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ом образовательного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«___»_____________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ГБОУДОД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Ю «Раду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 В. 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201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ластном детском литературном конкурсе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й Пушкин»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5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Здесь меня таинственным щитом </w:t>
      </w:r>
    </w:p>
    <w:p>
      <w:pPr>
        <w:pStyle w:val="HTM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Святое провиденье осенило,</w:t>
      </w:r>
    </w:p>
    <w:p>
      <w:pPr>
        <w:pStyle w:val="HTM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Поэзия, как Ангел-утешитель, спасла меня </w:t>
      </w:r>
    </w:p>
    <w:p>
      <w:pPr>
        <w:pStyle w:val="HTML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И я воскрес душой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А.С.Пушкин.</w:t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Областной детский литературный конкурс «Мой Пушкин»                     (далее – Конкурс) проводится Государственным бюджетным образовательным учреждением дополнительного образования детей Псковской области «Псковский областной Дом детства и юношества «Радуга» в феврале 2015 года.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ли и за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 целью</w:t>
      </w:r>
      <w:r>
        <w:rPr>
          <w:rFonts w:cs="Times New Roman" w:ascii="Times New Roman" w:hAnsi="Times New Roman"/>
          <w:sz w:val="28"/>
          <w:szCs w:val="28"/>
        </w:rPr>
        <w:t xml:space="preserve"> приобщения обучающихся к творческому наследию А.С. Пушкина, духовно-нравственного и патриотического становления личности детей и подростков Пск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 предусматривает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 и подростков на основе изучения произведений А.С. Пушк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поддержка юных дар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уховной культуры детей и юноше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аботы литературных музеев, клубов, объединений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уководств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руководство подготовкой и проведением Конкурса осуществляет оргкомитет, который разрабатывает и утверждает план основных мероприятий и сроки их проведения, состав жюри, критерии оценки, формирует список участников финала, подводит итоги и порядок награждения победителей, учреждает специальные номинации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Для организации и проведения Конкурса формируется жюри из числа специалистов ГБОУДОДПО «ПОДДЮ «Радуга», других образовательных, научных, методических учреждений и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ргкомитет оставляет за собой право вносить изменения и дополнения в положение до начала Конкурса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. Участники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частию в Конкурсе приглашаются обучающиеся образовательных учреждений всех видов и типов, подведомственные систем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онкурс проводится в двух возрастных категор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. Младшая – 10 - 13 лет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ршая – 14 - 18 лет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360" w:firstLine="348"/>
        <w:jc w:val="center"/>
        <w:rPr/>
      </w:pPr>
      <w:r>
        <w:rPr>
          <w:sz w:val="28"/>
          <w:szCs w:val="28"/>
        </w:rPr>
        <w:t>5. Сроки и содержание Конкурса</w:t>
      </w:r>
    </w:p>
    <w:p>
      <w:pPr>
        <w:pStyle w:val="TextBodyIndent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йдет в п.г.т. Пушкинские Горы  </w:t>
      </w:r>
      <w:r>
        <w:rPr>
          <w:b/>
          <w:sz w:val="28"/>
          <w:szCs w:val="28"/>
        </w:rPr>
        <w:t>9-11 февраля 2015 года</w:t>
      </w:r>
    </w:p>
    <w:p>
      <w:pPr>
        <w:pStyle w:val="TextBodyIndent"/>
        <w:spacing w:before="0" w:after="0"/>
        <w:ind w:left="360" w:firstLine="3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участия в Конкурсе необходимо прислать заявку (Приложение 1)           </w:t>
      </w:r>
      <w:r>
        <w:rPr>
          <w:b/>
          <w:sz w:val="28"/>
          <w:szCs w:val="28"/>
        </w:rPr>
        <w:t>до 5 февраля 2015 года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radugapskov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или факсом 8 (8112) 29-81-46</w:t>
      </w:r>
    </w:p>
    <w:p>
      <w:pPr>
        <w:pStyle w:val="TextBodyIndent"/>
        <w:spacing w:before="0" w:after="0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минации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>«Юные поэты» и «Юные прозаики»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Основные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стники  номин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Юные поэты»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2 – 3 поэтических произведения, участник номин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>«Юные прозаики»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не более двух прозаических произвед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онкурс могут быть представлены различные виды творческих работ:  стихотворение, поэма, сонет, баллада, басня, эссе, расск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а из представленных творческих работ должна быть обязательно на пушкинскую тематику (</w:t>
      </w:r>
      <w:r>
        <w:rPr>
          <w:rFonts w:cs="Times New Roman" w:ascii="Times New Roman" w:hAnsi="Times New Roman"/>
          <w:sz w:val="28"/>
          <w:szCs w:val="28"/>
        </w:rPr>
        <w:t>по произведению А. С. Пушкина или о А.С. Пушкине), второе  на выбор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возрас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гика из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знания и применения законов стихосложения, особенностей литературных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образа «моего Пушкина» в своих произвед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удожественное сло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индивидуальное творчество)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/>
        <w:tab/>
      </w:r>
      <w:r>
        <w:rPr>
          <w:i/>
          <w:sz w:val="28"/>
          <w:szCs w:val="28"/>
        </w:rPr>
        <w:t>Основные требования:</w:t>
      </w:r>
    </w:p>
    <w:p>
      <w:pPr>
        <w:pStyle w:val="24"/>
        <w:spacing w:lineRule="auto" w:line="240" w:before="0" w:after="0"/>
        <w:jc w:val="both"/>
        <w:rPr/>
      </w:pPr>
      <w:r>
        <w:rPr>
          <w:sz w:val="28"/>
          <w:szCs w:val="28"/>
        </w:rPr>
        <w:tab/>
        <w:t>Конкурсанты исполняют два произведения общей продолжительностью не более 5 минут. Одно произведение должно быть           А. С. Пушкина (стихотворение, проза «отрывок»), другое на выбо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хотворение о поэ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хотворение о времени, эпохе, друзьях поэ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хотворение поэта-современника А.С. Пуш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ское мастер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кция;</w:t>
      </w:r>
    </w:p>
    <w:p>
      <w:pPr>
        <w:pStyle w:val="24"/>
        <w:spacing w:lineRule="auto" w:line="240" w:before="0" w:after="0"/>
        <w:jc w:val="both"/>
        <w:rPr/>
      </w:pPr>
      <w:r>
        <w:rPr>
          <w:sz w:val="28"/>
          <w:szCs w:val="28"/>
        </w:rPr>
        <w:t>-  создание художественного обра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смыслового значения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он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«Исследовательская»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/>
        <w:tab/>
      </w:r>
      <w:r>
        <w:rPr>
          <w:i/>
          <w:sz w:val="28"/>
          <w:szCs w:val="28"/>
        </w:rPr>
        <w:t>Основные требования:</w:t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анты представляют творческие исследовательские работы       на бумажных и электронных носителях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Исследовательские работы могут отражать любые темы, связанные               с творчеством А.С. Пушкина, его эпохой, современниками отечественной литературы и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исследовательской работе должны быть отраж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ка проблемы (задач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ы иссле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научные 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рнутые выв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работы не должен превышать 25 страниц формата А-4.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Критерии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ка цели и задач, обоснование актуа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убина проработанности и осмысления материала, использование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мость и обоснованность выводов;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8"/>
          <w:szCs w:val="28"/>
        </w:rPr>
        <w:t>- выразительность представления работы;</w:t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формления работы.</w:t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формление конкурсных исследовательских работ должно соответствовать требованиям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«Фото»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/>
        <w:tab/>
      </w:r>
      <w:r>
        <w:rPr>
          <w:i/>
          <w:sz w:val="28"/>
          <w:szCs w:val="28"/>
        </w:rPr>
        <w:t>Основные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анты представляют серию работ (не более 5) – черно-белые и цветные фотографии, размером от 18х24, не наклеенные на кар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Творческие работы должны отражать пушкинскую темат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раскрытия 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представлен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зиционное ре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иде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ность выполнения.</w:t>
      </w:r>
    </w:p>
    <w:p>
      <w:pPr>
        <w:pStyle w:val="32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Внимание!</w:t>
      </w:r>
      <w:r>
        <w:rPr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ный репертуар по всем номинациям должен соответствовать цели и задачам Конкурса, возрастным особенностям                       и профессиональному уровню участников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одведения итогов Оргкомитет формирует жюри из ведущих специалистов-пушкинистов, педагогов-практиков и членов Оргкомитета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седание жюри носит закрытый характер, решение жюри окончательное и пересмотру не подлежит. Победитель определяется                        по наибольшему количеству баллов в каждой номинации и возрастной категори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бедители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 каждой возрастной группе и номинации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Жюри оставляет за собой право присуждать не все призовые ме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обедители Конкурса могут быть рекомендованы для участия                   во Всероссийском детском литературном фестивале «Мой Пушки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ворческие работы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е возвращаю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огут быть направлены                для участия в других конкурс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Участие в Конкурсе расценивается как согласие автора на возможную полную или частичную публикацию работ с соблюдением авторских пра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равки по телефону: 8 (8112) 29-81-50 - Алексеев Николай Александрович, заведующий сектором, 8 (8112) 29-81-51 – Семенова Майя Никодимовна, заместитель директора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в областном детском литературном конкурсе «Мой Пушкин»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iCs/>
          <w:sz w:val="28"/>
          <w:szCs w:val="28"/>
        </w:rPr>
        <w:t xml:space="preserve">(полное название направляющего учреждения, район, телефон для связи        (с кодом), 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mail</w:t>
      </w:r>
      <w:r>
        <w:rPr>
          <w:iCs/>
          <w:sz w:val="28"/>
          <w:szCs w:val="28"/>
        </w:rPr>
        <w:t>, полный адрес)</w:t>
      </w:r>
    </w:p>
    <w:p>
      <w:pPr>
        <w:pStyle w:val="TextBody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правляет для участия в</w:t>
      </w:r>
      <w:r>
        <w:rPr>
          <w:b/>
          <w:bCs/>
          <w:sz w:val="28"/>
          <w:szCs w:val="28"/>
        </w:rPr>
        <w:t xml:space="preserve"> областном  детском литературном конкурсе «Мой Пушкин» 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Ф.И.О. участника, его возраст, Ф.И.О. педагога/руководителя)</w:t>
      </w:r>
    </w:p>
    <w:p>
      <w:pPr>
        <w:pStyle w:val="TextBody"/>
        <w:pBdr>
          <w:bottom w:val="single" w:sz="12" w:space="0" w:color="000000"/>
        </w:pBdr>
        <w:spacing w:before="0" w:after="0"/>
        <w:rPr>
          <w:b/>
          <w:b/>
          <w:bCs/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      </w:t>
      </w:r>
      <w:r>
        <w:rPr>
          <w:b/>
          <w:bCs/>
          <w:iCs/>
          <w:sz w:val="28"/>
          <w:szCs w:val="28"/>
          <w:u w:val="single"/>
        </w:rPr>
        <w:t>__________________________________________________________________</w:t>
      </w:r>
    </w:p>
    <w:p>
      <w:pPr>
        <w:pStyle w:val="TextBody"/>
        <w:pBdr>
          <w:bottom w:val="single" w:sz="12" w:space="0" w:color="000000"/>
        </w:pBdr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номинация)</w:t>
      </w:r>
    </w:p>
    <w:p>
      <w:pPr>
        <w:pStyle w:val="TextBody"/>
        <w:pBdr>
          <w:bottom w:val="single" w:sz="12" w:space="0" w:color="000000"/>
        </w:pBdr>
        <w:spacing w:before="0" w:after="0"/>
        <w:rPr/>
      </w:pPr>
      <w:r>
        <w:rPr>
          <w:iCs/>
          <w:sz w:val="28"/>
          <w:szCs w:val="28"/>
          <w:u w:val="single"/>
        </w:rPr>
        <w:t>1.</w:t>
      </w:r>
      <w:r>
        <w:rPr>
          <w:b/>
          <w:bCs/>
          <w:iCs/>
          <w:sz w:val="28"/>
          <w:szCs w:val="28"/>
          <w:u w:val="single"/>
        </w:rPr>
        <w:t>_________________________________________________________________</w:t>
      </w:r>
    </w:p>
    <w:p>
      <w:pPr>
        <w:pStyle w:val="TextBody"/>
        <w:pBdr>
          <w:bottom w:val="single" w:sz="12" w:space="0" w:color="000000"/>
        </w:pBdr>
        <w:spacing w:before="0" w:after="0"/>
        <w:rPr>
          <w:b/>
          <w:b/>
          <w:bCs/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2</w:t>
      </w:r>
      <w:r>
        <w:rPr>
          <w:b/>
          <w:bCs/>
          <w:iCs/>
          <w:sz w:val="28"/>
          <w:szCs w:val="28"/>
          <w:u w:val="single"/>
        </w:rPr>
        <w:t>._________________________________________________________________</w:t>
      </w:r>
    </w:p>
    <w:p>
      <w:pPr>
        <w:pStyle w:val="TextBody"/>
        <w:pBdr>
          <w:bottom w:val="single" w:sz="12" w:space="0" w:color="000000"/>
        </w:pBdr>
        <w:spacing w:before="0" w:after="0"/>
        <w:rPr>
          <w:b/>
          <w:b/>
          <w:bCs/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3.</w:t>
      </w:r>
      <w:r>
        <w:rPr>
          <w:b/>
          <w:bCs/>
          <w:iCs/>
          <w:sz w:val="28"/>
          <w:szCs w:val="28"/>
          <w:u w:val="single"/>
        </w:rPr>
        <w:t>_________________________________________________________________</w:t>
      </w:r>
    </w:p>
    <w:p>
      <w:pPr>
        <w:pStyle w:val="TextBody"/>
        <w:pBdr>
          <w:bottom w:val="single" w:sz="12" w:space="0" w:color="000000"/>
        </w:pBd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4.</w:t>
      </w:r>
    </w:p>
    <w:p>
      <w:pPr>
        <w:pStyle w:val="TextBody"/>
        <w:spacing w:before="0" w:after="0"/>
        <w:jc w:val="center"/>
        <w:rPr/>
      </w:pPr>
      <w:r>
        <w:rPr>
          <w:iCs/>
          <w:sz w:val="28"/>
          <w:szCs w:val="28"/>
        </w:rPr>
        <w:t>(конкурсная программа участника номинации)</w:t>
      </w:r>
    </w:p>
    <w:p>
      <w:pPr>
        <w:pStyle w:val="TextBody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чреждени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6840" w:hanging="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конкурс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Общие требования к конкурсным работа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текстовые материалы должны быть написаны на русском языке, набраны на компьютере (формат листа А – 4, шрифт 12 или 14 через   2 интервала). Листы конкурсных материалов должны быть оформлены           в папку-скоросшиватель, каждый лист в отдельном файле (кроме поэтов и прозаиков), страницы пронумеров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Каждая работа должна иметь титульный лист, на котором указываются (сверху вниз): название учреждения и объединения (мастерской); номинация; тема работы; фамилия и имя автора (-ов), учебное заведение, класс, подробный адрес и телефон; Ф.И.О. руководителя, куратора, консультанта (полностью), ученая степень, должность, место работы, контактные телефоны; название населенного пункта и субъекта РФ; год выполн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Требования к исследовательским работ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. Структура исследовательской работы предусматрива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итульный лист,  после титульного листа на отдельной странице (без нумерации) дается краткая аннотация – описание работы объемом               12-15 стр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ржание с указанием глав и страниц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ведение с постановкой целей и задач, определением предмета            и объекта исследования, обоснованием актуальности т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зор литературы по теме исслед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новная часть, в которой представлены результаты исследования        и проводится их обсужд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лючение, содержащие выводы по теме исследования, перспективы продолжения работы, рекоменд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исок использованных источников и литерату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Схемы, графики, диаграммы, иллюстрации, фотографии и др. иллюстративный материал может быть дан в основном тексте или                   в прилож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При использовании данных из литературы источники указываются в конце, а в тексте приводятся ссыл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7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Нижний колонтитул Знак"/>
    <w:basedOn w:val="Style7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103"/>
    </w:pPr>
    <w:rPr>
      <w:rFonts w:ascii="Times New Roman" w:hAnsi="Times New Roman" w:cs="Times New Roman"/>
      <w:b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ugapsko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2:00Z</dcterms:created>
  <dc:creator>Admin</dc:creator>
  <dc:description/>
  <cp:keywords/>
  <dc:language>en-US</dc:language>
  <cp:lastModifiedBy>Радуга</cp:lastModifiedBy>
  <cp:lastPrinted>2015-01-14T14:11:00Z</cp:lastPrinted>
  <dcterms:modified xsi:type="dcterms:W3CDTF">2015-01-14T10:12:00Z</dcterms:modified>
  <cp:revision>72</cp:revision>
  <dc:subject/>
  <dc:title/>
</cp:coreProperties>
</file>