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1"/>
      </w:tblGrid>
      <w:tr>
        <w:trPr>
          <w:trHeight w:val="2696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Филиал НОУ ВПО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«Московский институт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сударственного управления и права» 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в Псковской области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0014,  г. Псков, </w:t>
              <w:br/>
              <w:t>Новгородская, д. 9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/факс: (8112) 624276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</w:t>
            </w:r>
            <w:r>
              <w:rPr>
                <w:b/>
                <w:sz w:val="20"/>
              </w:rPr>
              <w:t>от 05.12.2014  № 70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№ ___________ от  _______________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8" w:hanging="0"/>
              <w:rPr/>
            </w:pPr>
            <w:r>
              <w:rPr/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Руководителям  муниципальных общеобразовательных учреждений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  <w:t>г. Пскова и Псковской области</w:t>
            </w:r>
          </w:p>
        </w:tc>
      </w:tr>
    </w:tbl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 xml:space="preserve">Филиал НОУ ВПО «Московский институт государственного управления и права» в Псковской области информирует Вас, что отборочный этап Олимпиады школьников по праву  проводится </w:t>
      </w:r>
      <w:r>
        <w:rPr>
          <w:b/>
          <w:sz w:val="28"/>
          <w:szCs w:val="28"/>
        </w:rPr>
        <w:t>25 января 2015</w:t>
      </w:r>
      <w:r>
        <w:rPr>
          <w:sz w:val="28"/>
          <w:szCs w:val="28"/>
        </w:rPr>
        <w:t xml:space="preserve"> года на базе Филиала по адресу: г. Псков, ул. Новгородская, д.9.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участия в отборочном этапе необходимо оформить заявление и согласие на обработку персональных данных (заявление без согласия на обработку персональных данных не принимается). С Положением о проведении олимпиады, Регламентом,  образцами документов, и иной информацией можно ознакомиться на официальном сайте ВУЗа  </w:t>
      </w:r>
      <w:hyperlink r:id="rId2">
        <w:r>
          <w:rPr>
            <w:rStyle w:val="InternetLink"/>
            <w:sz w:val="28"/>
            <w:szCs w:val="28"/>
          </w:rPr>
          <w:t>http://мигуппсков.рф/</w:t>
        </w:r>
      </w:hyperlink>
      <w:r>
        <w:rPr>
          <w:sz w:val="28"/>
          <w:szCs w:val="28"/>
        </w:rPr>
        <w:t xml:space="preserve">. Заявки присылаются по почте либо по адресу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techap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 xml:space="preserve">По вопросам организации олимпиады (заполнение заявки, доставка участников и др.), участия в ней обращаться по тел. 8-811-2-624-276 (Дмитриева Мария Владимировна). 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7580</wp:posOffset>
            </wp:positionH>
            <wp:positionV relativeFrom="paragraph">
              <wp:posOffset>371475</wp:posOffset>
            </wp:positionV>
            <wp:extent cx="1943100" cy="1068705"/>
            <wp:effectExtent l="0" t="0" r="0" b="0"/>
            <wp:wrapSquare wrapText="bothSides"/>
            <wp:docPr id="1" name="Смир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мирно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есь перечень  документации можно посмотреть и распечатать на сайте </w:t>
      </w:r>
      <w:hyperlink r:id="rId5">
        <w:r>
          <w:rPr>
            <w:rStyle w:val="InternetLink"/>
            <w:sz w:val="28"/>
            <w:szCs w:val="28"/>
          </w:rPr>
          <w:t>http://мигуппсков.рф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>Директор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У ВПО МИГ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сковской области                                                С.А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236" w:hanging="0"/>
      <w:jc w:val="center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6236"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echapu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8:00Z</dcterms:created>
  <dc:creator>отдел кадров</dc:creator>
  <dc:description/>
  <cp:keywords/>
  <dc:language>en-US</dc:language>
  <cp:lastModifiedBy>REZERV1</cp:lastModifiedBy>
  <cp:lastPrinted>2012-12-24T12:43:00Z</cp:lastPrinted>
  <dcterms:modified xsi:type="dcterms:W3CDTF">2014-12-05T07:40:00Z</dcterms:modified>
  <cp:revision>12</cp:revision>
  <dc:subject/>
  <dc:title> </dc:title>
</cp:coreProperties>
</file>