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ложение  принято                                                                                                                  Введено в действие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30»    августа    2011 года                                                                                                         приказом № ________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на педсовете                                                                                                                                с «___» _____________2011г.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отокол № ___1___                                                                                                                Директор гимнази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едседатель педсовета                                                                                                          _______________С.Д.Козл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 С.Д.Коз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 ежегодного конкурса  творческих работ  среди учащихся и педагогов МОУ «Гимназия» им. С.В.Ковалевской «Золотое перо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курс проводится в рамках деятельности по реализации Программы развития.</w:t>
      </w:r>
    </w:p>
    <w:p>
      <w:pPr>
        <w:pStyle w:val="Normal"/>
        <w:jc w:val="both"/>
        <w:rPr/>
      </w:pPr>
      <w:r>
        <w:rPr>
          <w:b/>
          <w:u w:val="single"/>
        </w:rPr>
        <w:t>Основные цели</w:t>
      </w:r>
      <w:r>
        <w:rPr>
          <w:u w:val="single"/>
        </w:rPr>
        <w:t xml:space="preserve"> </w:t>
      </w:r>
      <w:r>
        <w:rPr>
          <w:b/>
          <w:u w:val="single"/>
        </w:rPr>
        <w:t>конкурса</w:t>
      </w:r>
      <w:r>
        <w:rPr/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для развития творческих способностей учащихся гимназ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возможности педагогам гимназии проявить свои творческие возможност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творческого развития учащихся и педагогов гимназии.</w:t>
      </w:r>
    </w:p>
    <w:p>
      <w:pPr>
        <w:pStyle w:val="Normal"/>
        <w:jc w:val="both"/>
        <w:rPr/>
      </w:pPr>
      <w:r>
        <w:rPr>
          <w:b/>
          <w:u w:val="single"/>
        </w:rPr>
        <w:t>Задачи конкурса</w:t>
      </w:r>
      <w:r>
        <w:rPr/>
        <w:t>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 учащихся и педагогов гимназии потребности в творческой  деятельности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ть творчески способных и одарённых детей;</w:t>
      </w:r>
    </w:p>
    <w:p>
      <w:pPr>
        <w:pStyle w:val="Style14"/>
        <w:jc w:val="both"/>
        <w:rPr/>
      </w:pPr>
      <w:r>
        <w:rPr>
          <w:sz w:val="28"/>
          <w:szCs w:val="28"/>
        </w:rPr>
        <w:t>- развивать у учащихся умение создавать художественные и публицистические тексты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культуру письменной речи учащихся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Организация конкурса: </w:t>
      </w:r>
      <w:r>
        <w:rPr>
          <w:sz w:val="28"/>
          <w:szCs w:val="28"/>
        </w:rPr>
        <w:t>организаторами конкурса является администрация МОУ «Гимназия» им.С.В.Ковалевск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уководства конкурсом  и координации взаимодействия создается оргкомитет из представителей администрации гимназии, педагогов, ученического сообще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>Участники конкурс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чащиеся  2-11 классов гимназии; </w:t>
      </w:r>
    </w:p>
    <w:p>
      <w:pPr>
        <w:pStyle w:val="Normal"/>
        <w:jc w:val="both"/>
        <w:rPr/>
      </w:pPr>
      <w:r>
        <w:rPr>
          <w:sz w:val="28"/>
          <w:szCs w:val="28"/>
        </w:rPr>
        <w:t>- участники конкурса разбиваются на три возрастные категор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ая школа, среднее звено, старшие класс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едагоги гимназ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u w:val="single"/>
        </w:rPr>
        <w:t>Тематика  работ,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представляемых на конкурс, может быть разнообразн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u w:val="single"/>
        </w:rPr>
        <w:t>Требования: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творческая рабо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на быть опубликована в печатном органе гимназии «Гимназете» или в общегородских газетах. Это могут быть статьи, сочинения, рассказы, стихотворения, очерки и т.п. Предпочтение отдается интересным работам, имеющим творческий характер, отличающимся оригинальностью, в которых просматривается творческое маст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u w:val="single"/>
        </w:rPr>
        <w:t>Подведение итогов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осуществляется жюри, в состав которого войдут представители администрации гимназии, гуманитарной кафедры, ученического коллект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ые работы (номера газет) принимаются не позднее </w:t>
      </w:r>
      <w:r>
        <w:rPr>
          <w:b/>
          <w:i/>
          <w:sz w:val="28"/>
          <w:szCs w:val="28"/>
        </w:rPr>
        <w:t xml:space="preserve">20 апреля </w:t>
      </w:r>
      <w:r>
        <w:rPr>
          <w:sz w:val="28"/>
          <w:szCs w:val="28"/>
        </w:rPr>
        <w:t>каждого года в администрации гимназ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 xml:space="preserve">Награждение </w:t>
      </w:r>
      <w:r>
        <w:rPr>
          <w:sz w:val="28"/>
          <w:szCs w:val="28"/>
        </w:rPr>
        <w:t>осуществляется в торжественной обстановке директором гимназии  в День науки и творчества или  на гимназической Ассамблее «Через тернии к звёздам»;</w:t>
      </w:r>
    </w:p>
    <w:p>
      <w:pPr>
        <w:pStyle w:val="Normal"/>
        <w:jc w:val="both"/>
        <w:rPr/>
      </w:pPr>
      <w:r>
        <w:rPr>
          <w:sz w:val="28"/>
          <w:szCs w:val="28"/>
        </w:rPr>
        <w:t>- награждение предусматривается   за 1, 2, 3  места в каждой возрастной группе и  отдельно учительская номинация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8:59:00Z</dcterms:created>
  <dc:creator>Гимназия</dc:creator>
  <dc:description/>
  <cp:keywords/>
  <dc:language>en-US</dc:language>
  <cp:lastModifiedBy>Гимназия</cp:lastModifiedBy>
  <cp:lastPrinted>2011-09-12T15:44:00Z</cp:lastPrinted>
  <dcterms:modified xsi:type="dcterms:W3CDTF">2011-09-22T08:58:00Z</dcterms:modified>
  <cp:revision>9</cp:revision>
  <dc:subject/>
  <dc:title/>
</cp:coreProperties>
</file>