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66.75pt;width:472.25pt;height:66.65pt;mso-wrap-style:none;v-text-anchor:middle;mso-position-vertical:top" type="_x0000_t136">
            <v:path textpathok="t"/>
            <v:textpath on="t" fitshape="t" string="С.В.Ковалевская" style="font-family:&quot;Arial&quot;;font-size:60pt"/>
            <v:fill o:detectmouseclick="t" type="solid" color2="#cccc66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00965</wp:posOffset>
            </wp:positionV>
            <wp:extent cx="6400800" cy="7658100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purple" stroked="t" o:allowincell="f" style="position:absolute;margin-left:0pt;margin-top:-18.2pt;width:167.1pt;height:18.1pt;mso-wrap-style:none;v-text-anchor:middle;mso-position-vertical:top" type="_x0000_t136">
            <v:path textpathok="t"/>
            <v:textpath on="t" fitshape="t" string="3.01.1850 - 29.01.1891" style="font-family:&quot;Arial&quot;;font-size:16pt"/>
            <v:fill o:detectmouseclick="t" type="solid" color2="#7fff7f"/>
            <v:stroke color="#333333" weight="9360" joinstyle="miter" endcap="flat"/>
            <w10:wrap type="square"/>
          </v:shape>
        </w:pict>
      </w:r>
    </w:p>
    <w:tbl>
      <w:tblPr>
        <w:tblW w:w="96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2670"/>
        <w:gridCol w:w="6985"/>
      </w:tblGrid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01.1850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дилась Софья Ковалевская.</w:t>
              <w:br/>
              <w:t>с 8 до 18 лет жила в Полибино (ныне Псковская область)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66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в Петербурге берет уроки математики у известного педагога </w:t>
            </w:r>
            <w:r>
              <w:rPr>
                <w:rStyle w:val="StrongEmphasis"/>
                <w:b w:val="false"/>
                <w:sz w:val="44"/>
                <w:szCs w:val="44"/>
              </w:rPr>
              <w:t>Страннолюбского А. Н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68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, чтобы иметь возможность заняться наукой, вступила в фиктивный брак (ставший позднее фактическим) с </w:t>
            </w:r>
            <w:r>
              <w:rPr>
                <w:rStyle w:val="StrongEmphasis"/>
                <w:b w:val="false"/>
                <w:sz w:val="44"/>
                <w:szCs w:val="44"/>
              </w:rPr>
              <w:t>Ковалевским В. О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69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уезжает в Гейдельберг, изучать математику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70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реезд в Берлин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70 - 1874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бота у </w:t>
            </w:r>
            <w:r>
              <w:rPr>
                <w:rStyle w:val="StrongEmphasis"/>
                <w:b w:val="false"/>
                <w:sz w:val="44"/>
                <w:szCs w:val="44"/>
              </w:rPr>
              <w:t>Вейерштрасса К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74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получает степень доктора философии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74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звращение в Россию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74–1780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активно занимается литературно-публицистической деятельностью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80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реезд в Москву. Запрет на сдачу магистерских экзаменов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81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едет в Берлин, затем в Париж, пытаясь найти место преподавателя в одном из европейских университетов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83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звращение в Россию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83 г., нояб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Ковалевская едет в Швецию. Получение должности </w:t>
            </w:r>
            <w:r>
              <w:rPr>
                <w:rStyle w:val="HTML"/>
                <w:sz w:val="44"/>
                <w:szCs w:val="44"/>
              </w:rPr>
              <w:t>приват-доцента</w:t>
            </w:r>
            <w:r>
              <w:rPr>
                <w:sz w:val="44"/>
                <w:szCs w:val="44"/>
              </w:rPr>
              <w:t> в Стокгольмском университете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84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назначена профессором Стокгольмского университета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12.1888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рижская академия известила Ковалевскую о том, что ей присуждена премия Бордена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11.1889 г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ую избрали членом-корреспондентом на физико-математическом отделении Российской академии наук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90 г., апр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следняя поездка в Россию.</w:t>
            </w:r>
          </w:p>
        </w:tc>
      </w:tr>
      <w:tr>
        <w:trPr/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90 г., сент.</w:t>
            </w:r>
          </w:p>
        </w:tc>
        <w:tc>
          <w:tcPr>
            <w:tcW w:w="6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алевская возвращается в Стокгольм.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.01.1891 г.</w:t>
            </w:r>
          </w:p>
        </w:tc>
        <w:tc>
          <w:tcPr>
            <w:tcW w:w="6985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офья Ковалевская умирает от паралича сердца.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Определение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08:00Z</dcterms:created>
  <dc:creator>1234</dc:creator>
  <dc:description/>
  <dc:language>en-US</dc:language>
  <cp:lastModifiedBy>1234</cp:lastModifiedBy>
  <dcterms:modified xsi:type="dcterms:W3CDTF">2013-02-17T17:08:00Z</dcterms:modified>
  <cp:revision>1</cp:revision>
  <dc:subject/>
  <dc:title/>
</cp:coreProperties>
</file>