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Е НАСТРОЕНИЕ В ПРАВЛЕНИЕ НИКОЛАЯ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 воцарении Николая просвещение перестало быть заслугою, стало преступлением в глазах правительства; университеты подверглись опале; Россия передана была в жертву преторианцам; военный человек, как палка, как привыкший не рассуждать, но исполнять и способный приучить других к исполнению без рассуждений, считался лучшим, самым способным начальником везде; имел ли он какие-нибудь способности, знания, опытность в делах — на это не обращалось никакого внимания. Фрунтовики воссели на всех правительственных местах, и с ними воцарилось невежество, произвол, грабительство, всевозможные беспорядки. Смотр стал целью общественной и государственной жизни. Все делалось напоказ, для того, чтоб державный приехал, взглянул и сказал: «Хорошо! Все в порядке!». Отсюда все потянулось напоказ, во внешность, и внутреннее развитие остановилось... что же было следствием? Все остановилось, заглохло, загнило…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М. Сол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солдат николаевской арм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олдатская служба в то время была ужасна: она продолжалась двадцать пять лет. Стать солдатом значило навсегда оторваться от родной деревни и от родных и находиться в полной власти у такого командира... Побои, розги, палки сыпались каждый день. Жестокость при этом превосходила все, что можно было себе представить. Даже в кадетских корпусах, в которых воспитывались дети дворян, присуждалась иногда тысяча розг - в присутствии всего корпуса — за папиросу. Доктор стоял возле истязаемого мальчика и останавливал наказание только тогда, когда пульс почти переставал биться. Окровавленную жертву в обмороке уносили в госпиталь. Великий князь Михаил, начальник военных училищ, быстро удалил бы директора, у которого не было хоть одного или двух подобных случаев в течение года. Дисциплины нет! — сказал бы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ростыми солдатами поступали, конечно, еще хуже. Если кто попадал под военный суд, приговор почти всегда - прогнать сквозь строй. Тогда выстраивали в два ряда тысячу солдат, вооруженных палками толщиной в мизинец (они сохраняли свое немецкое название шпицрутены). Осужденного проволакивали сквозь строй три, четыре, пять и семь раз, причем каждый солдат опускал каждый раз по удару. Унтер-офицеры следили за тем, чтобы солдаты били изо всех сил. После одной или двух тысяч палок харкаюшую кровью жертву уносили в госпиталь, где ее лечили только для того, чтобы наказание могло быть доведено до конца, как только солдат немного оправится. Если он умирал под палками, окончание приговора производилось над трупом, привязанным к тачке. Николай I и брат его Михаил были безжалостны. Никакое смягчение наказания не было даже 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Я тебя прогоню сквозь строй. Я тебе шкуру спущу под палками, — такова была обычная угроза в то врем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.А. Кропоткин «Записки революционер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55:00Z</dcterms:created>
  <dc:creator>Игорь</dc:creator>
  <dc:description/>
  <cp:keywords/>
  <dc:language>en-US</dc:language>
  <cp:lastModifiedBy>история_2</cp:lastModifiedBy>
  <cp:lastPrinted>2013-02-05T15:44:00Z</cp:lastPrinted>
  <dcterms:modified xsi:type="dcterms:W3CDTF">2013-02-05T11:46:00Z</dcterms:modified>
  <cp:revision>3</cp:revision>
  <dc:subject/>
  <dc:title>Документ I</dc:title>
</cp:coreProperties>
</file>