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6DBD2" w:val="clear"/>
        <w:spacing w:before="0" w:after="280"/>
        <w:ind w:left="150" w:hanging="0"/>
        <w:textAlignment w:val="center"/>
        <w:rPr/>
      </w:pPr>
      <w:r>
        <w:rPr/>
        <w:t xml:space="preserve">Канкрин Егор Францевич </w:t>
      </w:r>
      <w:r>
        <w:rPr>
          <w:rStyle w:val="Dob"/>
        </w:rPr>
        <w:t>(1774–1845)</w:t>
      </w:r>
    </w:p>
    <w:p>
      <w:pPr>
        <w:pStyle w:val="Normal"/>
        <w:shd w:fill="EFEAE6" w:val="clear"/>
        <w:rPr>
          <w:rFonts w:ascii="Tahoma" w:hAnsi="Tahoma" w:cs="Tahoma"/>
          <w:color w:val="150B00"/>
          <w:sz w:val="27"/>
          <w:szCs w:val="27"/>
        </w:rPr>
      </w:pPr>
      <w:r>
        <w:rPr>
          <w:rFonts w:cs="Tahoma" w:ascii="Tahoma" w:hAnsi="Tahoma"/>
          <w:color w:val="150B00"/>
          <w:sz w:val="27"/>
          <w:szCs w:val="27"/>
        </w:rPr>
        <w:drawing>
          <wp:inline distT="0" distB="0" distL="0" distR="0">
            <wp:extent cx="2857500" cy="364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"/>
        <w:spacing w:lineRule="auto" w:line="360" w:before="150" w:after="192"/>
        <w:ind w:left="300" w:right="300" w:hanging="0"/>
        <w:rPr/>
      </w:pPr>
      <w:r>
        <w:rPr>
          <w:rFonts w:cs="Tahoma" w:ascii="Tahoma" w:hAnsi="Tahoma"/>
          <w:color w:val="150B00"/>
          <w:sz w:val="27"/>
          <w:szCs w:val="27"/>
        </w:rPr>
        <w:t xml:space="preserve">Российский государственный деятель. Выходец из Германии. В России с 1797 г. В 1823–1844 гг. – министр финансов. Проводил политику покровительства отечественной промышленности, несколько раз поднимал таможенные пошлины. Выступал против субсидирования отдельных предприятий за счет казенных кредитных учреждений. Возражал против неоправданного с финансовой точки зрения железнодорожного строительства. Содействовал развитию страхового дела в России. Восстановил систему винных откупов, ввел уплату подушной подати инородцами, особую систему обложения производства табака. Увеличил сумму сбора прямых налогов на 10 млн руб. серебром. Стремился к сокращению государственных расходов, но успеха не достиг из-за больших военных расходов. В 1839–1843 гг. провел денежную реформу, устранив из обращения обесцененные ассигнации и установив в качестве основы расчетов серебряный рубль. Взамен ассигнаций были выпущены в обращение государственные кредитные билеты, обеспеченные всем состоянием государственных кредитных учреждений и свободно разменивавшиеся на серебряную монету в соотношении 1:1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150" w:hanging="0"/>
      <w:outlineLvl w:val="1"/>
    </w:pPr>
    <w:rPr>
      <w:rFonts w:ascii="Arial" w:hAnsi="Arial" w:cs="Arial"/>
      <w:b/>
      <w:bCs/>
      <w:color w:val="862935"/>
      <w:sz w:val="36"/>
      <w:szCs w:val="36"/>
      <w:lang w:bidi="hi-IN"/>
    </w:rPr>
  </w:style>
  <w:style w:type="character" w:styleId="Style13">
    <w:name w:val="Основной шрифт абзаца"/>
    <w:qFormat/>
    <w:rPr/>
  </w:style>
  <w:style w:type="character" w:styleId="Dob">
    <w:name w:val="dob"/>
    <w:basedOn w:val="Style13"/>
    <w:qFormat/>
    <w:rPr>
      <w:rFonts w:ascii="Arial" w:hAnsi="Arial" w:cs="Arial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360" w:before="150" w:after="192"/>
      <w:ind w:left="300" w:right="300" w:hanging="0"/>
    </w:pPr>
    <w:rPr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4:40:00Z</dcterms:created>
  <dc:creator>ЛЕНА</dc:creator>
  <dc:description/>
  <cp:keywords/>
  <dc:language>en-US</dc:language>
  <cp:lastModifiedBy>история_2</cp:lastModifiedBy>
  <dcterms:modified xsi:type="dcterms:W3CDTF">2013-02-07T04:40:00Z</dcterms:modified>
  <cp:revision>2</cp:revision>
  <dc:subject/>
  <dc:title>Канкрин Егор Францевич (1774–1845)</dc:title>
</cp:coreProperties>
</file>