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150" w:after="192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p>
      <w:pPr>
        <w:pStyle w:val="Heading2"/>
        <w:shd w:fill="F6DBD2" w:val="clear"/>
        <w:spacing w:lineRule="auto" w:line="276"/>
        <w:ind w:left="150" w:hanging="0"/>
        <w:textAlignment w:val="center"/>
        <w:rPr/>
      </w:pPr>
      <w:r>
        <w:rPr/>
        <w:t xml:space="preserve">Николай I </w:t>
      </w:r>
      <w:r>
        <w:rPr>
          <w:rStyle w:val="Dob"/>
        </w:rPr>
        <w:t>(1786–1855)</w:t>
      </w:r>
    </w:p>
    <w:p>
      <w:pPr>
        <w:pStyle w:val="Normal"/>
        <w:shd w:fill="EFEAE6" w:val="clear"/>
        <w:spacing w:lineRule="auto" w:line="276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8575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pacing w:lineRule="auto" w:line="276"/>
        <w:rPr/>
      </w:pPr>
      <w:r>
        <w:rPr>
          <w:rFonts w:cs="Tahoma" w:ascii="Tahoma" w:hAnsi="Tahoma"/>
          <w:color w:val="150B00"/>
          <w:sz w:val="27"/>
          <w:szCs w:val="27"/>
        </w:rPr>
        <w:t>Российский император (1825 – 1855), третий сын Павла I. Взошел на престол после внезапной смерти брата – императора Александра I. Подавил восстание декабристов. Целенаправленно усиливал централизацию бюрократического аппарата, преобразовал Собственную Его Императорского Величества канцелярию. По его распоряжению М.М.  Сперанский издает Полное собрание законов и составляет Свод законов Российской империи. Неоднократно созывал секретные комитеты для обсуждения крестьянского вопроса, однако их работа не привела к отмене крепостного права. При Николае I получила распространение теория официальной народности С.С.  Уварова. В 1837 открыто движение по первой в России Царскосельской железной дороге. Подавлены Польское восстание 1830–1831 и революция в Венгрии 1848–1849. Во внешней политике был сторонником принципов Священного союза. В период царствования Николая I Россия участвовала в войнах: Кавказской (1817–1864), русско-персидской (1826–1828), русско-турецкой (1828–1829), Крымской (1853–1856). Умер, завещав решение крестьянского вопроса сыну Александру.</w:t>
      </w:r>
    </w:p>
    <w:p>
      <w:pPr>
        <w:pStyle w:val="Normal"/>
        <w:spacing w:lineRule="auto" w:line="276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29:00Z</dcterms:created>
  <dc:creator>ЛЕНА</dc:creator>
  <dc:description/>
  <cp:keywords/>
  <dc:language>en-US</dc:language>
  <cp:lastModifiedBy>история_2</cp:lastModifiedBy>
  <cp:lastPrinted>2013-02-07T08:39:00Z</cp:lastPrinted>
  <dcterms:modified xsi:type="dcterms:W3CDTF">2013-02-07T04:39:00Z</dcterms:modified>
  <cp:revision>4</cp:revision>
  <dc:subject/>
  <dc:title>Российский император (1825 – 1855), третий сын Павла I</dc:title>
</cp:coreProperties>
</file>