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Ь НИКОЛАЯ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был красив, но красота его обдавала холодом; нет лица, которое бы так  обличало характер человека, как его лицо. Лоб, быстро бегущий назад, нижняя челюсть, развитая за счёт черепа, выражали непреклонную волю и слабую мысль, больше жестокости, нежели чувственности. Но главное – глаза, без всякого милосердия, зимние глаз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И. Гер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</w:t>
      </w:r>
      <w:r>
        <w:rPr>
          <w:b/>
          <w:sz w:val="28"/>
          <w:szCs w:val="28"/>
          <w:lang w:val="en-US"/>
        </w:rPr>
        <w:t xml:space="preserve">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ист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о кто же был этот Цезарь? Это была воплощённая реакция всему, что шевелилось в Европе с конца прошлого века: на лице Николая всякий легко мог прочесть страшные «мани, факел, фарес» для России: «остановись, плесневей, разрушайся!». Эта колоссальная фигура Николая олицетворяла в себе ту  бездну материализма, которая ныне давит духовное развитие России в его царствование. Деспот по природе, имея инстинктивное отвращение от всякого движения, от всякого выражения индивидуальной свободы и самостоятельности, Николай любил только бездушное движение войсковых масс по команде… Не знаю у какого другого деспота в такой степени выражалась ненависть к личным достоинствам, природным и трудом приобретённым, как у Николая…»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.М. Соловьёв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</w:t>
      </w:r>
      <w:r>
        <w:rPr>
          <w:b/>
          <w:sz w:val="28"/>
          <w:szCs w:val="28"/>
          <w:lang w:val="en-US"/>
        </w:rPr>
        <w:t xml:space="preserve">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исто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по-своему был цельная и яркая личность. И эта цельность и яркость была результатом того, что всё в ней окрашивалось в один цвет, одним господствующим чувством – сильно  развитым инстинктом самосохранения. Лучшим средством самосохранения Никола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азались порядок, дисциплина, безусловное повиновение.  В сущности и его властность не была властолюбием, любовью к власти, а средством оградить себя от опасности… Воспитывать дисциплину, порядок, повиновение, по его мнению, могла лишь военная служба…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 Рож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…</w:t>
      </w:r>
      <w:r>
        <w:rPr>
          <w:rFonts w:cs="Times New Roman CYR" w:ascii="Times New Roman CYR" w:hAnsi="Times New Roman CYR"/>
          <w:sz w:val="28"/>
          <w:szCs w:val="28"/>
        </w:rPr>
        <w:t>Он видит в русском самодержавии единственный принцип порядка и прочности, еще непоколебимый революционными идеями Европы».</w:t>
        <w:br/>
        <w:t xml:space="preserve">                                                                                                                          А.Ф.Тют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«Не получились же у Николая I реформы прежде всего из-за сильного и все нарастающего эгоистического, звериного сопротивления аппарата высшей бюрократии, дворянства. Умело, мастерски они топили все сколько-нибудь важные антикрепостнические проекты».</w:t>
        <w:br/>
        <w:t xml:space="preserve">                                                                                                                      Н.Я.Эйдельма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42:00Z</dcterms:created>
  <dc:creator>Игорь</dc:creator>
  <dc:description/>
  <cp:keywords/>
  <dc:language>en-US</dc:language>
  <cp:lastModifiedBy>ЛЕНА</cp:lastModifiedBy>
  <dcterms:modified xsi:type="dcterms:W3CDTF">2013-02-10T16:34:00Z</dcterms:modified>
  <cp:revision>5</cp:revision>
  <dc:subject/>
  <dc:title>Документ I</dc:title>
</cp:coreProperties>
</file>