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ДОКУМЕНТ 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ечь Николая I в заседании Государственного совета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0 марта 1842 года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“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т сомнения, что крепостное право, в нынешнем его положении у нас, есть зло, для всех ощутительное и очевидное, но прикасаться к нему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тепер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было бы делом еще более губительным. Покойный император Александр в начале своего царствования имел намерение дать крепостным людям свободу, но потом сам отклонился от своей мысли, как совершенно еще преждевременной и невозможной в исполнении. Я так же никогда на это не решусь, считая, что если время, когда можно будет приступить к такой мере, вообще очень еще далеко, то в настоящую эпоху всякий помысел о том был бы не что иное, как преступное посягательство на общественное спокойствие и на благо государства. Пугачевский бунт доказал, до чего может доходить буйство черни…. Но нельзя скрывать от себя, что теперь мысли уже не те, какие бывали прежде, и всякому благоразумному наблюдению ясно, что нынешнее положение не может продолжаться всегда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 если положение таково, что оно не может продолжаться, и если вместе с тем и решительные к прекращении. Его способы также невозможны без общего потрясения, то необходимо, по крайней мере, приготовить пути для постепенного перехода к другому порядку вещей и, не устрашаясь перед всякой переменой, хладнокровно обсудить ее пользу и последствия. Не должно давать вольности, но должно проложить дорогу к переходному состоянию, а с ним связать ненарушимое охранение вотчинной собственности на землю. Я считаю это священною моею обязанностью и обязанностью тех, кто будет после меня, а средства, по моему мнению, вполне представляются в предложенном теперь Совету проекте указа…”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22:00Z</dcterms:created>
  <dc:creator>Игорь</dc:creator>
  <dc:description/>
  <cp:keywords/>
  <dc:language>en-US</dc:language>
  <cp:lastModifiedBy>ЛЕНА</cp:lastModifiedBy>
  <dcterms:modified xsi:type="dcterms:W3CDTF">2013-02-10T15:56:00Z</dcterms:modified>
  <cp:revision>2</cp:revision>
  <dc:subject/>
  <dc:title>ДОКУМЕНТ № 1 Речь Николая I в заседании Государственного совета 30 марта 1842 года</dc:title>
</cp:coreProperties>
</file>