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ФОРМ ГОСУДАРСТВЕННОЙ ДЕРЕВ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куме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ногие из людей образованных находят меру эту (освобождение крестьян — А.В.) еще несвоевременною. Говорят, что она поведет к беспорядкам, что к ней надо идти постепенно. Какой же момент, по их мнению, окажется своевременным? И чего еще ждать? Чтобы помещики сами отказались от своих прав? Или чтобы между крестьянами побольше распространилось просвещение? Но и то, и другое немыслимо при существующем порядке вещей…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 «дневника» А.В. Никитенко (18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ено отдавать крестьян на заводы;</w:t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ено ссылать крестьян в Сибирь;</w:t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ено продавать крестьян на торгу с раздроблением семей, дарить их и платить ими долги;</w:t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ено безземельньим дворянам покупать крестьян без земли;</w:t>
      </w:r>
    </w:p>
    <w:p>
      <w:pPr>
        <w:pStyle w:val="Normal"/>
        <w:tabs>
          <w:tab w:val="clear" w:pos="708"/>
          <w:tab w:val="left" w:pos="4480" w:leader="none"/>
        </w:tabs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мещики могли по взаимному договору отпускать на волю дворовых без земли;</w:t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естьяне получили право приобретать недвижимую собственность с согласия помещика;</w:t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раничивались пределы наказания крестьян помещиками.</w:t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w:rPr>
          <w:sz w:val="28"/>
          <w:szCs w:val="28"/>
        </w:rPr>
        <w:t>Эти меры носили поверхностный характер и фактически регулировали отдельные проявления крепост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кумент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николаевского 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тличительная черта его заключается в повсеместном недостатке истины, в недоверии правительства к своим собственным орудиям и пренебрежении ко всему другому. Многочисленность форм составляет у нас сущность административной деятельности и обеспечивает всеобщую официальную ложь. Взгляните на годовые отчеты: везде сделано все возможное, везде приобретены успехи, везде водворяется  - если не вдруг, то, по крайней мере, постепенно - должный порядок. Взгляните на дело, всмотритесь в него, отделите сущность от бумажной оболочки, то, что есть, от того, что кажется, и редко где окажется прочная плодотворная почва. Сверху блеск, а внизу - гниль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 дневника П.А. Валу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49:00Z</dcterms:created>
  <dc:creator>Игорь</dc:creator>
  <dc:description/>
  <cp:keywords/>
  <dc:language>en-US</dc:language>
  <cp:lastModifiedBy>история_2</cp:lastModifiedBy>
  <cp:lastPrinted>2013-02-05T15:33:00Z</cp:lastPrinted>
  <dcterms:modified xsi:type="dcterms:W3CDTF">2013-02-05T11:33:00Z</dcterms:modified>
  <cp:revision>3</cp:revision>
  <dc:subject/>
  <dc:title>Результаты реформы государственной деревни</dc:title>
</cp:coreProperties>
</file>