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FEAE6" w:val="clear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285750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6DBD2" w:val="clear"/>
        <w:ind w:left="150" w:hanging="0"/>
        <w:textAlignment w:val="center"/>
        <w:rPr/>
      </w:pPr>
      <w:r>
        <w:rPr/>
        <w:t xml:space="preserve">Бенкендорф Александр Христофорович </w:t>
      </w:r>
      <w:r>
        <w:rPr>
          <w:rStyle w:val="Dob"/>
        </w:rPr>
        <w:t>(1781 или 1783–1844)</w:t>
      </w:r>
    </w:p>
    <w:p>
      <w:pPr>
        <w:pStyle w:val="P1"/>
        <w:rPr/>
      </w:pPr>
      <w:r>
        <w:rPr>
          <w:rFonts w:cs="Tahoma" w:ascii="Tahoma" w:hAnsi="Tahoma"/>
          <w:color w:val="150B00"/>
          <w:sz w:val="27"/>
          <w:szCs w:val="27"/>
        </w:rPr>
        <w:t xml:space="preserve">Участник военных действий в Грузии, войн с Францией 1805 и 1806–1807 гг., Русско-турецкой войны 1806–1812 гг. В Отечественную войну 1812 г. командовал партизанским отрядом, после заграничных походов 1813–1814 гг. – дивизией. В 1816–1819 гг. – масон. С 1819 г. – начальник штаба гвардейского корпуса, руководил подавлением выступления Семеновского полка в 1820 г. Участвовал в подавлении восстания декабристов. С 1826 г. – шеф корпуса жандармов и начальник III отделения С.Е.И.В. канцелярии. Один из ближайших соратников Николая I. Проводил политику ужесточения цензуры, стремился поставить под правительственный контроль образование, печать и литературу. В то же время выступал за смягчение строгих приговоров, чтобы не возбуждать общество. Сторонник постепенной отмены крепостного права, видел в нем источник волнений. </w:t>
      </w:r>
    </w:p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50" w:hanging="0"/>
      <w:outlineLvl w:val="1"/>
    </w:pPr>
    <w:rPr>
      <w:rFonts w:ascii="Arial" w:hAnsi="Arial" w:cs="Arial"/>
      <w:b/>
      <w:bCs/>
      <w:color w:val="862935"/>
      <w:sz w:val="36"/>
      <w:szCs w:val="36"/>
      <w:lang w:bidi="hi-IN"/>
    </w:rPr>
  </w:style>
  <w:style w:type="character" w:styleId="Style13">
    <w:name w:val="Основной шрифт абзаца"/>
    <w:qFormat/>
    <w:rPr/>
  </w:style>
  <w:style w:type="character" w:styleId="Dob">
    <w:name w:val="dob"/>
    <w:basedOn w:val="Style13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360" w:before="150" w:after="192"/>
      <w:ind w:left="300" w:right="300" w:hanging="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32:00Z</dcterms:created>
  <dc:creator>ЛЕНА</dc:creator>
  <dc:description/>
  <cp:keywords/>
  <dc:language>en-US</dc:language>
  <cp:lastModifiedBy>ЛЕНА</cp:lastModifiedBy>
  <dcterms:modified xsi:type="dcterms:W3CDTF">2013-02-07T05:38:00Z</dcterms:modified>
  <cp:revision>2</cp:revision>
  <dc:subject/>
  <dc:title> </dc:title>
</cp:coreProperties>
</file>