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sz w:val="32"/>
          <w:szCs w:val="32"/>
        </w:rPr>
      </w:pPr>
      <w:r>
        <w:rPr>
          <w:sz w:val="32"/>
          <w:szCs w:val="32"/>
        </w:rPr>
        <w:t>Николай Павлович Романов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еред нами человек красивый, сильный, самолюбивый, суровый, предпочитающий точность и порядок во всем. Восстание декабристов было для власти шоком, от которого та долго не могла оправиться. Первые полгода своего царствования Николай I занимался следствием по делу декабристов, лично допрашивал многих из них, вникал в показания. Перед ним открылась неприглядная картина российской действительности. Была составлена записка секретаря Боровкова, в которой учитывались идеи декабристов. Николай I призывает все сословия соединиться в доверии к правительству, особо напоминает дворянину о его значении “ограды престолу”, обещает, что потребность в преобразованиях получит удовлетворение не от “дерзостных мечтаний, всегда разрушительных”, а путем правительственных реформ.</w:t>
      </w:r>
    </w:p>
    <w:p>
      <w:pPr>
        <w:pStyle w:val="Normal"/>
        <w:autoSpaceDE w:val="false"/>
        <w:spacing w:before="100" w:after="100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Николай Павлович был человеком, уделом которого должна была стать военная служба, к чему его и готовили. Его воспитатель Ламздорф оказывал на ребенка постоянное моральное давление и даже допускал телесные наказания. Впоследствии Николай вспоминал о своем воспитании со смешанным чувством, а свое образование считал абсолютно неудовлетворительным. Его наставниками были известные ученые в области философии, литературы и т.п., но преподавание велось так сухо, что он навсегда проникся неприязнью к отвлеченным наукам. Значительно больше его интересовало строительное и инженерное дело, пристрастие к которому он сохранил на всю жизнь. Вы, наверное, слышали, что именно Николай военизировал такие гражданские отрасли народного хозяйства, как лесное, горное, инженерное, речное, и поэтому и поныне железнодорожники, лесники, работники речного флота имеют форму подобную военной. Военизированная атмосфера Петербурга с ранних лет определила увлечение Николая военным делом, особенно тем, что касалось его внешней, парадной стороны. Завершающим этапом воспитания Николая стали два путешествия, проделанные в 1816 г. с чисто учебной целью: по некоторым губерниям России и за границу — в Англию, в результате чего он не только получил наглядное представление о внутреннем состоянии и проблемах своей страны, но и познакомился с опытом развития одной из самых передовых для своего времени социально-политических систем. Однако складывающаяся собственная политическая система взглядов Николая отличалась ярко выраженной консервативной, антилиберальной направленностью.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5:20:00Z</dcterms:created>
  <dc:creator>Игорь</dc:creator>
  <dc:description/>
  <cp:keywords/>
  <dc:language>en-US</dc:language>
  <cp:lastModifiedBy>история_2</cp:lastModifiedBy>
  <dcterms:modified xsi:type="dcterms:W3CDTF">2013-02-05T05:18:00Z</dcterms:modified>
  <cp:revision>3</cp:revision>
  <dc:subject/>
  <dc:title>- Николай Павлович был человеком, уделом которого должна была стать военная служба, к чему его и готовили</dc:title>
</cp:coreProperties>
</file>