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ГОСУДАРСТВЕННОГО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 </w:t>
      </w:r>
      <w:r>
        <w:rPr>
          <w:b/>
          <w:lang w:val="en-US"/>
        </w:rPr>
        <w:t>I</w:t>
      </w:r>
    </w:p>
    <w:p>
      <w:pPr>
        <w:pStyle w:val="Normal"/>
        <w:rPr/>
      </w:pPr>
      <w:r>
        <w:rPr/>
        <w:t xml:space="preserve">   </w:t>
      </w:r>
      <w:r>
        <w:rPr/>
        <w:t>«Казарма и канцелярия стали главной опорой николаевской политической науки. Слепая и лишенная здравого смысла дисциплина в сочетании с бездушным формализмом... какая скудость правительственной мысли, какая проза самодержавия, какая жалкая пошлость!»</w:t>
      </w:r>
    </w:p>
    <w:p>
      <w:pPr>
        <w:pStyle w:val="Normal"/>
        <w:jc w:val="right"/>
        <w:rPr/>
      </w:pPr>
      <w:r>
        <w:rPr/>
        <w:t>А.И. Гер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 </w:t>
      </w:r>
      <w:r>
        <w:rPr>
          <w:b/>
          <w:lang w:val="en-US"/>
        </w:rPr>
        <w:t>II</w:t>
      </w:r>
    </w:p>
    <w:p>
      <w:pPr>
        <w:pStyle w:val="Normal"/>
        <w:rPr/>
      </w:pPr>
      <w:r>
        <w:rPr/>
        <w:t xml:space="preserve">   </w:t>
      </w:r>
      <w:r>
        <w:rPr/>
        <w:t>Россию «можно сравнить с арлекинским платьем, которого лоскутки сшиты одною ниткою, — и славно, и красиво держатся. Эта нитка есть самодержавие. Выдерни ее, и платье распадется».</w:t>
      </w:r>
    </w:p>
    <w:p>
      <w:pPr>
        <w:pStyle w:val="Normal"/>
        <w:jc w:val="right"/>
        <w:rPr/>
      </w:pPr>
      <w:r>
        <w:rPr/>
        <w:t>Л.В. Дубель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   </w:t>
      </w:r>
      <w:r>
        <w:rPr/>
        <w:t>«…Считал идеалом своей империи казарму, где все, начиная от министров и генералов, отвечали бы на его приказы только одним словом «слушаюсь».</w:t>
      </w:r>
    </w:p>
    <w:p>
      <w:pPr>
        <w:pStyle w:val="Normal"/>
        <w:tabs>
          <w:tab w:val="clear" w:pos="708"/>
          <w:tab w:val="left" w:pos="5640" w:leader="none"/>
        </w:tabs>
        <w:jc w:val="right"/>
        <w:rPr/>
      </w:pPr>
      <w:r>
        <w:rPr/>
        <w:t>Историк А.Е. Пресняков «Апогей самодержав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 </w:t>
      </w:r>
      <w:r>
        <w:rPr>
          <w:b/>
          <w:lang w:val="en-US"/>
        </w:rPr>
        <w:t>IV</w:t>
      </w:r>
    </w:p>
    <w:p>
      <w:pPr>
        <w:pStyle w:val="Normal"/>
        <w:jc w:val="center"/>
        <w:rPr/>
      </w:pPr>
      <w:r>
        <w:rPr>
          <w:b/>
        </w:rPr>
        <w:t>Место и роль чиновничества в николаевской России</w:t>
      </w:r>
    </w:p>
    <w:p>
      <w:pPr>
        <w:pStyle w:val="Normal"/>
        <w:rPr/>
      </w:pPr>
      <w:r>
        <w:rPr/>
        <w:t xml:space="preserve">   </w:t>
      </w:r>
      <w:r>
        <w:rPr/>
        <w:t>«Посмотрим также, какую трату денег производит все это чиновничество для правительства и для народа... Мы не много ошибемся, положив весь расход на чиновничество в сорок миллионов рублей серебром, что составляет около пятой доли всего государственного дохода, который в 1857г., по отчету министра, равнялся 226 678 000р.с. [рублей серебром]…</w:t>
      </w:r>
    </w:p>
    <w:p>
      <w:pPr>
        <w:pStyle w:val="Normal"/>
        <w:rPr/>
      </w:pPr>
      <w:r>
        <w:rPr/>
        <w:t xml:space="preserve">   </w:t>
      </w:r>
      <w:r>
        <w:rPr/>
        <w:t>Утомленная чиновничьим разбоем, Россия жаждет преобразования чиновничества. Без этого нельзя шагу сделать вперед ни в чем. Оставить вещи, как они теперь, - невозможно: народ разорится, правительство разорится, государство разорится».</w:t>
      </w:r>
    </w:p>
    <w:p>
      <w:pPr>
        <w:pStyle w:val="Normal"/>
        <w:jc w:val="right"/>
        <w:rPr/>
      </w:pPr>
      <w:r>
        <w:rPr/>
        <w:t>Н.П. Огарев «Русские вопросы: Ст. четвертая. Преобразование чиновничеств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 </w:t>
      </w:r>
      <w:r>
        <w:rPr>
          <w:b/>
          <w:lang w:val="en-US"/>
        </w:rPr>
        <w:t>V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</w:t>
      </w:r>
      <w:r>
        <w:rPr/>
        <w:t>«У нас злоупотребления срослись с общественным бытом, сделались необходимым его элементом, могут ли существовать порядок и благоденствие в стране, где из 60 миллионов нельзя набрать 8 умных министров и 50 честных губернаторов, где воровство, грабеж и взятки являются на каждом шагу, где нет правды в управлении ?»</w:t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  <w:t>Н.И. Греч «Записки моей жиз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 </w:t>
      </w:r>
      <w:r>
        <w:rPr>
          <w:b/>
          <w:lang w:val="en-US"/>
        </w:rPr>
        <w:t>VI</w:t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b/>
          <w:b/>
        </w:rPr>
      </w:pPr>
      <w:r>
        <w:rPr>
          <w:b/>
        </w:rPr>
        <w:t>III отделение Собственной Его Императорского Величества канцелярии</w:t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/>
        <w:t xml:space="preserve">   </w:t>
      </w:r>
      <w:r>
        <w:rPr/>
        <w:t xml:space="preserve">«(А.Х. Бенкендорф назначен главноуправляющим </w:t>
      </w:r>
      <w:r>
        <w:rPr>
          <w:lang w:val="en-US"/>
        </w:rPr>
        <w:t>III</w:t>
      </w:r>
      <w:r>
        <w:rPr/>
        <w:t xml:space="preserve"> отделения собственной Е. В-ва канцелярии, он же был шеф) корпуса жандармов, которому поручен был надзор за порядком в целом государстве. Этот корпус составлен был из нескольких округов; к каждому из них принадлежало несколько губерний. Окружными начальниками назначаемы были генералы, а в губернии определяемы были один штаб и несколько обер-офицеров... трудно было сначала склонить несколько порядочных людей войти в него. Голубой мундир, ото всех других военных своим цветом отличный как бы одеждой доносчиков, производил отвращение даже в тех, кои решались его надевать. Учреждение сего нового рода полиции, кажется, имело двоякую цель. Жандармы обязаны были открывать всякие дурные умыслы против правительства и если где станут проявлять смелые политические, вольнолюбивые идеи, препятствовать их распространению... Потом всякий штаб-офицер сего корпуса должен был… наблюдать за справедливым решением дел в судах, указывать губернаторам на всякие вообще беспорядки, на лахоимство гражданских чинов, на жестокое обращение помещиков и доносить о том своему начальству. Намерение, конечно, казалось наилучшим, но к исполнению его где было сыскать людей добросовестных, беспристрастных, сведущих и прозорливых?.. Если по следствию окажется, что их донесения ложны, что за беда? Они от усердия могли ошибиться и не подлежали никакой за то ответственности. (Бенкендорф подписывал бумаги не читая и потому иногда слепо и неумышленно губил людей)…»</w:t>
      </w:r>
    </w:p>
    <w:p>
      <w:pPr>
        <w:pStyle w:val="Normal"/>
        <w:tabs>
          <w:tab w:val="clear" w:pos="708"/>
          <w:tab w:val="left" w:pos="4410" w:leader="none"/>
        </w:tabs>
        <w:jc w:val="right"/>
        <w:rPr/>
      </w:pPr>
      <w:r>
        <w:rPr/>
        <w:t>Ф.Ф. Вигель «Записки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2:18:00Z</dcterms:created>
  <dc:creator>Игорь</dc:creator>
  <dc:description/>
  <cp:keywords/>
  <dc:language>en-US</dc:language>
  <cp:lastModifiedBy>история_2</cp:lastModifiedBy>
  <dcterms:modified xsi:type="dcterms:W3CDTF">2013-02-05T11:32:00Z</dcterms:modified>
  <cp:revision>4</cp:revision>
  <dc:subject/>
  <dc:title>Документ I</dc:title>
</cp:coreProperties>
</file>