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6DBD2" w:val="clear"/>
        <w:spacing w:before="0" w:after="280"/>
        <w:ind w:left="150" w:hanging="0"/>
        <w:textAlignment w:val="center"/>
        <w:rPr/>
      </w:pPr>
      <w:r>
        <w:rPr/>
        <w:t xml:space="preserve">Киселев Павел Дмитриевич </w:t>
      </w:r>
      <w:r>
        <w:rPr>
          <w:rStyle w:val="Dob"/>
        </w:rPr>
        <w:t>(1788–1872)</w:t>
      </w:r>
    </w:p>
    <w:p>
      <w:pPr>
        <w:pStyle w:val="Normal"/>
        <w:shd w:fill="EFEAE6" w:val="clear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28575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rPr/>
      </w:pPr>
      <w:r>
        <w:rPr>
          <w:rFonts w:cs="Tahoma" w:ascii="Tahoma" w:hAnsi="Tahoma"/>
          <w:color w:val="150B00"/>
          <w:sz w:val="27"/>
          <w:szCs w:val="27"/>
        </w:rPr>
        <w:t xml:space="preserve">Государственный и военный деятель, дипломат, граф (с 1839 г.), генерал от инфантерии (с 1834 г.). Участник Отечественной войны 1812 г. и Заграничных походов 1813–1814 гг. С 1819 г. – начальник штаба 2-й армии. По-видимому, знал о существовании тайных обществ. В январе 1826 г. вынужден был объясняться с Николаем I по поводу слухов о своих связях с заговорщиками. Участвовал в Русско-турецкой войне 1828–1829 гг. С 1834 г. – член Государственного совета, с 1835 г. – член Секретного комитета для обсуждения проекта Крестьянской реформы. С 1838 г. – министр государственных имуществ. Подготовил и провел реформу управления государственными крестьянами. Участвовал в работе всех Секретных комитетов по крестьянскому делу, подал ряд записок о способах освобождения крестьян. В конце 1840-х гг., в связи с ростом революционной опасности, отказался от планов освобождения крестьян, но в обществе сохранил репутацию сторонника освобождения. С воцарением Александра II был отправлен послом в Париж, что воспринял как опалу. Выступал за сближение с Францией. От предложенного поста Председателя Государственного совета отказался. С 1862 г. – в отставке. Последние годы провел во Франции и в Швейцарии. </w:t>
      </w:r>
    </w:p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50" w:hanging="0"/>
      <w:outlineLvl w:val="1"/>
    </w:pPr>
    <w:rPr>
      <w:rFonts w:ascii="Arial" w:hAnsi="Arial" w:cs="Arial"/>
      <w:b/>
      <w:bCs/>
      <w:color w:val="862935"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Dob">
    <w:name w:val="dob"/>
    <w:basedOn w:val="Style13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150" w:after="192"/>
      <w:ind w:left="300" w:right="300" w:hanging="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41:00Z</dcterms:created>
  <dc:creator>ЛЕНА</dc:creator>
  <dc:description/>
  <cp:keywords/>
  <dc:language>en-US</dc:language>
  <cp:lastModifiedBy>история_2</cp:lastModifiedBy>
  <cp:lastPrinted>2013-02-07T08:38:00Z</cp:lastPrinted>
  <dcterms:modified xsi:type="dcterms:W3CDTF">2013-02-07T04:38:00Z</dcterms:modified>
  <cp:revision>3</cp:revision>
  <dc:subject/>
  <dc:title>Киселев Павел Дмитриевич (1788–1872)</dc:title>
</cp:coreProperties>
</file>