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английскому язы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5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  к рабочей    программе         по курсу « английский язык »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. Цел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. Задач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. Количество учебных час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. Используемые формы, методы, средства  обуч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 Содержание рабочей программы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. Тематический пла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. Календарно- тематическое планирова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требования к уровню знаний и умений учащихся по    английскому языку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. Обучающиеся должны зна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). Обучающиеся должны умет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онтроль уровня обуче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Литература основная  и дополнительн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0:00Z</dcterms:created>
  <dc:creator>Школа</dc:creator>
  <dc:description/>
  <cp:keywords/>
  <dc:language>en-US</dc:language>
  <cp:lastModifiedBy>гелл</cp:lastModifiedBy>
  <dcterms:modified xsi:type="dcterms:W3CDTF">2014-11-08T09:33:00Z</dcterms:modified>
  <cp:revision>2</cp:revision>
  <dc:subject/>
  <dc:title>Аннотация к рабочей программе по истории</dc:title>
</cp:coreProperties>
</file>