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АЮ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Директор МБОУ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нтр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/>
      </w:pPr>
      <w:r>
        <w:rPr>
          <w:sz w:val="28"/>
          <w:szCs w:val="28"/>
        </w:rPr>
        <w:t>Зам.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 на заседан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36"/>
          <w:szCs w:val="36"/>
        </w:rPr>
        <w:t xml:space="preserve">Календарно-тематическое планирование уроков географии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 класс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: Кондюрин Игорь Алексеевич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b/>
          <w:sz w:val="36"/>
          <w:szCs w:val="36"/>
        </w:rPr>
        <w:t xml:space="preserve">Количество часов:   </w:t>
      </w:r>
      <w:r>
        <w:rPr>
          <w:sz w:val="36"/>
          <w:szCs w:val="36"/>
        </w:rPr>
        <w:t>Всего 36 часов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36"/>
          <w:szCs w:val="36"/>
        </w:rPr>
        <w:t>В неделю 1 час</w:t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b/>
          <w:sz w:val="36"/>
          <w:szCs w:val="36"/>
        </w:rPr>
        <w:t>Контрольных работ:</w:t>
      </w:r>
      <w:r>
        <w:rPr>
          <w:sz w:val="36"/>
          <w:szCs w:val="36"/>
        </w:rPr>
        <w:t xml:space="preserve">    2 часа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b/>
          <w:sz w:val="36"/>
          <w:szCs w:val="36"/>
        </w:rPr>
        <w:t>Практических работ:</w:t>
      </w:r>
      <w:r>
        <w:rPr>
          <w:sz w:val="36"/>
          <w:szCs w:val="36"/>
        </w:rPr>
        <w:t xml:space="preserve">    4 часа</w:t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ланирование составлено на основе программы по географии для общеобразовательных учреждений. Москва, «Дрофа», 2009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Учебник: «География России. 8 клас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редакцией А. И. Алексеева, Москва «Дрофа», 200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</w:t>
      </w:r>
    </w:p>
    <w:tbl>
      <w:tblPr>
        <w:tblW w:w="1007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592"/>
        <w:gridCol w:w="1713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транства Росс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льеф и недра Росс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има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гатство внутренних в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чвы – национальное достояние стран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вая природ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но-хозяйственные зон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а Псковской обла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опользование и охрана природы Росс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ие Росс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</w:rPr>
              <w:t>Итого час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36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  <w:t> </w:t>
      </w:r>
    </w:p>
    <w:p>
      <w:pPr>
        <w:pStyle w:val="Normal"/>
        <w:ind w:left="1560" w:hanging="1560"/>
        <w:rPr/>
      </w:pPr>
      <w:r>
        <w:rPr/>
        <w:t> </w:t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е планирование</w:t>
      </w:r>
    </w:p>
    <w:tbl>
      <w:tblPr>
        <w:tblW w:w="1007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685"/>
        <w:gridCol w:w="1617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изучают географию Росс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транства Росс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на карте мира. Практическая работа № 1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 Росс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на карте часовых пояс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льеф и недра Росс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земной коры (литосферы) на территории Росс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особенности рельефа России. Современное развитие рельефа. Практическая работа № 2 «Рельеф России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нед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има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климата Росс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мерности циркуляции воздушных масс. Распределение температур и осадк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климата нашей страны. Климат и человек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гатство внутренних в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и России. Практическая работа № 3 «Внутренние воды России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а, подземные воды, болота, многолетняя мерзлота и ледники. Человек и вод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чвы – национальное достояние стран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а – «особое природное тело». География почв Росси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ы и урожай. Рациональное использование и охрана поч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вая прир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лесов России. Лес и окружающая сред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ндра и степи. Болот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но-хозяйственные зон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й территориальный комплекс (ПТК). Свойства ПТК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зон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молвная» Арктика. «Чуткая» Субарктик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ежная зона. Зона смешанных широколиственно-хвойных лес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степи и степи. Полупустыни, пустыни и субтропики. Многоэтажность природы гор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а Псковской обла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и границы Псковской обла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ьеф. Полезные ископаемы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. Внутренние вод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ы. Растительный и животный ми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районы и охраняемые территории. Практическая работа № 4 «Природа Псковской области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опользование и охрана природы Росс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ая среда, природные условия, природные ресурсы. Рациональное использование природных ресурс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природы. Пространства России. Контрольная работа № 1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ие Росс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России. Воспроизводство населе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мужчин и женщин (половой состав населения). Возрастной состав населе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рации населения. Территориальная подвижность населе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нический состав населе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и народов Росси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населения. Расселение и урбанизация Контрольная работа № 2 по теме «Население России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Псковской области. Демографические процессы. Городское и сельское населени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й урок по теме «Природа и население России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</w:rPr>
              <w:t>Итого час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</w:tbl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12:00Z</dcterms:created>
  <dc:creator>Учитель</dc:creator>
  <dc:description/>
  <cp:keywords/>
  <dc:language>en-US</dc:language>
  <cp:lastModifiedBy>User</cp:lastModifiedBy>
  <cp:lastPrinted>2014-10-20T10:20:00Z</cp:lastPrinted>
  <dcterms:modified xsi:type="dcterms:W3CDTF">2014-10-20T06:20:00Z</dcterms:modified>
  <cp:revision>9</cp:revision>
  <dc:subject/>
  <dc:title/>
</cp:coreProperties>
</file>