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иректор МБОУ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нтр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  <w:szCs w:val="28"/>
        </w:rPr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на заседан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36"/>
          <w:szCs w:val="36"/>
        </w:rPr>
        <w:t xml:space="preserve">Календарно-тематическое планирование уроков географии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 класс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Кондюрин Игорь Алексеевич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b/>
          <w:sz w:val="36"/>
          <w:szCs w:val="36"/>
        </w:rPr>
        <w:t xml:space="preserve">Количество часов:   </w:t>
      </w:r>
      <w:r>
        <w:rPr>
          <w:sz w:val="36"/>
          <w:szCs w:val="36"/>
        </w:rPr>
        <w:t>Всего 36 часов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36"/>
          <w:szCs w:val="36"/>
        </w:rPr>
        <w:t>В неделю 1 час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b/>
          <w:sz w:val="36"/>
          <w:szCs w:val="36"/>
        </w:rPr>
        <w:t>Контрольных работ:</w:t>
      </w:r>
      <w:r>
        <w:rPr>
          <w:sz w:val="36"/>
          <w:szCs w:val="36"/>
        </w:rPr>
        <w:t xml:space="preserve">    3 часа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b/>
          <w:sz w:val="36"/>
          <w:szCs w:val="36"/>
        </w:rPr>
        <w:t>Практических работ:</w:t>
      </w:r>
      <w:r>
        <w:rPr>
          <w:sz w:val="36"/>
          <w:szCs w:val="36"/>
        </w:rPr>
        <w:t xml:space="preserve">    6 часов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ланирование составлено на основе программы по географии для общеобразовательных учреждений. Москва, «Дрофа», 2009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чебник: «География России. 9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редакцией А. И. Алексеева, Москва «Дрофа», 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tbl>
      <w:tblPr>
        <w:tblW w:w="100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592"/>
        <w:gridCol w:w="171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зор России. Общая характеристика хозяй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зор России. Главные отрасли и межотраслевые комплекс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ы России. Европейская часть Росс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ы России. Азиатская часть Росс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Итого час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3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  <w:t> </w:t>
      </w:r>
    </w:p>
    <w:p>
      <w:pPr>
        <w:pStyle w:val="Normal"/>
        <w:ind w:left="1560" w:hanging="1560"/>
        <w:rPr/>
      </w:pPr>
      <w:r>
        <w:rPr/>
        <w:t> </w:t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е планирование</w:t>
      </w:r>
    </w:p>
    <w:tbl>
      <w:tblPr>
        <w:tblW w:w="100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685"/>
        <w:gridCol w:w="1617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зор России. Общая характеристика хозяй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хозяйства. Его структура. Этапы развития хозяйств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районирование. Практическая работа № 1. Географическое районирование территории Росс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зор России. Главные отрасли и межотраслевые комплекс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. Растениеводство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. Зональная специализация сельского хозяйств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ый комплекс. Легкая и пищевая промышленность. Лесной комплекс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о-энергетический комплекс. Топливная промышленность. Практическая работа № 2. Характеристика факторов размещения ТЭ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а. Металлургический комплекс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строительный комплекс. Военно-промышленный комплекс (ВПК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. Практическая работа № 3. Транспортные узлы. Информационная инфраструктур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 по теме: «Отрасли хозяйств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ы России. Европейская часть Росс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-Европейская равнина. Волг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Россия: состав, географическое положение, особенности насел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– столица Росс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-Черноземный район. Волго-Вятский район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 район: географическое положение и природа. Практическая работа № 4. Особенности географического положения Северо-Западного район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 – «вторая столица» Росс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хозяйства Псковщин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хозяйства Псковской област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. Великие Луки. Практическая работа № 5. Великие Лу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ейский Север: Географическое положение и природа. Этапы развития хозяйств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лжье: географическое положение и природа. Население и хозяйство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Кавказ, природные условия. Хозяйство район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ы Северного Кавказ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: географическое положение и природа. Этапы развития хозяйства и современное состоя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2 по теме: «Европейская часть Росси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ы России. Азиатская часть Росс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население Сибир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Сибирь:  природные условия и ресурсы. Хозяйство района. Практическая работа № 6. Современное состояние и перспективы развит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очная Сибирь: природные условия и ресурсы. Байкал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о район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территории Дальнего Востока. Природные условия и ресурс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и хозяйство район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3 по теме «Азиатская часть Росси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Росс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 Росс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зученного за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Итого ча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12:00Z</dcterms:created>
  <dc:creator>Учитель</dc:creator>
  <dc:description/>
  <cp:keywords/>
  <dc:language>en-US</dc:language>
  <cp:lastModifiedBy>User</cp:lastModifiedBy>
  <cp:lastPrinted>2014-10-20T10:20:00Z</cp:lastPrinted>
  <dcterms:modified xsi:type="dcterms:W3CDTF">2014-10-20T06:20:00Z</dcterms:modified>
  <cp:revision>9</cp:revision>
  <dc:subject/>
  <dc:title/>
</cp:coreProperties>
</file>