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Ю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иректор МБО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тр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. директора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6"/>
          <w:szCs w:val="36"/>
        </w:rPr>
        <w:t xml:space="preserve">Календарно-тематическое планирование уроков географии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Кондюрин Игорь Алексеевич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36"/>
          <w:szCs w:val="36"/>
        </w:rPr>
        <w:t xml:space="preserve">Количество часов:   </w:t>
      </w:r>
      <w:r>
        <w:rPr>
          <w:sz w:val="36"/>
          <w:szCs w:val="36"/>
        </w:rPr>
        <w:t>Всего 36 час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36"/>
          <w:szCs w:val="36"/>
        </w:rPr>
        <w:t>В неделю 1 час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Контрольных работ:</w:t>
      </w:r>
      <w:r>
        <w:rPr>
          <w:sz w:val="36"/>
          <w:szCs w:val="36"/>
        </w:rPr>
        <w:t xml:space="preserve">    2 часа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b/>
          <w:sz w:val="36"/>
          <w:szCs w:val="36"/>
        </w:rPr>
        <w:t>Практических работ:</w:t>
      </w:r>
      <w:r>
        <w:rPr>
          <w:sz w:val="36"/>
          <w:szCs w:val="36"/>
        </w:rPr>
        <w:t xml:space="preserve">    5 часов</w:t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географии для общеобразовательных учреждений. Москва, «Дрофа», 200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Учебник: В. П. Максаковский «Экономическая и социальная география мира»</w:t>
      </w:r>
      <w:r>
        <w:rPr>
          <w:sz w:val="28"/>
          <w:szCs w:val="28"/>
        </w:rPr>
        <w:t>, Москва «Просвещение»,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592"/>
        <w:gridCol w:w="171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ая характеристика м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е планирование</w:t>
      </w:r>
    </w:p>
    <w:tbl>
      <w:tblPr>
        <w:tblW w:w="100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85"/>
        <w:gridCol w:w="161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география в системе географических нау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карта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стран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трой стран мира. Практическая работа № 1. Составление систематизирующей таблицы «Государственный строй мир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общества и природы. Мировые природные ресурсы. Минеральные ресурсы. Практическая работа № 2. Оценка ресурсообеспеченности отдельных стран и регионов ми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и водные ресурсы стран мира. Биологические, климатические и рекреационные ресурс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воспроизводство населения. Практическая работа № 3.. Объяснение (по результатам сравнения) процессов воспроизводства населения в двух регионах мира (по выбору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(структура) населения. Размещение и миграция насе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учно-технической революции. Воздействие НТР на мировое хозяйств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промышленности. Топливно-энергетическая промышленность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яная, газовая и угольная промышленность как основа мировой энергетики. Электроэнергети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нодобывающая промышленность. Основные черты географии черной и цветной металлургии. Особенности географии машиностроительной, химической, лесной и текстильной промышленност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сельского хозяйства и рыболов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транспорта ми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международных экономических отношений. Международная торговля и тур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 Общая характеристика мира. Контрольная работа № 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ая характеристика 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зитная карточка» Зарубежной Европы. Географическая картина зарубежной Европы. Население и хозяй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рисунок расселения и хозяй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регионы и страны Зарубежной Европы. Практическая работа № 5. Составить сравнительную экономико-географическую характеристику двух стран «Большой семерк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зитная карточка» зарубежной Азии. Географическая картина зарубежной Азии. Население и хозяйств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. Государственный строй. Насел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Китая: достижения и проблем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. Значение Токи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 Япон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ина Австралии и Оке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зитная карточка» Африки. Географическая картина Африки. Хозяйство: место Африки в мире.. ЮАР – единственное экономически развитое государство Афри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зитная карточка» Северной Америки. Географическая картина Северной Америки. США и Кана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о США: ведущее место в мировой экономике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егионы СШ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изитная карточка» Латинской Америке. Географическая картина Латинской Америки. Население и хозяйств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 – тропический гиган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общение. География мира. Контрольная работа № 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лобальных проблемах человечест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 в начале  21 век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Итого ча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2:00Z</dcterms:created>
  <dc:creator>Учитель</dc:creator>
  <dc:description/>
  <cp:keywords/>
  <dc:language>en-US</dc:language>
  <cp:lastModifiedBy>User</cp:lastModifiedBy>
  <cp:lastPrinted>2014-10-20T10:21:00Z</cp:lastPrinted>
  <dcterms:modified xsi:type="dcterms:W3CDTF">2014-10-20T06:21:00Z</dcterms:modified>
  <cp:revision>10</cp:revision>
  <dc:subject/>
  <dc:title/>
</cp:coreProperties>
</file>