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иректор МБОУ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</w:rPr>
        <w:t xml:space="preserve">Календарно-тематическое планирование уроков географии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Кондюрин Игорь Алексеевич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36 часов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36"/>
          <w:szCs w:val="36"/>
        </w:rPr>
        <w:t>В неделю 1 час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>Контрольных работ:</w:t>
      </w:r>
      <w:r>
        <w:rPr>
          <w:sz w:val="36"/>
          <w:szCs w:val="36"/>
        </w:rPr>
        <w:t xml:space="preserve">    3 часа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>Практических работ:</w:t>
      </w:r>
      <w:r>
        <w:rPr>
          <w:sz w:val="36"/>
          <w:szCs w:val="36"/>
        </w:rPr>
        <w:t xml:space="preserve">    6 часов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географии для общеобразовательных учреждений. Москва, «Дрофа», 2009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чебник: «География материков и океанов»</w:t>
      </w:r>
    </w:p>
    <w:p>
      <w:pPr>
        <w:pStyle w:val="Normal"/>
        <w:rPr/>
      </w:pPr>
      <w:r>
        <w:rPr>
          <w:sz w:val="28"/>
          <w:szCs w:val="28"/>
        </w:rPr>
        <w:t>Под редакцией В. А. Коринской, И. В Душиной, Москва «Дрофа»,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tbl>
      <w:tblPr>
        <w:tblW w:w="100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592"/>
        <w:gridCol w:w="171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е особенности природы Зем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ки и океа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ческая оболочка – наш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3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е планирование</w:t>
      </w:r>
    </w:p>
    <w:tbl>
      <w:tblPr>
        <w:tblW w:w="100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685"/>
        <w:gridCol w:w="1617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ют в курсе «География материков и океанов». Как люди открывали и изучали Землю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материков и океанов, их различие по охвату территории, масштабу и содержанию. Практическая работа № 1 – Определение по картам и глобусу расстояния между точками в градусах и километрах, координат различных точе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е особенности природы Зем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ы литосферы. Рельеф земной поверхно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температуры воздуха, поясов атмосферного давления на Земле. Распределение осадков на Зем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пояса Земли. Практическая работа № 2 – Сравнительное описание по климатической карте основных показателей климата 2-х климатических поя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массы. Схема поверхностных течений в океан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свойства географической оболоч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ление человека по материкам. Контрольная работа № 1. Главные особенности природы Земл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ки и океа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, виды хозяйственной деятельности Тихого океа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, виды хозяйственной деятельности Индийского, Атлантического и Северного Ледовитого океанов. Практическая работа № 3 – Сравнительная характеристика природы 2-х океан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черты рельефа, климата и внутренних в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графическое положение Африки. История исследования материка. Рельеф Афри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 – самый жаркий материк Земли. Внутренние воды, их зависимость от рельефа и климата. Практическая работа № 4 – Анализ климатических диаграм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Африки. Народы и страны Афри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ны Северной Африки (Египет, Алжир), Центральной и Восточной Африки. Страны Южной Афри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Австралии. История открытия. Особенности компонентов природы (рельеф и полезные ископаемые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омпонентов природы (климат, внутренние воды). Природные зоны матер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Австралии. Австралийский союз Океа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Южной Америки. История открытия и исследование материка. Строение поверхности Южной Америки. Практическая работа № 5 – Определение сходства и различий в рельефе Африки и Южной Амери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Южной Америки и факторы его формирования. Характер течения и режим рек Южной Амери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и страны Южной Америки. Население, основные виды хозяйственной деятельности (Бразилия, Аргентина, Перу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Арктики и Антарктики. Открытие и исследование Антарктиды. Особенности природы Антарктид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по материкам Южного полушария. Контрольная работа № 2. Южные матери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особенности природы Северных материк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. Открытие и исследование Северной Америки. Строение поверхности Северной Америки, закономерности размещения месторождений полезных ископаемы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формирования климата. Основные речные и озерные системы Северной Америки. Особенности проявления зональности на материке Северная Амер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и страны Северной Амери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Евразии. Отечественные имена на карте Евразии. Рельеф Евразии, закономерности размещения полезных ископаемы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Евразии. Внутренние воды Евразии. Практическая работа № 6 – Сравнение климата Евразии с климатом Северной Амери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Евраз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ы и страны Евразии. Страны Северной Европы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Западной Европы. Страны Восточной Европы. Страны Южной Европ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Юго-Западной Азии. Страны Центральной Аз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Восточной Азии. Страны Южной Азии. Страны Юго-Восточной Аз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по теме «Евразия». Контрольная работа № 3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ческая оболочка – наш 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развития географической оболоч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иродных богатств для челове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  <w:t> 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12:00Z</dcterms:created>
  <dc:creator>Учитель</dc:creator>
  <dc:description/>
  <cp:keywords/>
  <dc:language>en-US</dc:language>
  <cp:lastModifiedBy>User</cp:lastModifiedBy>
  <cp:lastPrinted>2014-10-20T10:19:00Z</cp:lastPrinted>
  <dcterms:modified xsi:type="dcterms:W3CDTF">2014-10-20T06:19:00Z</dcterms:modified>
  <cp:revision>10</cp:revision>
  <dc:subject/>
  <dc:title/>
</cp:coreProperties>
</file>