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ОБЖ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Олехнович Александр Александро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ОБЖ для общеобразовательных учреждений. Москва, «Просвещение», 201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Основы безопасности жизнедеятельно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Т. Смирнов, Б.О. Хренников </w:t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4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</w:t>
        <w:tab/>
        <w:tab/>
        <w:tab/>
        <w:t xml:space="preserve">    ОБЕСПЕЧЕНИЕ ЛИЧ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БЕЗОПАСНОСТИ В ПОВСЕДНЕВНОЙ ЖИЗН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6 ЧАСОВ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2 </w:t>
        <w:tab/>
        <w:tab/>
        <w:tab/>
        <w:t xml:space="preserve">   ЛИЧНАЯ БЕЗОПАСНОСТ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В УСЛОВИЯХ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4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</w:t>
        <w:tab/>
        <w:tab/>
        <w:tab/>
        <w:t xml:space="preserve">СОВРЕМЕННЫЙ КОМЛЕКС ПРОБЛЕМ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БЕЗОПАСНОСТИ СОЦИАЛЬНОГО ХАРАКТЕР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5 ЧАС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</w:t>
        <w:tab/>
        <w:tab/>
        <w:tab/>
        <w:t xml:space="preserve">НОРМАТИВНО – ПРАВОВАЯ БАЗА РФ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ПО ОБЕСПЕЧЕНИЮ БЕЗОПАСНОСТИ ЛИЧНОСТИ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ОБЩЕСТВА И ГОСУДАРСТ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2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</w:t>
        <w:tab/>
        <w:tab/>
        <w:tab/>
        <w:t>ОСНОВЫ МЕДИЦИНСКИХ ЗНАНИ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И ПРОФИЛАКТИКА ИНФЕКЦИОННЫХ ЗАБОЛЕВАН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2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</w:t>
        <w:tab/>
        <w:tab/>
        <w:t>ЗДОРОВЫЙ ОБРАЗ ЖИЗНИ И ЕГО СОСТАВЛЯЮЩИ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4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7</w:t>
        <w:tab/>
        <w:t xml:space="preserve">          </w:t>
        <w:tab/>
        <w:tab/>
        <w:t>ВООРУЖЕННЫЕ СИЛЫ РФ – ЗАЩИТНИ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НАШЕГО ОТЕЧЕСТ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8</w:t>
        <w:tab/>
        <w:tab/>
        <w:t>БОЕВЫЕ ТРАДИЦИИ ВООРУЖЕННЫХ СИЛ РОСС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1 ЧА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9</w:t>
        <w:tab/>
        <w:tab/>
        <w:t xml:space="preserve">РАЗМЕЩЕНИЕ И БЫТ ВОЕННОСЛУЖАЩИХ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  <w:tab/>
        <w:t xml:space="preserve">  ПРОХОЖЯЩИХ ВОЕННУЮ СЛУЖБУ ПО ПРИЗЫВ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0</w:t>
        <w:tab/>
        <w:tab/>
        <w:t>ОРГАНИЗАЦИЯ КАРАУЛЬНОЙ СЛУЖБ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2 ЧАС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1</w:t>
        <w:tab/>
        <w:tab/>
        <w:tab/>
        <w:tab/>
        <w:t>ОГНЕВАЯ ПОДГОТОВК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3 ЧАСА</w:t>
      </w:r>
    </w:p>
    <w:p>
      <w:pPr>
        <w:pStyle w:val="Normal"/>
        <w:spacing w:lineRule="auto" w:line="360"/>
        <w:ind w:firstLine="54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                              ОБЕСПЕЧЕНИЕ ЛИЧНОЙ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ЕЗОПАСНОСТИ В ПОВСЕДНЕВНОЙ ЖИЗН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.  Автономное пребывание человека в природной сред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2.  Практическая подготовка к автономному существованию в природной среде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3.  Обеспечение личной безопасности на дорога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4.  Обеспечение личной безопасности в криминогенной ситуац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5.  Правила личной безопасности при угрозе террористического акт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6.  Уголовная ответственность за участие в террористической деятельност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                                ЛИЧНАЯ БЕЗОПАСНОСТЬ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 УСЛОВИЯХ ЧРЕЗВЫЧАЙНЫХ СИТУАЦИЙ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7.  Чрезвычайные ситуации природного характера, причины их возникновения и возможные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8.  Рекомендации населению по обеспечению личной безопасности в условиях чрезвычайных ситуаций природ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9.  Чрезвычайные ситуации техногенного характера, причины их возникновения и возможные последствия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0. Рекомендации населению по обеспечению личной безопасности в условиях чрезвычайных ситуаций техноген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                      СОВРЕМЕННЫЙ КОМПЛЕКС ПРОБЛЕМ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БЕЗОПАСНОСТИ СОЦИАЛЬНОГО ХАРАКТЕРА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1.  Военная угроза национальной безопасности России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рок 12.  Характер современных войн и вооруженных конфликтов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3.  Международный терроризм и угроза национальной безопасности Росси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4.  Виды террористических актов, их цели и способы осуществления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5.  Наркобизнес и национальная безопасность Росси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                      НОРМАТИВНО – ПРАВОВАЯ БАЗА  РФ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ПО  ОБЕСПЕЧЕНИЮ БЕЗОПАСНОСТИ ЛИЧНОСТИ,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ОБЩЕСТВА И ГОСУДАРСТВА. 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6.  Законы и другие нормативно – правовые акты РФ по обеспечению безопасност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7.  Единая государственная система предупреждения и ликвидации чрезвычайных ситуаций  (РСЧС), её структура и задач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                     ОСНОВЫ МЕДИЦИНСКИХ ЗНАНИЙ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 ПРОФИЛАКТИКА ИНФЕКЦИОННЫХ  ЗАБОЛЕВАНИЙ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8.  Сохранение и укрепление здоровья – важнейшая часть подготовки молодежи к военной службе и трудовой деятельност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19.  Основные инфекционные болезни, их классификация и профилактик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                ЗДОРОВЫЙ ОБРАЗ ЖИЗНИ И ЕГО СОСТАВЛЯЮЩИЕ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0.  Здоровый образ жизн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1.  Биологические ритмы и их влияние на работоспособность человек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2.  Значение двигательной активности и физической культуры для здоровья человек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3.  Вредные привычки, их влияние на здоровье. Профилактика вредных привычек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                    ВООРУЖЕННЫЕ СИЛЫ РФ – ЗАЩИТНИК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АШЕГО ОТЕЧЕСТВА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4.  История создания Вооруженных сил РФ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5.  Памяти поколений – дни воинской славы Росси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6.  Состав Вооруженных сил РФ. Руководство и управление   Вооруженными Силами РФ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                БОЕВЫЕ ТРАДИЦИИ  ВООРУЖЕННЫХ СИЛ РОССИИ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7.  Патриотизм и верность воинскому долгу – качества защитника Отечеств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                РАЗМЕЩЕНИЕ И БЫТ ВОЕННОСЛУЖАЩИХ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ОХОДЯЩИХ ВОЕННУЮ СЛУЖБУ ПО ПРИЗЫВУ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8.  Распределение времени и повседневный порядок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29.  Сохранение и укрепление здоровья военнослужащих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30.  Обязанности дневального по рот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                   ОРГАНИЗАЦИЯ КАРАУЛЬНОЙ СЛУЖБЫ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31.  Часовой и его неприкосновенность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32.  Обязанности    часового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                          ОГНЕВАЯ ПОДГОТОВКА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33.  Назначение и боевые свойства автомата Калашников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Урок 34.  Порядок неполной разборки и сборки автомата Калашников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ок 35.  Приемы и правила стрельбы из автомата.  </w:t>
      </w:r>
    </w:p>
    <w:p>
      <w:pPr>
        <w:pStyle w:val="Normal"/>
        <w:spacing w:lineRule="auto" w:line="36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5:00Z</dcterms:created>
  <dc:creator>Учитель</dc:creator>
  <dc:description/>
  <dc:language>en-US</dc:language>
  <cp:lastModifiedBy>Admin</cp:lastModifiedBy>
  <dcterms:modified xsi:type="dcterms:W3CDTF">2014-11-07T10:05:00Z</dcterms:modified>
  <cp:revision>2</cp:revision>
  <dc:subject/>
  <dc:title/>
</cp:coreProperties>
</file>