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иректор МБОУ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нтр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 уроков ОБЖ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класс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Олехнович Александр Александрович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b/>
          <w:sz w:val="36"/>
          <w:szCs w:val="36"/>
        </w:rPr>
        <w:t xml:space="preserve">Количество часов:   </w:t>
      </w:r>
      <w:r>
        <w:rPr>
          <w:sz w:val="36"/>
          <w:szCs w:val="36"/>
        </w:rPr>
        <w:t>Всего 36 часов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  <w:t>В неделю 1 ча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анирование составлено на основе программы по ОБЖ для общеобразовательных учреждений. Москва, «Просвещение», 201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чебник: «Основы безопасности жизнедеятельности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.Т. Смирнов, Б.О. Хренников </w:t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</w:t>
        <w:tab/>
        <w:tab/>
        <w:tab/>
        <w:t>ПОЖАРНАЯ БЕЗОПАСНОСТЬ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3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2</w:t>
        <w:tab/>
        <w:tab/>
        <w:tab/>
        <w:t>БЕЗОПАСНОСТЬ НА ДОРОГАХ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3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3 </w:t>
        <w:tab/>
        <w:tab/>
        <w:tab/>
        <w:t>БЕЗОПАСНОСТЬ НА ВОДОЕМАХ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3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4</w:t>
        <w:tab/>
        <w:tab/>
        <w:tab/>
        <w:t>ЭКОЛОГИЯ И БЕЗОПАСНОС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2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5</w:t>
        <w:tab/>
        <w:tab/>
        <w:tab/>
        <w:t xml:space="preserve">   ЧРЕЗВЫЧАНЫЕ СИТУАЦИ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ТЕХНОГЕННОГО ХАРАКТЕРА И ИХ ПОСЛЕДСТВ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9 ЧАС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6</w:t>
        <w:tab/>
        <w:tab/>
        <w:t xml:space="preserve">   ОРГАНИЗАЦИЯ ЗАЩИТЫ НАСЕЛЕНИЯ 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РЕЗВЫЧАЙНЫХ СИТУАЦИЙ ТЕХНОГЕННОГО ХАРАКТЕР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3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7</w:t>
        <w:tab/>
        <w:tab/>
        <w:tab/>
        <w:t>ОСНОВЫ ЗДОРОВОГО ОБРАЗА ЖИЗН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8 ЧАС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8</w:t>
        <w:tab/>
        <w:tab/>
        <w:tab/>
        <w:t>ОСНОВЫ МЕДИЦИНСКИХ ЗНАНИЙ 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ОКАЗАНИЕ ПЕРВОЙ МЕДИЦИНСКОЙ ПОМОЩ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4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1                         ПОЖАРНАЯ  БЕЗОПАСНОСТЬ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.  Пожары в жилых и общественных зданиях, их причины и последств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.  Профилактика пожаров в повседневной жизни и организация защиты насел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.  Права, обязанности и ответственность граждан в области пожарной безопасности. Обеспечение личной безопасности при пожарах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>Тема 2                          БЕЗОПАСНОСТЬ НА ДОРОГАХ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4.  Причины дорожно-транспортных происшествий и травматизма людей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5.  Организация дорожного движения. Обязанности пешеходов и пассажиров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6.  Водитель, формирование качеств безопасного водител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>Тема 3                          БЕЗОПАСТЬ НА ВОДОЁМАХ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7.  Безопасное поведение на водоёмах в различных условиях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8.  Безопасный отдых на водоёмах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9.  Оказание помощи терпящим бедствие на вод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>Тема 4                         ЭКОЛОГИЯ И БЕЗОПАСНОСТЬ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0.  Загрязнение окружающей природной среды и здоровье человек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1.  Правила безопасного поведения при неблагоприятной экологической обстановк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Тема 5                          ЧРЕЗВЫЧАЙНЫЕ СИТУАЦИИ 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ЕХНОГЕННОГО ХАРАКТЕРА И ИХ ПОСЛЕДСТВИЯ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2.  Классификация чрезвычайных ситуаций техногенного характер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3.  Аварии на радиационно-опасных объектах и их возможные последств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4.  Обеспечение радиационной безопасности насел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5.  Аварии на химически опасных объектах и их возможные последств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6.  Обеспечение химической защиты насел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7.  Пожары и взрывы на взрыво – и пожароопасных объектах экономики и их возможные последств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8.  Обеспечение защиты населения от последствий аварий на взрыво – и пожароопасных объектах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9.  Аварии на гидротехнических сооружениях и их последств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0.  Обеспечение защиты населения от последствий аварий на гидротехнических сооружениях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                       ОРГАНИЗАЦИЯ ЗАЩИТЫ НАСЕЛЕНИЯ ОТ        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ЧРЕЗВЫЧАЙНЫХ СИТУАЦИЙ ТЕХНОГЕННОГО ХАРАКТЕРА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1.  Организация оповещения населения о чрезвычайных ситуациях техногенного характер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2.  Эвакуация насел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3.  Мероприятия по инженерной защите населения от чрезвычайных ситуаций техногенного характер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>Тема 7                     ОСНОВЫ ЗДОРОВОГО ОБРАЗА ЖИЗНИ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4.  Общие понятия о здоровье как основной ценности человек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5.  Индивидуальное здоровье человека, его физическая, духовная и социальная сущность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6.  Репродуктивное здоровье – составляющая здоровья человека и обществ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7.  Здоровый образ жизни как необходимое условие сохранения и укрепления здоровь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8.  Здоровый образ жизни и профилактика основных неинфекционных заболеваний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9.  Вредные привычки и их влияние на здоровь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0.  Профилактика вредных привычек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1. Здоровый образ жизни и безопасность жизнедеятельност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8                   ОСНОВЫ МЕДИЦИНСКИХ ЗНАНИЙ И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ОКАЗАНИЕ ПЕРВОЙ МЕДИЦИНСКОЙ ПОМОЩИ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2.  Первая медицинская помощь пострадавшим и её значени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3.  Первая медицинская помощь при отравлениях аварийно химически опасными веществами (АХОВ)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4.  Первая медицинская помощь при травмах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5.  Первая медицинская помощь при утоплени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1:00Z</dcterms:created>
  <dc:creator>Учитель</dc:creator>
  <dc:description/>
  <dc:language>en-US</dc:language>
  <cp:lastModifiedBy>Admin</cp:lastModifiedBy>
  <dcterms:modified xsi:type="dcterms:W3CDTF">2014-11-07T10:01:00Z</dcterms:modified>
  <cp:revision>2</cp:revision>
  <dc:subject/>
  <dc:title/>
</cp:coreProperties>
</file>