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 ОБЖ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>12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Олехнович Александр Александро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ОБЖ для общеобразовательных учреждений. Москва, «Просвещение», 20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Основы безопасности жизнедеятельнос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.Т. Смирнов, Б.О. Хренников </w:t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</w:t>
        <w:tab/>
        <w:tab/>
        <w:tab/>
        <w:t>ОБЕСПЕЧЕНИЕ ЛИЧ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В ПОВСЕДНЕВ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4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</w:t>
        <w:tab/>
        <w:tab/>
        <w:tab/>
        <w:t>НРАВСТВЕННОСТЬ И ЗДОРОВ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4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</w:t>
        <w:tab/>
        <w:tab/>
        <w:tab/>
        <w:t>ПЕРВАЯ МЕДИЦИНСКАЯ ПОМОЩЬ П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ЕОТЛОЖНЫХ СОСТОЯ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</w:t>
        <w:tab/>
        <w:tab/>
        <w:tab/>
        <w:t>ВОИНСКАЯ ОБЯЗАННОСТЬ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1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5 </w:t>
        <w:tab/>
        <w:tab/>
        <w:tab/>
        <w:t>ОСОБЕННОСТИ  ВОЕННОЙ СЛУЖБЫ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8</w:t>
      </w:r>
      <w:bookmarkStart w:id="0" w:name="_GoBack"/>
      <w:bookmarkEnd w:id="0"/>
      <w:r>
        <w:rPr>
          <w:b/>
          <w:sz w:val="28"/>
          <w:szCs w:val="28"/>
        </w:rPr>
        <w:t xml:space="preserve">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</w:t>
        <w:tab/>
        <w:tab/>
        <w:tab/>
        <w:t>ПРОХОЖДЕНИЕ ВОЕН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ПО ПРИЗЫ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3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7</w:t>
        <w:tab/>
        <w:tab/>
        <w:tab/>
        <w:t>ПРОХОЖДЕНИЕ ВОЕН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ПО КОНТРАК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54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  <w:tab/>
        <w:tab/>
        <w:tab/>
        <w:t>ОБЕСПЕЧЕНИЕ ЛИЧ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В ПОВСЕДНЕВН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. Пожарная безопасность. Права и обязанности граждан в области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. Правила личной безопасности при пож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3. Обеспечение личной безопасности на водоемах в различно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4. Обеспечение личной безопасности в различных бытов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</w:t>
        <w:tab/>
        <w:tab/>
        <w:t>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5. Правила личной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6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7. Инфекции, передаваемые половым путем. Меры их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8. Семья в современном обществе. Законодательство и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</w:t>
        <w:tab/>
        <w:tab/>
        <w:t>ПЕРВАЯ МЕДИЦИНСКАЯ ПОМОЩЬ ПР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НЕОТЛОЖНЫХ СОСТОЯ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9.  Первая медицинская помощь при острой сердечной недостаточности 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0. Основные правила оказания первой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1. Правила остановки артериального кровот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2. Способы иммобилизации и переноски пострадав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3. Первая медицинская помощь при остановке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</w:t>
        <w:tab/>
        <w:tab/>
        <w:tab/>
        <w:t>ВОИНСКАЯ ОБЯЗ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4. Основные понятия о воинской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5. Организация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6. Первоначальная постановка граждан на воинский у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7. Обязанности граждан по воинскому у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8. Обязательная подготовка граждан к воен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19. Требования к индивидуальным качествам специалистов по сходным воинским долж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0. Подготовка граждан по военно – учетным специаль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1. Добровольная подготовка граждан к воен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2. Организация медицинского освидетельствования граждан при постановке их на воинский у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3. Профессиональный психологический отбор и его пред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5 </w:t>
        <w:tab/>
        <w:tab/>
        <w:t>ОСОБЕННОСТИ 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4. Правов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5. Статус военно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6. Военные аспекты международ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7. Общевоинские уст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8. Устав внутренней службы Вооруженных Сил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29. Дисциплинарный устав Вооруженных Сил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30. Устав гарнизонной и караульной служб Вооруженных Сил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31. Строевой устав Вооруженных Сил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6</w:t>
        <w:tab/>
        <w:t>ПРОХОЖДЕНИЕ ВОЕННОЙ СЛУЖБЫПО ПРИЗЫ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32. Призыв на военную сл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33. Порядок прохождения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34. Размещение и быт военно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7</w:t>
        <w:tab/>
        <w:t>ПРОХОЖДЕНИЕ ВОЕННОЙ СЛУЖБЫПО КОНТРАК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35. Особенности военной службы по контра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36. Альтернативная гражданская сл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10:00Z</dcterms:created>
  <dc:creator>Учитель</dc:creator>
  <dc:description/>
  <dc:language>en-US</dc:language>
  <cp:lastModifiedBy>Admin</cp:lastModifiedBy>
  <dcterms:modified xsi:type="dcterms:W3CDTF">2014-11-07T10:10:00Z</dcterms:modified>
  <cp:revision>2</cp:revision>
  <dc:subject/>
  <dc:title/>
</cp:coreProperties>
</file>