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иректор МБОУ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нтр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 уроков ОБЖ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класс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Олехнович Александр Александрович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b/>
          <w:sz w:val="36"/>
          <w:szCs w:val="36"/>
        </w:rPr>
        <w:t xml:space="preserve">Количество часов:   </w:t>
      </w:r>
      <w:r>
        <w:rPr>
          <w:sz w:val="36"/>
          <w:szCs w:val="36"/>
        </w:rPr>
        <w:t>Всего 36 часов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  <w:t>В неделю 1 ча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анирование составлено на основе программы по ОБЖ для общеобразовательных учреждений. Москва, «Просвещение», 201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чебник: «Основы безопасности жизнедеятельности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.Т. Смирнов, Б.О. Хренников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</w:t>
        <w:tab/>
        <w:tab/>
        <w:tab/>
        <w:t>НАЦИОНАЛЬНАЯ БЕЗОПАСНОСТЬ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РОССИИ В СОВРЕМЕННОМ МИР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4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2</w:t>
        <w:tab/>
        <w:tab/>
        <w:t xml:space="preserve">ЧРЕЗВЫЧАЙНЫЕ СИТУАЦИИ ПРИРОД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ТЕХНОГЕННОГО ХАРАКТЕРА И НАЦИОНАЛЬНА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БЕЗОПАСНОСТЬ РОССИ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3 ЧАСА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3</w:t>
        <w:tab/>
        <w:tab/>
        <w:tab/>
        <w:t xml:space="preserve">СОВРЕМЕННЫЙ КОМЛЕКС ПРОБЛЕМ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БЕЗОПАСНОСТИ СОЦИАЛЬНОГО ХАРАКТЕРА 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НАЦИОНАЛЬНАЯ БЕЗОПАСНОСТЬ РОССИ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3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4</w:t>
        <w:tab/>
        <w:tab/>
        <w:t xml:space="preserve">   ОРГАНИЗАЦИОННЫЕ ОСНОВЫ ПО ЗАЩИТ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НАСЕЛЕНИЯ СТРАНЫ ОТ ЧРЕЗВЫЧАЙНЫХ СИТУАЦИЙ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МИРНОГО И ВОЕННОГО ВРЕМЕН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3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5</w:t>
        <w:tab/>
        <w:tab/>
        <w:tab/>
        <w:t>ОСНОВНЫЕ МЕРОПРИЯТИЯ ПО ЗАЩИТЕ</w:t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НАСЕЛЕНИЯ ОТ ЧРЕЗВЫЧАЙНЫХ СИТУАЦИЙ МИРНОГО 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ЕННОГО ВРЕМЕНИ, ПРОВОДИМЫЕ 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5 ЧАС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6</w:t>
        <w:tab/>
        <w:tab/>
        <w:t xml:space="preserve">     ОРГАНИЗАЦИЯ БОРЬБЫ С ТЕРРОРИЗМОМ 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НАРКОБИЗНЕСОМ 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6 ЧАС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7</w:t>
        <w:tab/>
        <w:tab/>
        <w:tab/>
        <w:t>ОСНОВЫ ЗДОРОВОГО ОБРАЗА ЖИЗН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3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8</w:t>
        <w:tab/>
        <w:t xml:space="preserve">   ФАКТОРЫ, РАЗРУШАЮЩИЕ РЕПРОДУКТИВНОЕ ЗДОРОВЬ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3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9</w:t>
        <w:tab/>
        <w:tab/>
        <w:tab/>
        <w:t>ПРАВОВЫЕ ОСНОВЫ СОХРАНЕНИЯ 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УКРЕПЛЕНИЯ РЕПРОДУКТИВНОГО ЗДОРОВЬ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3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0</w:t>
        <w:tab/>
        <w:tab/>
        <w:t>ОКАЗАНИЕ ПЕРВОЙ МЕДИЦИНСКОЙ ПОМОЩ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2 ЧАСА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                   НАЦИОНАЛЬНАЯ БЕЗОПАСНОСТЬ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РОССИИ В СОВРЕМЕННОМ МИР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.  Россия в мировом сообществ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.  Национальные интересы Росси в современном мир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.  Основные угрозы национальным интересам и безопасности Росси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рок 4.  Формирование общей культуры населения в области безопасности жизнедеятельности.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Тема 2                 ЧРЕЗВЫЧАЙНЫЕ СИТУАЦИИ ПРИРОДНОГО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ТЕХНОГЕННОГО ХАРАКТЕРА И НАЦИОНАЛЬНАЯ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БЕЗОПАСНОСТЬ РОССИИ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5.  Опасные и чрезвычайные ситуации, общие понятия и определения, их классификац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6.  Чрезвычайные ситуации природного характера, их причины и последств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7.  Чрезвычайные ситуации техногенного характера, их причины и последств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                 СОВРЕМЕННЫЙ КОМПЛЕКС ПРОБЛЕМ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БЕЗОПАСНОСТИ СОЦИАЛЬНОГО ХАРАКТЕРА И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НАЦИОНАЛЬНАЯ БЕЗОПАСНОСТЬ РОССИИ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8.  Военная угроза национальной безопасности Росси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9.  Международный терроризм – угроза национальной безопасности Росси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0. Наркобизнес как разновидность проявления международного терроризм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                ОРГАНИЗАЦИОННЫЕ ОСНОВЫ ПОЗАЩИТЕ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НАСЕЛЕНИЯ СТРАНЫ ОТ ЧРЕЗВЫЧАЙНЫХ СИТУАЦИЙ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ИРНОГО И ВОЕННОГО ВРЕМЕНИ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1.  Единая государственная система предупреждения и ликвидации чрезвычайных ситуаций (РСЧС)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2.  Гражданская оборона как составная часть национальной безопасности и  обороноспособности страны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3.  МЧС России – федеральный орган управления в области защита населения и территорий от чрезвычайных ситуаций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                 ОСНОВНЫЕ МЕРОПРИЯТИЯ ПО ЗАЩИТЕ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НАСЕЛЕНИЯ ОТ ЧРЕЗВЫЧАЙНЫХ СИТУАЦИЙ МИРНОГО И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ГО ВРЕМЕНИ, ПРОВОДИМЫЕ В РОССИЙСКОЙ ФЕДЕРАЦИИ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4.  Мониторинг и прогнозирование чрезвычайных ситуаций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5.  Инженерная защита населения и территорий от чрезвычайных ситуаций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6.  Оповещение населения о чрезвычайных ситуациях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7.  Эвакуация насел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8.  Аварийно-спасательные и другие неотложные работы в очагах пораж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                   ОРГАНИЗАЦИЯ БОРЬБЫ С ТЕРРОРИЗМОМ И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НАРКОБИЗНЕСОМ В РОССИЙСКОЙ ФЕДЕРАЦИИ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9.  Виды террористических актов, их цели и способы осуществл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0.  Законодательная и нормативно-правовая база по организации борьбы с терроризмом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1.  Система борьбы с терроризмом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2.  Правила поведения при угрозе террористического акт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3.  Государственная политика противодействия наркобизнесу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4.  Профилактика наркомани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                  ОСНОВЫ ЗДОРОВОГО ОБРАЗА ЖИЗНИ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5.  Здоровье человека – как индивидуальная, так и общественная ценность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6.  Здоровый образ жизни и его составляющи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7.  Репродуктивное здоровье населения и национальная безопасность Росси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      ФАКТОРЫ, РАЗРУШАЮЩИЕ РЕПРОДУКТИВНОЕ ЗДОРОВЬЕ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8.  Ранние половые связи и их последств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9.  Инфекции, передаваемые половым путем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0.  Понятие о ВИЧ-инфекции и СПИД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                     ПРАВОВЫЕ ОСНОВЫ СОХРАНЕНИЯ И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УКРЕПЛЕНИЯ РЕПРОДУКТИВНОГО ЗДОРОВЬЯ.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1.  Брак и семь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2.  Семья и здоровый образ жизни человек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3.  Основы семейного права в Российской Федераци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             ОКАЗАНИЕ ПЕРВОЙ МЕДИЦИНСКОЙ ПОМОЩИ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4.  Первая медицинская помощь при массовых поражениях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рок 35.  Первая медицинская помощь при передозировки психоактивных веществ.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2:00Z</dcterms:created>
  <dc:creator>Учитель</dc:creator>
  <dc:description/>
  <dc:language>en-US</dc:language>
  <cp:lastModifiedBy>Admin</cp:lastModifiedBy>
  <dcterms:modified xsi:type="dcterms:W3CDTF">2014-11-07T10:02:00Z</dcterms:modified>
  <cp:revision>2</cp:revision>
  <dc:subject/>
  <dc:title/>
</cp:coreProperties>
</file>