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иректор МБОУ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нтр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 уроков ОБЖ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 класс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Олехнович Александр Александрович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b/>
          <w:sz w:val="36"/>
          <w:szCs w:val="36"/>
        </w:rPr>
        <w:t xml:space="preserve">Количество часов:   </w:t>
      </w:r>
      <w:r>
        <w:rPr>
          <w:sz w:val="36"/>
          <w:szCs w:val="36"/>
        </w:rPr>
        <w:t>Всего 36 часов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  <w:t>В неделю 1 ча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анирование составлено на основе программы по ОБЖ для общеобразовательных учреждений. Москва, «Просвещение», 201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чебник: «Основы безопасности жизнедеятельности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.Т. Смирнов, Б.О. Хренников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</w:t>
        <w:tab/>
        <w:tab/>
        <w:tab/>
        <w:t>ОБЕСПЕЧЕНИЕ ЛИЧНОЙ БЕЗОПАСНОСТ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В ПОСЕДНЕВНОЙ ЖИЗН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4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2</w:t>
        <w:tab/>
        <w:tab/>
        <w:tab/>
        <w:t xml:space="preserve">ОРГАНИЗАЦИОННЫЕ ОСНОВЫ БОРЬБЫ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С ТЕРРОРИЗМОМ И НАРКОБИНЕСОМ  В РФ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5 ЧАС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3</w:t>
        <w:tab/>
        <w:tab/>
        <w:tab/>
        <w:t>НРАВСТВЕННОСТЬ И ЗДОРОВЬ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5 ЧАС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4</w:t>
        <w:tab/>
        <w:tab/>
        <w:t xml:space="preserve">   ПЕРВАЯ МЕДИЦИНСКАЯ ПОМОЩЬ ПР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</w:t>
        <w:tab/>
        <w:t xml:space="preserve"> НЕОТЛОЖНЫХ СОСТОЯНИЯХ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9 ЧАС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5</w:t>
        <w:tab/>
        <w:tab/>
        <w:tab/>
        <w:t>ВООРУЖЕННЫЕ СИЛЫ РФ – ОСНОВ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ОБОРОНЫ ГОСУДАРСТВ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2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6</w:t>
        <w:tab/>
        <w:tab/>
        <w:t xml:space="preserve">        СИМВОЛЫ ВОИНСКОЙ ЧЕСТ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3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7</w:t>
        <w:tab/>
        <w:tab/>
        <w:tab/>
        <w:tab/>
        <w:t>ВОИНСКАЯ ОБЯЗАННОСТЬ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3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8</w:t>
        <w:tab/>
        <w:tab/>
        <w:tab/>
        <w:t>ОСОБЕННОСТИ ВОЕННОЙ СЛУЖБЫ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1 ЧАС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9</w:t>
        <w:tab/>
        <w:tab/>
        <w:t xml:space="preserve">ВОЕННОСЛУЖАЩИЙ – ВООРУЖЕННЫЙ ЗАЩИТНИК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ОТЕЧЕСТВА. ЧЕСТЬ И ДОСТОИНСТВО ВОИ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          ВООРУЖЕННЫХ СИЛ РФ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1 ЧАС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0</w:t>
        <w:tab/>
        <w:tab/>
        <w:t xml:space="preserve">    ПРОХОЖДЕНИЕ ВОЕННОЙ СЛУЖБЫ ПО ПРИЗЫВУ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1ЧАС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1</w:t>
        <w:tab/>
        <w:tab/>
        <w:t>ПРОХОЖДЕНИЕ ВОЕННОЙ СЛУЖБЫ ПО КОНТРАКТУ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1 ЧАС</w:t>
      </w:r>
    </w:p>
    <w:p>
      <w:pPr>
        <w:pStyle w:val="Normal"/>
        <w:spacing w:lineRule="auto" w:line="360"/>
        <w:ind w:firstLine="54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                     ОБЕСПЕЧЕНИЕ ЛИЧНОЙ БЕЗОПАСНОСТИ 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 ПОВСЕДНЕВНОЙ ЖИЗН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br/>
        <w:t>Урок 1.  Пожарная безопасность, права и обязанности граждан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.  Правила личной безопасности при пожар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.  Обеспечение личной безопасности на водоемах в различное время год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4.  Обеспечение личной безопасности в различных бытовых ситуациях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                 ОРГАНИЗАЦИОННЫЕ ОСНОВЫ БОРЬБЫ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 ТЕРРОРИЗМОМ И НАРКОБИЗНЕСОМ В РФ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5.  Нормативно – правовая база борьбы с терроризмом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6.  Контртеррористическая операция и условия ее провед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7.  Правила поведения при угрозе террористического акт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8.  Правила поведения при угрозе террористического акт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9.  Государственная политика противодействия наркобизнесу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                         НРАВСТВЕННОСТЬ И ЗДОРОВЬЕ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0.  Правила личной гигиены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1.  Нравственность и здоровь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2.  Инфекции, передаваемые половым путем. Меры их профилактики.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>Урок 13.  Понятие о ВИЧ – инфекции и СПИДе. Меры профилактики Вич – инфекци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4.  Семья в современном обществе. Законодательство о семь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                        ПЕРВАЯ МЕДИЦИНСКАЯ  ПОМОЩЬ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РИ НЕОТЛОЖНЫХ СОСТОЯНИЯХ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5.  Первая медицинская помощь при острой сердечной недостаточности и инсульт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6.  Первая медицинская помощь при ранениях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7.  Общие правила оказания первой медицинской помощ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8.  Правила остановки артериального кровотечен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9.  Способы иммобилизации и переноски пострадавшего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0.  Первая медицинская помощь при травмах опорно-двигательного аппарат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1.  Первая медицинская помощь при черепно-мозговой травме, травме груди, травме живот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2.  Первая медицинская помощь при травмах в области таза, при повреждении позвоночника, спины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3.  Первая медицинская помощь при остановке сердц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                         ВООРУЖЕННЫЕ СИЛЫ РФ – ОСНОВА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ОБОРОНЫ ГОСУДАРСТВА. 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4.  Функции и основные задачи современных Вооруженных Сил Росси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5.  Применение Вооруженных Сил РФ в борьбе с терроризмом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                           СИМВОЛЫ ВОИНСКОЙ ЧЕСТИ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6.  Боевое знамя воинской части – символ воинской чести, доблести и славы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7.  Ордена – почетные награды за воинские отличия и заслуги в бою и на военной служб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8.  Военная форма одежда и знаки различия военнослужащих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                              ВОИНСКАЯ ОБЯЗАННОСТЬ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9.  Основные понятия о воинской обязанност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0.  Обязанности граждан по воинскому учету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1.  Подготовка граждан по военно – учетным специальностям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                      ОСОБЕННОСТИ ВОЕННОЙ СЛУЖБЫ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2.  Общевоинские уставы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          ВОЕННОСЛУЖАЩИЙ – ВООРУЖЕННЫЙ ЗАЩИТНИК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ОТЕЧЕСТВА. ЧЕСТЬ И ДОСТОИНСТВО ВОИНА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ООРУЖЕННЫХ СИЛ РФ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3.  Военнослужащий – патриот, с честью и достоинством несущий звание воина Вооруженных Сил РФ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Тема 10              ПРОХОЖДЕНИЕ ВОЕННОЙ СЛУЖБЫ ПО ПРИЗЫВУ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4.  Призыв на военную службу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Тема 11              ПРОХОЖДЕНИЕ ВОЕННОЙ СЛУЖБЫ ПО КОНТРАКТУ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5.  Альтернативная гражданская служб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8:00Z</dcterms:created>
  <dc:creator>Учитель</dc:creator>
  <dc:description/>
  <dc:language>en-US</dc:language>
  <cp:lastModifiedBy>Admin</cp:lastModifiedBy>
  <dcterms:modified xsi:type="dcterms:W3CDTF">2014-11-07T10:08:00Z</dcterms:modified>
  <cp:revision>2</cp:revision>
  <dc:subject/>
  <dc:title/>
</cp:coreProperties>
</file>