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 ОБЖ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Олехнович Александр Александро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ОБЖ для общеобразовательных учреждений. Москва, «Просвещение», 20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Основы безопасности жизнедеятельнос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.Т. Смирнов, Б.О. Хренников </w:t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</w:t>
        <w:tab/>
        <w:tab/>
        <w:tab/>
        <w:t xml:space="preserve">ОБЩИЕ ПОНЯТИЯ ОБ ОПАСНЫХ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РЕЗВЫЧАЙНЫХ СИТУАЦИЯХ ПРИРОДНОГО ХАРАКТЕРА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3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</w:t>
        <w:tab/>
        <w:tab/>
        <w:tab/>
        <w:t xml:space="preserve">ЧРЕЗВЫЧАЙНЫЕ СИТУ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ГЕОЛОГИЧЧЕСКОГО ПРОИСХОЖД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7 ЧАСОВ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3 </w:t>
        <w:tab/>
        <w:tab/>
        <w:tab/>
        <w:t xml:space="preserve">ЧРЕЗВЫЧАЙНЫЕ СИТУАЦ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МЕТЕОРОЛОГИЧЕСКОГО ПРОИСХОЖД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</w:t>
        <w:tab/>
        <w:tab/>
        <w:tab/>
        <w:t xml:space="preserve">ЧРЕЗВЫЧАЙНЫЕ СИТУАЦ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ГИДРОЛОГИЧЕСКОГО ПРОИСХОЖД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7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</w:t>
        <w:tab/>
        <w:tab/>
        <w:tab/>
        <w:t xml:space="preserve">ЧРЕЗВЫЧАЙНЫЕ СИТУАЦ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БИОЛОГИЧЕСКОГО ПРОИСХОЖД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4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</w:t>
        <w:tab/>
        <w:tab/>
        <w:tab/>
        <w:t xml:space="preserve">ЗДОРОВЫЙ ОБРАЗ ЖИЗНИ И Е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ЗНАЧЕНИЕ ДЛЯ ГАРМОНИЧНОГО РАЗВИТИЯ ЧЕЛОВЕК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7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7</w:t>
        <w:tab/>
        <w:tab/>
        <w:tab/>
        <w:t xml:space="preserve">ПЕРВАЯ МЕДИЦИНСКАЯ ПОМОЩЬ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И ПРАВИЛА ЕЁ ОКАЗ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4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>ТЕМА : 1</w:t>
      </w:r>
      <w:r>
        <w:rPr/>
        <w:t xml:space="preserve">                      </w:t>
      </w:r>
      <w:r>
        <w:rPr>
          <w:b/>
          <w:sz w:val="28"/>
          <w:szCs w:val="28"/>
        </w:rPr>
        <w:t xml:space="preserve">ОБЩИЕ ПОНЯТИЯ ОБ ОПАСНЫХ И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ЧРЕЗВЫЧАЙНЫХ СИТУАЦИЯХ ПРИРОД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.  Различные природные явления и причины их возникнов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.  Общая характеристика природных явлени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.  Опасные и чрезвычайные ситуации природ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>Тема : 2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ЧРЕЗВЫЧАЙНЫЕ СИТУАЦИИ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ГЕОЛОГИЧЕСКОГО ПРОИСХОЖД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к 4.  Землетрясение. Причины возникновения землетрясения и его возможные последствия.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5.  Защита населения от последствий землетрясени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6.  Правила безопасного поведения населения при землетрясен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7.  Вулканы, извержение вулканов, расположение вулканов на Земл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8.  Последствия извержения вулканов. Защита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9.  Оползни, их последствия, защита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0. Обвалы и снежные лавин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>Тема : 3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ЧРЕЗВЫЧАЙНЫЕ СИТУАЦИИ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ЕТЕОРОЛОГИЧЕСКОГО ПРОИСХОЖД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1. Ураганы и бури, причины их возникновения, возможные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2. Защита населения от последствий ураганов и бурь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3. Смерч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4                                ЧРЕЗВЫЧАЙНЫЕ СИТУАЦИИ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ГИДРОЛОГИЧЕСКОГО ПРОИСХОЖД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4.  Наводнения, виды наводнений и их причин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5.  Защита населения от последствий наводнений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6.  Рекомендации населению по действиям при угрозе и во время наводн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7.  Сели и их характеристи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8.  Защита населения от последствий селевых потоков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9.  Цунами и их характеристи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0.  Защита населения от цунам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: 5                              ЧРЕЗВЫЧАЙНЫЕ  СИТУАЦИИ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БИОЛОГИЧЕСКОГО ПРОИСХОЖД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1.  Лесные и торфяные пожары и их характеристи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2.  Профилактика лесных и торфяных пожаров, защита насел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3.  Эпидем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4.  Эпизоотии и эпифитотии, противоэпизоотические и противоэпифитоти-ческие мероприятия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: 6                          ЗДОРОВЫЙ ОБРАЗ ЖИЗНИ И ЕГО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Е ДЛЯ ГАРМОНИЧНОГО РАЗВИТИЯ ЧЕЛОВЕ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5.  Психологическая уравновешенность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6.  Стресс и его влияние на человек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7.  Анатомо-физиологические особенности подросткового возраст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8.  Формирование личности подростка в процессе взаимоотношений со взрослым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9.  Формирование личности во взаимоотношениях со сверстникам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0.  Формирование взаимоотношений со сверстниками противоположного пол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1.  Взаимоотношения подростка и общества. Правовая ответственность несовершеннолетни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: 7                       ПЕРВАЯ МЕДИЦИНСКАЯ ПОМОЩЬ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И ПРАВИЛА ЕЁ ОКАЗА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2.  Общие правила оказания первой медицинской помощ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3.  Оказание первой медицинской помощи при наружном кровотечен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(практическое занятие)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4.  Оказание первой медицинской помощи при ушибах и перелома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5.  Общие правила транспортировки пострадавшего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9:00Z</dcterms:created>
  <dc:creator>Учитель</dc:creator>
  <dc:description/>
  <dc:language>en-US</dc:language>
  <cp:lastModifiedBy>Admin</cp:lastModifiedBy>
  <dcterms:modified xsi:type="dcterms:W3CDTF">2014-11-07T09:59:00Z</dcterms:modified>
  <cp:revision>2</cp:revision>
  <dc:subject/>
  <dc:title/>
</cp:coreProperties>
</file>