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ТЕМАТИЧЕСКОЕ ПЛАНИРОВАНИ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9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тем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ктор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нятие векто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ожение и вычитание вектор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вектора на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менение векторов к решению зада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од координа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рдинаты векто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стейшие задачи в координата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авнения окружности и прямо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 по теме: « Векторы. Метод координат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Обобщение по теме: «Векторы. Метод координат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онтрольная работа по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«Векторы. Метод координат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нус, косинус, тангенс угл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ношения между сторонами и углами треугольн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лярное произведение вектор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Обобщение по теме: </w:t>
              <w:br/>
              <w:t>«Соотношения между сторонами и углами треугольника. Скалярное произведение векторов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онтрольная работа по теме:</w:t>
              <w:br/>
              <w:t xml:space="preserve"> «Соотношения между сторонами и углами треугольника. Скалярное произведение векторов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лина окружности и площадь к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вильные многоугольни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ина окружности и площадь к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 по теме:</w:t>
              <w:br/>
              <w:t>«Длина окружности и площадь круга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Обобщение по теме:</w:t>
              <w:br/>
              <w:t>«Длина окружности и площадь круга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онтрольная работа по теме:</w:t>
              <w:br/>
              <w:t>«Длина окружности и площадь круга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виж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нятие движ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ллельный перенос и поворо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 по теме:</w:t>
              <w:br/>
              <w:t>«Движения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вторение курса геометрии 9 класс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дготовка к итоговой аттест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 час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АЛЕНДАРНОЕ ПЛАНИРОВАНИ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913"/>
        <w:gridCol w:w="846"/>
        <w:gridCol w:w="846"/>
        <w:gridCol w:w="846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материала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часов. Дата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  <w:br/>
              <w:t>«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Б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В»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X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кто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нятие вектора. Равенство векторов. Откладывание вектора от данной точ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двух векторов. Законы сложения векторов. Правило параллелограмма. Сумма нескольких векторо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читание векторо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изведение вектора на число. Применение векторов к решению зада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яя линия трапеци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од координат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ложение вектора по двум неколлинеарным векторам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язь между координатами вектора и координатами его начала и конц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стейшие задачи в координатах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авнение линии на плоскости. Уравнение окружност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авнение прямой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 задач по теме: </w:t>
              <w:br/>
              <w:t>«Векторы. Метод координа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Обобщение по теме:</w:t>
              <w:br/>
              <w:t>«Векторы. Метод координа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онтрольная работа № 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X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отношения между сторонами и углами треугольника. Скалярное произведение векторов.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нус, косинус, тангенс угла. Основное тригонометрическое тождество. Формулы для вычисления координат точк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орема о площади треугольни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орема синусов. Теорема косинусо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треугольнико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гол между векторами. Скалярное произведение векторов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 задач по теме: </w:t>
              <w:br/>
              <w:t>«Соотношения между сторонами и углами треугольник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Обобщение по теме: </w:t>
              <w:br/>
              <w:t>«Соотношения между сторонами и углами треугольника. Скалярное произведение векторов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онтрольная работа №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X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лина окружности и площадь круга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вильные многоугольники. Окружность, описанная около правильного многоугольник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ружность, вписанная в правильный многоугольни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улы для вычисления площади правильного многоугольника, его стороны и радиуса вписанной окружност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 по теме:</w:t>
              <w:br/>
              <w:t>«Правильные многоугольники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ина окружности. Площадь круга и кругового сектор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 по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Длина окружности и площадь круг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Обобщение по теме:</w:t>
              <w:br/>
              <w:t>«Длина окружности и площадь круг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онтрольная работа №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X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вижения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ображение плоскости на себя. Понятие движен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ллельный перенос. Поворо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 по теме:</w:t>
              <w:br/>
              <w:t>«Движе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вторение курса геометрии 9 класс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дготовка к итоговой аттес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: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 час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65735</wp:posOffset>
                </wp:positionV>
                <wp:extent cx="1809750" cy="113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Директор МБОУ</w:t>
                              <w:br/>
                              <w:t>Центр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89.7pt;mso-wrap-distance-left:9.05pt;mso-wrap-distance-right:9.05pt;mso-wrap-distance-top:0pt;mso-wrap-distance-bottom:0pt;margin-top:13.0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Директор МБОУ</w:t>
                        <w:br/>
                        <w:t>Центр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5535</wp:posOffset>
                </wp:positionH>
                <wp:positionV relativeFrom="paragraph">
                  <wp:posOffset>165735</wp:posOffset>
                </wp:positionV>
                <wp:extent cx="1809750" cy="113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Зам. директора </w:t>
                              <w:br/>
                              <w:t>по УВ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89.7pt;mso-wrap-distance-left:9.05pt;mso-wrap-distance-right:9.05pt;mso-wrap-distance-top:0pt;mso-wrap-distance-bottom:0pt;margin-top:13.05pt;mso-position-vertical-relative:text;margin-left:18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Зам. директора </w:t>
                        <w:br/>
                        <w:t>по УВ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165735</wp:posOffset>
                </wp:positionV>
                <wp:extent cx="1809750" cy="1139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РАССМОТРЕН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а заседании МО</w:t>
                              <w:br/>
                              <w:t>Протокол №</w:t>
                              <w:br/>
                              <w:t>от</w:t>
                              <w:br/>
                              <w:t>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89.7pt;mso-wrap-distance-left:9.05pt;mso-wrap-distance-right:9.05pt;mso-wrap-distance-top:0pt;mso-wrap-distance-bottom:0pt;margin-top:13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РАССМОТРЕНО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на заседании МО</w:t>
                        <w:br/>
                        <w:t>Протокол №</w:t>
                        <w:br/>
                        <w:t>от</w:t>
                        <w:br/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6"/>
          <w:szCs w:val="36"/>
        </w:rPr>
        <w:t xml:space="preserve">Календарно-тематическое планирование уроков геометрии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 класс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Учитель: Васильева Мария Владимировн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36"/>
          <w:szCs w:val="36"/>
        </w:rPr>
        <w:t xml:space="preserve">Количество часов:   </w:t>
      </w:r>
      <w:r>
        <w:rPr>
          <w:sz w:val="36"/>
          <w:szCs w:val="36"/>
        </w:rPr>
        <w:t>Всего 36 часов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  <w:t>В неделю 1 час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36"/>
          <w:szCs w:val="36"/>
        </w:rPr>
        <w:t>Контрольных работ:</w:t>
      </w:r>
      <w:r>
        <w:rPr>
          <w:sz w:val="36"/>
          <w:szCs w:val="36"/>
        </w:rPr>
        <w:t xml:space="preserve">    3 часа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ланирование составлено на основе программы по геометрии для общеобразовательных учреждений. Москва, «Просвещение», 2008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28"/>
          <w:szCs w:val="32"/>
        </w:rPr>
        <w:t>Атанасян Л.С., Бутузов В.Ф., Кадомцев С.Б., Позняк Э.Г., Юдина И.И.</w:t>
      </w:r>
      <w:r>
        <w:rPr>
          <w:sz w:val="36"/>
          <w:szCs w:val="32"/>
        </w:rPr>
        <w:t xml:space="preserve">   </w:t>
      </w:r>
      <w:r>
        <w:rPr>
          <w:sz w:val="32"/>
          <w:szCs w:val="32"/>
        </w:rPr>
        <w:t>Геометрия. Учебник для 7-9 классов,  М., «Просвещение», 2009г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15:00Z</dcterms:created>
  <dc:creator>^_____^</dc:creator>
  <dc:description/>
  <cp:keywords/>
  <dc:language>en-US</dc:language>
  <cp:lastModifiedBy>admin</cp:lastModifiedBy>
  <cp:lastPrinted>2013-10-16T11:35:00Z</cp:lastPrinted>
  <dcterms:modified xsi:type="dcterms:W3CDTF">2013-10-16T07:36:00Z</dcterms:modified>
  <cp:revision>4</cp:revision>
  <dc:subject/>
  <dc:title/>
</cp:coreProperties>
</file>