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6857"/>
        <w:gridCol w:w="2371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тем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 часов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а1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дратичная функ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и их свойств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трехчлен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Функции и их свойства. Квадратный трехчлен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» «Функции и их свойства. Квадратный трехчлен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ичная функция и ее графи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ная функция. Корень п-ой степен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общение по теме: </w:t>
              <w:br/>
              <w:t>«Квадратичная функция. Степенная функция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трольная работа по теме: </w:t>
              <w:br/>
              <w:t>«Квадратичная функция. Степенная функция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и неравенства с одной переменно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с одной переменно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с одной переменно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общение по теме:</w:t>
              <w:br/>
              <w:t xml:space="preserve"> «Уравнения и неравенства с одной переменной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по теме:</w:t>
              <w:br/>
              <w:t xml:space="preserve"> «Уравнения и неравенства с одной переменной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и неравенства с двумя переменным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с двумя переменными и их систем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с двумя переменными и их систем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общение по теме: </w:t>
              <w:br/>
              <w:t>«Уравнения и неравенства с двумя переменным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трольная работа по теме: </w:t>
              <w:br/>
              <w:t>«Уравнения и неравенства с двумя переменным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ифметическая и геометрическая прогресс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ая прогре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 прогре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общение по теме: </w:t>
              <w:br/>
              <w:t>«Арифметическая и геометрическая прогресси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трольная работа по теме: </w:t>
              <w:br/>
              <w:t>«Арифметическая и геометрическая прогресси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комбинаторики и теории вероятносте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мбинаторик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сведения из теории вероятносте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курса алгебры 9 класс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итоговой аттест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час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6421"/>
        <w:gridCol w:w="933"/>
        <w:gridCol w:w="933"/>
        <w:gridCol w:w="934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 xml:space="preserve">9 </w:t>
              <w:br/>
              <w:t>«А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«Б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«В»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Глава 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Квадратичная функция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5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ункции и их свой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. Область определения  и область значений функ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функц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вадратный трехчле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трехчлен и его корн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квадратного трехчлена на множител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бобщение по теме:</w:t>
              <w:br/>
              <w:t xml:space="preserve"> «Функции и их свойства. Квадратный трехчлен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 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вадратичная функция и ее графи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у=ах², ее график и свойств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афики функций у= ах² +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и  у= а(х-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)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а квадратичной функ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тепенная функция. Корень </w:t>
            </w:r>
            <w:r>
              <w:rPr>
                <w:b/>
                <w:i/>
                <w:sz w:val="28"/>
                <w:szCs w:val="28"/>
                <w:lang w:val="en-US"/>
              </w:rPr>
              <w:t>n</w:t>
            </w:r>
            <w:r>
              <w:rPr>
                <w:b/>
                <w:i/>
                <w:sz w:val="28"/>
                <w:szCs w:val="28"/>
              </w:rPr>
              <w:t>-ой степен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у = х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п-ой степен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бобщение по теме:</w:t>
              <w:br/>
              <w:t xml:space="preserve"> «Квадратичная функция. Степенная функци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 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 xml:space="preserve">Глава </w:t>
            </w:r>
            <w:r>
              <w:rPr>
                <w:b/>
                <w:sz w:val="32"/>
                <w:szCs w:val="28"/>
                <w:lang w:val="en-US"/>
              </w:rPr>
              <w:t>II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Уравнения и неравенства с одной переменной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с одной перемен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е уравнение и его корн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равенства с одной перемен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второй степени с одной переменно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методом интервал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бобщение по теме:</w:t>
              <w:br/>
              <w:t xml:space="preserve"> «Уравнения и неравенства с одной переменной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 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четный ур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 xml:space="preserve">Глава </w:t>
            </w:r>
            <w:r>
              <w:rPr>
                <w:b/>
                <w:sz w:val="32"/>
                <w:szCs w:val="28"/>
                <w:lang w:val="en-US"/>
              </w:rPr>
              <w:t>III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Уравнения и неравенства</w:t>
              <w:br/>
              <w:t xml:space="preserve"> с двумя переменным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с двумя переменными и их систе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с двумя переменными и его графи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способ решения систем уравн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уравнений второй  степен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систем уравнений второй степен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равенства с двумя переменными и их систе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с двумя переменны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неравенств с двумя переменны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бобщение по теме:</w:t>
              <w:br/>
              <w:t xml:space="preserve"> «Уравнения и неравенства с двумя переменными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 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четный ур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 xml:space="preserve">Глава </w:t>
            </w:r>
            <w:r>
              <w:rPr>
                <w:b/>
                <w:sz w:val="32"/>
                <w:szCs w:val="28"/>
                <w:lang w:val="en-US"/>
              </w:rPr>
              <w:t>IV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Арифметическая и геометрическая прогресс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ифметическая прогр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рифметической прогрессии. Формула п-го члена арифметической прогресс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суммы первых п членов арифметической прогресс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ческая прогр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еометрической прогрессии. Формула п-го члена геометрической прогресс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суммы первых п членов геометрической прогресс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бобщение по теме:</w:t>
              <w:br/>
              <w:t xml:space="preserve"> «Арифметическая и геометрическая прогрессии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 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четный ур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  <w:lang w:val="en-US"/>
              </w:rPr>
            </w:pPr>
            <w:r>
              <w:rPr>
                <w:b/>
                <w:sz w:val="32"/>
                <w:szCs w:val="28"/>
              </w:rPr>
              <w:t xml:space="preserve">Глава </w:t>
            </w:r>
            <w:r>
              <w:rPr>
                <w:b/>
                <w:sz w:val="32"/>
                <w:szCs w:val="28"/>
                <w:lang w:val="en-US"/>
              </w:rPr>
              <w:t>V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 xml:space="preserve">Элементы комбинаторики </w:t>
              <w:br/>
              <w:t>и теории вероятностей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8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комбинатор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комбинаторных зада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етан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ые сведения из теории вероятнос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частота случайного собы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 равновозможных событ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Повторение курса алгебры 9 класс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Подготовка к итоговой аттестаци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7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97155</wp:posOffset>
                </wp:positionV>
                <wp:extent cx="1870710" cy="9563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УТВЕРЖДАЮ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28"/>
                              </w:rPr>
                              <w:t>Директор МБОУ</w:t>
                              <w:br/>
                              <w:t xml:space="preserve"> Центр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75.3pt;mso-wrap-distance-left:9.05pt;mso-wrap-distance-right:9.05pt;mso-wrap-distance-top:0pt;mso-wrap-distance-bottom:0pt;margin-top:7.6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УТВЕРЖДАЮ</w:t>
                      </w:r>
                      <w:r>
                        <w:rPr/>
                        <w:br/>
                      </w:r>
                      <w:r>
                        <w:rPr>
                          <w:sz w:val="28"/>
                        </w:rPr>
                        <w:t>Директор МБОУ</w:t>
                        <w:br/>
                        <w:t xml:space="preserve"> Центр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635</wp:posOffset>
                </wp:positionH>
                <wp:positionV relativeFrom="paragraph">
                  <wp:posOffset>97155</wp:posOffset>
                </wp:positionV>
                <wp:extent cx="1870710" cy="956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м. директора</w:t>
                              <w:br/>
                              <w:t xml:space="preserve">по УВ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75.3pt;mso-wrap-distance-left:9.05pt;mso-wrap-distance-right:9.05pt;mso-wrap-distance-top:0pt;mso-wrap-distance-bottom:0pt;margin-top:7.65pt;mso-position-vertical-relative:text;margin-left:19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м. директора</w:t>
                        <w:br/>
                        <w:t xml:space="preserve">по УВ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8215</wp:posOffset>
                </wp:positionH>
                <wp:positionV relativeFrom="paragraph">
                  <wp:posOffset>97155</wp:posOffset>
                </wp:positionV>
                <wp:extent cx="1992630" cy="956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РАССМОТРЕНО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а заседании МО</w:t>
                              <w:br/>
                              <w:t>Протокол №</w:t>
                              <w:br/>
                              <w:t>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75.3pt;mso-wrap-distance-left:9.05pt;mso-wrap-distance-right:9.05pt;mso-wrap-distance-top:0pt;mso-wrap-distance-bottom:0pt;margin-top:7.6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РАССМОТРЕНО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на заседании МО</w:t>
                        <w:br/>
                        <w:t>Протокол №</w:t>
                        <w:br/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36"/>
          <w:szCs w:val="36"/>
        </w:rPr>
        <w:t xml:space="preserve">Календарно-тематическое планирование уроков алгебры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 класс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Васильева Мария Владимировн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sz w:val="36"/>
          <w:szCs w:val="36"/>
        </w:rPr>
        <w:t xml:space="preserve">Количество часов:   </w:t>
      </w:r>
      <w:r>
        <w:rPr>
          <w:sz w:val="36"/>
          <w:szCs w:val="36"/>
        </w:rPr>
        <w:t>Всего 72 часа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  <w:t>В неделю 2 часа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sz w:val="36"/>
          <w:szCs w:val="36"/>
        </w:rPr>
        <w:t>Контрольных работ:</w:t>
      </w:r>
      <w:r>
        <w:rPr>
          <w:sz w:val="36"/>
          <w:szCs w:val="36"/>
        </w:rPr>
        <w:t xml:space="preserve">    5 часов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 программы по алгебре для общеобразовательных учреждений. Москва, «Просвещение», 2009 г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ебник: Макарычев Ю.Н. и др. Алгебра. Учебник для 9 класса общеобразовательных     учреждений. М., «Просвещение»,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09:00Z</dcterms:created>
  <dc:creator>Zver</dc:creator>
  <dc:description/>
  <cp:keywords/>
  <dc:language>en-US</dc:language>
  <cp:lastModifiedBy>admin</cp:lastModifiedBy>
  <cp:lastPrinted>2013-10-16T11:37:00Z</cp:lastPrinted>
  <dcterms:modified xsi:type="dcterms:W3CDTF">2013-10-16T07:39:00Z</dcterms:modified>
  <cp:revision>7</cp:revision>
  <dc:subject/>
  <dc:title/>
</cp:coreProperties>
</file>