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       </w:t>
      </w:r>
      <w:r>
        <w:rPr>
          <w:b/>
          <w:sz w:val="48"/>
          <w:szCs w:val="48"/>
        </w:rPr>
        <w:t xml:space="preserve">Тематическое планирование </w:t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>по литературе 11класс. (72ч</w:t>
      </w:r>
      <w:r>
        <w:rPr>
          <w:sz w:val="48"/>
          <w:szCs w:val="48"/>
        </w:rPr>
        <w:t>.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Учебник: Ю.В.Лебедев 10 класс. 1 часть.        Количество в неделю:2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509"/>
        <w:gridCol w:w="142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 литературы конца 19 век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М.Достоевский «Преступление и наказание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Толстой «Война и мир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ётная работа №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ков «Очарованный странник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.Чех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ишнёвый сад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 начала 20 века. Обзор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за начала 20 век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Бунин Рассказы 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Куприн «Гранатовый браслет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Контрольная рабо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ётная работа №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еребряный век» русской поэзии. Проблемы. традиции и новаторство  в поэзии разных направлений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Бальмонт. Лирик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Брюсов. Лирик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Белый. Лирик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Гумилёв. Лирик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Северянин. Лирик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орький .Основные этапы жизни и творчеств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1  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мантические рассказы Горького.        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ьеса «На дне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3 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Блок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Есени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ётная работа №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9:31:00Z</dcterms:created>
  <dc:creator>Библиотека</dc:creator>
  <dc:description/>
  <cp:keywords/>
  <dc:language>en-US</dc:language>
  <cp:lastModifiedBy>Admin</cp:lastModifiedBy>
  <dcterms:modified xsi:type="dcterms:W3CDTF">2014-10-09T13:49:00Z</dcterms:modified>
  <cp:revision>6</cp:revision>
  <dc:subject/>
  <dc:title/>
</cp:coreProperties>
</file>