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алендарное планирование по литературе 1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в неделю 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: Ю.В.Лебедев 10 класс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7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литературы конца 19 века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М.Достоевск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биографии и творчество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«Преступление и наказание». В Петербурге Достоевского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ольников  среди  «униженных и оскорблённых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я Раскольникова о праве сильной лично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тупление Раскольников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кольников и «сильные мира сего»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гал-то он бесподобно, а на натуру-то не сумел рассчитать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Мармеладовых. «Правда» Сони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шение человека в Раскольникове через любовь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Толсто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Толстой - человек, мыслитель, писатель. Духовные искания в годы юности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вастопольские рассказы» Изображение суровой правды войны, героизм русских воинов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– эпопея «Война и мир»: проблематика, образы, жанр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эпизода «Вечер в салоне А.Шерер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ны у Ростовых. Лысые горы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войны 1805-1807гг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плодотворной общественной деятельности П.Безухова и А.Болконского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 поместного дворянства и «Жизнь сердца» героев романа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енная война 1812г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узов и Наполеон в роман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занская война. Бегство французов из России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сль народная» в романе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лог романа «Война и мир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Наташи Ростовой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ые искания А.Болконского и П.Безухов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ная работа №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 Н.С Лесков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мир произведений Н.С Лесков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чарованный странник». Идейное художественное своеобразие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ди Макбет Мценского уезда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Чех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биографии и творчества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ленькая трилогия Чехова» Идейно художественное своеобразие рассказов.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 гибели человеческой души в рассказе «Ионыч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еса Чехова «Вишнёвый сад» История создание пьесы. Конфликт в пьесе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Дворянство в пьесе «Вишнёвый сад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ое поколение в пьесе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Буни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к жизни и творчества. Анализ рассказа «Антоновские яблоки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е чувство кризиса цивилизации в рассказе «Господин из Сан-Франциско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Бунина о любви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Купри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и творчество. Воплощение нравственного идеала в повести «Алеся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любви в творчестве Куприна. Рассказ «Гранатовый браслет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ная работа № 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ребряный век русской поэзии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ребряный век» русской поэзии. Проблемы, традиции и новаторства в поэзии разных направлений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Я.Брюсов Лирика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Бальмонт Лирика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Белый Лири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и герои лирики Гумилёва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еверянин Лирика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Горьк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к жизни и творчества. Романтические рассказы Горького 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«Фома Гордеев». Изображение судеб людей в переломные моменты истории. (Обзор)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еса «На дне». Проблематика, композиция, жанр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 пьесы «НА дне». Конфликты в пьесе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 что веришь – то и есть». Роль Луки в драме «На дне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о правде в драме «На дне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Блок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Жизнь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творчество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личность 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тический мир раннего А.А.Бло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«Незнакомка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 в тайне почивает Русь…». Тема России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ма «Двенадцать» Сюжет, особенности языка и стиля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эмы «Двенадцать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Есени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Жизнь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творчество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личность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одины в лирике Есенина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ная лирика Есенина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 №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9:28:00Z</dcterms:created>
  <dc:creator>Библиотека</dc:creator>
  <dc:description/>
  <cp:keywords/>
  <dc:language>en-US</dc:language>
  <cp:lastModifiedBy>Библиотека</cp:lastModifiedBy>
  <dcterms:modified xsi:type="dcterms:W3CDTF">2010-10-06T09:28:00Z</dcterms:modified>
  <cp:revision>1</cp:revision>
  <dc:subject/>
  <dc:title/>
</cp:coreProperties>
</file>