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аю                             Согласовано                          Рассмотрено н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 МБОУ                      Зам. Директора по                заседании М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«Центр образования»            УВР                                      Протокол № о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лендарно-тематическое планирование уроков по ЛИТЕРАТУР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9 класс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Учитель: </w:t>
      </w:r>
      <w:r>
        <w:rPr>
          <w:b/>
          <w:sz w:val="44"/>
          <w:szCs w:val="44"/>
        </w:rPr>
        <w:t>Васильева Валентина Дмитриевна</w:t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4"/>
          <w:szCs w:val="44"/>
        </w:rPr>
        <w:t xml:space="preserve">                         </w:t>
      </w:r>
      <w:r>
        <w:rPr>
          <w:sz w:val="44"/>
          <w:szCs w:val="44"/>
        </w:rPr>
        <w:t xml:space="preserve">Количество часов:  </w:t>
      </w:r>
      <w:r>
        <w:rPr>
          <w:b/>
          <w:sz w:val="40"/>
          <w:szCs w:val="40"/>
        </w:rPr>
        <w:t>70 часов</w:t>
      </w:r>
    </w:p>
    <w:p>
      <w:pPr>
        <w:pStyle w:val="Normal"/>
        <w:rPr>
          <w:sz w:val="44"/>
          <w:szCs w:val="44"/>
        </w:rPr>
      </w:pPr>
      <w:r>
        <w:rPr>
          <w:rFonts w:cs="Calibri"/>
          <w:sz w:val="40"/>
          <w:szCs w:val="40"/>
        </w:rPr>
        <w:t xml:space="preserve">                                                                     </w:t>
      </w:r>
      <w:r>
        <w:rPr>
          <w:sz w:val="40"/>
          <w:szCs w:val="40"/>
        </w:rPr>
        <w:t>В неделю</w:t>
      </w:r>
      <w:r>
        <w:rPr>
          <w:b/>
          <w:sz w:val="40"/>
          <w:szCs w:val="40"/>
        </w:rPr>
        <w:t>: 2 час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44"/>
          <w:szCs w:val="44"/>
        </w:rPr>
        <w:t>К</w:t>
      </w:r>
      <w:r>
        <w:rPr>
          <w:sz w:val="36"/>
          <w:szCs w:val="36"/>
        </w:rPr>
        <w:t>оличество письменных работ:</w:t>
      </w:r>
      <w:r>
        <w:rPr>
          <w:b/>
          <w:sz w:val="36"/>
          <w:szCs w:val="36"/>
        </w:rPr>
        <w:t xml:space="preserve"> 6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ланирование составлено на основе программ  для общеобразовательных учреждений  5-11 классов под редакцией Т.Ф. Курдюмовой . Москва, «Дрофа», 2009</w:t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 xml:space="preserve">Учебник-хрестоматия 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Литература 9 класс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редакцией: В.Я.Коровиной, И.С.Збарского и В.И.Коровина Москва .Просвещение», 2010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алендарное планирование по литературе 9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</w:t>
      </w:r>
      <w:r>
        <w:rPr>
          <w:b/>
          <w:sz w:val="28"/>
          <w:szCs w:val="28"/>
        </w:rPr>
        <w:t>-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еделю-2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9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№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тем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ревнерусская литератур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одный ур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Слово о полку Игореве.</w:t>
            </w:r>
            <w:r>
              <w:rPr>
                <w:sz w:val="32"/>
                <w:szCs w:val="32"/>
              </w:rPr>
              <w:t xml:space="preserve"> Величайший памятник древнерусской литературы. Комментированное чтение «Слово…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>Русская литература 18 века</w:t>
            </w:r>
            <w:r>
              <w:rPr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М.В.Ломоносов</w:t>
            </w:r>
            <w:r>
              <w:rPr>
                <w:sz w:val="32"/>
                <w:szCs w:val="32"/>
              </w:rPr>
              <w:t xml:space="preserve">. Биография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Ода на день восшествия  на всероссийский престол её величества государыни императрицы Елисаветы Петровны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Г.Р.Державин.</w:t>
            </w:r>
            <w:r>
              <w:rPr>
                <w:sz w:val="32"/>
                <w:szCs w:val="32"/>
              </w:rPr>
              <w:t xml:space="preserve"> Биография.  «Властителям и судьям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Д.И.Фонвизин</w:t>
            </w:r>
            <w:r>
              <w:rPr>
                <w:sz w:val="32"/>
                <w:szCs w:val="32"/>
              </w:rPr>
              <w:t>. Биография. Сатиры смелый властелин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едия «Недоросль» (комментированное чтение) герои и события. Образование и воспитание в комеди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Н.И.Карамзин</w:t>
            </w:r>
            <w:r>
              <w:rPr>
                <w:sz w:val="32"/>
                <w:szCs w:val="32"/>
              </w:rPr>
              <w:t xml:space="preserve"> Писатель и историк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Бедная Лиза» Понятие о сентиментализме. Чтение повест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ализ повести «Бедная Лиза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3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А.С.Грибоедов</w:t>
            </w:r>
            <w:r>
              <w:rPr>
                <w:sz w:val="32"/>
                <w:szCs w:val="32"/>
              </w:rPr>
              <w:t xml:space="preserve"> Личность. Судьб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едия «Горе от ума». Знакомство с героями. Чтение и анализ действие перво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торое действие комедии. Обучение анализу монолога. Третье действие комедии. Анализ сцены бала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твёртое действие комедии. Смысл названия комедии. Проблема жанра. Молодое поколение. Нравственный идеал Грибоедов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чинени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А.Жуковский Биография. Баллада «Светлана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А.С.Пушкин</w:t>
            </w:r>
            <w:r>
              <w:rPr>
                <w:sz w:val="32"/>
                <w:szCs w:val="32"/>
              </w:rPr>
              <w:t xml:space="preserve"> Жизнь и судьб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шкин в лицее. Петербургский  период (1817-1820г.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иод южной ссылки (май 1820 июль 1824г.г.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ылка в Михайловское (август 1824 сентябрь 1826г.г.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лдинская осень (1830г.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ба и друзья в лирике  А.С.Пушки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поэта и поэзии в лирике А.С.Пушки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учение анализу лирического стихотворения. Восприятие, толкование, оценк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ман «Евгений Онегин». История создания. Замысел и композици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стема образов романа «Евгений Онегин». Сюжет.  «Онегинская» строф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ментированное чтение четвёртой и пятой гла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ментированное чтение шестой и седьмой гла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мментированное чтение восьмой главы. Образ Онегина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дготовка к домашнему сочинению.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ЧЁТ№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 xml:space="preserve">М.Ю.Лермонтов </w:t>
            </w:r>
            <w:r>
              <w:rPr>
                <w:sz w:val="32"/>
                <w:szCs w:val="32"/>
              </w:rPr>
              <w:t>Личность, судьба, эпох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рический герой поэзии М.Ю.Лермонтова Темы лирик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з Россия в лирике М.Ю.Лермонтова Анализ стихотворения «Родина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 xml:space="preserve">Человек и природа в лирике </w:t>
            </w:r>
            <w:r>
              <w:rPr>
                <w:sz w:val="32"/>
                <w:szCs w:val="32"/>
                <w:lang w:val="en-US"/>
              </w:rPr>
              <w:t>M</w:t>
            </w:r>
            <w:r>
              <w:rPr>
                <w:sz w:val="32"/>
                <w:szCs w:val="32"/>
              </w:rPr>
              <w:t>.Ю.Лермонто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ман «Герой нашего времени» Обзор содержания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чорин – «Портрет поколения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а «Максим Максимыч». Глава «Тамань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а «Княжна Мери». Обучение анализу эпизод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-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чинени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Н.В.Гоголь</w:t>
            </w:r>
            <w:r>
              <w:rPr>
                <w:sz w:val="32"/>
                <w:szCs w:val="32"/>
              </w:rPr>
              <w:t xml:space="preserve"> Страницы жизни. Первые творческие успех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Мёртвые души» История создания. Особенности сюжета. Система образо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чиков и помещики (Чичиков в гостях у Коробочки и Собакевича)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чиков в гостях у Плюшкина. Образ Чичиков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-4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чинени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48.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 xml:space="preserve">Ф.И.Тютчев </w:t>
            </w:r>
            <w:r>
              <w:rPr>
                <w:sz w:val="32"/>
                <w:szCs w:val="32"/>
              </w:rPr>
              <w:t>Биография. Особенности поэтического языка поэт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А.А.Фет</w:t>
            </w:r>
            <w:r>
              <w:rPr>
                <w:sz w:val="32"/>
                <w:szCs w:val="32"/>
              </w:rPr>
              <w:t xml:space="preserve"> Биография. Особенности поэтического мир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И.С.Тургенев</w:t>
            </w:r>
            <w:r>
              <w:rPr>
                <w:sz w:val="32"/>
                <w:szCs w:val="32"/>
              </w:rPr>
              <w:t xml:space="preserve"> Личность, судьба, творчество. Содержание повести «Первая любовь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тория любви как основа сюжета повест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52.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.Н.Толстой</w:t>
            </w:r>
            <w:r>
              <w:rPr>
                <w:sz w:val="32"/>
                <w:szCs w:val="32"/>
              </w:rPr>
              <w:t xml:space="preserve"> Автобиографическая трилогия. Обзор содержания. </w:t>
            </w:r>
            <w:r>
              <w:rPr>
                <w:b/>
                <w:sz w:val="32"/>
                <w:szCs w:val="32"/>
              </w:rPr>
              <w:t>«Юность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линные и мнимые ценности жизн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Эпоха</w:t>
            </w:r>
            <w:r>
              <w:rPr>
                <w:b/>
                <w:sz w:val="32"/>
                <w:szCs w:val="32"/>
              </w:rPr>
              <w:t xml:space="preserve"> А.П.Чехов</w:t>
            </w:r>
            <w:r>
              <w:rPr>
                <w:sz w:val="32"/>
                <w:szCs w:val="32"/>
              </w:rPr>
              <w:t xml:space="preserve"> Анализ рассказов «Тоска», «Счастье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А.П.Чехов «Анна на шее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56.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Ф.М.Достоевский.</w:t>
            </w:r>
            <w:r>
              <w:rPr>
                <w:sz w:val="32"/>
                <w:szCs w:val="32"/>
              </w:rPr>
              <w:t xml:space="preserve"> «Белые ночи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5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М.Горький</w:t>
            </w:r>
            <w:r>
              <w:rPr>
                <w:sz w:val="32"/>
                <w:szCs w:val="32"/>
              </w:rPr>
              <w:t xml:space="preserve"> Судьба писателя. Раннее творчество. Рассказ «Макар Чудра»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А.А.Блок</w:t>
            </w:r>
            <w:r>
              <w:rPr>
                <w:sz w:val="32"/>
                <w:szCs w:val="32"/>
              </w:rPr>
              <w:t xml:space="preserve"> Своеобразие лирики. Анализ стихотворени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5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С.А.Есенин</w:t>
            </w:r>
            <w:r>
              <w:rPr>
                <w:sz w:val="32"/>
                <w:szCs w:val="32"/>
              </w:rPr>
              <w:t xml:space="preserve"> Знакомство с творчеством поэта. Тема Родины в лирике Есенин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любви в лирике Есенин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Слово о</w:t>
            </w:r>
            <w:r>
              <w:rPr>
                <w:b/>
                <w:sz w:val="32"/>
                <w:szCs w:val="32"/>
              </w:rPr>
              <w:t xml:space="preserve"> Маяковском</w:t>
            </w:r>
            <w:r>
              <w:rPr>
                <w:sz w:val="32"/>
                <w:szCs w:val="32"/>
              </w:rPr>
              <w:t>. Очерк жизни и творчеств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6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М.И.Цветаева</w:t>
            </w:r>
            <w:r>
              <w:rPr>
                <w:sz w:val="32"/>
                <w:szCs w:val="32"/>
              </w:rPr>
              <w:t xml:space="preserve"> Лирическая биография поэта. Чтение стихотворени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.А.Булгаков </w:t>
            </w:r>
            <w:r>
              <w:rPr>
                <w:sz w:val="32"/>
                <w:szCs w:val="32"/>
              </w:rPr>
              <w:t>Жизнь и судьба. Повесть «Собачье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ердце». Обзор содержани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Н.А.Заболоцкий</w:t>
            </w:r>
            <w:r>
              <w:rPr>
                <w:sz w:val="32"/>
                <w:szCs w:val="32"/>
              </w:rPr>
              <w:t xml:space="preserve">  Слово о поэте.  «Образ мироздания» в лирике Заболоцкого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А.А.Ахматова </w:t>
            </w:r>
            <w:r>
              <w:rPr>
                <w:sz w:val="32"/>
                <w:szCs w:val="32"/>
              </w:rPr>
              <w:t>Слово о поэте. Тема родной земл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юбовная лирика Ахматово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М.А.Шолохов</w:t>
            </w:r>
            <w:r>
              <w:rPr>
                <w:sz w:val="32"/>
                <w:szCs w:val="32"/>
              </w:rPr>
              <w:t xml:space="preserve"> «Судьба человека». Анализ рассказ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ное рисование. Особенности композиции. Образ автора-рассказчик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9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.Т.Твардовский.</w:t>
            </w:r>
            <w:r>
              <w:rPr>
                <w:sz w:val="32"/>
                <w:szCs w:val="32"/>
              </w:rPr>
              <w:t xml:space="preserve"> Военная тема в лирике. «Василий Теркин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.-Б.Мольер</w:t>
            </w:r>
            <w:r>
              <w:rPr>
                <w:sz w:val="32"/>
                <w:szCs w:val="32"/>
              </w:rPr>
              <w:t xml:space="preserve"> «Мещанин во дворянстве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ЧЁТ №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9:23:00Z</dcterms:created>
  <dc:creator>Библиотека</dc:creator>
  <dc:description/>
  <cp:keywords/>
  <dc:language>en-US</dc:language>
  <cp:lastModifiedBy>Admin</cp:lastModifiedBy>
  <cp:lastPrinted>2014-09-26T19:23:00Z</cp:lastPrinted>
  <dcterms:modified xsi:type="dcterms:W3CDTF">2014-09-26T15:27:00Z</dcterms:modified>
  <cp:revision>5</cp:revision>
  <dc:subject/>
  <dc:title/>
</cp:coreProperties>
</file>