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и календарно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1 класса по учебнику О.С.Габриеляна, 2 часа в неде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компонента государственного Стандарта среднего (полного) общего образования по химии (базовый уровень), использована программа курса химии для базового изучения химии в X – XI классах общеобразовательных учреждений автор: О.С. Габриелян , «Химия. 11класс.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химии 11 класса составляют  современные представления о строении веществ и химическом процессе; обобщение о классах органических и неорганических  соединений и их свойст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концентрического подхода к структурированию учебного материала. В основу программы положен принцип развивающего обучения. Программа опирается на материал химии, изученный в 8–9, 10 классах, поэтому некоторые темы курса химии рассматриваются повторно, но уже на более высоком теоретическ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инципа развивающего обучения достигается изучением основ теоретического содержания органической химии с последующим переходом к их использованию на конкретном фактологическом материале, где теоретические знания играют объясняющую и прогнозирующую ро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ходными документами для составления примера рабочей программы явили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0"/>
        <w:ind w:left="1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0"/>
        <w:ind w:left="1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0/2011 учебный год, утвержденным Приказом МО РФ от  </w:t>
      </w:r>
      <w:r>
        <w:rPr>
          <w:rFonts w:cs="Times New Roman" w:ascii="Times New Roman" w:hAnsi="Times New Roman"/>
          <w:bCs/>
          <w:iCs/>
          <w:color w:val="2F2F2F"/>
          <w:sz w:val="24"/>
          <w:szCs w:val="24"/>
        </w:rPr>
        <w:t>23.12.2009 № 822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0"/>
        <w:ind w:left="1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образования науки России  от 01.04.2005 № 03-417 «О перечне учебного и компьютерного оборудования для оснащения образовательных учреждений» (//Вестник образования, 2005, № 11или сайт 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estni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учение химии в старшей школе на базовом уровне  направлено на достижение следующих целей: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освоение знаний</w:t>
      </w:r>
      <w:r>
        <w:rPr/>
        <w:t xml:space="preserve"> о химической составляющей естественно - научной картины мира, важнейших химических понятиях, законах и теориях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хим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технологий дифференцированного обучения, опорных конспектов, дидактических материалов, коллективной системы обучения и применения дидактической многомерной технолог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результате изучения химии на базовом уровне ученик долже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хранения массы веществ, постоянства состава, периодический закон;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ории хим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вещества и материа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олнять химический эксперимент</w:t>
      </w:r>
      <w:r>
        <w:rPr>
          <w:rFonts w:cs="Times New Roman" w:ascii="Times New Roman" w:hAnsi="Times New Roman"/>
          <w:sz w:val="24"/>
          <w:szCs w:val="24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снову взята программа курса химии для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ов общеобразовательных учреждений (базовый уровень) О.С. Габриеляна и Стандарт среднего (полного) общего образования по химии (базовый уровен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ована в учебнике О.С.Габриеляна 11 класс базовый уровень, Дрофа 200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, 2 часа  в неделю, всего68 ча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х работ 3, практических работ 4, тематические проверочные тесты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Строение атома. Периодический закон Д.И. Менделеева (6 часов).</w:t>
      </w:r>
    </w:p>
    <w:p>
      <w:pPr>
        <w:pStyle w:val="Normal"/>
        <w:spacing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ом. Изотопы. Атомные орбитали. Электронная классификация элементов (s-, p- элементы). Особенности строения электронных оболочек атомов переходных элементов. Периодический закон и периодическая система химических элементов Д.И.Менделеева, их мировоззренческое и научное значение.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основные химические понятия: вещество, химический элемент, атом, молекула,  относительная атомная и молекулярная масса, ион, изотоп, орбиталь, периодический закон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элементы малых периодов по их положению в ПС., составлять электронные и графические формулы строения атомов, устанавливать зависимость между строением атома и химической активностью элементов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оди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оение вещества (12 часов).</w:t>
      </w:r>
    </w:p>
    <w:p>
      <w:pPr>
        <w:pStyle w:val="Normal"/>
        <w:spacing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нтная связь, ее разновидности и механизмы образования. Степень окисления и валентность химических элементов. Ионная связь. Катионы и анионы. Металлическая связь. Водородная связь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Единая природа химических связей. </w:t>
      </w:r>
    </w:p>
    <w:p>
      <w:pPr>
        <w:pStyle w:val="Normal"/>
        <w:spacing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ый и количественный состав вещества. Вещества молекулярного и немолекулярного строения. Кристаллические решетки.</w:t>
      </w:r>
    </w:p>
    <w:p>
      <w:pPr>
        <w:pStyle w:val="Normal"/>
        <w:spacing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ые вещества и смеси. Способы разделения смесей и их использование. Растворы, массовая доля вещества в растворе.  Полимеры: пластмассы, каучуки, волокна.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понятие химической связи, теорию химической связи., теорию строения химических соединений А.м. Бутлерова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  по “тривиальной” и  международной  номенклатур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 химической связи в соединениях,  тип кристаллической решетки, физические свойства вещест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у химической связи ( ионной, ковалентной, металлической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схемы   образования молекул с различным видом химической связи, формулы изомеров органических соединени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задачи на расчет массовой доли вещества при разбавлении, концентрировании, сливании растворов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оди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иобретенные знания и умения в практической деятельности и повседневной жизни.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</w:r>
    </w:p>
    <w:p>
      <w:pPr>
        <w:pStyle w:val="Normal"/>
        <w:spacing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имические реакции (11 часов).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в неорганической и органической химии по различным признакам. Особенности реакций в органической химии.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й эффект химической реакции.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реакции, ее зависимость от различных факторов. Катализаторы и катализ. Представление о ферментах, как биологических катализаторах белковой природы.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ость реакций. Химическое равновесие и способы его смещения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ионного обмена в водных растворах.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идролиз неорганических и органических соединений. Среда водных растворов: кислая, нейтральная, щелочная. </w:t>
      </w:r>
    </w:p>
    <w:p>
      <w:pPr>
        <w:pStyle w:val="Normal"/>
        <w:spacing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ислительно-восстановительные реакции. Электролиз растворов и расплав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е применение электролиза.</w:t>
      </w:r>
    </w:p>
    <w:p>
      <w:pPr>
        <w:pStyle w:val="Normal"/>
        <w:spacing w:before="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основные химические понятия: электролит, неэлектролит, электролитическая диссоциация.Окислитель, восстановитель, процессы окисления, восстановления. Тепловой эффект реакции, скорость химической реакции, катализ, обратимость химической реакции, химическое равновеси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  по “тривиальной” и  международной  номенклатур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 среды в водных растворах, окислитель, восстановител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скорости химических реакций и положения химического равновесия от различных фактор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:</w:t>
      </w:r>
      <w:r>
        <w:rPr>
          <w:rFonts w:cs="Times New Roman" w:ascii="Times New Roman" w:hAnsi="Times New Roman"/>
          <w:sz w:val="24"/>
          <w:szCs w:val="24"/>
        </w:rPr>
        <w:t xml:space="preserve"> уравнения реакций в молекулярном и ионном виде, окислительно-восстановительные реакции, реакции гидролиза неорганических и органических веществ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одить:</w:t>
      </w:r>
      <w:r>
        <w:rPr>
          <w:rFonts w:cs="Times New Roman" w:ascii="Times New Roman" w:hAnsi="Times New Roman"/>
          <w:sz w:val="24"/>
          <w:szCs w:val="24"/>
        </w:rPr>
        <w:t>химические реакции по инструкци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иобретенные знания и умения в практической деятельности и повседневной жизни для объяснения хим. явлений, происходящих в быту и на производстве;  для экологически грамотного поведения в окружающей среде, </w:t>
      </w:r>
    </w:p>
    <w:p>
      <w:pPr>
        <w:pStyle w:val="Normal"/>
        <w:spacing w:before="120" w:after="200"/>
        <w:ind w:firstLine="56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щества, их классификация (35 часов).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неорганических и неорганических соединений. Химические свойства основных классов неорганических и органических  соединений.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ллы.  Положение металлов в Периодической системе, особенности строения атомов металлов. Металлическая кристаллическая решетка. Физические свойства металлов. Электрохимический ряд напряжений металлов. Общие химические свойства металлов. Общие способы получения металлов. Понятие о коррозии металлов. Способы защиты от коррозии. Оксиды и гидроксиды металлов. 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таллы. Положение неметаллов в Периодической системе, особенности строения их атомов. Кристаллические решетки неметаллов - простых веществ, их физические свойства.  Окислительно-восстановительные свойства типичных неметаллов (на примере водорода, кислорода, галогенов и серы). Общая характеристика подгруппы галогенов (от фтора до йода). Благородные газы.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ы. Определение кислот с точки зрения теории ЭД и протонной теории Бренстеда. Неорганические и органические кислоты. Общие свойства кислот. Специфические свойства азотной и концентрированной серной кислот. Индикаторы.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. Определение оснований с точки зрения теории ЭД и протонной теории Бренстеда. Неорганические и органические основания. Общие свойства оснований. Свойства неорганических оснований: щелочей и нерастворимых оснований. Индикаторы</w:t>
      </w:r>
    </w:p>
    <w:p>
      <w:pPr>
        <w:pStyle w:val="Normal"/>
        <w:spacing w:before="60" w:after="200"/>
        <w:ind w:firstLine="56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фотерные соединения. Определение амфотерных соединений с точки зрения теории ЭД и протонной теории Бренстеда. Общие свойства неорганических и органических амфотерных соединений.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ажнейшие вещества: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 серная, соляная, азотная и уксусная кислота, щелочи, аммиак. Амфотерные соединения алюминия, цинка, хрома, аминокислоты. Основные металлы и сплавы. Неметаллы: галогены , кислород, сера, азот, фосфор, углерод, кремний. Правила техники безопасности при работе с веществами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ажнейшие понятия: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вещества молекулярного и немолекулярного стро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  по “тривиальной” и  международной  номенклатур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ь веществ к различным класс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общие химические свойства металлов,  неметаллов, основных классов неорганических и органических соединени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уравнения реакций в молекулярном, ионном, виде, окислительно-восстановительные реакц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расчетные задачи на нахождение массовой доли вещества в растворе после реакции, задачи на смеси металлов, на избыток-недостаток с учетом выхода продукта реакции от теоретически возможног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 химический эксперимент:</w:t>
      </w:r>
      <w:r>
        <w:rPr>
          <w:rFonts w:cs="Times New Roman" w:ascii="Times New Roman" w:hAnsi="Times New Roman"/>
          <w:sz w:val="24"/>
          <w:szCs w:val="24"/>
        </w:rPr>
        <w:t xml:space="preserve"> по распознаванию важнейших неорганических и органических веществ.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оди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иобретенные знания и умения в практической деятельности и повседневной жизни для объяснения хим. явлений, происходящих в быту и на производстве и для экологически грамотного поведения в окружающей среде, а также для </w:t>
      </w:r>
      <w:r>
        <w:rPr>
          <w:rFonts w:cs="Times New Roman" w:ascii="Times New Roman" w:hAnsi="Times New Roman"/>
          <w:sz w:val="24"/>
          <w:szCs w:val="24"/>
        </w:rPr>
        <w:t>оценки влияния хим. загрязнения окружающей среды на организм человека и другие живые организмы, для охраны окружающей среды от промышленных отходов.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 основных вопросов курса химии (4 час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онятия курса химии, области применения веществ, правила обращения  с веществами, влияние различных веществ на организм человека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классифицировать вещества, давать им названия, составлять уравнения реакций в молекулярном, ионном, окислительно-восстановительном виде, решать задачи разных типов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 - тематическое планирова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3260"/>
        <w:gridCol w:w="2410"/>
        <w:gridCol w:w="38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Темы уро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роение атома (6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 ле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атома, понятие изо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строения атомов, пользуясь периодической таблицей, делать вывод о принадлежности элемента к металлам и неметалл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ов в ато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терм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, схемы строения ато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орбиталь, число возможных электронов на различных видах орби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лектронные и графические формулы строения атомов, определять принадлежность элемента к электронному семей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лектронных формул строения ат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рму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№ 2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лектронные формулы строения атом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4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ые возможности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 и электронными форму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№ 4-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валентность, орбиталь, неспаренные элект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алентные возможности атомов, приводить примеры соединений с заданной валентност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5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выучить сх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периодической системы, понятие периода, группы, порядкового номера, формулировку периодического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о положению элемента в периодической системе его активность и характер соеди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6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ме «Строение атома. Периодический зак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4 варианта по типу Е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рабо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роение вещества(12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7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химической связи. Ковалентная связ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оставление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с.46-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химическая связь, атом, молекула, ион, Электроотрицательность, ковалентная неполярная и поляр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лектронные схемы образования молекул с ковалентной связью, структурные формулы молеку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8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нная, металлическая, водородная связ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оставление таб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схемы образования связи, таб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ион, ионная связь, окислитель, восстановитель, процессы окисления и восстановления, металлическая связь, кристаллическая реш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образования молекул с ионной связью, по виду связи определять тип кристаллической решетки и физические свойства веще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9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имическая связ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ипу Е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е «Химическая связ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0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ридизация электронных орбиталей. Геометрия моле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. № 3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гибридизация электронных орби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ид гибридизации центральных атомов в молекуле и пространственную форму молеку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1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ы. Решение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решения задач на раств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растворы, растворимость, массовая доля, формулу расчета массовой доли эле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читывать массовую долю вещества в раствор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12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раств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разбавление, концентрирование. сливание раство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3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строения химических соединений А.М.Бутлер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и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, составление формул изоме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теории химического строения А.М. Бутлерова, понятия изомеры и гомологи, виды изом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ожения теории к неорганическим и органическим веществам, составлять формулы изомеров органических веще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4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полимер, мономер, степень полимер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формулы пептидов, крахмала, целлюлозы,  полиэтилена, каучуков, уравнения реакции полимеризации и поликонденс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5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познавание пластмасс и волок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локнами из шерсти , шелка, капрона; с пластмассами: полиэтиленом и полипропиле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иродных и искусственных полимеров; 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оводить опыты по инструкции, наблюдать, записывать наблюдения, делать выводы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-17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вопросов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, схемы, 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Полимеры», свойства полим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формулы полимеров, уравнения реакций полимеризации и поликонденс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18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ировани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ение ве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4 варианта по типу Е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тестовую работ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749"/>
        <w:gridCol w:w="11"/>
        <w:gridCol w:w="3163"/>
        <w:gridCol w:w="11"/>
        <w:gridCol w:w="2700"/>
        <w:gridCol w:w="11"/>
        <w:gridCol w:w="3816"/>
        <w:gridCol w:w="1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Химические реакции (11 часов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9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опыты; составление таблиц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., выучить таблиц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химическая реакция. Основные признаки и условия протекания химических реакций, классифик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химические реакции по план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0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их реакций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термохимическим уравнениям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., упр.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тепловой эффект химической реакции, экзо- и эндотермически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реакции по тепловому эффекту, решать задачи по термохимическим реакциям</w:t>
            </w:r>
          </w:p>
        </w:tc>
      </w:tr>
      <w:tr>
        <w:trPr>
          <w:trHeight w:val="18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1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химических реакций 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; решение задач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п., упр. 1-5, 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скорость химической реакции, факторы, определяющие скорость химической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считывать изменение скорости реакции по формул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2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. Химическое равновеси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п., упр.1-5, 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обратимости химических реакций, реакции необратимые и обратимые, условия обратимости, условия смещения химического равнове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мещение химического равновесия при изменении условий протекания реак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3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корость химической реакции. Химическое равновеси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ипу ЕГЭ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Скорость химической реакции. Химическое равновес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скорость различных реакций, определять смещение химического равновесия при изменении условий протекания реак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4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опыт с электрическим  током, бесед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п., упр. 2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электролиты, неэлектролиты, электролитическая диссоциация, кислоты, щелочи , соли с точки зрения Э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тепень ЭД, составлять уравнения диссоциации веществ и реакции ионного обмен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5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кции ионного обмена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по инструкц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ротекания реакций ионного обмена до конца, правила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с реактивами, наблюдать, записывать наблюдения, составлять уравнения реакций ионного обмена в молекулярном и ионном виде, делать выводы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6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неорганических вещест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лабораторный опыт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3-174, упр.3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гидролиза, сильные и слабые электролиты, реакция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гидролиза солей, бинарных и органических соедине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7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органических вещест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струкц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-163, уравнения в тет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гидролиза, сильные и слабые электролиты, реакция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гидролиза солей, бинарных и органических соедине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8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материала по теме «Химические реакции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заданий по теме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6 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гидролиз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29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Химические реакции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ть классификацию химических реакций по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уравнений гидролиза неорганических и органически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уравнений реакций ионного обмен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Химические реак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химические реакции, составлять уравнения реакций ионного обмена, гидролиз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ещества и их свойства(35 часов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0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ещест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классификац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, № 4,6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ы неорганических и органически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принадлежность вещества к классу, составлять формулы неорганических и органических веществ, давать названия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1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веществ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по типу ЕГЭ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вещества к классу, составлять формулы неорганических и органических веществ, давать назва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2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. Общая характеристик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0-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ложение металлов в периодической системе, изменение свойств металлов в пределах периода и группы, особенности строения атомов металлов, физическ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лектронные и графические формулы строения атомов металлов, определять химическую активность мет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3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химические свойства металло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, написание уравнени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1-207, упр.13(1,2,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химические свойства металлов (прави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металлов, уравнивать ОВР методом электронного баланс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34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 гидроксиды металло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нетических рядов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7-208, упр.13(4,5.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  оксидов и гидроксидов металлов, их химические свойств, генетическую взаимо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генетические ряды металлов, уравнения реак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5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разной степени сложност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6, упр. 31, 32,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а расчета количества вещества и массовой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смеси металлов, на избыток-недостаток с учетом выхода продук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36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214-22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,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пособы получения металлов (пирометаллургия, гидрометаллургия, электрометаллург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получения металлов, делать расчеты по уравнениям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7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электролиза, решение задач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задани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лектролиза,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электро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электролиза растворов и расплавов солей и щелоче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8)-10(39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материала по теме «Метал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, проверочная по электролизу; выполнение тренировочных упражнени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цепочки,18 п., повторить качественные реакции на ионы мет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е «Металлы», химические свойства мет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способы получения металлов, химические свойства металлов, решать задачи на смесь металл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40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ионов металлов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струкц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чественные реакции на ионы металлов, правила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реактивами, наблюдать, записывать результаты наблюдений, делать выводы, составлять уравнения реакций в молекулярном и ионном вод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41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Металлы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реакций по схем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на смесь металлов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способы получения металлов, химические свойства металлов, решать задачи на смесь металл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42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. Общая характеристик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6-231, задач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ложение неметаллов в периодической системе, особенности строения атомов неметаллов, изменение неметаллических свойств  в пределах периода и группы, кристаллические решетки, физические свойства простых веществ-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неметалл по его положению в ПС, определять тип кристаллической решетки простого вещества-неметалла. Его физические свой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43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неметалло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демонстрационные опыты, использование электронного материал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1-236, упр.8(1,2,3,4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химические свойства простых веществ-немет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уравнения реакций, определять окислитель и восстановитель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44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окислительно-восстановительных реакций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ставления электронного баланс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, с. 2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составления электронного баланса, понятия окислитель, восстановитель, процессы окисления, вос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окислительно0восстановительных реак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45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неметаллов и соответствующие им гидроксид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нетических рядов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8-240, тес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 оксидов и гидроксидов неметаллов, формулы, названия и свойства основных кислородосодержащих кисл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уравнения реакций,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46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анионов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ществ по инструкц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чественные реакции на анионы, правила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реактивами, наблюдать, записывать результаты наблюдений, делать выводы, составлять уравнения реакций в молекулярном и ио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47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еталлы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подготовка к контрольной работе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п., упр.9, задач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Неметал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уравнения реакций, характеризующих химические свойства простых веществ-неметаллов, их оксидов, гидроксидов, решать задачи на расчет массовой доли вещества после реакц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48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еталлы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уравнений реакций по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ение задачи на расчет массовой доли вещества в растворе после реакц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простых веществ-неметаллов, их оксидов, гидроксидов, решать задачи на расчет массовой доли вещества после реакции</w:t>
            </w:r>
          </w:p>
        </w:tc>
      </w:tr>
      <w:tr>
        <w:trPr>
          <w:trHeight w:val="139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49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ислот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3-250, задачи на нахождение формул кисло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кислот с точки зрения ТЭД, протонной теории Бренстеда, общие химические свойства кисл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для неорганических и органических кисло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50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свойства азотной кислот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демонстрационные опыт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лекцию, уравнения, задач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ые свойства азотной кислоты, правила ее взаимодействия с мет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окислительно-восстановительные реакции взаимодействия разбавленной и концентрированной азотной кислоты с металлами и веществами, в которых элемент может повысить степень окисл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51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свойства концентрированной серной кислот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демонстрационные опыты, электронные опыт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лекцию, уравнения, задач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ецифические свойства концентрированной сер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концентрированной серной кислоты с металлами и веществами, в которых элемент может повысить свою степень окисл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52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слоты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упражнени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тест, 20п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свойства неорганических и органических кислот, специфические свойства азотной и концентрированной серной кисл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свойства кислот, решать задачи на расчет массовой доли вещества в растворе после реакции, на избыток-недостаток. С учетом выхода продукта реак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53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Кислоты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ипу ЕГЭ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Кислоты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54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оснований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лекцию,с.251-257, уравн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оснований с точки зрения теории ЭД и протонной теории Бренстеда. Общие химические свойства ос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ос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55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теме «Основания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упражнени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п., тес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Осн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в молекулярном и ионном виде, характеризующие химические свойства оснований, решать задачи на определение массовой доли вещества в растворе после реак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(56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Основания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ипу ЕГЭ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Основания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(57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 органические и неорганические соединения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струкции, демонстрационные опыт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8-262, уравнения, задач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амфотерность, определение неорганических и органических амфотерных соединений с точки зрения теории ЭД и протонной теории Бренстеда, химические свойства амфотер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доказывающих амфотерность веще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58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и превращений, решение задач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2, уравн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амфотерность, свойства амфотерны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по генетическим схемам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59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Амфотерные соединения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типу ЕГЭ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темы «Амфотерность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(60)-32(61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и неорганических соединений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и превращений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п., упр. 1(г,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в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классы неорганических и органических соединений, их свойства, области применения, способы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генетические ряды и уравнения реакций по генетическим схемам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62)-34(63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теме «Вещества и их свойства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различной степени сложност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и, задачи, О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классы неорганических и органических соединений, их названия, свойства, области применения, способы получения, значение для организм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различные свойства веществ в молекулярном и ионном виде, окислительно-восстановительные реакции, решать задачи различных т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вторение основных вопросов курса химии (4 часа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рминами, качественные реакции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му тестирован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курса химии, области применения веществ, правила обращения  с веществами, влияние различных веществ на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вещества, давать им названия, составлять уравнения реакций в молекулярном, ионном, окислительно-восстановительном виде, решать задачи разных т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тестирование по курсу химии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 форме ЕГЭ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курса химии, области применения веществ, правила обращения  с веществами, влияние различных веществ на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вещества, давать им названия, составлять уравнения реакций в молекулярном, ионном, окислительно-восстановительном виде, решать задачи разных т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и нормы оценки знаний обучающихся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Оценка устного ответ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полный и правильный на основании изученных теори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териал изложен в определенной логической последовательности, литературным языком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самостоятельн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«4»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полный и правильный на сновании изученных теори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З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 полный, но при этом допущена существенная ошибка или ответ неполный, несвязн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, отсутствие ответ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ценка экспериментальных умени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выполнена полностью и правильно, сделаны правильные наблюдения и выводы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4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3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равильно не менее чем наполовину или допущена существенная ошибка в ходе эксперимента в объяснении, в оформлении работы, в соблюдении правил техники безопасности на работе с веществами и оборудованием, которая исправляется по требованию учител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две (и более) существенные ошибки в ходе: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не выполнена, у учащегося отсутствует экспериментальные ум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Оценка умений решать расчетные задачи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огическом рассуждении и решении нет ошибок, задача решена рациональным способом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4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логическом рассуждении и решения нет существенных ошибок, но задача решена нерациональным способом, или допущено не более двух несущественных ошиб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3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ся существенные ошибки в логическом рассуждении и в решен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твета на зада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Оценка письменных контрольных работ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5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полный и правильный,  возможна несущественная ошиб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4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 неполный или допущено не более двух несущественных ошиб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3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2»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выполнена меньше чем наполовину или содержит несколько существенных ошибок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 не выполне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Денисова. Химия для учащихся 11 классов и поступающих в вузы: тренажеры и тесты. Волгоград  «Учитель» 2005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Врублевский  Тесты по химии. Заключительный этап. Минск. «Аверсэв» 2010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Корощенко, А.В.Яшукова.  ЕГЭ: шаг за шагом, 10-11 классы, тематические тестовые задания.   Москва «Дрофа» 201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Г. Иванова, А.А. Каверина, А.С. Корощенко  Вопросы, упаражнения и задания по химии 10-11, Москва «Просвещение» 2004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Габриелян, И.Г.Остроумов, С.А. Сладков  Готовимся к ЕГЭ, Москва «Дрофа» 201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юк Т.В., Никитюк.А.М., Остроумов.И.Г. Химия. Тесты для повторения и подготовки. Саратов «Лицей» 2006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ов Л.И. Химия. 11 класс.  Карточки заданий.  Саратов «Лицей» 200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.Доронькин, А.Г.Бережная, Т.В.Сажнева, В.А.Февралева Химия: тематические тесты: базовый и повышенный уровень 10-11 классы   Изательство «Легион» Ростов – на Дону, 2012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семенькова Химия. Подготовка к ЕГЭ   Москва «Русское слово» 2010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габриелян, В.б.Воловик    Общая хмия: задачи и упражнения   Москва «Просвещение»   2006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13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курса химии 11 класса по учебнику О.С.Габриеляна «Химия 11» базовый уровен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Ольга Васильевна, учитель хим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-2014 учебный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5:00Z</dcterms:created>
  <dc:creator>Admin</dc:creator>
  <dc:description/>
  <cp:keywords/>
  <dc:language>en-US</dc:language>
  <cp:lastModifiedBy>44</cp:lastModifiedBy>
  <dcterms:modified xsi:type="dcterms:W3CDTF">2013-08-23T07:18:00Z</dcterms:modified>
  <cp:revision>21</cp:revision>
  <dc:subject/>
  <dc:title/>
</cp:coreProperties>
</file>