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биологии в 10 класс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8 часов (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ОЯСНИТЕЛЬНАЯ ЗАПИСКА</w:t>
      </w:r>
    </w:p>
    <w:p>
      <w:pPr>
        <w:pStyle w:val="Style14"/>
        <w:spacing w:before="0" w:after="0"/>
        <w:ind w:left="100" w:right="1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Цели и задачи: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25" w:leader="none"/>
        </w:tabs>
        <w:spacing w:lineRule="exact" w:line="226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освоение знаний: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о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биологических системах (клетка, организм); об истории развития совре</w:t>
        <w:softHyphen/>
        <w:t>менных представлений о живой природе; о выдающихся открытиях в биологической науке; о роли биологической науки в формировании современной естественнонаучной картины мира; о методах научного познания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25" w:leader="none"/>
        </w:tabs>
        <w:spacing w:lineRule="exact" w:line="226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овладение умениями: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</w:t>
        <w:softHyphen/>
        <w:t>вать информацию о живых объектах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25" w:leader="none"/>
        </w:tabs>
        <w:spacing w:lineRule="exact" w:line="226" w:before="5" w:after="0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развитие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ознавательных интересов, интеллектуальных и творческих способностей в про</w:t>
        <w:softHyphen/>
        <w:t>цессе изучения: выдающихся достижений биологии, вошедших в общечеловеческую культуру; слож</w:t>
        <w:softHyphen/>
        <w:t>ных и противоречивых путей развития современных научных взглядов, идей, теорий, концепций, раз</w:t>
        <w:softHyphen/>
        <w:t>личных гипотез (о сущности и происхождении жизни, человека) в ходе работы с различными источни</w:t>
        <w:softHyphen/>
        <w:t>ками информации;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25" w:leader="none"/>
        </w:tabs>
        <w:spacing w:lineRule="exact" w:line="226" w:before="5" w:after="0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воспитание: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убежденности в возможности познания живой природы, необходимости бе</w:t>
        <w:softHyphen/>
        <w:t>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Style71"/>
        <w:widowControl/>
        <w:spacing w:lineRule="exact" w:line="226"/>
        <w:rPr>
          <w:rFonts w:ascii="Times New Roman" w:hAnsi="Times New Roman" w:cs="Times New Roman"/>
          <w:bCs/>
          <w:iCs/>
          <w:spacing w:val="-10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а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ля: оценки по</w:t>
        <w:softHyphen/>
        <w:t>следствий своей деятельности по отношению к окружающей среде, здоровью других людей и собст</w:t>
        <w:softHyphen/>
        <w:t>венному здоровью; обоснования и соблюдения мер профилактики заболеваний, правил поведения в природе.</w:t>
      </w:r>
    </w:p>
    <w:p>
      <w:pPr>
        <w:pStyle w:val="Style14"/>
        <w:spacing w:before="0" w:after="0"/>
        <w:ind w:left="100" w:right="10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документы, на основании которых разработана рабочая программа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> </w:t>
      </w:r>
      <w:r>
        <w:rPr>
          <w:rFonts w:cs="Times New Roman" w:ascii="Times New Roman" w:hAnsi="Times New Roman"/>
          <w:sz w:val="24"/>
          <w:szCs w:val="24"/>
        </w:rPr>
        <w:t>1. Закон «Об образовании» от 10.02.1992 года № 3266-1 (в ред. Федеральных законов от 13.01.1996 года № 12 – ФЗ с изменениями, внесёнными Постановлением Конституционного Суда РФ от 24.10.2000 года №13 – П и дополнениями, внесёнными Федеральными законами);</w:t>
      </w:r>
    </w:p>
    <w:p>
      <w:pPr>
        <w:pStyle w:val="TextBody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Приказ Минобразования Российской Федерации от 09.03.2004 года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 САНПиН 2.4.2 № 1178-02, зарегистрированные в Минюсте России 05.12.2002 года, регистрационный № 3997; </w:t>
      </w:r>
    </w:p>
    <w:p>
      <w:pPr>
        <w:pStyle w:val="TextBody"/>
        <w:rPr/>
      </w:pPr>
      <w:r>
        <w:rPr>
          <w:sz w:val="24"/>
          <w:szCs w:val="24"/>
        </w:rPr>
        <w:t>5. Учебный план МБОУ СОШ № 13   на 2013 – 2014 учебный год</w:t>
      </w:r>
    </w:p>
    <w:p>
      <w:pPr>
        <w:pStyle w:val="Normal"/>
        <w:rPr/>
      </w:pPr>
      <w:r>
        <w:rPr>
          <w:rStyle w:val="FontStyle13"/>
          <w:rFonts w:cs="Times New Roman"/>
          <w:b w:val="false"/>
          <w:i w:val="false"/>
          <w:sz w:val="24"/>
          <w:szCs w:val="24"/>
        </w:rPr>
        <w:t>6. Федерального Государственного стандарта, При</w:t>
        <w:softHyphen/>
        <w:t xml:space="preserve">мерной программы среднего (полного) общего образования (базовый уровень) и программы среднего (полного) общего образования по биологии для 10-11 классов (базовый уровень) авторов И.Б.Агафоновой, В.И.Сивоглазова </w:t>
      </w:r>
      <w:r>
        <w:rPr>
          <w:rStyle w:val="FontStyle11"/>
          <w:rFonts w:cs="Times New Roman"/>
          <w:b w:val="false"/>
          <w:sz w:val="24"/>
          <w:szCs w:val="24"/>
        </w:rPr>
        <w:t>(Программы для общеобразовательных учреждений. Природове</w:t>
        <w:softHyphen/>
        <w:t>дение. 5 класс. Биология. 6-11 классы. - М.: Дрофа, 2006. - 138с)</w:t>
      </w:r>
    </w:p>
    <w:p>
      <w:pPr>
        <w:pStyle w:val="Normal"/>
        <w:rPr/>
      </w:pPr>
      <w:r>
        <w:rPr>
          <w:sz w:val="24"/>
          <w:szCs w:val="24"/>
        </w:rPr>
        <w:t>Сведения о программе, на основании которой разработана рабочая программа</w:t>
      </w:r>
    </w:p>
    <w:p>
      <w:pPr>
        <w:pStyle w:val="Style14"/>
        <w:spacing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Государственного стандарта, Пример</w:t>
        <w:softHyphen/>
        <w:t>ной программы основного общего образования по биологии и Программы основного общего образо</w:t>
        <w:softHyphen/>
        <w:t xml:space="preserve">вания по биологии для 6 класса «Живой организм» автора Н.И. Сонина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//Программы для общеобра</w:t>
        <w:softHyphen/>
        <w:t>зовательных учреждений. Природоведение. 5 класс. Биология. 6-11 классы. - М.:Дрофа, 2006. -</w:t>
      </w:r>
      <w:hyperlink r:id="rId2"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</w:rPr>
          <w:t>138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  <w:lang w:val="en-US"/>
          </w:rPr>
          <w:t>c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  <w:lang w:val="en-US"/>
          </w:rPr>
          <w:t>ll</w:t>
        </w:r>
      </w:hyperlink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,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олностью отражающей содержание Примерной программы, с дополнениями, не превышаю</w:t>
        <w:softHyphen/>
        <w:t>щими требования к уровню подготовки обучающихся.</w:t>
      </w:r>
      <w:r>
        <w:rPr>
          <w:rFonts w:cs="Times New Roman" w:ascii="Times New Roman" w:hAnsi="Times New Roman"/>
          <w:sz w:val="24"/>
          <w:szCs w:val="24"/>
        </w:rPr>
        <w:t xml:space="preserve"> Учебник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Захаров В.Б., Мамонтов С.Г., Сонин Н.И. Общая биология 11 класс.. Ч.2/ Под ред.проф. В.Б.Захарова. – М.: Дрофа, 2007.</w:t>
      </w:r>
    </w:p>
    <w:p>
      <w:pPr>
        <w:pStyle w:val="Heading3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Обоснование выбора примерной программы для разработки рабочей программы:</w:t>
      </w:r>
    </w:p>
    <w:p>
      <w:pPr>
        <w:pStyle w:val="Style14"/>
        <w:spacing w:before="0" w:after="0"/>
        <w:ind w:left="100" w:right="10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ей программе нашли отражение цели и задачи изучения биологии на ступени среднего (полного) общего образования базового уровня: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Информация о внесенных изменениях в авторскую программу: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Авторская программа построена из расчета 1 час в неделю, мной она переработана из расчета 2 часов в неделю.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Определение места и роли учебного предмета.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Согласно действующему Базисному учебному плану, в  11 классе пре</w:t>
        <w:softHyphen/>
        <w:t>дусматривается изучение биологии.</w:t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Количество часов: 67, </w:t>
      </w:r>
      <w:r>
        <w:rPr>
          <w:sz w:val="24"/>
          <w:szCs w:val="24"/>
        </w:rPr>
        <w:t xml:space="preserve">проверочных работ 5 , лабораторных работ 6 </w:t>
      </w:r>
    </w:p>
    <w:p>
      <w:pPr>
        <w:pStyle w:val="Normal"/>
        <w:rPr/>
      </w:pPr>
      <w:r>
        <w:rPr>
          <w:sz w:val="24"/>
          <w:szCs w:val="24"/>
        </w:rPr>
        <w:t>Формы организации учебного процес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, экскурсия, внеклассные меро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хнологии обуч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остно-ориентированные, разноуровневого обучения, социально-коммуникативные, игрового обучения, критического мыш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ханизмы формирования ключевых компетенций учащих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торение, обобщение, систематизация, сравнение, анализ, рассказ учителя, пересказ, самостоятельная работа с учебником, раздаточным материалом, работа в парах , работа в  группах, исследовательская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ы и формы контро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ронтальный, индивидуальный, тестовый, тематический, поуроч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 xml:space="preserve"> Содержание рабоче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  <w:gridCol w:w="2608"/>
        <w:gridCol w:w="3246"/>
        <w:gridCol w:w="2511"/>
      </w:tblGrid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е работы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я как наука. Методы научного познан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имическая организация клетк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уктура и функции клетк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мен веществ и энергии в клетке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ножение организмов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дивидуальное развитие организмов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нтогенез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ы генетики и селекци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закономерности изменчивост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енетические основы индивидуального развития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енетика челове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ы  селекци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алендарно – 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69"/>
        <w:gridCol w:w="1977"/>
        <w:gridCol w:w="1830"/>
        <w:gridCol w:w="1942"/>
        <w:gridCol w:w="1653"/>
        <w:gridCol w:w="2203"/>
        <w:gridCol w:w="72"/>
        <w:gridCol w:w="1367"/>
        <w:gridCol w:w="78"/>
        <w:gridCol w:w="1185"/>
        <w:gridCol w:w="83"/>
        <w:gridCol w:w="1438"/>
        <w:gridCol w:w="8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урок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ур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матери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контрол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0" w:firstLine="330"/>
              <w:rPr/>
            </w:pPr>
            <w:r>
              <w:rPr/>
              <w:t>Домашнее задани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8"/>
                <w:rFonts w:cs="Times New Roman"/>
                <w:i w:val="false"/>
              </w:rPr>
              <w:t xml:space="preserve">Тема </w:t>
            </w:r>
            <w:r>
              <w:rPr>
                <w:rStyle w:val="FontStyle21"/>
                <w:rFonts w:cs="Times New Roman"/>
                <w:sz w:val="20"/>
                <w:szCs w:val="20"/>
              </w:rPr>
              <w:t xml:space="preserve">1. </w:t>
            </w:r>
            <w:r>
              <w:rPr>
                <w:b/>
              </w:rPr>
              <w:t>БИОЛОГИЯ КАК НАУКА. МЕТОДЫ НАУЧНОГО ПОЗНАНИЯ</w:t>
            </w:r>
            <w:r>
              <w:rPr/>
              <w:t xml:space="preserve"> (4 часа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мет и задачи общей биологии. Методы изучения живой природы. Краткая история развития биолог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>Ввод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формировать знания о место месте предмета</w:t>
            </w:r>
          </w:p>
          <w:p>
            <w:pPr>
              <w:pStyle w:val="Normal"/>
              <w:ind w:right="-924" w:hanging="0"/>
              <w:rPr/>
            </w:pPr>
            <w:r>
              <w:rPr/>
              <w:t>в системе естественных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наук, методах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исследования в 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биологии; роли биологии в формировании научного мировоззр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  <w:r>
              <w:rPr>
                <w:bCs/>
              </w:rPr>
              <w:t>Предмет и задачи общей биологии. Методы изучения живой природы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Знать цели и задачи </w:t>
            </w:r>
          </w:p>
          <w:p>
            <w:pPr>
              <w:pStyle w:val="Normal"/>
              <w:ind w:right="-924" w:hanging="0"/>
              <w:rPr/>
            </w:pPr>
            <w:r>
              <w:rPr/>
              <w:t>курса, место предмета</w:t>
            </w:r>
          </w:p>
          <w:p>
            <w:pPr>
              <w:pStyle w:val="Normal"/>
              <w:ind w:right="-924" w:hanging="0"/>
              <w:rPr/>
            </w:pPr>
            <w:r>
              <w:rPr/>
              <w:t>в системе естественных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наук, методы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исследования в 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биологии; </w:t>
            </w:r>
          </w:p>
          <w:p>
            <w:pPr>
              <w:pStyle w:val="Normal"/>
              <w:ind w:right="-39" w:hanging="0"/>
              <w:rPr/>
            </w:pPr>
            <w:r>
              <w:rPr/>
              <w:t>Объяснять роль биологии в формировании научного мировоззр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sz w:val="20"/>
                <w:szCs w:val="20"/>
              </w:rPr>
              <w:t>Стр.3-1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жизни и свойства живого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проявлении свойств живых организмов на различных уровнях организации, умение отличать биологические объекты от объектов неживой природы, характеризовать общие свойства живых систем. Сравнивать процессы неживой и живой прир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живых систем. Особенности химического состава. Метаболизм. Репродукция. Наследственность, изменчивость, рост и развитие, раздражимость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Объяснять проявление свойств живых организмов на различных уровнях организации, отличать биологические объекты от объектов неживой природы, характеризовать общие свойства живых систем. Сравнивать процессы неживой и живой природы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Терминоло</w:t>
            </w:r>
          </w:p>
          <w:p>
            <w:pPr>
              <w:pStyle w:val="Normal"/>
              <w:rPr/>
            </w:pPr>
            <w:r>
              <w:rPr/>
              <w:t>гический диктан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-1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ни организации живой матер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8" w:leader="none"/>
              </w:tabs>
              <w:ind w:right="34" w:hanging="0"/>
              <w:rPr/>
            </w:pPr>
            <w:r>
              <w:rPr/>
              <w:t>Сформировать знания об уровнях организации живой материи.</w:t>
            </w:r>
          </w:p>
          <w:p>
            <w:pPr>
              <w:pStyle w:val="Normal"/>
              <w:tabs>
                <w:tab w:val="clear" w:pos="708"/>
                <w:tab w:val="left" w:pos="3208" w:leader="none"/>
              </w:tabs>
              <w:ind w:right="34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вни организации живой материи. Клетка, ткани, органы, организм, популяция, биоценоз, биосфера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8" w:leader="none"/>
              </w:tabs>
              <w:ind w:right="34" w:hanging="0"/>
              <w:rPr/>
            </w:pPr>
            <w:r>
              <w:rPr/>
              <w:t>перечислять уровни организации и живой материи.</w:t>
            </w:r>
          </w:p>
          <w:p>
            <w:pPr>
              <w:pStyle w:val="Normal"/>
              <w:tabs>
                <w:tab w:val="clear" w:pos="708"/>
                <w:tab w:val="left" w:pos="3208" w:leader="none"/>
              </w:tabs>
              <w:ind w:right="34" w:hanging="0"/>
              <w:rPr/>
            </w:pPr>
            <w:r>
              <w:rPr/>
              <w:t>Объяснять проявление иерархического принципа организации живой природы. Объяснять значение для развития биологии подразделение ее на уровни организации. Определять принадлежность биологического объекта к уровню организации жизни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-2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обобщения по те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ведение в биологию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8" w:leader="none"/>
              </w:tabs>
              <w:ind w:right="34" w:hanging="0"/>
              <w:rPr/>
            </w:pPr>
            <w:r>
              <w:rPr/>
              <w:t>Обобщить знания о уровнях организации живой материи, основных критериях жизн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изучения живой природы. Понятие жизни и свойства живого. Уровни организации живой матер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8" w:leader="none"/>
              </w:tabs>
              <w:ind w:right="34" w:hanging="0"/>
              <w:rPr/>
            </w:pPr>
            <w:r>
              <w:rPr/>
              <w:t>Уметь характеризовать уровни организации живой материи, давать определения понятию жизнь, выявлять существенные моменты определений, характеризовать основные критерии жизни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разделу:</w:t>
            </w:r>
          </w:p>
          <w:p>
            <w:pPr>
              <w:pStyle w:val="Normal"/>
              <w:ind w:right="-107" w:hanging="0"/>
              <w:rPr/>
            </w:pPr>
            <w:r>
              <w:rPr/>
              <w:t>Введение в биологию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-2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2. КЛЕТКА. Химическая организация клетки (8 часов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тория изучения клетки. Клеточная теор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б основных положениях клеточной теори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 строения организмов. Роль клеточной теории в формировании естественнонаучной картины мира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Знать и уме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>объяснять основные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положения клеточной </w:t>
            </w:r>
          </w:p>
          <w:p>
            <w:pPr>
              <w:pStyle w:val="Normal"/>
              <w:ind w:right="-61" w:hanging="0"/>
              <w:rPr/>
            </w:pPr>
            <w:r>
              <w:rPr/>
              <w:t>теории. Обосновывать единство происхождения живых организмов.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Объяснять роль клеточной теории в формировании естественнонаучной картины мира.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тр. 23-2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рный и молекулярный состав живого веще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</w:rPr>
              <w:t>Ввод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89" w:hanging="0"/>
              <w:rPr/>
            </w:pPr>
            <w:r>
              <w:rPr>
                <w:b w:val="false"/>
              </w:rPr>
              <w:t>Сформировать умение давать определения ключевым понятиям,  сравнивать,</w:t>
            </w:r>
          </w:p>
          <w:p>
            <w:pPr>
              <w:pStyle w:val="Heading1"/>
              <w:ind w:right="-89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спектировать,</w:t>
            </w:r>
          </w:p>
          <w:p>
            <w:pPr>
              <w:pStyle w:val="Heading1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ормулировать выводы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арный и молекулярный состав живого веществ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89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вать определения ключевым понятиям. Уметь сравнивать,</w:t>
            </w:r>
          </w:p>
          <w:p>
            <w:pPr>
              <w:pStyle w:val="Heading1"/>
              <w:ind w:right="-89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спектировать,</w:t>
            </w:r>
          </w:p>
          <w:p>
            <w:pPr>
              <w:pStyle w:val="Heading1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ормулировать выводы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-3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рганические вещества. В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функциях воды в клетке, строении ее молекул. Характеризовать значение воды в клетк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органические вещества. Вода.</w:t>
            </w:r>
            <w:r>
              <w:rPr/>
              <w:t xml:space="preserve"> Функции воды в клетке, строение ее молекул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о обосновывать зависимость функций воды в клетке от строения ее молекул. Характеризовать значение воды в клетк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-3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ческие вещества – жиры и липи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знания о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химическом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оставе жиров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и липоидов,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троении жиров,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умение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устанавли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взаимосвязи </w:t>
            </w:r>
          </w:p>
          <w:p>
            <w:pPr>
              <w:pStyle w:val="Normal"/>
              <w:ind w:right="-924" w:hanging="0"/>
              <w:rPr/>
            </w:pPr>
            <w:r>
              <w:rPr/>
              <w:t>строения и функций молекул в клетках..</w:t>
            </w:r>
          </w:p>
          <w:p>
            <w:pPr>
              <w:pStyle w:val="Normal"/>
              <w:ind w:right="-39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ческие вещества – жиры и липиды.</w:t>
            </w:r>
            <w:r>
              <w:rPr/>
              <w:t xml:space="preserve"> Взаимосвязи строения и функций молекул в клетках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химический состав жиров и липоидов. Характеризовать строение жиров, устанавливать взаимосвязи строения и функций молекул в клетках. Развернуто обосновывать роль липидов в появлении клетки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Тест по теме </w:t>
            </w:r>
          </w:p>
          <w:p>
            <w:pPr>
              <w:pStyle w:val="Normal"/>
              <w:ind w:right="-31" w:hanging="0"/>
              <w:rPr/>
            </w:pPr>
            <w:r>
              <w:rPr/>
              <w:t>Вода, минеральные сол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Стр.37-4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рганические вещества. Углевод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>знания об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особенностях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углеводного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остава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растительных и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животных клеток, </w:t>
            </w:r>
          </w:p>
          <w:p>
            <w:pPr>
              <w:pStyle w:val="Normal"/>
              <w:ind w:right="-924" w:hanging="0"/>
              <w:rPr/>
            </w:pPr>
            <w:r>
              <w:rPr/>
              <w:t>углеводах,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входящих в состав </w:t>
            </w:r>
          </w:p>
          <w:p>
            <w:pPr>
              <w:pStyle w:val="Normal"/>
              <w:ind w:right="-924" w:hanging="0"/>
              <w:rPr/>
            </w:pPr>
            <w:r>
              <w:rPr/>
              <w:t>живых организмов,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 </w:t>
            </w:r>
            <w:r>
              <w:rPr/>
              <w:t>их  функциях.</w:t>
            </w:r>
          </w:p>
          <w:p>
            <w:pPr>
              <w:pStyle w:val="Normal"/>
              <w:ind w:right="-39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>
                <w:bCs/>
              </w:rPr>
            </w:pPr>
            <w:r>
              <w:rPr>
                <w:bCs/>
              </w:rPr>
              <w:t xml:space="preserve">Органические </w:t>
            </w:r>
          </w:p>
          <w:p>
            <w:pPr>
              <w:pStyle w:val="Normal"/>
              <w:ind w:right="-924" w:hanging="0"/>
              <w:rPr>
                <w:bCs/>
              </w:rPr>
            </w:pPr>
            <w:r>
              <w:rPr>
                <w:bCs/>
              </w:rPr>
              <w:t xml:space="preserve">вещества. </w:t>
            </w:r>
          </w:p>
          <w:p>
            <w:pPr>
              <w:pStyle w:val="Normal"/>
              <w:ind w:right="-924" w:hanging="0"/>
              <w:rPr/>
            </w:pPr>
            <w:r>
              <w:rPr>
                <w:bCs/>
              </w:rPr>
              <w:t>Углеводы.</w:t>
            </w:r>
            <w:r>
              <w:rPr/>
              <w:t xml:space="preserve">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Углеводный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остав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растительных и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животных клеток, </w:t>
            </w:r>
          </w:p>
          <w:p>
            <w:pPr>
              <w:pStyle w:val="Normal"/>
              <w:ind w:right="-924" w:hanging="0"/>
              <w:rPr/>
            </w:pPr>
            <w:r>
              <w:rPr/>
              <w:t>углеводы,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входящие в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остав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живых </w:t>
            </w:r>
          </w:p>
          <w:p>
            <w:pPr>
              <w:pStyle w:val="Normal"/>
              <w:ind w:right="-924" w:hanging="0"/>
              <w:rPr/>
            </w:pPr>
            <w:r>
              <w:rPr/>
              <w:t>организмов,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х  функции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делять особенности углеводного состава растительных и животных клеток, характеризовать строение углеводов.</w:t>
            </w:r>
          </w:p>
          <w:p>
            <w:pPr>
              <w:pStyle w:val="Normal"/>
              <w:ind w:right="-924" w:hanging="0"/>
              <w:rPr/>
            </w:pPr>
            <w:r>
              <w:rPr/>
              <w:t>Знать  характеристику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углеводов, входящих в состав </w:t>
            </w:r>
          </w:p>
          <w:p>
            <w:pPr>
              <w:pStyle w:val="Normal"/>
              <w:ind w:right="-924" w:hanging="0"/>
              <w:rPr/>
            </w:pPr>
            <w:r>
              <w:rPr/>
              <w:t>живых организмов, их  функции.</w:t>
            </w:r>
          </w:p>
          <w:p>
            <w:pPr>
              <w:pStyle w:val="Normal"/>
              <w:ind w:right="-924" w:hanging="0"/>
              <w:rPr>
                <w:b/>
                <w:b/>
              </w:rPr>
            </w:pPr>
            <w:r>
              <w:rPr/>
              <w:t xml:space="preserve">Приводить примеры. </w:t>
            </w:r>
            <w:r>
              <w:rPr>
                <w:b/>
              </w:rPr>
              <w:t xml:space="preserve"> </w:t>
            </w:r>
            <w:r>
              <w:rPr/>
              <w:t>Устанавливать взаимосвязи строения и функций молекул в клетк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1-4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полимеры. Белки. Строение и свой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б особенностях строения и пространственных структурах бел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ополимеры. Белки. Строение и свойства. Пространственные структуры белка.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свойства белков. Объяснять механизм образования структуры белков. Устанавливать соответствие между пространственной структурой белка и типом химической связи. Характеризовать строение белков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Тест по</w:t>
            </w:r>
          </w:p>
          <w:p>
            <w:pPr>
              <w:pStyle w:val="Normal"/>
              <w:ind w:right="-924" w:hanging="0"/>
              <w:rPr/>
            </w:pPr>
            <w:r>
              <w:rPr/>
              <w:t>теме:</w:t>
            </w:r>
          </w:p>
          <w:p>
            <w:pPr>
              <w:pStyle w:val="Normal"/>
              <w:ind w:right="-924" w:hanging="0"/>
              <w:rPr/>
            </w:pPr>
            <w:r>
              <w:rPr/>
              <w:t>Липиды</w:t>
            </w:r>
          </w:p>
          <w:p>
            <w:pPr>
              <w:pStyle w:val="Normal"/>
              <w:ind w:left="-138" w:right="-31" w:hanging="0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3-4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логические функции белк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Сформировать знания о свойствах и функциях белков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Уметь объясня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>состав  и строение</w:t>
            </w:r>
          </w:p>
          <w:p>
            <w:pPr>
              <w:pStyle w:val="Normal"/>
              <w:rPr/>
            </w:pPr>
            <w:r>
              <w:rPr/>
              <w:t xml:space="preserve">белков. Знать функции белков, приводить примеры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-4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.</w:t>
            </w:r>
          </w:p>
          <w:p>
            <w:pPr>
              <w:pStyle w:val="Normal"/>
              <w:rPr>
                <w:bCs/>
              </w:rPr>
            </w:pPr>
            <w:r>
              <w:rPr/>
              <w:t>«Каталитическая активность ферментов в живых тканях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Умение выполнять лаб. рабо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условий на каталитическое  действие ферментов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облюдать технику безопасности при проведении лабораторных работ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, лабораторное оборудование, перекись водород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ческие вещества. Нуклеиновые кислоты. ДНК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Сформировать знания о строении и функциях ДН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ческие вещества. Нуклеиновые кислоты. ДНК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Знать особенности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троения и </w:t>
            </w:r>
          </w:p>
          <w:p>
            <w:pPr>
              <w:pStyle w:val="Normal"/>
              <w:ind w:right="-924" w:hanging="0"/>
              <w:rPr/>
            </w:pPr>
            <w:r>
              <w:rPr/>
              <w:t>функционирования</w:t>
            </w:r>
          </w:p>
          <w:p>
            <w:pPr>
              <w:pStyle w:val="Normal"/>
              <w:rPr/>
            </w:pPr>
            <w:r>
              <w:rPr/>
              <w:t>нуклеиновых кислот. Выделять различия в строении и функциях ДНК и РНК. Устанавливать взаимосвязь строения и функционирования молекул ДНК в клетк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Тест </w:t>
            </w:r>
          </w:p>
          <w:p>
            <w:pPr>
              <w:pStyle w:val="Normal"/>
              <w:ind w:right="-924" w:hanging="0"/>
              <w:rPr/>
            </w:pPr>
            <w:r>
              <w:rPr/>
              <w:t>по теме</w:t>
            </w:r>
          </w:p>
          <w:p>
            <w:pPr>
              <w:pStyle w:val="Normal"/>
              <w:ind w:right="-31" w:hanging="0"/>
              <w:rPr/>
            </w:pPr>
            <w:r>
              <w:rPr/>
              <w:t>Белк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Стр.47-5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бонуклеиновые кислоты.  Генетическая информац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строении и функциях РНК, видах РНК в клетк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бонуклеиновые кислоты.  Генетическая информация. Виды РНК в клетк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нать различные типы РНК, объяснять особенности их строения и функций. Характеризовать свойства генетического кода  Решать задачи по молекулярной биологии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тр.47-5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обобщения по теме «Химическая организация клетк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Обобщить знания учащихся об особенностях химического состава и веществах клетк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ая организация клетки. Органические и неорганические вещества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химического состава клетки и характеризовать функции этих веществ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4" w:hanging="0"/>
              <w:rPr/>
            </w:pPr>
            <w:r>
              <w:rPr/>
              <w:t>Тест по теме:</w:t>
            </w:r>
          </w:p>
          <w:p>
            <w:pPr>
              <w:pStyle w:val="Normal"/>
              <w:ind w:left="-108" w:right="-924" w:hanging="0"/>
              <w:rPr/>
            </w:pPr>
            <w:r>
              <w:rPr/>
              <w:t xml:space="preserve">Химический </w:t>
            </w:r>
          </w:p>
          <w:p>
            <w:pPr>
              <w:pStyle w:val="Normal"/>
              <w:ind w:left="-108" w:right="-924" w:hanging="0"/>
              <w:rPr/>
            </w:pPr>
            <w:r>
              <w:rPr/>
              <w:t xml:space="preserve">состав </w:t>
            </w:r>
          </w:p>
          <w:p>
            <w:pPr>
              <w:pStyle w:val="Normal"/>
              <w:rPr/>
            </w:pPr>
            <w:r>
              <w:rPr/>
              <w:t>клетк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24-53</w:t>
            </w:r>
          </w:p>
        </w:tc>
      </w:tr>
      <w:tr>
        <w:trPr/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jc w:val="center"/>
              <w:rPr/>
            </w:pPr>
            <w:r>
              <w:rPr>
                <w:b/>
                <w:bCs/>
              </w:rPr>
              <w:t>Тема 3. Структура и функции клетки ( 8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укариотическая клетка. Наружная плазматическая мембран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строении наружной плазматической мембраны клетки, ее функциях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Эукариотическая клетка. Наружная плазматическая мембрана. </w:t>
            </w:r>
            <w:r>
              <w:rPr/>
              <w:t>Лабораторная работа №2</w:t>
            </w:r>
          </w:p>
          <w:p>
            <w:pPr>
              <w:pStyle w:val="Normal"/>
              <w:rPr/>
            </w:pPr>
            <w:r>
              <w:rPr/>
              <w:t>«Плазмолиз и деплазмолиз в клетках</w:t>
            </w:r>
          </w:p>
          <w:p>
            <w:pPr>
              <w:pStyle w:val="Normal"/>
              <w:rPr/>
            </w:pPr>
            <w:r>
              <w:rPr/>
              <w:t>кожицы лука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нать и характеризовать функции наружной плазматической мембраны, Устанавливать взаимосвязь между строением и функциями органоидов.</w:t>
            </w:r>
          </w:p>
          <w:p>
            <w:pPr>
              <w:pStyle w:val="Normal"/>
              <w:ind w:right="-108" w:hanging="0"/>
              <w:rPr/>
            </w:pPr>
            <w:r>
              <w:rPr/>
              <w:t>Уметь работать с микроскопом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тр.53-5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</w:t>
            </w:r>
          </w:p>
          <w:p>
            <w:pPr>
              <w:pStyle w:val="Normal"/>
              <w:rPr/>
            </w:pPr>
            <w:r>
              <w:rPr/>
              <w:t>«Плазмолиз и деплазмолиз в клетках</w:t>
            </w:r>
          </w:p>
          <w:p>
            <w:pPr>
              <w:pStyle w:val="Normal"/>
              <w:rPr>
                <w:bCs/>
              </w:rPr>
            </w:pPr>
            <w:r>
              <w:rPr/>
              <w:t>кожицы лук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ы,предметные и покровные стекла, луковицы, сол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Привести примеры явлений, связанных с плазмолизом из жизн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оиды эукариотической клетк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строении и функциях клеточных органоид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>
                <w:bCs/>
              </w:rPr>
            </w:pPr>
            <w:r>
              <w:rPr>
                <w:bCs/>
              </w:rPr>
              <w:t>Органоиды эукариотической</w:t>
            </w:r>
          </w:p>
          <w:p>
            <w:pPr>
              <w:pStyle w:val="Normal"/>
              <w:ind w:right="-924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етки.</w:t>
            </w:r>
            <w:r>
              <w:rPr/>
              <w:t xml:space="preserve"> Рибосомы, лизосомы и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комплекса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Гольджи, клеточный центр. Митохондрий </w:t>
            </w:r>
          </w:p>
          <w:p>
            <w:pPr>
              <w:pStyle w:val="Normal"/>
              <w:ind w:right="-924" w:hanging="0"/>
              <w:rPr/>
            </w:pPr>
            <w:r>
              <w:rPr/>
              <w:t>и пластиды,</w:t>
            </w:r>
          </w:p>
          <w:p>
            <w:pPr>
              <w:pStyle w:val="Normal"/>
              <w:rPr/>
            </w:pPr>
            <w:r>
              <w:rPr/>
              <w:t>органоиды движения, цитоскелет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Знать особенности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троения и </w:t>
            </w:r>
          </w:p>
          <w:p>
            <w:pPr>
              <w:pStyle w:val="Normal"/>
              <w:ind w:right="-924" w:hanging="0"/>
              <w:rPr/>
            </w:pPr>
            <w:r>
              <w:rPr/>
              <w:t>функционирования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рибосом, лизосом и комплекса </w:t>
            </w:r>
          </w:p>
          <w:p>
            <w:pPr>
              <w:pStyle w:val="Normal"/>
              <w:ind w:right="-924" w:hanging="0"/>
              <w:rPr/>
            </w:pPr>
            <w:r>
              <w:rPr/>
              <w:t>Гольджи, клеточного центра митохондрий и пластид,</w:t>
            </w:r>
          </w:p>
          <w:p>
            <w:pPr>
              <w:pStyle w:val="Normal"/>
              <w:ind w:right="-180" w:hanging="0"/>
              <w:rPr/>
            </w:pPr>
            <w:r>
              <w:rPr/>
              <w:t>органоидов движения, цитоскелета. Раскрывать взаимосвязь строения и функций органоидов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тр.53-6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авнение клеток растений и животных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оздать условия для сравнения растительной и животной клеток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Знать особенности </w:t>
            </w:r>
          </w:p>
          <w:p>
            <w:pPr>
              <w:pStyle w:val="Normal"/>
              <w:ind w:right="-924" w:hanging="0"/>
              <w:rPr/>
            </w:pPr>
            <w:r>
              <w:rPr/>
              <w:t>Строения клеток растений и животных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Заполнить таблицу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еточное ядро. Хромосом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строении и функциях яд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ядра: ядерная оболочка, ядерный сок, ядрышко, хромосомы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нать особенности строения ядра, его компоненты. Доказывать, что ядро центр управления жизнедеятельностью клетки, устанавливать взаимосвязи строения и функций ядра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тр.63-6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ариотическая клет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i w:val="false"/>
              </w:rPr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б особенностях строения прокариотических клеток, их отличии от эукариотических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ариотическая клетка. Бактерии, особенности строения и жизнедеятельности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Описывать строение прокариотической клетки, выделять особенности размножения бактериальной клетки, характеризовать процесс спорообразования.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Знать отличие от </w:t>
            </w:r>
          </w:p>
          <w:p>
            <w:pPr>
              <w:pStyle w:val="Normal"/>
              <w:ind w:right="-924" w:hanging="0"/>
              <w:rPr/>
            </w:pPr>
            <w:r>
              <w:rPr/>
              <w:t>эукариотической,</w:t>
            </w:r>
          </w:p>
          <w:p>
            <w:pPr>
              <w:pStyle w:val="Normal"/>
              <w:ind w:right="-39" w:hanging="0"/>
              <w:rPr/>
            </w:pPr>
            <w:r>
              <w:rPr/>
              <w:t>уметь сравнивать их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тр.68-7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теме «Структурно-функциональная организация клеток эукариот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ны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Проверка знаний о строении и функциях эукариотической клет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теме «Структурно-функциональная организация клеток эукариот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нать особенности строения и функционировании эукариотической клетки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: Строение клетк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клеточные формы жизни. Вирусы. Бактериофаг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строении вирусов, этапах их жизнедеятель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bCs/>
              </w:rPr>
              <w:t>Неклеточные формы жизни. Вирусы. Бактериофаги.</w:t>
            </w:r>
            <w:r>
              <w:rPr/>
              <w:t xml:space="preserve"> Профилактика ВИЧ-инфекц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нать особенности строения вирусов, характеризовать этапы проникновения вируса в клетку. Характеризовать механизм синтеза вирусных белков и их упаковку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тр.79-85</w:t>
            </w:r>
          </w:p>
        </w:tc>
      </w:tr>
      <w:tr>
        <w:trPr/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Обмен веществ и энергии в клетке (9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синтез белка. Транскрипция. Генетический ко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>знания о процессе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 </w:t>
            </w:r>
            <w:r>
              <w:rPr/>
              <w:t>транскрипции. Умения объяснять, что такое</w:t>
            </w:r>
          </w:p>
          <w:p>
            <w:pPr>
              <w:pStyle w:val="Normal"/>
              <w:ind w:right="-39" w:hanging="0"/>
              <w:rPr/>
            </w:pPr>
            <w:r>
              <w:rPr/>
              <w:t>генетический код. Называть основные свойства генетического кода. Объяснять значение реакций матричного синтеза, роль ферментов в биосинтезе бел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иосинтез белка. Транскрипция. Генетический код. </w:t>
            </w:r>
            <w:r>
              <w:rPr/>
              <w:t>Значение реакций матричного синтеза, роль ферментов в биосинтезе белка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Знать процесс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 </w:t>
            </w:r>
            <w:r>
              <w:rPr/>
              <w:t>транскрипции. Объяснять, что такое</w:t>
            </w:r>
          </w:p>
          <w:p>
            <w:pPr>
              <w:pStyle w:val="Normal"/>
              <w:ind w:right="-39" w:hanging="0"/>
              <w:rPr/>
            </w:pPr>
            <w:r>
              <w:rPr/>
              <w:t>генетический код. Называть основные свойства генетического кода. Объяснять значение реакций матричного синтеза, роль ферментов в биосинтезе белка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73-7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синтез белков. Трансляц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знания о основных </w:t>
            </w:r>
          </w:p>
          <w:p>
            <w:pPr>
              <w:pStyle w:val="Normal"/>
              <w:ind w:right="-924" w:hanging="0"/>
              <w:rPr/>
            </w:pPr>
            <w:r>
              <w:rPr/>
              <w:t>этапах</w:t>
            </w:r>
          </w:p>
          <w:p>
            <w:pPr>
              <w:pStyle w:val="Normal"/>
              <w:ind w:right="-924" w:hanging="0"/>
              <w:rPr/>
            </w:pPr>
            <w:r>
              <w:rPr/>
              <w:t>синтеза белков.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Уметь реш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>задачи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 </w:t>
            </w:r>
            <w:r>
              <w:rPr/>
              <w:t>по теме. Характеризовать сущность процесса передачи наследственной информаци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синтез белков. Трансляция.</w:t>
            </w:r>
            <w:r>
              <w:rPr/>
              <w:t xml:space="preserve"> Сущность процесса передачи наследственной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Знать основные этапы</w:t>
            </w:r>
          </w:p>
          <w:p>
            <w:pPr>
              <w:pStyle w:val="Normal"/>
              <w:ind w:right="-924" w:hanging="0"/>
              <w:rPr/>
            </w:pPr>
            <w:r>
              <w:rPr/>
              <w:t>Синтеза белков.</w:t>
            </w:r>
          </w:p>
          <w:p>
            <w:pPr>
              <w:pStyle w:val="Normal"/>
              <w:ind w:right="-924" w:hanging="0"/>
              <w:rPr/>
            </w:pPr>
            <w:r>
              <w:rPr/>
              <w:t>Объяснять этапы.</w:t>
            </w:r>
          </w:p>
          <w:p>
            <w:pPr>
              <w:pStyle w:val="Normal"/>
              <w:ind w:right="-924" w:hanging="0"/>
              <w:rPr/>
            </w:pPr>
            <w:r>
              <w:rPr/>
              <w:t>Уметь решать задачи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 </w:t>
            </w:r>
            <w:r>
              <w:rPr/>
              <w:t>по теме. Характеризовать сущность процесса передачи наследственной информации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.73-7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теме: «Биосинтез белк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Формирование умения решать задачи различной сложности по теме «Биосинтез белк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теме: «Биосинтез белка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ать задачи различной сложности по теме «Биосинтез белка»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: «Биосинтез белка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задача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нергетический обмен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б ассимиляции и диссимиляции, этапах энергетического обмена в клет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нергетический обмен.</w:t>
            </w:r>
            <w:r>
              <w:rPr/>
              <w:t xml:space="preserve"> Ассимиляции и диссимиляции, этапы энергетического обмена в клетк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Уметь объяснять</w:t>
            </w:r>
          </w:p>
          <w:p>
            <w:pPr>
              <w:pStyle w:val="Normal"/>
              <w:ind w:right="-924" w:hanging="0"/>
              <w:rPr/>
            </w:pPr>
            <w:r>
              <w:rPr/>
              <w:t>что такое</w:t>
            </w:r>
          </w:p>
          <w:p>
            <w:pPr>
              <w:pStyle w:val="Normal"/>
              <w:ind w:right="-924" w:hanging="0"/>
              <w:rPr/>
            </w:pPr>
            <w:r>
              <w:rPr/>
              <w:t>ассимиляция и</w:t>
            </w:r>
          </w:p>
          <w:p>
            <w:pPr>
              <w:pStyle w:val="Normal"/>
              <w:ind w:right="-924" w:hanging="0"/>
              <w:rPr/>
            </w:pPr>
            <w:r>
              <w:rPr/>
              <w:t>диссимиляция.</w:t>
            </w:r>
          </w:p>
          <w:p>
            <w:pPr>
              <w:pStyle w:val="Normal"/>
              <w:ind w:right="-924" w:hanging="0"/>
              <w:rPr/>
            </w:pPr>
            <w:r>
              <w:rPr/>
              <w:t>Знать основные этапы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энергетического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бмена  в клетке. Объяснять роль АТФ в обмене веществ и энергии. Характеризовать этапы диссимиляции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тр.93-9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еточное дыхание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умение характеризовать этапы диссимиляции. Устанавливать связь между строением митохондрий  и клеточным дыхани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еточное дыхание.</w:t>
            </w:r>
            <w:r>
              <w:rPr/>
              <w:t xml:space="preserve"> Этапы диссимиляции. Связь между строением митохондрий  и клеточным дыханием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Характеризовать этапы диссимиляции. Устанавливать связь между строением митохондрий  и клеточным дыханием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Стр.93-9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трофное питание. Фотосинтез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знания об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особенностях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ветовой и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темновой фаз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фотосинтеза,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умения 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записы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уравнения </w:t>
            </w:r>
          </w:p>
          <w:p>
            <w:pPr>
              <w:pStyle w:val="Normal"/>
              <w:ind w:right="-39" w:hanging="0"/>
              <w:rPr/>
            </w:pPr>
            <w:r>
              <w:rPr/>
              <w:t>реакций световой и темновой фаз фотосинтез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>
                <w:bCs/>
              </w:rPr>
            </w:pPr>
            <w:r>
              <w:rPr>
                <w:bCs/>
              </w:rPr>
              <w:t>Автотрофное питание. Фотосинтез.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 </w:t>
            </w:r>
            <w:r>
              <w:rPr/>
              <w:t xml:space="preserve">Особенности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ветовой и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темновой фаз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фотосинтез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Уметь объяснять значение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фотосинтеза, знать особенности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световой и темновой фазы 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тосинтеза. Записывать уравнения  реакций световой и темновой фаз фотосинтеза. Устанавливать связь между строением пластид и фотосинтезом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По теме:</w:t>
            </w:r>
          </w:p>
          <w:p>
            <w:pPr>
              <w:pStyle w:val="Normal"/>
              <w:ind w:right="-107" w:hanging="0"/>
              <w:rPr/>
            </w:pPr>
            <w:r>
              <w:rPr/>
              <w:t>Энергетический обмен в клетке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.98-10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емосинтез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умение сравнивать фотосинтез и хемосинтез. Характеризовать роль хемосинтезирующих бактери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емосинтез.</w:t>
            </w:r>
            <w:r>
              <w:rPr/>
              <w:t xml:space="preserve"> Сравнение фотосинтеза и хемосинтеза. Роль хемосинтезирующих бактерий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писывать уравнения реакций хемосинтеза. Сравнивать фотосинтез и хемосинтез. Характеризовать роль хемосинтезирующих бактерий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.98-102 запис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обобщающий урок по теме «Обмен веществ и энерги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обобщающи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ind w:right="-39" w:hanging="0"/>
              <w:rPr/>
            </w:pPr>
            <w:r>
              <w:rPr/>
              <w:t>знания о особенностях строения клеток прокариот, эукариот, функциях органоид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по теме </w:t>
            </w:r>
            <w:r>
              <w:rPr>
                <w:bCs/>
              </w:rPr>
              <w:t>«Обмен веществ и энергии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нать особенности строения клеток прокариот, эукариот, функции органоидов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Тест </w:t>
            </w:r>
          </w:p>
          <w:p>
            <w:pPr>
              <w:pStyle w:val="Normal"/>
              <w:ind w:right="-924" w:hanging="0"/>
              <w:rPr/>
            </w:pPr>
            <w:r>
              <w:rPr/>
              <w:t>по теме:</w:t>
            </w:r>
          </w:p>
          <w:p>
            <w:pPr>
              <w:pStyle w:val="Normal"/>
              <w:rPr/>
            </w:pPr>
            <w:r>
              <w:rPr/>
              <w:t>Обмен веществ и энерги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Тест в виде презентации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5. Размножение организмов (9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енный цикл клетки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>знания об основных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фазах жизненного 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цикла  клетки, </w:t>
            </w:r>
          </w:p>
          <w:p>
            <w:pPr>
              <w:pStyle w:val="Normal"/>
              <w:ind w:right="-39" w:hanging="0"/>
              <w:rPr/>
            </w:pPr>
            <w:r>
              <w:rPr/>
              <w:t>умения объяснять значение интерфазы в жизненном цикле, характеризовать процесс интерф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Жизненный цикл клетки. Фазы жизненного </w:t>
            </w:r>
          </w:p>
          <w:p>
            <w:pPr>
              <w:pStyle w:val="Normal"/>
              <w:rPr/>
            </w:pPr>
            <w:r>
              <w:rPr/>
              <w:t>цикла. Значение интерфазы в жизненном цикле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Знать основные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фазы жизненного </w:t>
            </w:r>
          </w:p>
          <w:p>
            <w:pPr>
              <w:pStyle w:val="Normal"/>
              <w:ind w:right="-61" w:hanging="0"/>
              <w:rPr/>
            </w:pPr>
            <w:r>
              <w:rPr/>
              <w:t>цикла  клетки, объяснять значение интерфазы в жизненном цикле, характеризовать процесс интерфазы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.102-10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тоз. Амитоз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Формирование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 </w:t>
            </w:r>
            <w:r>
              <w:rPr/>
              <w:t xml:space="preserve">умения объяснять 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биологическое </w:t>
            </w:r>
          </w:p>
          <w:p>
            <w:pPr>
              <w:pStyle w:val="Normal"/>
              <w:ind w:right="-924" w:hanging="0"/>
              <w:rPr/>
            </w:pPr>
            <w:r>
              <w:rPr/>
              <w:t>значение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митоза,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характеризовать </w:t>
            </w:r>
          </w:p>
          <w:p>
            <w:pPr>
              <w:pStyle w:val="Normal"/>
              <w:ind w:right="-39" w:hanging="0"/>
              <w:rPr/>
            </w:pPr>
            <w:r>
              <w:rPr/>
              <w:t>митоз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оз. Амитоз. Лабораторная работа №7 «Изучение фаз митоза в клетках  корешка лука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Описы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микропрепарат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«Митоз в клетках корешка лука»; уме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объяснять  </w:t>
            </w:r>
          </w:p>
          <w:p>
            <w:pPr>
              <w:pStyle w:val="Normal"/>
              <w:ind w:right="-924" w:hanging="0"/>
              <w:rPr/>
            </w:pPr>
            <w:r>
              <w:rPr/>
              <w:t>биологическое значение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митоза,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характеризова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>митоз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, микроскопы, микропрепарат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.105-10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полое размножение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Сформировать </w:t>
            </w:r>
          </w:p>
          <w:p>
            <w:pPr>
              <w:pStyle w:val="Normal"/>
              <w:ind w:right="-39" w:hanging="0"/>
              <w:rPr/>
            </w:pPr>
            <w:r>
              <w:rPr/>
              <w:t>знания об особенностях бесполого размножения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полое размножение.</w:t>
            </w:r>
            <w:r>
              <w:rPr/>
              <w:t xml:space="preserve"> Значение бесполого размножения. Причины генетического однообразия при бесполом размножении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особенности бесполого размножения, характеризовать биологическое значение бесполого размножения. Объяснять причины генетического однообразия при бесполом размножении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по теме: </w:t>
            </w:r>
          </w:p>
          <w:p>
            <w:pPr>
              <w:pStyle w:val="Normal"/>
              <w:rPr/>
            </w:pPr>
            <w:r>
              <w:rPr/>
              <w:t>Митоз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. 108-11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вое размножение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б особенностях полового размножения, значении полового размножения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вое размножение.</w:t>
            </w:r>
          </w:p>
          <w:p>
            <w:pPr>
              <w:pStyle w:val="Normal"/>
              <w:rPr/>
            </w:pPr>
            <w:r>
              <w:rPr/>
              <w:t>Практическая работа №2:</w:t>
            </w:r>
          </w:p>
          <w:p>
            <w:pPr>
              <w:pStyle w:val="Normal"/>
              <w:rPr/>
            </w:pPr>
            <w:r>
              <w:rPr/>
              <w:t>«Сравнение процессов бесполого и полового размнож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Выделять эволюционные преимущества полового размножения. Объяснять биологическое значение полового размножения. Сравнивать бесполое и половое размножени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.111-11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половых клет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Формирование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 </w:t>
            </w:r>
            <w:r>
              <w:rPr/>
              <w:t>умения устанавливать связь между строением и функциями половых клеток. Характеризовать этапы гаметогенез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половых клеток.</w:t>
            </w:r>
            <w:r>
              <w:rPr/>
              <w:t xml:space="preserve"> Практическ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: «Сравнение процессов развития половых клеток у растений и животных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Устанавливать связь между строением и функциями половых клеток. Характеризовать этапы гаметогенеза. Сравнивать процессы сперматогенеза и овогенеза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.114-11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йоз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фазах мейоза, биологическом значении мейоз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йоз.</w:t>
            </w:r>
            <w:r>
              <w:rPr/>
              <w:t xml:space="preserve"> Фазы мейоза, биологическом значении мейоза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Знать фазы мейоза, описывать изменения с хромосомами в процессе кроссинговера, выделять особенности 1-го и 2-го мейотического деления.</w:t>
            </w:r>
          </w:p>
          <w:p>
            <w:pPr>
              <w:pStyle w:val="Normal"/>
              <w:ind w:right="-924" w:hanging="0"/>
              <w:rPr/>
            </w:pPr>
            <w:r>
              <w:rPr/>
              <w:t>Раскрывать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биологическое </w:t>
            </w:r>
          </w:p>
          <w:p>
            <w:pPr>
              <w:pStyle w:val="Normal"/>
              <w:ind w:right="-924" w:hanging="0"/>
              <w:rPr/>
            </w:pPr>
            <w:r>
              <w:rPr/>
              <w:t>значение мейоза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тр.116-12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теме «Размножение организмов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ны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Проверка усвоения  знания по тем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по теме </w:t>
            </w:r>
            <w:r>
              <w:rPr>
                <w:bCs/>
              </w:rPr>
              <w:t>«Размножение организмов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Знать и уметь применять ранее полученные знания по тем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по теме </w:t>
            </w:r>
          </w:p>
          <w:p>
            <w:pPr>
              <w:pStyle w:val="Normal"/>
              <w:ind w:right="-107" w:hanging="0"/>
              <w:rPr/>
            </w:pPr>
            <w:r>
              <w:rPr/>
              <w:t>Размножение организмов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bCs/>
              </w:rPr>
              <w:t>Тема 6. ОРГАНИЗМ. Индивидуальное развитие организмов (3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мбриональный период развит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б особенностях эмбрионального развития организмо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мбриональный период развития.</w:t>
            </w:r>
            <w:r>
              <w:rPr/>
              <w:t xml:space="preserve"> Стадии зиготы и бластулы, биологическое значение дробления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Сравнивать стадии зиготы и бластулы, объяснять биологическое значение дробления, характеризовать процесс дробления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3.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эмбриональный период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б особенностях постэмбрионального развития организмо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эмбриональный период. </w:t>
            </w:r>
            <w:r>
              <w:rPr/>
              <w:t xml:space="preserve">Биологическое значение метаморфоза. Прямое и непрямое развитие.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Объяснять биологическое значение метаморфоза. Обосновывать биологическое значение стадий, сравнивать прямое и непрямое развитие. Характеризовать типы постэмбрионального развития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 3.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эмбриональный пери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б особенностях постэмбрионального развития организмо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эмбриональный период. </w:t>
            </w:r>
            <w:r>
              <w:rPr/>
              <w:t xml:space="preserve">Биологическое значение метаморфоза. Прямое и непрямое развитие.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Объяснять биологическое значение метаморфоза. Обосновывать биологическое значение стадий, сравнивать прямое и непрямое развитие. Характеризовать типы постэмбрионального развития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Эмбриональ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остэмбриональное развитие животных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 .3.8</w:t>
            </w:r>
          </w:p>
        </w:tc>
      </w:tr>
      <w:tr>
        <w:trPr/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bCs/>
              </w:rPr>
              <w:t>Тема 7. Онтогенез (6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тогенез растений. Жизненный цикл и чередование поколений у раст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Сформировать знания об особенностях онтогенеза растений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нтогенез растений. Жизненный цикл и чередование поколений у растений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Уметь объясня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процесс развития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живых организмов как </w:t>
            </w:r>
          </w:p>
          <w:p>
            <w:pPr>
              <w:pStyle w:val="Normal"/>
              <w:ind w:right="-924" w:hanging="0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наследственной </w:t>
            </w:r>
          </w:p>
          <w:p>
            <w:pPr>
              <w:pStyle w:val="Normal"/>
              <w:ind w:right="-39" w:hanging="0"/>
              <w:rPr/>
            </w:pPr>
            <w:r>
              <w:rPr/>
              <w:t>информации. Описывать жизненный цикл, чередование поколений  у растений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Записи в тетрад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тогенез растений. Жизненный цикл и чередование поколений у покрытосеменных растен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Сформировать знания об особенностях онтогенеза растений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нтогенез растений. Жизненный цикл покрытосеменных растений. </w:t>
            </w:r>
            <w:r>
              <w:rPr/>
              <w:t>Практическая работа №5: «Сравнение процессов оплодотворения у цветковых растений и позвоночных животных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Уметь объяснять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процесс развития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живых организмов как </w:t>
            </w:r>
          </w:p>
          <w:p>
            <w:pPr>
              <w:pStyle w:val="Normal"/>
              <w:ind w:right="-924" w:hanging="0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наследственной </w:t>
            </w:r>
          </w:p>
          <w:p>
            <w:pPr>
              <w:pStyle w:val="Normal"/>
              <w:ind w:right="-203" w:hanging="0"/>
              <w:rPr/>
            </w:pPr>
            <w:r>
              <w:rPr/>
              <w:t>информации. Описывать жизненный цикл, чередование поколений  у покрытосеменных растений. Описывать двойное оплодотворение у цветковых растений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Записи в тетрад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организма и окружающая сре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ind w:right="-924" w:hanging="0"/>
              <w:rPr/>
            </w:pPr>
            <w:r>
              <w:rPr/>
              <w:t>умения доказывать, что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организм – единое </w:t>
            </w:r>
          </w:p>
          <w:p>
            <w:pPr>
              <w:pStyle w:val="Normal"/>
              <w:ind w:right="-39" w:hanging="0"/>
              <w:rPr/>
            </w:pPr>
            <w:r>
              <w:rPr/>
              <w:t>целое. Объяснять отрицательное влияние алкоголя, никотина и наркотических средств на развитие зародыша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/>
              <w:t>Влияние алкоголя,</w:t>
            </w:r>
          </w:p>
          <w:p>
            <w:pPr>
              <w:pStyle w:val="Normal"/>
              <w:ind w:right="-11" w:hanging="0"/>
              <w:rPr/>
            </w:pPr>
            <w:r>
              <w:rPr/>
              <w:t>наркотических</w:t>
            </w:r>
          </w:p>
          <w:p>
            <w:pPr>
              <w:pStyle w:val="Normal"/>
              <w:ind w:right="-11" w:hanging="0"/>
              <w:rPr/>
            </w:pPr>
            <w:r>
              <w:rPr/>
              <w:t>средств   на</w:t>
            </w:r>
          </w:p>
          <w:p>
            <w:pPr>
              <w:pStyle w:val="Normal"/>
              <w:ind w:right="-191" w:hanging="0"/>
              <w:rPr/>
            </w:pPr>
            <w:r>
              <w:rPr/>
              <w:t>наследственный аппара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летки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Уметь доказывать, что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организм – единое </w:t>
            </w:r>
          </w:p>
          <w:p>
            <w:pPr>
              <w:pStyle w:val="Normal"/>
              <w:ind w:right="-39" w:hanging="0"/>
              <w:rPr/>
            </w:pPr>
            <w:r>
              <w:rPr/>
              <w:t xml:space="preserve">целое. Объяснять отрицательное влияние алкоголя, никотина и наркотических средств на развитие зародыша человека, влияние мутагенов на организм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 3.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обобщающий урок по теме «Индивидуальное развитие организмов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обобщающи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Проверка усвоения знаний по теме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по теме: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Индивидуальное развитие организмов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Знать и уметь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 </w:t>
            </w:r>
            <w:r>
              <w:rPr/>
              <w:t>применять ранее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 </w:t>
            </w:r>
            <w:r>
              <w:rPr/>
              <w:t>полученные знания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 </w:t>
            </w:r>
            <w:r>
              <w:rPr/>
              <w:t>по тем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: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Индивидуальное развитие организмов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Тема 8. Основы генетики и селекции (13 часов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генетики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Познакомить с историей развития генет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генетики. Основные понятия и термины генетики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Приводить примеры рецессивных и доминантных признаков, схематично обозначать хромосомы, расположения аллельных генов на диплоидном и гаплоидном наборах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 3.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Г. Менделя – закон единообразия гибридов первого поколен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первом законе Менделя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ибридное скрещивание. Первый закон Г. Менделя – закон единообразия гибридов первого поколения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Называть условия проявления доминантных и рецессивных признаков. Раскрывать сущность гибридологического метода. Характеризовать моногибридное скрещивани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3.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-практику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ешение генетических задач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-практик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Формирование умения составлять схемы для решения задач, правильно оформлять задачи. Решать генетические задачи разного тип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генетических задач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 </w:t>
            </w:r>
            <w:r>
              <w:rPr/>
              <w:t>Составлять схемы для решения задач, правильно оформлять задачи. Решать генетические задачи разного типа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закон Г. Менделя – закон расщеплен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втором законе Менделя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ие основы проявления второго закона Менделя (расщепления)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Объяснять цитологические основы проявления второго закона Менделя (расщепления). Составлять схему закона расщепления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 3.1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доминирование. Множественный аллелиз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неполном доминировании, множественном аллелизм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6: Решение генетических задач  на промежуточное наследование призна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Описывать проявление множественного аллелизма. Составлять схему неполного доминирования. Решать биологические задачи по теме. Объяснять сущность неполного доминирования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Запис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оминир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кодоминировании,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нетических задач  на группы крови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оставлять схему решения задач на группы крови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Запис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и полигибридное скрещивание. Третий закон Г. Мендел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третьем законе Менделя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7: Решение генетических задач на моно- и дигибридное скрещи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Рассчитывать число типов гамет и составлять решетку Пеннета. Объяснять цитологические основы третьего закона Г. Менделя (закона независимого наследования). Решать биологические задачи по тем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 3.1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ующее скрещивание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б анализирующем скрещивани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ующее скрещивание. Решение задач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Составлять схемы анализирующего скрещивания, объяснять практическое значение анализирующего, характеризовать проялвение анализирующего скрещивания, решать задачи по тем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запис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омосомная теория наследствен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цепленное наследование ген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Формирование умения объяснять причину нарушения сцепления, биологическое значение перекреста хромосом. Объяснять цитологические основы проявления закона сцепленно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омосомная теория наследствен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цепленное наследование генов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Формулировать закон сцепленного наследования Т. Моргана. Объяснять причину нарушения сцепления, биологическое значение перекреста хромосом. Объяснять цитологические основы проявления закона сцепленного наследования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диктант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 3.1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тика пола. Наследование признаков, сцепленных с поло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Сформировать знания о генетике пола, </w:t>
            </w:r>
            <w:r>
              <w:rPr>
                <w:bCs/>
              </w:rPr>
              <w:t>наследовании признаков, сцепленных с поло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Механизм </w:t>
            </w:r>
          </w:p>
          <w:p>
            <w:pPr>
              <w:pStyle w:val="Normal"/>
              <w:ind w:right="-924" w:hanging="0"/>
              <w:rPr/>
            </w:pPr>
            <w:r>
              <w:rPr/>
              <w:t xml:space="preserve">генетического </w:t>
            </w:r>
          </w:p>
          <w:p>
            <w:pPr>
              <w:pStyle w:val="Normal"/>
              <w:ind w:right="-180" w:hanging="0"/>
              <w:rPr/>
            </w:pPr>
            <w:r>
              <w:rPr/>
              <w:t>определения пола, Причины соотношения полов 1:1, механизмы наследования гемофилии и дальтонизма. Решение задач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 xml:space="preserve">Уметь объяснять механизм генетического </w:t>
            </w:r>
          </w:p>
          <w:p>
            <w:pPr>
              <w:pStyle w:val="Normal"/>
              <w:ind w:right="-180" w:hanging="0"/>
              <w:rPr/>
            </w:pPr>
            <w:r>
              <w:rPr/>
              <w:t>определения пола, приводить примеры механизмов определения пола. Объяснять причины соотношения полов 1:1, механизмы наследования гемофилии и дальтонизма. Решать простейшие задачи на сцепленное наследовани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. 3.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-практику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ешение генетических задач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-практик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Формирование умения составлять схемы для решения задач, правильно оформлять задачи. Решать генетические задачи на сцепленное наследовани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9: Решение генетических задач на наследование, сцепленное с пол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 </w:t>
            </w:r>
            <w:r>
              <w:rPr/>
              <w:t>Составлять схемы для решения задач, правильно оформлять задачи. Решать генетические задачи на сцепленное наследование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отип как целостная систем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генов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формировать знания о генотипе, как целостной систем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отип как целостная систем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генов.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/>
              <w:t>Уметь  раскрывать</w:t>
            </w:r>
          </w:p>
          <w:p>
            <w:pPr>
              <w:pStyle w:val="Normal"/>
              <w:ind w:right="-924" w:hanging="0"/>
              <w:rPr/>
            </w:pPr>
            <w:r>
              <w:rPr/>
              <w:t>сущность</w:t>
            </w:r>
          </w:p>
          <w:p>
            <w:pPr>
              <w:pStyle w:val="Normal"/>
              <w:ind w:right="-924" w:hanging="0"/>
              <w:rPr/>
            </w:pPr>
            <w:r>
              <w:rPr/>
              <w:t>взаимодействия генов,</w:t>
            </w:r>
          </w:p>
          <w:p>
            <w:pPr>
              <w:pStyle w:val="Normal"/>
              <w:ind w:right="-180" w:hanging="0"/>
              <w:rPr/>
            </w:pPr>
            <w:r>
              <w:rPr/>
              <w:t>приводить примеры. Составлять схемы скрещивания, определять по фенотипу генотип, решать задачи разного типа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3.14, запис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-практику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ешение генетических задач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-практик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оставлять схемы для решения задач, правильно оформлять задачи. Решать генетические задачи на взаимодействие гено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10: Решение генетических задач на взаимодействие ген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хемы для решения задач, правильно оформлять задачи. Решать генетические задачи на взаимодействие генов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Семинар «Основные закономерности наследственности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рок – семинар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Формирование умения обосновывать универсальный характер законов наследственности Характеризовать генетические законы. Выявлять доминантные и рецессивные признак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характер законов наследственности. Генетические законы. Доминантные и рецессивные признаки и свойства растений и животных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ывать универсальный характер законов наследственности Характеризовать генетические законы. Выявлять доминантные и рецессивные признаки и свойства растений и животных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инар по теме «Генетика человек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рок – семинар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Формирование умения объяснять механизм наследования резус-фактора. Решать задачи по теме: «Генетика человека» Составлять родословную собственной семь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Генетика человека» Составление родословной собственной семьи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Объяснять механизм наследования резус-фактора. Решать задачи по теме: «Генетика человека» Составлять родословную собственной семьи, отмечая признаки и свойства, наиболее характерные для родственников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3. 1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изнец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- проек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оздать условия для понимания причин появления близнецо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яйцевые и двуяйцевые, сиамские близнецы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Объяснять причины появления близнецов,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,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Презентации, записи в тетрад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ль среды в формировании  организм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оздать условия  для  понимания роли условий внешней среды на формирование половых клеток и эмбрион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Объяснять влияние алкоголя, никотина, радиации,  наркотиков, лекарств на эмбриогенез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рольная работа по теме «Генети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и 63-68 – резерв.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2. Основы  селекции (9 часов)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Требования к уровню подготовки учащихся</w:t>
      </w:r>
    </w:p>
    <w:p>
      <w:pPr>
        <w:pStyle w:val="Style21"/>
        <w:widowControl/>
        <w:spacing w:lineRule="exact" w:line="226" w:before="48" w:after="0"/>
        <w:ind w:firstLine="696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–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u w:val="single"/>
        </w:rPr>
        <w:t>объяснять роль биологических теорий, гипотез в Фор</w:t>
        <w:softHyphen/>
        <w:t>мировании научного мировоззрения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- носит обобщающий характер и включает в себя следующие умения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выделять объект биологического исследования и науки, изучающие данный объект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пределять темы курса, которые носят мировоззренческий характер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тличать научные методы, используемые в биологии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пределять место биологии в системе естественных наук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оказывать, что организм - единое целое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ind w:left="64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ъяснять значение для развития биологических наук выделения уровней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основывать единство органического мира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выдвигать гипотезы и осуществлять их проверку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тличать теорию от гипотезы.</w:t>
      </w:r>
    </w:p>
    <w:p>
      <w:pPr>
        <w:pStyle w:val="Style81"/>
        <w:widowControl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Требование к уровню подготовки -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u w:val="single"/>
        </w:rPr>
        <w:t>объяснять роль биологических теорий, идей, принци</w:t>
        <w:softHyphen/>
        <w:t>пов, гипотез в формировании современной естественнонаучной картины мира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- носит интегративный характер и включает в себя следующие умения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пределять принадлежность биологического объекта к уровню организации живого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риводить примеры проявления иерархического принципа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ъяснять необходимость выделения принципов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указывать критерии выделения различных уровней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0" w:before="14" w:after="0"/>
        <w:ind w:left="293" w:hanging="0"/>
        <w:rPr>
          <w:rStyle w:val="FontStyle13"/>
          <w:rFonts w:ascii="Arial" w:hAnsi="Arial" w:cs="Arial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тличать биологические системы от объектов неживой природы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0" w:before="14" w:after="0"/>
        <w:ind w:left="293" w:hanging="0"/>
        <w:rPr>
          <w:rStyle w:val="FontStyle13"/>
          <w:rFonts w:ascii="Arial" w:hAnsi="Arial" w:cs="Arial"/>
          <w:bCs w:val="false"/>
          <w:iCs w:val="false"/>
          <w:spacing w:val="0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редставленная в рабочей программе последовательность требований к каждому уроку соот</w:t>
        <w:softHyphen/>
        <w:t>ветствует усложнению проверяемых видов деятельности.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При вы</w:t>
        <w:softHyphen/>
        <w:t>полнении лабораторной работы изучаются живые биологические объекты, микропрепараты, герба</w:t>
        <w:softHyphen/>
        <w:t>рии, коллекции и т.д. Выполнение практической работы направлено на формирование общеучебных умений.</w:t>
      </w:r>
    </w:p>
    <w:p>
      <w:pPr>
        <w:pStyle w:val="Style41"/>
        <w:widowControl/>
        <w:spacing w:lineRule="exact" w:line="230"/>
        <w:ind w:firstLine="158"/>
        <w:rPr>
          <w:rStyle w:val="FontStyle15"/>
          <w:rFonts w:ascii="Times New Roman" w:hAnsi="Times New Roman" w:cs="Times New Roman"/>
          <w:bCs w:val="false"/>
          <w:spacing w:val="-1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 Литература и средства обучения</w:t>
      </w:r>
      <w:r>
        <w:rPr/>
        <w:t>.</w:t>
      </w:r>
    </w:p>
    <w:p>
      <w:pPr>
        <w:pStyle w:val="Style41"/>
        <w:widowControl/>
        <w:spacing w:lineRule="exact" w:line="230"/>
        <w:ind w:firstLine="158"/>
        <w:rPr>
          <w:rStyle w:val="FontStyle15"/>
          <w:rFonts w:ascii="Times New Roman" w:hAnsi="Times New Roman" w:cs="Times New Roman"/>
          <w:i w:val="false"/>
          <w:i w:val="false"/>
          <w:spacing w:val="-10"/>
          <w:sz w:val="24"/>
          <w:szCs w:val="24"/>
        </w:rPr>
      </w:pPr>
      <w:r>
        <w:rPr>
          <w:rFonts w:cs="Times New Roman"/>
        </w:rPr>
      </w:r>
    </w:p>
    <w:p>
      <w:pPr>
        <w:pStyle w:val="Style41"/>
        <w:widowControl/>
        <w:spacing w:lineRule="exact" w:line="230"/>
        <w:ind w:firstLine="158"/>
        <w:rPr/>
      </w:pPr>
      <w:r>
        <w:rPr>
          <w:rStyle w:val="FontStyle15"/>
          <w:rFonts w:cs="Times New Roman" w:ascii="Times New Roman" w:hAnsi="Times New Roman"/>
          <w:i w:val="false"/>
          <w:spacing w:val="-10"/>
          <w:sz w:val="24"/>
          <w:szCs w:val="24"/>
        </w:rPr>
        <w:t>Рабочая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pacing w:val="-10"/>
          <w:sz w:val="24"/>
          <w:szCs w:val="24"/>
        </w:rPr>
        <w:t>программа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pacing w:val="-10"/>
          <w:sz w:val="24"/>
          <w:szCs w:val="24"/>
        </w:rPr>
        <w:t>ориентирована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pacing w:val="-10"/>
          <w:sz w:val="24"/>
          <w:szCs w:val="24"/>
        </w:rPr>
        <w:t>на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pacing w:val="-10"/>
          <w:sz w:val="24"/>
          <w:szCs w:val="24"/>
        </w:rPr>
        <w:t>использование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учебника:</w:t>
      </w:r>
    </w:p>
    <w:p>
      <w:pPr>
        <w:pStyle w:val="Style91"/>
        <w:widowControl/>
        <w:spacing w:lineRule="exact" w:line="230"/>
        <w:ind w:left="528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Общая биология. Базовый уровень: учеб. для 10- 11 кл. общеобразовательных учреждений / В. И. Сивоглазов, И. Б. Агафонова, ЕЛ. Захарова. - М.: Дрофа, 2005. -368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 xml:space="preserve">с; </w:t>
      </w:r>
      <w:r>
        <w:rPr>
          <w:rStyle w:val="FontStyle15"/>
          <w:rFonts w:cs="Times New Roman" w:ascii="Times New Roman" w:hAnsi="Times New Roman"/>
          <w:i w:val="false"/>
          <w:spacing w:val="-10"/>
          <w:sz w:val="24"/>
          <w:szCs w:val="24"/>
        </w:rPr>
        <w:t>а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также методических пособий для учителя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spacing w:lineRule="exact" w:line="230"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Козлова Т.А. Общая биология. Базовый уровень. 10-11 классы: метод, пособие к учебнику В. И. Сивоглазова, И. Б. Агафоновой, ЕЛ. Захаровой «Общая биология. Базовый уровень». - М.: Дрофа, 2006. - 140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>с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spacing w:lineRule="exact" w:line="230"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Программы для общеобразовательных учреждений. Природоведение. 5 класс. Биология. 6-11 классы. - М.: Дрофа, 2005. - 138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>с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spacing w:lineRule="exact" w:line="230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Сборник нормативных документов. Биология / Сост. Э.Д. Днепров, А. Г., Аркадьев. - М.: Дро</w:t>
        <w:softHyphen/>
        <w:t>фа, 2006;</w:t>
      </w:r>
    </w:p>
    <w:p>
      <w:pPr>
        <w:pStyle w:val="Style31"/>
        <w:widowControl/>
        <w:spacing w:lineRule="exact" w:line="230"/>
        <w:ind w:left="586" w:hanging="0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дополнительной литературы для учителя: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92" w:leader="none"/>
        </w:tabs>
        <w:spacing w:lineRule="exact" w:line="230"/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Батуев А.С., Гуленкова М.А., Еленевский А.Г. Биология. Большой справочник для школьни</w:t>
        <w:softHyphen/>
        <w:t>ков и поступающих в вузы. - М.: Дрофа, 2004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92" w:leader="none"/>
        </w:tabs>
        <w:spacing w:lineRule="exact" w:line="230"/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Болгова И.В. Сборник задач по Общей биологии для поступающих в вузы. - М.: «Оникс 21 век» «Мир и образование», 2005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92" w:leader="none"/>
        </w:tabs>
        <w:spacing w:lineRule="exact" w:line="230"/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Козлова Т.А., Кучменко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B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C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. Биология в таблицах 6-11 классы. Справочное пособие. - М.: Дрофа, 2002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92" w:leader="none"/>
        </w:tabs>
        <w:spacing w:lineRule="exact" w:line="230"/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именов А.В., Пименова И.Н. Биология. Дидактические материалы к разделу «Общая био</w:t>
        <w:softHyphen/>
        <w:t>логия». - М.: «Издательство НЦ ЭНАС», 2004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92" w:leader="none"/>
        </w:tabs>
        <w:spacing w:lineRule="exact" w:line="230"/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Реброва </w:t>
      </w:r>
      <w:r>
        <w:rPr>
          <w:rStyle w:val="FontStyle16"/>
          <w:rFonts w:cs="Times New Roman" w:ascii="Times New Roman" w:hAnsi="Times New Roman"/>
          <w:sz w:val="24"/>
          <w:szCs w:val="24"/>
        </w:rPr>
        <w:t>Л.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В., Прохорова Е.В. Активные формы и методы обучения биологии.- М.: Просве</w:t>
        <w:softHyphen/>
        <w:t>щение, 1997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792" w:leader="none"/>
        </w:tabs>
        <w:spacing w:lineRule="exact" w:line="230"/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Фросин В.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>Н,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 Сивоглазов В. И. Готовимся к единому государственному экзамену. Общая биология. - М.: Дрофа, 2004. - 216с;</w:t>
      </w:r>
    </w:p>
    <w:p>
      <w:pPr>
        <w:pStyle w:val="Style51"/>
        <w:widowControl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before="50" w:after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для учащихся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99" w:leader="none"/>
        </w:tabs>
        <w:spacing w:lineRule="exact" w:line="228" w:before="5" w:after="0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Батуев А.С.,Гуленкова М.А., Еленевский А.Г. Биология. Большой справочник для школьни</w:t>
        <w:softHyphen/>
        <w:t>ков и поступающих в вузы. - М.: Дрофа, 2004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99" w:leader="none"/>
        </w:tabs>
        <w:spacing w:lineRule="exact" w:line="228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Фросин В. Н., Сивоглазов В. И. Готовимся к единому государственному экзамену. Общая биология. - М.: Дрофа, 2004. - 216с.</w:t>
      </w:r>
    </w:p>
    <w:p>
      <w:pPr>
        <w:pStyle w:val="Style41"/>
        <w:widowControl/>
        <w:ind w:left="622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Литература, задания которой рекомендуются в качестве измерителей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28"/>
        <w:ind w:left="0" w:firstLine="574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Анастасова Л. П. Общая биология. Дидактические материалы. - М.: Вентана-Гоаф, 1997. - 240с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28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Биология: школьный курс. - М.: АСТ-ПРЕСС, 2000. - 576 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с: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ил.- («Универсальное учебное пособие»)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28"/>
        <w:ind w:left="0" w:firstLine="574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Иванова Т. В. Сборник заданий по общей биологии: пособие для учащихся общеобразоват. учреж</w:t>
        <w:softHyphen/>
        <w:t>дений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/Т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В. Иванова, Г. С. Калинова, А. Н.Мягкова. - М.: Просвещение, 2002- (Проверь свои знания)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28" w:before="2" w:after="0"/>
        <w:ind w:left="0" w:firstLine="574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Козлова Т.А., Колосов С.Н. Дидактические карточки-задания по общей биологии. - М.: Из</w:t>
        <w:softHyphen/>
        <w:t>дательский Дом «Гэнджер», 1997. - 96с;</w:t>
      </w:r>
    </w:p>
    <w:p>
      <w:pPr>
        <w:pStyle w:val="Style51"/>
        <w:widowControl/>
        <w:tabs>
          <w:tab w:val="clear" w:pos="708"/>
          <w:tab w:val="left" w:pos="835" w:leader="none"/>
        </w:tabs>
        <w:spacing w:lineRule="exact" w:line="228"/>
        <w:ind w:left="622" w:hanging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5)</w:t>
        <w:tab/>
        <w:t>Лернер Г. И. Общая биология. Поурочные тесты и задания. - М.: Аквариум, 1998;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4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8">
    <w:name w:val="Font Style18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15">
    <w:name w:val="Font Style15"/>
    <w:basedOn w:val="Style12"/>
    <w:qFormat/>
    <w:rPr>
      <w:rFonts w:ascii="Arial" w:hAnsi="Arial" w:cs="Arial"/>
      <w:i/>
      <w:iCs/>
      <w:sz w:val="20"/>
      <w:szCs w:val="20"/>
    </w:rPr>
  </w:style>
  <w:style w:type="character" w:styleId="FontStyle17">
    <w:name w:val="Font Style17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2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Style12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FontStyle11">
    <w:name w:val="Font Style11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tLeast" w:line="340" w:before="280" w:after="280"/>
      <w:ind w:left="100" w:right="100" w:hanging="0"/>
    </w:pPr>
    <w:rPr>
      <w:rFonts w:ascii="Verdana" w:hAnsi="Verdana" w:cs="Verdan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7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18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right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696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hanging="350"/>
    </w:pPr>
    <w:rPr>
      <w:rFonts w:ascii="Arial" w:hAnsi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8c.l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35:00Z</dcterms:created>
  <dc:creator>User</dc:creator>
  <dc:description/>
  <cp:keywords/>
  <dc:language>en-US</dc:language>
  <cp:lastModifiedBy>user</cp:lastModifiedBy>
  <cp:lastPrinted>2008-09-12T16:34:00Z</cp:lastPrinted>
  <dcterms:modified xsi:type="dcterms:W3CDTF">2013-08-27T06:35:00Z</dcterms:modified>
  <cp:revision>58</cp:revision>
  <dc:subject/>
  <dc:title>№</dc:title>
</cp:coreProperties>
</file>