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firstLine="540"/>
        <w:jc w:val="both"/>
        <w:rPr/>
      </w:pPr>
      <w:r>
        <w:rPr/>
        <w:t>Рабочая программа по «Природоведению» составлена на основе</w:t>
      </w:r>
      <w:r>
        <w:rPr>
          <w:sz w:val="28"/>
        </w:rPr>
        <w:t xml:space="preserve"> </w:t>
      </w:r>
      <w:r>
        <w:rPr/>
        <w:t xml:space="preserve">примерной программы по природоведению в 5 классе основного общего образования (Примерная программа рассчитана на 70 часов), авторской программы А.А.Плешакова, Н.И. Сонина в соответствии с федеральным компонентом государственного стандарта основного общего образования. </w:t>
      </w:r>
    </w:p>
    <w:p>
      <w:pPr>
        <w:pStyle w:val="Normal"/>
        <w:ind w:firstLine="540"/>
        <w:jc w:val="both"/>
        <w:rPr/>
      </w:pPr>
      <w:r>
        <w:rPr/>
        <w:t>Курс природоведения в 5 классе продолжает аналогичный курс начальной школы, одновременно являясь пропедевтической основой для изучения естественных наук. Он также завершает изучение природы в рамках единого интегрированного предмета, поэтому в содержании курса большое внимание уделено раскрытию способов и истории познания природы человеком, представлены основные естественные науки, выделена специфическая роль каждой из них в исследовании окружающего мира, в жизни человека.</w:t>
      </w:r>
    </w:p>
    <w:p>
      <w:pPr>
        <w:pStyle w:val="Normal"/>
        <w:ind w:firstLine="540"/>
        <w:jc w:val="both"/>
        <w:rPr/>
      </w:pPr>
      <w:r>
        <w:rPr/>
        <w:t>Познакомившись в начальной школе с компонентами природы, ее разнообразием, с природой родного края и своей страны, учащиеся готовы воспринимать картину мира, которая раскрывается перед ними в курсе 5 класса. При этом программа построена таким образом, чтобы исключить как дублирование учебного материала начальной школы, так и ненужное забегание вперед.</w:t>
      </w:r>
    </w:p>
    <w:p>
      <w:pPr>
        <w:pStyle w:val="Normal"/>
        <w:ind w:firstLine="540"/>
        <w:jc w:val="both"/>
        <w:rPr/>
      </w:pPr>
      <w:r>
        <w:rPr/>
        <w:t>В связи с особой важностью для этого предмета таких методов и приемов учебной деятельности школьников, как наблюдение, проведение несложных опытов, измерений, в программе выделена рубрика «Практические работы».</w:t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ind w:left="283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ind w:firstLine="540"/>
        <w:jc w:val="both"/>
        <w:rPr/>
      </w:pPr>
      <w:r>
        <w:rPr/>
        <w:t>«Природоведение» − интегрированный естественнонаучный курс для младших подростков, который сочетает в себе элементы биологии, географии, физики, астрономии, химии и экологии, ОБЖ.</w:t>
      </w:r>
    </w:p>
    <w:p>
      <w:pPr>
        <w:pStyle w:val="21"/>
        <w:rPr/>
      </w:pPr>
      <w:r>
        <w:rPr>
          <w:sz w:val="24"/>
          <w:szCs w:val="24"/>
        </w:rPr>
        <w:t xml:space="preserve">Курс по природоведению, включает три основных содержательных раздела: «Как человек изучает природу», «Многообразие тел, веществ и явлений природы» и «Здоровье человека и безопасность жизни». </w:t>
      </w:r>
    </w:p>
    <w:p>
      <w:pPr>
        <w:pStyle w:val="21"/>
        <w:rPr/>
      </w:pPr>
      <w:r>
        <w:rPr>
          <w:sz w:val="24"/>
          <w:szCs w:val="24"/>
        </w:rPr>
        <w:t xml:space="preserve">В рамках первого раздела на базе материала начальной школы закладываются основные представления об эмпирическом уровне научного познания: расширяются представления учащихся о наблюдениях, опытах и измерениях и их взаимосвязи при изучении объектов природы. </w:t>
      </w:r>
    </w:p>
    <w:p>
      <w:pPr>
        <w:pStyle w:val="Normal"/>
        <w:ind w:firstLine="567"/>
        <w:jc w:val="both"/>
        <w:rPr/>
      </w:pPr>
      <w:r>
        <w:rPr/>
        <w:t xml:space="preserve">Второй раздел углубляет и систематизирует знания учащихся о природных объектах, затрагивая вопросы связи мира живой и неживой природы. </w:t>
      </w:r>
    </w:p>
    <w:p>
      <w:pPr>
        <w:pStyle w:val="21"/>
        <w:rPr/>
      </w:pPr>
      <w:r>
        <w:rPr>
          <w:sz w:val="24"/>
          <w:szCs w:val="24"/>
        </w:rPr>
        <w:t>Третий раздел «Здоровье человека и безопасность жизни» включает вопросы сохранения и укрепления здоровья, безопасного поведения в окружающей среде.</w:t>
      </w:r>
    </w:p>
    <w:p>
      <w:pPr>
        <w:pStyle w:val="Heading3"/>
        <w:ind w:firstLine="85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Цели изучения предмета</w:t>
      </w:r>
    </w:p>
    <w:p>
      <w:pPr>
        <w:pStyle w:val="Normal"/>
        <w:ind w:firstLine="540"/>
        <w:jc w:val="both"/>
        <w:rPr>
          <w:sz w:val="28"/>
        </w:rPr>
      </w:pPr>
      <w:r>
        <w:rPr>
          <w:b/>
          <w:i/>
          <w:sz w:val="28"/>
        </w:rPr>
        <w:t>Изучение природоведения в 5 классе направлено на достижение учащимися следующих целей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12"/>
        </w:numPr>
        <w:spacing w:lineRule="auto" w:line="240" w:before="40" w:after="0"/>
        <w:jc w:val="both"/>
        <w:rPr/>
      </w:pPr>
      <w:r>
        <w:rPr>
          <w:b/>
          <w:i/>
          <w:sz w:val="26"/>
          <w:szCs w:val="26"/>
        </w:rPr>
        <w:t>освоение знаний</w:t>
      </w:r>
      <w:r>
        <w:rPr>
          <w:sz w:val="26"/>
          <w:szCs w:val="26"/>
        </w:rPr>
        <w:t xml:space="preserve"> о многообразии объектов и явлений природы; связи мира живой и неживой природы; изменениях природной среды под воздействием человека;</w:t>
      </w:r>
    </w:p>
    <w:p>
      <w:pPr>
        <w:pStyle w:val="Normal"/>
        <w:numPr>
          <w:ilvl w:val="0"/>
          <w:numId w:val="12"/>
        </w:numPr>
        <w:spacing w:lineRule="auto" w:line="240" w:before="40" w:after="0"/>
        <w:jc w:val="both"/>
        <w:rPr/>
      </w:pPr>
      <w:r>
        <w:rPr>
          <w:b/>
          <w:i/>
          <w:sz w:val="26"/>
          <w:szCs w:val="26"/>
        </w:rPr>
        <w:t>овладение</w:t>
      </w:r>
      <w:r>
        <w:rPr>
          <w:sz w:val="26"/>
          <w:szCs w:val="26"/>
        </w:rPr>
        <w:t xml:space="preserve"> начальными исследовательскими умениями проводить наблюдения, учет, опыты и измерения, описывать их результаты, формулировать выводы;</w:t>
      </w:r>
    </w:p>
    <w:p>
      <w:pPr>
        <w:pStyle w:val="Normal"/>
        <w:numPr>
          <w:ilvl w:val="0"/>
          <w:numId w:val="12"/>
        </w:numPr>
        <w:spacing w:lineRule="auto" w:line="240" w:before="40" w:after="0"/>
        <w:jc w:val="both"/>
        <w:rPr/>
      </w:pPr>
      <w:r>
        <w:rPr>
          <w:b/>
          <w:i/>
          <w:sz w:val="26"/>
          <w:szCs w:val="26"/>
        </w:rPr>
        <w:t>развитие</w:t>
      </w:r>
      <w:r>
        <w:rPr>
          <w:sz w:val="26"/>
          <w:szCs w:val="26"/>
        </w:rPr>
        <w:t xml:space="preserve"> интереса к изучению природы, интеллектуальных и творческих способностей в процессе решения познавательных задач;</w:t>
      </w:r>
    </w:p>
    <w:p>
      <w:pPr>
        <w:pStyle w:val="Normal"/>
        <w:numPr>
          <w:ilvl w:val="0"/>
          <w:numId w:val="12"/>
        </w:numPr>
        <w:spacing w:lineRule="auto" w:line="240" w:before="40" w:after="0"/>
        <w:jc w:val="both"/>
        <w:rPr/>
      </w:pPr>
      <w:r>
        <w:rPr>
          <w:b/>
          <w:i/>
          <w:sz w:val="26"/>
          <w:szCs w:val="26"/>
        </w:rPr>
        <w:t>воспитание</w:t>
      </w:r>
      <w:r>
        <w:rPr>
          <w:sz w:val="26"/>
          <w:szCs w:val="26"/>
        </w:rPr>
        <w:t xml:space="preserve"> положительного эмоционально-ценностного отношения к природе; стремления действовать в окружающей среде в соответствии с экологическими нормами поведения, соблюдать здоровый образ жизни;</w:t>
      </w:r>
    </w:p>
    <w:p>
      <w:pPr>
        <w:pStyle w:val="Normal"/>
        <w:numPr>
          <w:ilvl w:val="0"/>
          <w:numId w:val="12"/>
        </w:numPr>
        <w:spacing w:lineRule="auto" w:line="240" w:before="40" w:after="0"/>
        <w:jc w:val="both"/>
        <w:rPr/>
      </w:pPr>
      <w:r>
        <w:rPr>
          <w:b/>
          <w:i/>
          <w:sz w:val="26"/>
          <w:szCs w:val="26"/>
        </w:rPr>
        <w:t>применение</w:t>
      </w:r>
      <w:r>
        <w:rPr>
          <w:sz w:val="26"/>
          <w:szCs w:val="26"/>
        </w:rPr>
        <w:t xml:space="preserve"> полученных знаний и умений для решения практических задач в повседневной жизни, безопасного поведения в природной среде, оказания простейших видов первой медицинской помощи.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/>
      </w:pPr>
      <w:r>
        <w:rPr/>
        <w:t>Учебно-методический комплект</w:t>
      </w:r>
    </w:p>
    <w:p>
      <w:pPr>
        <w:pStyle w:val="Normal"/>
        <w:rPr/>
      </w:pPr>
      <w:r>
        <w:rPr/>
        <w:t>1. А.А. Плешаков, Н.И. Сонин «Природоведение, 5 класс», М.: Дрофа, 2005</w:t>
      </w:r>
    </w:p>
    <w:p>
      <w:pPr>
        <w:pStyle w:val="Normal"/>
        <w:rPr/>
      </w:pPr>
      <w:r>
        <w:rPr/>
        <w:t>2. Парфилова Л.Д. Тематическое и поурочное планирование по природоведению: 5-й класс: к учебнику А.А. Плешакова, Н.И. Сонина «Природоведение, 5 класс»: метод. Пособие/ Л.Д. Парфилова. – М.: Издательство «Экзамен», 2005</w:t>
      </w:r>
    </w:p>
    <w:p>
      <w:pPr>
        <w:pStyle w:val="11"/>
        <w:ind w:firstLine="9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ind w:firstLine="900"/>
        <w:rPr/>
      </w:pPr>
      <w:r>
        <w:rPr>
          <w:b/>
          <w:szCs w:val="28"/>
        </w:rPr>
        <w:t>Нормативными документами для составления рабочей программы  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rPr/>
      </w:pPr>
      <w:r>
        <w:rPr/>
        <w:t>Базисный учебный план общеобразовательных учреждений Российской Федерации, утвержденный приказом Минобразования РФ № 1312 от 09. 03. 200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rPr/>
      </w:pPr>
      <w:r>
        <w:rPr/>
        <w:t>федеральный компонент государственного образовательного стандарта, утвержденный Приказом Минобразования РФ от 05. 03. 2004 года № 1089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rPr/>
      </w:pPr>
      <w:r>
        <w:rPr/>
        <w:t>примерные программы, созданные на основе федерального компонента государственного образовательного стандар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rPr/>
      </w:pPr>
      <w:r>
        <w:rPr/>
        <w:t>федеральный перечень учебников, утвержденный приказом от 7 декабря 2005 г. № 302, рекомендованных (допущенных) к использованию в образовательном процессе в образовательных  учреждениях, реализующих программы общего образ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rPr/>
      </w:pPr>
      <w:r>
        <w:rPr/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ind w:firstLine="405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Содержание программы</w:t>
      </w:r>
    </w:p>
    <w:p>
      <w:pPr>
        <w:pStyle w:val="Normal"/>
        <w:ind w:firstLine="405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зучение природы (8 часов)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Изучение природы человеком. Естественные науки (астрономия, физика, химия, геология, физическая география, биология, экология). Методы изучения природы: наблюдение, эксперимент (опыт), измерение. Оборудование для научных исследований (лабораторное оборудование, увеличительные приборы, измерительные приборы).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Практические работы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Знакомство с оборудованием для научных исследований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Методы изучения природы (проведение наблюдений, опытов, измерений с целью конкретизации знаний о методах изучения природы)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Вселенная (11 часов, в т.ч. 1 час обобщающе-повторительный урок)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Представления о Вселенной древних народов. Взгляды Пифагора на форму Земли. Модель Вселенной по Птолемею, Аристотелю. Взгляды на строение Вселено в раннем средневековье. Эпоха ВГО и ее влияние на развитие астрономии. Система мира по Н.Копернику. Роль Дж.Бруно и Г.Галилео в развитии и пропаганде учения Н.Коперника. 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Солнечная система, ее состав. Планеты земной группы. Планеты-гиганты. Плутон. Спутники планет. Астероиды. Кометы. Метеориты и метеоры. Звезды и их многообразие. Солнце как ближайшая к нам звезда. Созвездия.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ind w:firstLine="405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Земля (15 часов, в т.ч. 1 час обобщающе-повторительный урок)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редставления людей о возникновении Земли. Гипотеза - научное предположение. Гипотезы о возникновении Земли (Ж.Бюффон, И.Кант, Д.Джинкс, О.Ю.Шмидт). Современные взгляды на возникновение Земли.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Внутреннее строение Земли: мантия, ядро, земная кора. Строение земной коры. Горные породы, минералы, полезные ископаемые. Многообразие явлений природы. Природные явления: землетрясения, извержения вулканов, гейзеры. 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Вещества в окружающем мире и их использование человеком. Примеры веществ, простые и сложные вещества, смеси.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Многообразие явлений природы. Физические и химические явления. Примеры превращения веществ в окружающем мире.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Суша планеты, материки, острова. Характеристика природных условий материков. Атмосфера Состав воздуха. Облака. Типы облаков. Нагревание и охлаждение воздуха над сушей и водной поверхностью. Ветер. Погода. Влияние погоды на состояние живых организмов, здоровье людей.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Гидросфера и ее части. Водяной пар в воздухе. Соленость воды. Воды суши. Ледники, айсберги. Подземные воды. 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Уникальность планеты Земля. Планета Земля как среда обитания живых организмов. Особенности положения Земли в Солнечной системе, ее вращение, строение, обеспечивающие возможность жизни.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Практические работы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Наблюдение явлений превращения веществ (на примере горения)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Описание физических свойств воды и поваренной соли. Получение смесей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о свойствами горных пород и минер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ind w:firstLine="405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Жизнь на Земле (15 часов, в т.ч. 1 час обобщающе-повторительный урок)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Развитие жизни на Земле, жизнь в древнем океане, леса каменноугольного периода, расцвет древних пресмыкающихся, птицы и звери прошлого.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Клеточное строение организмов. Оболочка, цитоплазма и ядро - главные части клетки. Деление клеток. Разнообразие клеток растительного и животного организмов. Половые клетки. Оплодотворение. 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Разнообразие живого. Царства живой природы. Одноклеточные и многоклеточные организмы. Беспозвоночные и позвоночные животные. 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Наземно-воздушная, водная и почвенная среда обитания организмов. Приспособленность организмов к среде обитания. 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Растения и животные разных материков. 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риродные зоны Земли: тундра, тайга, смешанны и широколиственные леса, травянистые равнины, пустыни, влажный тропический лес.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Жизнь в морях и океанах. Сообщества поверхности и толщи воды, донное сообщество кораллового рифа, глубоководное сообщество.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Практические работы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Знакомство с ископаемыми остатками животных и растений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Знакомство с устройством увеличительных приборов (микроскоп, лупа)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Строение клеток кожицы лука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одноклеточных организмов (проводится при наличии живых простейших)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риспособления животных к среде обитания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Определение наиболее распространенных животных и растений с использование разных источников информации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и растений разных зон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ind w:firstLine="405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Человек на Земле (16 часов, в т.ч. 1 час обобщающе-повторительный урок)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Научные представления о происхождении человека. Древние предки человека: дриопитек, австралопитек. Человек умелый. Человек прямоходящий. Человек разумный (неандерталец, кроманьонец, современный человек).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История географических открытий. Географические представления древнегреческих ученых. Открытие Америки, Австралии, Антарктиды. Великие путешественники.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Изменения в природе, вызванные деятельностью человека. Кислотные дожди, озоновые дыры, парниковый эффект, радиоактивные отходы.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Биологическое разнообразие, его обеднение и пути сохранения. Опустынивание, его причины, борьба с опустыниванием. Важнейшие экологические проблемы.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Здоровье человека и безопасность жизни. Взаимосвязь здоровья и образа жизни. 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равила поведения человека в опасных ситуациях природного происхождения. Простейшие способы оказания первой помощи.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ind w:firstLine="405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Практические работы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Овладение простейшими способами оказания первой доврачебной помощи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Определение ядовитых растений, грибов и животных своей местности.</w:t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Повторение – 3 часа. 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Резервное время – 2 ча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2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2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23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Учебный план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 курсу природоведения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 класс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008"/>
        <w:gridCol w:w="3697"/>
        <w:gridCol w:w="369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\п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Количество 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час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Количество 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кт./ контр. рабо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зучение природ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\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ленна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\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емл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\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Жизнь на Земл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\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Человек на Земле. Здоровье человека и безопасность жизн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\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зерв – 1 час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сего учебных недель – 34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личество часов – 68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их работ – 15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ых работ -7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/>
        <w:t>Учебно- тематический план по природоведению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1"/>
        <w:gridCol w:w="2694"/>
        <w:gridCol w:w="600"/>
        <w:gridCol w:w="2268"/>
        <w:gridCol w:w="675"/>
        <w:gridCol w:w="2410"/>
        <w:gridCol w:w="2268"/>
        <w:gridCol w:w="1984"/>
      </w:tblGrid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\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т начала учебн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планируем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ЕМ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ип уро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актические работы (экскурсия)/ контрольные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ору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ые по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машнее задание</w:t>
            </w:r>
          </w:p>
        </w:tc>
      </w:tr>
      <w:tr>
        <w:trPr/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rPr/>
            </w:pPr>
            <w:r>
              <w:rPr/>
              <w:t>Раздел 1. Изучение природ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уки о природе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ые науки (астрономия, физика, химия и тр.), тело, вещество, явления прир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6-14, упражнение «Подумайте!» № 1и 2 уст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ологические фактор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е факторы. Роль факторов в жизни на Земл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в листке уче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оды изучения природы: Наблюдение, эксперимент, измерение. Оборудование для научных исследова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.р.№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Знакомство с назначением и правилами безопасного использов-я лабораторного обору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.р.№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змерение длины. Массы. Темпера-туры и времени различными способами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 Практическая рабо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боры для проведения наблюдений и опытов.примеры использования различных естественно-научных мето-дов при изуче-нии объектов прир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абораторное оборудование, увеличительные приборы, измерительные приборы   Методы изучения природы: наблюдение, эксперимент (опыт), измер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15-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умайте!» № 4-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оды изучения природы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.р.3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накомство с правилами работы с различными типами справочных изданий по естественным нау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 Практическая рабо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. Примеры использования различных естественно-научных мето-дов при изучении объектов прир-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личные типы справочных изданий по естественным нау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и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общение с использованием ресурсов Интер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ликие естествоиспытател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0" w:after="0"/>
              <w:jc w:val="center"/>
              <w:rPr>
                <w:sz w:val="22"/>
                <w:szCs w:val="22"/>
              </w:rPr>
            </w:pPr>
            <w:r>
              <w:rPr/>
              <w:t xml:space="preserve">Ламарк, Дарвин, </w:t>
            </w:r>
            <w:r>
              <w:rPr>
                <w:sz w:val="22"/>
                <w:szCs w:val="22"/>
              </w:rPr>
              <w:t>естествоиспыта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21-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и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общение с использованием ресурсов Интернет упр. 3 стр. 11 тет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 знаний по пройденным темам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зовый тес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  «ИЗУЧЕНИЕ  ПРИРОДЫ»   (6 часов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31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результате изучения темы учащиеся должны знать:</w:t>
            </w:r>
          </w:p>
          <w:p>
            <w:pPr>
              <w:pStyle w:val="Normal"/>
              <w:ind w:left="3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 Представления о предмете природоведении, его месте  среди других наук.</w:t>
            </w:r>
          </w:p>
          <w:p>
            <w:pPr>
              <w:pStyle w:val="Normal"/>
              <w:ind w:left="31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2. Методы изучения природы (наблюдение, опыт, измерение)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color w:val="000000"/>
              </w:rPr>
              <w:t xml:space="preserve">      </w:t>
            </w:r>
            <w:r>
              <w:rPr>
                <w:color w:val="000000"/>
              </w:rPr>
              <w:t>3. О связях мира живой и неживой природы;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color w:val="000000"/>
              </w:rPr>
              <w:t xml:space="preserve">     </w:t>
            </w:r>
            <w:r>
              <w:rPr>
                <w:color w:val="000000"/>
              </w:rPr>
              <w:t>4. Представления  о вкладе великих ученых-естествоиспытателей в развитие науки: сочетание огромного труда и творческого озарения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ть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Пользоваться простейшим научным оборудованием (лупа, термометр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Проводить простейшие наблюдения, опыты и измер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 Использовать дополнительные источники информации для выполнения учебной задачи, использовать изученную естественнонаучную лексику в самостоятельных устных сообщениях</w:t>
            </w:r>
          </w:p>
          <w:p>
            <w:pPr>
              <w:pStyle w:val="Heading1"/>
              <w:rPr/>
            </w:pPr>
            <w:r>
              <w:rPr/>
              <w:t>Раздел 2. Вселенн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древние люди представляли себе Вселенную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. Фотографии учё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Аристотель, Птолем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24-2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и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общение с использованием ресурсов Интернет упр. 5 стр. 17 тетради</w:t>
            </w:r>
          </w:p>
        </w:tc>
      </w:tr>
      <w:tr>
        <w:trPr>
          <w:trHeight w:val="16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Коперника до наших д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.р.4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сторон горизонта при помощи компаса, звёзд, Солнца и др. о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 Практическая рабо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. Фотографии учёных. Глоб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рта полушар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Н.Коперник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жордано Бруно, Галилео Гали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29-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ить сообщение с использованием ресурсов Интернет упр. 5 стр. 19 тет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еди Солн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нечная система, Марс, Венера, Меркурий, Зем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.34-3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и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общение с использованием ресурсов Интернет упр. 6  стр. 22 тет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еты –гиганты и маленький Плут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еты-гиганты, Юпитер, Сатурн, Нептун, Уран, Плут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39-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и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общение с использованием ресурсов Интернет упр. 6  стр. 24 тет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стероиды. Кометы. Метеоры. Метеориты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Астероиды, ком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43-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и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общение с использованием ресурсов Интернет упр. 6 стр. 27 тет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р звёз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Звезды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 xml:space="preserve"> Созвезд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48-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и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общение с использованием ресурсов Интернет упр. 6 стр. 29 тет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т. Значение света для жизни на Земле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. Виды све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в листке уче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тосинте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синтез. Роль растений на Земле. Взаимосвязь жизни и звез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в листке уче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ающий урок по теме «Вселенная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ые, Солнечная сис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 с. 24-52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дготовиться к контрольному тестированию.</w:t>
            </w:r>
          </w:p>
        </w:tc>
      </w:tr>
      <w:tr>
        <w:trPr>
          <w:trHeight w:val="6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 знаний по теме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ind w:left="31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результате изучения темы учащиеся должны:</w:t>
            </w:r>
          </w:p>
          <w:p>
            <w:pPr>
              <w:pStyle w:val="Style15"/>
              <w:rPr/>
            </w:pPr>
            <w:r>
              <w:rPr/>
              <w:t>1.Иметь представление об основных этапах развития взглядов людей на Вселенную,</w:t>
            </w:r>
          </w:p>
          <w:p>
            <w:pPr>
              <w:pStyle w:val="Style15"/>
              <w:rPr/>
            </w:pPr>
            <w:r>
              <w:rPr/>
              <w:t>2.Знать строение и состав Солнечной системы,</w:t>
            </w:r>
          </w:p>
          <w:p>
            <w:pPr>
              <w:pStyle w:val="Style15"/>
              <w:rPr/>
            </w:pPr>
            <w:r>
              <w:rPr/>
              <w:t>3.Отличие систем мира по Птолемею и Н. Копернику,</w:t>
            </w:r>
          </w:p>
          <w:p>
            <w:pPr>
              <w:pStyle w:val="Style15"/>
              <w:rPr/>
            </w:pPr>
            <w:r>
              <w:rPr/>
              <w:t>4.Различать планеты-гиганты и планеты земной группы,</w:t>
            </w:r>
          </w:p>
          <w:p>
            <w:pPr>
              <w:pStyle w:val="Style15"/>
              <w:rPr/>
            </w:pPr>
            <w:r>
              <w:rPr/>
              <w:t>5.Называть существенные признаки астероидов, комет, метеоров и метеоритов,</w:t>
            </w:r>
          </w:p>
          <w:p>
            <w:pPr>
              <w:pStyle w:val="Style15"/>
              <w:rPr/>
            </w:pPr>
            <w:r>
              <w:rPr/>
              <w:t>6.Различать звезды по цвету, размеру, температуре,</w:t>
            </w:r>
          </w:p>
          <w:p>
            <w:pPr>
              <w:pStyle w:val="Style15"/>
              <w:rPr/>
            </w:pPr>
            <w:r>
              <w:rPr/>
              <w:t>7.Знать названия четырех-пяти созвездия неба Северного полушария,</w:t>
            </w:r>
          </w:p>
          <w:p>
            <w:pPr>
              <w:pStyle w:val="Style15"/>
              <w:rPr/>
            </w:pPr>
            <w:r>
              <w:rPr/>
              <w:t>8.Различать два типа галактик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Style15"/>
              <w:rPr/>
            </w:pPr>
            <w:r>
              <w:rPr/>
              <w:t>1.Наблюдать за звездным небом,</w:t>
            </w:r>
          </w:p>
          <w:p>
            <w:pPr>
              <w:pStyle w:val="Style15"/>
              <w:rPr/>
            </w:pPr>
            <w:r>
              <w:rPr/>
              <w:t>2.Находить основные созвездия северного полушария, пользуясь картой звездного неба,</w:t>
            </w:r>
          </w:p>
          <w:p>
            <w:pPr>
              <w:pStyle w:val="Style15"/>
              <w:rPr/>
            </w:pPr>
            <w:r>
              <w:rPr/>
              <w:t>3.Зарисовывать фазы Луны,</w:t>
            </w:r>
          </w:p>
          <w:p>
            <w:pPr>
              <w:pStyle w:val="Style15"/>
              <w:rPr/>
            </w:pPr>
            <w:r>
              <w:rPr/>
              <w:t>4.Находить на подвижной карте звездного неба созвездия, видимые в данном месте в данное врем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Heading1"/>
              <w:rPr/>
            </w:pPr>
            <w:r>
              <w:rPr/>
              <w:t>Раздел 3. «Земля».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ябр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возникла Зем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ипотеза Ж.Бюффон, И.Кан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54-5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ябр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у Земли внутр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л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Ядро, мантия, земная к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60-6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48-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ить сообщение с использованием ресурсов Интернет упр. 6 стр. 36 тетрад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ябр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ленькая экскурсия в мир камн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 Коллекция минер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езные ископаемые, горные породы, минер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62-63., сообщения.</w:t>
            </w:r>
          </w:p>
        </w:tc>
      </w:tr>
      <w:tr>
        <w:trPr>
          <w:trHeight w:val="7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ябр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щества и явления в окружающем мир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 xml:space="preserve">Комбинированный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ры простых и сложных веществ, смес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щества простые и сложные, физические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64-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7030A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ябр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.р.№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писание и сравнение признаков 2-3 вещест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1"/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ры простых и сложных веществ, смес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я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исать 3 вещества по плану дома.</w:t>
            </w:r>
          </w:p>
        </w:tc>
      </w:tr>
      <w:tr>
        <w:trPr>
          <w:trHeight w:val="1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ябр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вращение веществ в окружающем мире.(горение. гниение).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Пр.р.№6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блюдение признаков химической реак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 Практическая рабо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ие препараты, оборуд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щества простые и сложные, физические и химические я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ворческие работы по теме Землятрясение и вулканы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летрясения и вулканы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. иллю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трясения, вулканы, кратер, жерло, очаг магмы, гейзе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.72-7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ить сообщение с использованием ресурсов Интернет упр. 5 стр. 42 тетрад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.р.№7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абота по к\.к «Нанесение вулканов на материки Земли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лас, контурная ка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каны,  матер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а с картой «Зоны активной вулканической деятельнос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ш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обус,</w:t>
            </w:r>
            <w:r>
              <w:rPr>
                <w:rFonts w:cs="Times New Roman" w:ascii="Times New Roman" w:hAnsi="Times New Roman"/>
              </w:rPr>
              <w:t xml:space="preserve"> Атлас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Материки, Евразия, Африка, Австралия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верная и Южная Америка, Антарктида.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Острова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.78-84. 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теллектуально-познавательная игра «Путешествие по материкам Земли»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Материки, Евразия, Африка, Австралия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еверная и Южная Америка, Антарктид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бусы по теме </w:t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душная одежда Земл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Атмосф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85-87</w:t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ойства воздух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.р.№9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зучение свойств воздуха, обеспечивающих жизнедеятельность организм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1"/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рачность, вес, упругость, подвижо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и в тетради</w:t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покойная атмосфера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Облака: кучевые, слоист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88-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ить сообщение с использованием ресурсов Интернет упр. 6 стр. 47  тетради</w:t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тер – экологический фактор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ветра, роль ветра: Опыление, распространение, отрицательная 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писи в тетеради.</w:t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характеристики погоды: облачность, температура, осадк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.р.№8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блюдение погоды: измерение температуры воздуха, направления и скорости ветра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 Практическая рабо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. Дневник погоды. Приборы для измерения темпера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, погода, климат, ураган, смер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трад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клады по тем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лияние погоды на состояние живых организмов, здоровье человека.</w:t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лияние погоды на состояние живых организмов, здоровье человек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.р.№9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ценка влияния погодных условий на самочувствие людей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 Практическая рабо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Погода, клим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 тетради, продолжить наблюд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7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а на Земл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.р.№1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абота по к\к. «Обозначение морей и океанов Земли»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 Практическая рабо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льтимедиа. </w:t>
            </w:r>
            <w:r>
              <w:rPr>
                <w:rFonts w:cs="Times New Roman" w:ascii="Times New Roman" w:hAnsi="Times New Roman"/>
              </w:rPr>
              <w:t>Атлас, контурная кар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я и океа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.91-96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ить сообщение с использованием ресурсов Интернет упр. 6 стр. 49  тет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а –экологический фактор. Роль воды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воды для организм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арение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1"/>
                <w:rFonts w:cs="Times New Roman" w:ascii="Times New Roman" w:hAnsi="Times New Roman"/>
              </w:rPr>
              <w:t>Урок-отчет по проектам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арение. Значение. Факторы, усиливающие испар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писи в тетради.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вра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овторимая планета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ость планеты Зе</w:t>
            </w:r>
            <w:r>
              <w:rPr>
                <w:rFonts w:cs="Times New Roman" w:ascii="Times New Roman" w:hAnsi="Times New Roman"/>
                <w:lang w:val="en-US"/>
              </w:rPr>
              <w:t>м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97-100</w:t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вра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 по разделу «Земля»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готовиться к контрольному тестированию., стр. 54-100</w:t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вра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 знаний по теме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ые за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езультате изучения темы учащиеся должны знать: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сновные гипотезы о происхождении Земли и Солнечной системы,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Внутреннее строение Земли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нешние оболочки Земли,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 многообразии тел, веществ и явлений природы и их простейших классификациях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Причины землетрясений и вулканической деятельности,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Названия океанов, материков, крупных горных массивов на всех материках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На контурной карте находить и подписывать крупнейшие вершины и реки материков,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Внутреннее строение Земли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оводить простейшие наблюдения, опыты и измерения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Составлять описания горных пород и минералов по плану.</w:t>
            </w:r>
          </w:p>
          <w:p>
            <w:pPr>
              <w:pStyle w:val="Heading1"/>
              <w:rPr/>
            </w:pPr>
            <w:r>
              <w:rPr/>
              <w:t>Раздел 4. Жизнь на Земле.</w:t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вра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развивалась жизнь на Земл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угольный, юрский периоды, стегоцефал, трилоби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102-10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делать карты с вопросами и ответами.</w:t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вра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нозавр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льтимедиа. </w:t>
            </w:r>
            <w:r>
              <w:rPr>
                <w:rFonts w:cs="Times New Roman" w:ascii="Times New Roman" w:hAnsi="Times New Roman"/>
              </w:rPr>
              <w:t xml:space="preserve">  Наглядное пособ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озав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бщения о динозаврах</w:t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вра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вые кле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.</w:t>
            </w:r>
            <w:r>
              <w:rPr>
                <w:rFonts w:cs="Times New Roman" w:ascii="Times New Roman" w:hAnsi="Times New Roman"/>
              </w:rPr>
              <w:t xml:space="preserve"> Наглядное пособ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тка, микроскоп, оболочка, цитоплазма, ядр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107-112.</w:t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вра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вые кле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.</w:t>
            </w:r>
            <w:r>
              <w:rPr>
                <w:rFonts w:cs="Times New Roman" w:ascii="Times New Roman" w:hAnsi="Times New Roman"/>
              </w:rPr>
              <w:t xml:space="preserve"> Наглядное пособ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тка, микроскоп, оболочка, цитоплазма, ядр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107-112.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вра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нообразие живых организм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рства живой природы: бактерии, грибы, растения,одноклеточные организмы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113-11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и среды обит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обитания, наземно-воздушная, почвенная и водная среды, приспособл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118-122</w:t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знь на разных материках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льтимедиа. </w:t>
            </w:r>
            <w:r>
              <w:rPr>
                <w:rFonts w:cs="Times New Roman" w:ascii="Times New Roman" w:hAnsi="Times New Roman"/>
              </w:rPr>
              <w:t>Атл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, панда, баобаб, жираф, эвкалипт, кенгуру</w:t>
            </w:r>
          </w:p>
          <w:p>
            <w:pPr>
              <w:pStyle w:val="Tablecontents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23-1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ить сообщение с использованием ресурсов Интернет упр. 5 стр. 71  тетради</w:t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.р.№1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пределение растений и животных с использованием различных источников информации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то, атласы-определители. Чучела. Герба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войя, скунс, виктория регия, совка агрипина, дровосек-титан, мхи, лишайники, пингви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126-1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родные зоны Земл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.р.№1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 к\к «Обозначение природных зон своей территор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 Практическая рабо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рта «Растения и животные Земли» 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льтимедиа. </w:t>
            </w:r>
            <w:r>
              <w:rPr>
                <w:rFonts w:cs="Times New Roman" w:ascii="Times New Roman" w:hAnsi="Times New Roman"/>
              </w:rPr>
              <w:t>Атла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ные зоны Земли: тундра, тайга, смешанные и широколиственные леса, травянистые равнины, пустыни, влажные троп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129-1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ить сообщение с использованием ресурсов Интернет упр. 5 стр.75</w:t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знь в морях и океанах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ное сообщество, сообщество кораллового рифа, глубоководное сооб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.135-139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ить сообщение с использованием ресурсов Интернет упр. 4 стр.77</w:t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бщения учащихся об обитателях Океана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ство поверхности и толщи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102-1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иться к контрольному тестировани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ре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 знаний по теме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В результате изучения темы учащиеся должны знать:</w:t>
            </w:r>
          </w:p>
          <w:p>
            <w:pPr>
              <w:pStyle w:val="Style15"/>
              <w:rPr/>
            </w:pPr>
            <w:r>
              <w:rPr/>
              <w:t>1.Основные этапы развития жизни на Земле.</w:t>
            </w:r>
          </w:p>
          <w:p>
            <w:pPr>
              <w:pStyle w:val="Style15"/>
              <w:rPr/>
            </w:pPr>
            <w:r>
              <w:rPr/>
              <w:t>2.Клеточное строение организмов, различать на иллюстрациях главные части клетки, процессы деления клетки деление клетки, разнообразие клеток растительного и животного организмов, называть 2 – 3 примера различных клеток</w:t>
            </w:r>
          </w:p>
          <w:p>
            <w:pPr>
              <w:pStyle w:val="Style15"/>
              <w:rPr/>
            </w:pPr>
            <w:r>
              <w:rPr/>
              <w:t>3.Название царств живой природы (перечислять, приводить примеры представителей)</w:t>
            </w:r>
          </w:p>
          <w:p>
            <w:pPr>
              <w:pStyle w:val="Style15"/>
              <w:rPr/>
            </w:pPr>
            <w:r>
              <w:rPr/>
              <w:t>4.Среды обитания организмов. Выделять признаки живых организмов, знать приспособленность организмов к среде обитания.</w:t>
            </w:r>
          </w:p>
          <w:p>
            <w:pPr>
              <w:pStyle w:val="Style15"/>
              <w:rPr/>
            </w:pPr>
            <w:r>
              <w:rPr/>
              <w:t>5.Названия 5 – 6 основных природных зон Земли и их основные характеристики.</w:t>
            </w:r>
          </w:p>
          <w:p>
            <w:pPr>
              <w:pStyle w:val="Style15"/>
              <w:rPr/>
            </w:pPr>
            <w:r>
              <w:rPr/>
              <w:t>6. Природные сообщества морей и океанов (перечислять, приводить примеры организмов);</w:t>
            </w:r>
          </w:p>
          <w:p>
            <w:pPr>
              <w:pStyle w:val="Style15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7.Знать по 2 – 3 представителя животного и растительного мира различных материков.</w:t>
              <w:tab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Style15"/>
              <w:rPr/>
            </w:pPr>
            <w:r>
              <w:rPr/>
              <w:t>1.Определять образцы представителей живой природы представленных в гербариях, коллекциях и влажных препаратах.</w:t>
            </w:r>
          </w:p>
          <w:p>
            <w:pPr>
              <w:pStyle w:val="Style15"/>
              <w:rPr/>
            </w:pPr>
            <w:r>
              <w:rPr/>
              <w:t>2.Приводить примеры приспособлений растений к различным способам размножения; приспособлений животных к условиям среды обитания</w:t>
            </w:r>
          </w:p>
          <w:p>
            <w:pPr>
              <w:pStyle w:val="Style15"/>
              <w:rPr/>
            </w:pPr>
            <w:r>
              <w:rPr/>
              <w:t>3. Узнавать наиболее распространенные растения и животных своей местности (в том числе редкие и охраняемые виды)</w:t>
            </w:r>
          </w:p>
          <w:p>
            <w:pPr>
              <w:pStyle w:val="Style15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4.Пользоваться микроскопом и рассматривать клетки на готовых препаратах.</w:t>
            </w:r>
          </w:p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1"/>
              <w:rPr/>
            </w:pPr>
            <w:r>
              <w:rPr/>
              <w:t>Раздел 5. Человек на Земле.</w:t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ре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человек появился на земл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иопитеки, </w:t>
            </w:r>
            <w:r>
              <w:rPr>
                <w:rFonts w:cs="Times New Roman" w:ascii="Times New Roman" w:hAnsi="Times New Roman"/>
                <w:lang w:val="en-US"/>
              </w:rPr>
              <w:t>австралопите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141-144</w:t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ре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знь наших далёких предк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овек умелый, человек прямоходящий, человек разум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145-148</w:t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ре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человек открывал Земл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 Карта полуша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обу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Географические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.149-151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ить сообщение с использованием ресурсов Интернет упр. 4 стр. 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ре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бщения учащихся о путешественниках и их открытия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Магелан, М.Поло, А.Никитин, Д.Ливингстон, Р.Амундсен, Р.Пи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52-154.</w:t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ре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человек изменил Земл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экологические проблемы человечест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Экология, экологичекие проблемы, загряз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155-1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ре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и «подарка» человека самому себе и своей планете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отные дожди, озоновая дыра, парниковый эффект, радиоактивные отх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157-15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ре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знь под угрозой. Красная книга Росс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ческое разнообразие, Красная книга, заповедники, заказники, национальные парки</w:t>
            </w:r>
          </w:p>
          <w:p>
            <w:pPr>
              <w:pStyle w:val="Tablecontents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160-1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ить сообщение с использованием ресурсов Интернет упр. 6 стр. 93</w:t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 станет ли Земля пустыней?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устыни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163-16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ить сообщение с использованием ресурсов Интернет упр. 4 стр. 95</w:t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доровье человека и безопасность жизни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льтимеди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Экологические пробл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166-169</w:t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довитые животные и растения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 xml:space="preserve">Комбинированный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льтимеди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Опасные ситуации природного происхо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70-173</w:t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.р. №1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авила поведения в опасных ситуациях природного происхождения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 xml:space="preserve">Практическая работа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льтимеди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Опасные ситуации природного происхо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спе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ить сообщение с использованием ресурсов Интернет упр. 7 стр. 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стейшие способы оказания первой помощ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 xml:space="preserve">Комбинированный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льтимеди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Первая медицинска помощ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спект</w:t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.р.№14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владение способами оказания первой мед. Помощи при различных травмах, укусах ядовитых животных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 xml:space="preserve">Практическая работа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льтимедиа.</w:t>
            </w:r>
            <w:r>
              <w:rPr>
                <w:rFonts w:cs="Times New Roman" w:ascii="Times New Roman" w:hAnsi="Times New Roman"/>
              </w:rPr>
              <w:t xml:space="preserve"> Медицинская аптеч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медицинска помощ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спект</w:t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действия ядовитых раст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жим дня пятиклассника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льтимеди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ик ядовитых раст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т. С.141-1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иться к контрольному тестировани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 знаний по теме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по рабочей тетради</w:t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но-тестовый годовой урок за курс природ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контрольная рабо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ология и м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 уро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льтимеди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й уро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rPr>
          <w:b/>
          <w:b/>
        </w:rPr>
      </w:pPr>
      <w:r>
        <w:rPr>
          <w:b/>
        </w:rPr>
        <w:t>В результате изучения темы учащиеся должны знать:</w:t>
      </w:r>
    </w:p>
    <w:p>
      <w:pPr>
        <w:pStyle w:val="Style15"/>
        <w:rPr/>
      </w:pPr>
      <w:r>
        <w:rPr/>
        <w:t>1.Научные представления о происхождении человека.</w:t>
      </w:r>
    </w:p>
    <w:p>
      <w:pPr>
        <w:pStyle w:val="Style15"/>
        <w:rPr/>
      </w:pPr>
      <w:r>
        <w:rPr/>
        <w:t>2.Методы изучения природы (наблюдение, опыт, измерение).</w:t>
      </w:r>
    </w:p>
    <w:p>
      <w:pPr>
        <w:pStyle w:val="Style15"/>
        <w:rPr/>
      </w:pPr>
      <w:r>
        <w:rPr/>
        <w:t>3.Основные географические открытия. (Открытие Америки, Австралии, Индии, Антарктиды). Великие путешественники (Х. Колумб, Афанасий Никитин, Ф. Магеллан, Р. Амундсен, В. Беренг, Н. Пржевальский, И.Ф. Крузенштерн).</w:t>
      </w:r>
    </w:p>
    <w:p>
      <w:pPr>
        <w:pStyle w:val="Style15"/>
        <w:rPr/>
      </w:pPr>
      <w:r>
        <w:rPr/>
        <w:t>4.Важнейшие экологические проблемы: озоновые дыры, кислотные дожди, радиоактивные отходы, парниковый эффект.</w:t>
      </w:r>
    </w:p>
    <w:p>
      <w:pPr>
        <w:pStyle w:val="Style15"/>
        <w:rPr/>
      </w:pPr>
      <w:r>
        <w:rPr/>
        <w:t>5. Экологические проблемы своей местности и пути их решения</w:t>
      </w:r>
    </w:p>
    <w:p>
      <w:pPr>
        <w:pStyle w:val="Style15"/>
        <w:rPr/>
      </w:pPr>
      <w:r>
        <w:rPr/>
        <w:t>6.Опустынивание и его причины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Уметь:</w:t>
      </w:r>
    </w:p>
    <w:p>
      <w:pPr>
        <w:pStyle w:val="Style15"/>
        <w:rPr/>
      </w:pPr>
      <w:r>
        <w:rPr/>
        <w:t>1.Пользоваться простейшим научным оборудованием (лупа, микроскоп, термометр)</w:t>
      </w:r>
    </w:p>
    <w:p>
      <w:pPr>
        <w:pStyle w:val="Style15"/>
        <w:rPr/>
      </w:pPr>
      <w:r>
        <w:rPr/>
        <w:t>2. Использовать знания при оказании помощи при капиллярных кровотечениях, несложных травмах</w:t>
      </w:r>
    </w:p>
    <w:p>
      <w:pPr>
        <w:pStyle w:val="Style15"/>
        <w:rPr/>
      </w:pPr>
      <w:r>
        <w:rPr/>
        <w:t>3. Приводить примеры изменений в окружающей среде под воздействием человека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5" w:type="dxa"/>
        <w:jc w:val="left"/>
        <w:tblInd w:w="-65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362"/>
        <w:gridCol w:w="709"/>
        <w:gridCol w:w="2268"/>
        <w:gridCol w:w="3743"/>
        <w:gridCol w:w="2286"/>
        <w:gridCol w:w="2723"/>
        <w:gridCol w:w="2494"/>
      </w:tblGrid>
      <w:tr>
        <w:trPr>
          <w:trHeight w:val="555" w:hRule="exact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здела, темы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ум содержания образования</w:t>
            </w:r>
          </w:p>
        </w:tc>
        <w:tc>
          <w:tcPr>
            <w:tcW w:w="3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 государственного образовательного стандарта</w:t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Национально-региональный компонент</w:t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ая составляющая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но-коммуникативная составляющая</w:t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остно-ориентационная составляющая</w:t>
            </w:r>
          </w:p>
        </w:tc>
      </w:tr>
      <w:tr>
        <w:trPr/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зучение прир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блюдения, опыты и измерения, их взаимосвязь при изучении объектов и явлений природы. </w:t>
            </w:r>
            <w:r>
              <w:rPr>
                <w:rFonts w:cs="Times New Roman" w:ascii="Times New Roman" w:hAnsi="Times New Roman"/>
                <w:i/>
                <w:iCs/>
              </w:rPr>
              <w:t>Вклад великих ученых – естествоиспытателей в развитии науки (на примере 1-2 историй конкретных открытий).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11" w:hanging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Знать / понимать:</w:t>
            </w:r>
          </w:p>
          <w:p>
            <w:pPr>
              <w:pStyle w:val="Style16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дельные методы изучения природы;</w:t>
            </w:r>
          </w:p>
          <w:p>
            <w:pPr>
              <w:pStyle w:val="Style16"/>
              <w:ind w:left="11" w:hanging="0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меть:</w:t>
            </w:r>
          </w:p>
          <w:p>
            <w:pPr>
              <w:pStyle w:val="Style16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исывать собственные наблюдения или опыты, различать их цель, условия проведения и полученные результаты;</w:t>
            </w:r>
          </w:p>
          <w:p>
            <w:pPr>
              <w:pStyle w:val="Style16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дополнительные источники информации для выполнения учебной задачи;</w:t>
            </w:r>
          </w:p>
          <w:p>
            <w:pPr>
              <w:pStyle w:val="Style16"/>
              <w:snapToGrid w:val="false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значение указанных терминов в справочной литературе;</w:t>
            </w:r>
          </w:p>
          <w:p>
            <w:pPr>
              <w:pStyle w:val="Style16"/>
              <w:snapToGrid w:val="false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ратко пересказывать доступный по объему текст естественнонаучного характера; выделять его главную мысль;</w:t>
            </w:r>
          </w:p>
          <w:p>
            <w:pPr>
              <w:pStyle w:val="Style16"/>
              <w:snapToGrid w:val="false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овать изученную естественнонаучную лексику в самостоятельно подготовленных устных сообщениях (2-3 минуты);</w:t>
            </w:r>
          </w:p>
          <w:p>
            <w:pPr>
              <w:pStyle w:val="Style16"/>
              <w:snapToGrid w:val="false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ьзоваться приборами для измерения изученных физических величин;</w:t>
            </w:r>
          </w:p>
          <w:p>
            <w:pPr>
              <w:pStyle w:val="Style16"/>
              <w:snapToGrid w:val="false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едовать правилам безопасности пр проведении практических работ.</w:t>
            </w:r>
          </w:p>
          <w:p>
            <w:pPr>
              <w:pStyle w:val="Style16"/>
              <w:snapToGrid w:val="false"/>
              <w:ind w:left="11" w:hanging="0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Style16"/>
              <w:snapToGrid w:val="false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змерения роста, температуры и массы тела, сравнения показателей своего развития с возрастными нормами.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ие использовать полученную информацию по назначению и уметь её применить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нать методы отбора достоверной и необходимой для решения практических задач информации;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нать основные источники информации, обеспечивающие активное самообразование, саморазвитие подростка.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ть организовывать собственную деятельность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ть корректировать свою деятельность. -Умение понимать другую иную точку зрения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мение определять условия, обеспечивающие здоровый образ жизни. - Самоорганизация на уровне здорового образа жизни. 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ие воспринимать человека как часть окружающей сред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ть использовать различные источники информации для повышения эффективности образования и самообразования;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ть использовать различные способы подачи информации при взаимодействии с другими людьми;</w:t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нимание ценности адекватной оценки собственных достижений и возможностей для обеспечения более полного раскрытия задатков и способностей в дальнейшей учебной деятельности, активном самоутверждении в различных группа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ятие тех норм и правил, которые обеспечивают успешное регулирования собственного сознания и поведения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иентация на постоянное развитие и саморазвитие  на основе понимания особенностей современной жизни, ее требований к каждому человеку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нимание ценности своей и чужой позиции при решении конкретных проблем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нимание личной ответственности за качество приобретаемых знаний и умений, определяющих отношение к себе, ближайшему окружению, перспективам личного участия в развитии региона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нимание значимости умелого выбора методов самообразования для обеспечения более полного выявления способностей и их дальнейшего развития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селенн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Звездное небо. Строение Солнечной системы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лнце как одна из звезд. История «вытеснения» Земли из центра Вселенной (Птолемей, Н. Коперник, Г.Галилей, Дж. Бруно). 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11" w:hanging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ть на модели положения Солнца и Земли в Солнечной систем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есколько созвездий Северного полушария при помощи звездной карты;</w:t>
            </w:r>
          </w:p>
          <w:p>
            <w:pPr>
              <w:pStyle w:val="Style16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исывать собственные наблюдения или опыты, различать их цель, условия проведения и полученные результаты;</w:t>
            </w:r>
          </w:p>
          <w:p>
            <w:pPr>
              <w:pStyle w:val="Style16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авнивать природные объекты не менее чем по 3-4 признакам;</w:t>
            </w:r>
          </w:p>
          <w:p>
            <w:pPr>
              <w:pStyle w:val="Style16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исывать по предложенному плану внешний вид изученных тел и веществ;</w:t>
            </w:r>
          </w:p>
          <w:p>
            <w:pPr>
              <w:pStyle w:val="Style16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овать дополнительные источники информации для выполнения учебной задачи;</w:t>
            </w:r>
          </w:p>
          <w:p>
            <w:pPr>
              <w:pStyle w:val="Style16"/>
              <w:snapToGrid w:val="false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значение указанных терминов в справочной литературе;</w:t>
            </w:r>
          </w:p>
          <w:p>
            <w:pPr>
              <w:pStyle w:val="Normal"/>
              <w:ind w:left="1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кратко пересказывать доступный по объему текст естественнонаучного характера; выделять его главную мысль;</w:t>
            </w:r>
          </w:p>
          <w:p>
            <w:pPr>
              <w:pStyle w:val="Style16"/>
              <w:snapToGrid w:val="false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овать изученную естественнонаучную лексику в самостоятельно подготовленных устных сообщениях (2-3 минуты);</w:t>
            </w:r>
          </w:p>
          <w:p>
            <w:pPr>
              <w:pStyle w:val="Style16"/>
              <w:snapToGrid w:val="false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ьзоваться приборами для измерения изученных физических величин;</w:t>
            </w:r>
          </w:p>
          <w:p>
            <w:pPr>
              <w:pStyle w:val="Style16"/>
              <w:snapToGrid w:val="false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едовать правилам безопасности пр проведении практических работ.</w:t>
            </w:r>
          </w:p>
          <w:p>
            <w:pPr>
              <w:pStyle w:val="Style16"/>
              <w:snapToGrid w:val="false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ind w:left="11" w:hanging="0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Style16"/>
              <w:snapToGrid w:val="false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ения сторон горизонта с помощью компаса, Полярной звезды или местных признаков.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нать методы отбора достоверной и необходимой для решения практических задач информации;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нать основные источники информации, обеспечивающие активное самообразование, саморазвитие подростка.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ть корректировать свою деятельность. -Умение понимать другую иную точку зрения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Умение определять условия, обеспечивающие здоровый образ жизни. -Самоорганизация на уровне здорового образа жизни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ть использовать различные источники информации для повышения эффективности образования и самообразования;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ть использовать различные способы подачи информации при взаимодействии с другими людьми;</w:t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нимание ценности адекватной оценки собственных достижений и возможностей для обеспечения более полного раскрытия задатков и способностей в дальнейшей учебной деятельности, активном самоутверждении в различных группа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нятие тех норм и правил, которые обеспечивают успешное регулирования собственного сознания и поведения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иентация на постоянное развитие и саморазвитие  на основе понимания особенностей современной жизни, ее требований к каждому человеку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нимание ценности своей и чужой позиции при решении конкретных проблем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нимание личной ответственности за качество приобретаемых знаний и умений, определяющих отношение к себе, ближайшему окружению, перспективам личного участия в развитии региона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нимание значимости умелого выбора методов самообразования для обеспечения более полного выявления способностей и их дальнейшего развития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5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Зем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ещества в окружающем мире и их использование человеком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Простые и сложные вещества, смеси. </w:t>
            </w:r>
            <w:r>
              <w:rPr>
                <w:rFonts w:cs="Times New Roman" w:ascii="Times New Roman" w:hAnsi="Times New Roman"/>
              </w:rPr>
              <w:t>Примеры явлений превращения веществ (горения, гниение).</w:t>
            </w:r>
          </w:p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личные физические явления (механические, тепловые, световые) и их использование в повседневной жизни. Погодные явления. Основные характеристики погоды. </w:t>
            </w:r>
            <w:r>
              <w:rPr>
                <w:rFonts w:cs="Times New Roman" w:ascii="Times New Roman" w:hAnsi="Times New Roman"/>
                <w:i/>
                <w:iCs/>
              </w:rPr>
              <w:t>Влияние погоды на организм человека.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11" w:hanging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Знать / понимать:</w:t>
            </w:r>
          </w:p>
          <w:p>
            <w:pPr>
              <w:pStyle w:val="Style16"/>
              <w:snapToGrid w:val="false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ногообразие тел, веществ и явлений природы и их простейшие классификации;</w:t>
            </w:r>
          </w:p>
          <w:p>
            <w:pPr>
              <w:pStyle w:val="Style16"/>
              <w:snapToGrid w:val="false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ные характеристики погоды.</w:t>
            </w:r>
          </w:p>
          <w:p>
            <w:pPr>
              <w:pStyle w:val="Style16"/>
              <w:snapToGrid w:val="false"/>
              <w:ind w:left="11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u w:val="single"/>
              </w:rPr>
              <w:t>Уметь:</w:t>
            </w:r>
          </w:p>
          <w:p>
            <w:pPr>
              <w:pStyle w:val="Style16"/>
              <w:snapToGrid w:val="false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одить примеры физических явлений, явлений превращения веществ;</w:t>
            </w:r>
          </w:p>
          <w:p>
            <w:pPr>
              <w:pStyle w:val="Style16"/>
              <w:snapToGrid w:val="false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исывать собственные наблюдения или опыты, различать их цель, условия проведения и полученные результаты;</w:t>
            </w:r>
          </w:p>
          <w:p>
            <w:pPr>
              <w:pStyle w:val="Style16"/>
              <w:snapToGrid w:val="false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по предложенному плану внешний вид изученных тел и веществ;</w:t>
            </w:r>
          </w:p>
          <w:p>
            <w:pPr>
              <w:pStyle w:val="Style16"/>
              <w:snapToGrid w:val="false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овать дополнительные источники информации для выполнения учебной задачи;</w:t>
            </w:r>
          </w:p>
          <w:p>
            <w:pPr>
              <w:pStyle w:val="Style16"/>
              <w:snapToGrid w:val="false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значение указанных терминов в справочной литературе;</w:t>
            </w:r>
          </w:p>
          <w:p>
            <w:pPr>
              <w:pStyle w:val="Normal"/>
              <w:ind w:lef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ратко пересказывать доступный по объему текст естественнонаучного характера; выделять его главную мысль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" w:leader="none"/>
              </w:tabs>
              <w:suppressAutoHyphens w:val="true"/>
              <w:spacing w:lineRule="auto" w:line="240" w:before="0" w:after="0"/>
              <w:ind w:left="11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ть изученную естественнонаучную лексику в самостоятельно подготовленных устных сообщениях (2-3 минуты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" w:leader="none"/>
              </w:tabs>
              <w:suppressAutoHyphens w:val="true"/>
              <w:spacing w:lineRule="auto" w:line="240" w:before="0" w:after="0"/>
              <w:ind w:left="11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ьзоваться приборами для измерения изученных физических величин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" w:leader="none"/>
              </w:tabs>
              <w:suppressAutoHyphens w:val="true"/>
              <w:spacing w:lineRule="auto" w:line="240" w:before="0" w:after="0"/>
              <w:ind w:left="11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ледовать правилам безопасности пр проведении практических работ.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нать методы отбора достоверной и необходимой для решения практических задач информации;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нать основные источники информации, обеспечивающие активное самообразование, саморазвитие подростка.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нимать значение культурных ценностей. -Уметь организовывать собственную деятельность. Владение нормами экологического поведения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ть корректировать свою деятельность. -Умение понимать другую иную точку зрения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Умение определять условия, обеспечивающие здоровый образ жизни. -Самоорганизация на уровне здорового образа жизни. 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ть использовать различные источники информации для повышения эффективности образования и самообразования;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ть использовать различные способы подачи информации при взаимодействии с другими людьми;</w:t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нимание ценности адекватной оценки собственных достижений и возможностей для обеспечения более полного раскрытия задатков и способностей в дальнейшей учебной деятельности, активном самоутверждении в различных группа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нятие тех норм и правил, которые обеспечивают успешное регулирования собственного сознания и поведения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иентация на постоянное развитие и саморазвитие  на основе понимания особенностей современной жизни, ее требований к каждому человеку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нимание ценности своей и чужой позиции при решении конкретных проблем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нимание личной ответственности за качество приобретаемых знаний и умений, определяющих отношение к себе, ближайшему окружению, перспективам личного участия в развитии региона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нимание значимости умелого выбора методов самообразования для обеспечения более полного выявления способностей и их дальнейшего развития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Жизнь на Земл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азнообразие живых организмов и причины его сокращения. Примеры приспособленности растений и животных к жизни в разных условиях среды обитания. </w:t>
            </w:r>
            <w:r>
              <w:rPr>
                <w:rFonts w:cs="Times New Roman" w:ascii="Times New Roman" w:hAnsi="Times New Roman"/>
                <w:i/>
                <w:iCs/>
              </w:rPr>
              <w:t>Комфортные экологические условия жизнедеятельности человека.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11" w:hanging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Знать / понимать:</w:t>
            </w:r>
          </w:p>
          <w:p>
            <w:pPr>
              <w:pStyle w:val="Style16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роение живой клетки (главные части);</w:t>
            </w:r>
          </w:p>
          <w:p>
            <w:pPr>
              <w:pStyle w:val="Style16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царства живой природы (перечислять, приводить примеры представителей);</w:t>
            </w:r>
          </w:p>
          <w:p>
            <w:pPr>
              <w:pStyle w:val="Style16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еды обитания организмов, важнейшие природные зоны Земли (перечислять и кратко характеризовать);</w:t>
            </w:r>
          </w:p>
          <w:p>
            <w:pPr>
              <w:pStyle w:val="Style16"/>
              <w:snapToGrid w:val="false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родные сообщества морей и океанов (перечислять, приводить примеры организмов).</w:t>
            </w:r>
          </w:p>
          <w:p>
            <w:pPr>
              <w:pStyle w:val="Style16"/>
              <w:snapToGrid w:val="false"/>
              <w:ind w:left="11" w:hanging="0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меть:</w:t>
            </w:r>
          </w:p>
          <w:p>
            <w:pPr>
              <w:pStyle w:val="Style16"/>
              <w:snapToGrid w:val="false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знавать наиболее распространенные растения и животные своей местности (в том числе редкие и охраняемые виды); </w:t>
            </w:r>
          </w:p>
          <w:p>
            <w:pPr>
              <w:pStyle w:val="Style16"/>
              <w:snapToGrid w:val="false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названия растений и животных с использованием атласа – определителя;</w:t>
            </w:r>
          </w:p>
          <w:p>
            <w:pPr>
              <w:pStyle w:val="Style16"/>
              <w:snapToGrid w:val="false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одить примеры приспособлений растений к различным способам размножения;</w:t>
            </w:r>
          </w:p>
          <w:p>
            <w:pPr>
              <w:pStyle w:val="Style16"/>
              <w:snapToGrid w:val="false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одить примеры приспособлений животных к условиям среды обитания;</w:t>
            </w:r>
          </w:p>
          <w:p>
            <w:pPr>
              <w:pStyle w:val="Style16"/>
              <w:snapToGrid w:val="false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исывать собственные наблюдения или опыты, различать их цель, условия проведения и полученные результаты;</w:t>
            </w:r>
          </w:p>
          <w:p>
            <w:pPr>
              <w:pStyle w:val="Style16"/>
              <w:snapToGrid w:val="false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авнивать природные объекты не менее чем по 3-4 признакам;</w:t>
            </w:r>
          </w:p>
          <w:p>
            <w:pPr>
              <w:pStyle w:val="Style16"/>
              <w:snapToGrid w:val="false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по предложенному плану внешний вид изученных тел и веществ;</w:t>
            </w:r>
          </w:p>
          <w:p>
            <w:pPr>
              <w:pStyle w:val="Style16"/>
              <w:snapToGrid w:val="false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овать дополнительные источники информации для выполнения учебной задачи;</w:t>
            </w:r>
          </w:p>
          <w:p>
            <w:pPr>
              <w:pStyle w:val="Style16"/>
              <w:snapToGrid w:val="false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значение указанных терминов в справочной литературе;</w:t>
            </w:r>
          </w:p>
          <w:p>
            <w:pPr>
              <w:pStyle w:val="Normal"/>
              <w:ind w:left="1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кратко пересказывать доступный по объему текст естественнонаучного характера; выделять его главную мысль;</w:t>
            </w:r>
          </w:p>
          <w:p>
            <w:pPr>
              <w:pStyle w:val="Style16"/>
              <w:snapToGrid w:val="false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овать изученную естественнонаучную лексику в самостоятельно подготовленных устных сообщениях (2-3 минуты);</w:t>
            </w:r>
          </w:p>
          <w:p>
            <w:pPr>
              <w:pStyle w:val="Style16"/>
              <w:snapToGrid w:val="false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ьзоваться приборами для измерения изученных физических величин;</w:t>
            </w:r>
          </w:p>
          <w:p>
            <w:pPr>
              <w:pStyle w:val="Style16"/>
              <w:snapToGrid w:val="false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едовать правилам безопасности пр проведении практических работ.</w:t>
            </w:r>
          </w:p>
          <w:p>
            <w:pPr>
              <w:pStyle w:val="Style16"/>
              <w:snapToGrid w:val="false"/>
              <w:ind w:left="11" w:hanging="0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Style16"/>
              <w:snapToGrid w:val="false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ения наиболее распространенных в данной местности ядовитых растений, грибов и опасных животных; следования нормам экологического и безопасного поведения в природной среде;</w:t>
            </w:r>
          </w:p>
          <w:p>
            <w:pPr>
              <w:pStyle w:val="Style16"/>
              <w:snapToGrid w:val="false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ения простейших рекомендаций по содержанию и уходу за комнатными и другими культурными растениями, домашними животными.</w:t>
            </w:r>
          </w:p>
          <w:p>
            <w:pPr>
              <w:pStyle w:val="Style16"/>
              <w:snapToGrid w:val="false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нать специфику экологической ситуации в регионе и по месту жительства;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нать растительный и животный мир Среднего Урала, особенности его изменения под воздействием промышленного и сельскохозяйственного развития Свердловской области;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нать методы отбора достоверной и необходимой для решения практических задач информации;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нать основные источники информации, обеспечивающие активное самообразование, саморазвитие подростка.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ение основных правил, обеспечивающих безопасность жизнедеятельности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амоорганизация на уровне здорового образа жизни.  Умение понимать иную точку зрения. Умение воспринимать человека как часть окружающей среды.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ладеть основными источниками информации об особенностях экологической ситуации в регионе и по месту жительства;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аствовать в экологических акциях двора, школы, микрорайона;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ветственно относиться к природе и занимать активную позицию в ее сохранен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ть использовать различные источники информации для повышения эффективности образования и самообразования;</w:t>
            </w:r>
          </w:p>
          <w:p>
            <w:pPr>
              <w:pStyle w:val="Normal"/>
              <w:snapToGrid w:val="false"/>
              <w:spacing w:before="0" w:after="20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спользовать различные способы подачи информации при взаимодействии с другими людьми;</w:t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нимание ценности адекватной оценки собственных достижений и возможностей для обеспечения более полного раскрытия задатков и способностей в дальнейшей учебной деятельности, активном самоутверждении в различных группа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нятие тех норм и правил, которые обеспечивают успешное регулирования собственного сознания и поведения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иентация на постоянное развитие и саморазвитие  на основе понимания особенностей современной жизни, ее требований к каждому человеку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нимание ценности своей и чужой позиции при решении конкретных проблем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нимание личной ответственности за качество приобретаемых знаний и умений, определяющих отношение к себе, ближайшему окружению, перспективам личного участия в развитии региона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нимание значимости умелого выбора методов самообразования для обеспечения более полного выявления способностей и их дальнейшего развития.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отовность активно участвовать в улучшении экологической ситуации на территории проживания;</w:t>
            </w:r>
          </w:p>
        </w:tc>
      </w:tr>
      <w:tr>
        <w:trPr/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Человек на Земл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заимосвязь  здоровья и образа жизни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Профилактика вредных привычек.  </w:t>
            </w:r>
            <w:r>
              <w:rPr>
                <w:rFonts w:cs="Times New Roman" w:ascii="Times New Roman" w:hAnsi="Times New Roman"/>
              </w:rPr>
              <w:t xml:space="preserve">Правила  безопасного поведения в опасных ситуациях природного происхождения (при сильном ветре, во время грозы, под градом, при встрече с опасными животными, ядовитыми растениями и т.п.); овладение простейшими способами оказания первой помощи (при кровотечениях, травмах). 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11" w:hanging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Знать / понимать:</w:t>
            </w:r>
          </w:p>
          <w:p>
            <w:pPr>
              <w:pStyle w:val="Style16"/>
              <w:snapToGrid w:val="false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менения в природе, вызванные деятельностью человека (на уровне представлений);</w:t>
            </w:r>
          </w:p>
          <w:p>
            <w:pPr>
              <w:pStyle w:val="Style16"/>
              <w:snapToGrid w:val="false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ажнейшие экологические проблемы (перечислять и кратко характеризовать);</w:t>
            </w:r>
          </w:p>
          <w:p>
            <w:pPr>
              <w:pStyle w:val="Style16"/>
              <w:snapToGrid w:val="false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акторы здорового образа жизни;</w:t>
            </w:r>
          </w:p>
          <w:p>
            <w:pPr>
              <w:pStyle w:val="Style16"/>
              <w:snapToGrid w:val="false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кологические проблемы своей местности и пути их решения.</w:t>
            </w:r>
          </w:p>
          <w:p>
            <w:pPr>
              <w:pStyle w:val="Style16"/>
              <w:snapToGrid w:val="false"/>
              <w:ind w:left="11" w:hanging="0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меть:</w:t>
            </w:r>
          </w:p>
          <w:p>
            <w:pPr>
              <w:pStyle w:val="Style16"/>
              <w:snapToGrid w:val="false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одить примеры изменений в окружающей среде под воздействием человека;</w:t>
            </w:r>
          </w:p>
          <w:p>
            <w:pPr>
              <w:pStyle w:val="Style16"/>
              <w:snapToGrid w:val="false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исывать собственные наблюдения или опыты, различать их цель, условия проведения и полученные результаты;</w:t>
            </w:r>
          </w:p>
          <w:p>
            <w:pPr>
              <w:pStyle w:val="Style16"/>
              <w:snapToGrid w:val="false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овать дополнительные источники информации для выполнения учебной задачи;</w:t>
            </w:r>
          </w:p>
          <w:p>
            <w:pPr>
              <w:pStyle w:val="Style16"/>
              <w:snapToGrid w:val="false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значение указанных терминов в справочной литературе;</w:t>
            </w:r>
          </w:p>
          <w:p>
            <w:pPr>
              <w:pStyle w:val="Normal"/>
              <w:ind w:lef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ратко пересказывать доступный по объему текст естественнонаучного характера; выделять его главную мысль;</w:t>
            </w:r>
          </w:p>
          <w:p>
            <w:pPr>
              <w:pStyle w:val="Style16"/>
              <w:snapToGrid w:val="false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овать изученную естественнонаучную лексику в самостоятельно подготовленных устных сообщениях (2-3 минуты);</w:t>
            </w:r>
          </w:p>
          <w:p>
            <w:pPr>
              <w:pStyle w:val="Style16"/>
              <w:snapToGrid w:val="false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ьзоваться приборами для измерения изученных физических величин;</w:t>
            </w:r>
          </w:p>
          <w:p>
            <w:pPr>
              <w:pStyle w:val="Style16"/>
              <w:snapToGrid w:val="false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едовать правилам безопасности пр проведении практических работ.</w:t>
            </w:r>
          </w:p>
          <w:p>
            <w:pPr>
              <w:pStyle w:val="Style16"/>
              <w:snapToGrid w:val="false"/>
              <w:ind w:left="11" w:hanging="0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Style16"/>
              <w:snapToGrid w:val="false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казания первой помощи при капиллярных кровотечениях, несложных травмах.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Влияние отходов промышленного производства на окружающую среду и организм человека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нать общие и специфические для Урала методы сохранения и постоянного укрепления физического здоровья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меть обоснованные представления о возможностях собственного здоровья и способах его укрепления с учетом возрастных особенностей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меть представления о нормах поведения в ситуациях, создающих угрозу жизнедеятельности человека.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нать методы отбора достоверной и необходимой для решения практических задач информации;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нать основные источники информации, обеспечивающие активное самообразование, саморазвитие подростка.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уществлять выбор цели и средств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ть корректировать свою деятельность. -Умение понимать другую иную точку зрения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Умение определять условия, обеспечивающие здоровый образ жизни. 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стоянно использовать традиционные для всех регионов, а также специфические для Урала методы сохранения и укрепления здоровья в повседневной жизни;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ть соблюдать нормы и правила поведения в экстремальных ситуациях и прогнозировать последствия их наруш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ть использовать различные источники информации для повышения эффективности образования и самообразования;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ть использовать различные способы подачи информации при взаимодействии с другими людьми;</w:t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нимание ценности адекватной оценки собственных достижений и возможностей для обеспечения более полного раскрытия задатков и способностей в дальнейшей учебной деятельности, активном самоутверждении в различных группа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нятие тех норм и правил, которые обеспечивают успешное регулирования собственного сознания и поведения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иентация на постоянное развитие и саморазвитие  на основе понимания особенностей современной жизни, ее требований к каждому человеку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нимание ценности своей и чужой позиции при решении конкретных проблем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нимание личной ответственности за качество приобретаемых знаний и умений, определяющих отношение к себе, ближайшему окружению, перспективам личного участия в развитии региона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нимание значимости умелого выбора методов самообразования для обеспечения более полного выявления способностей и их дальнейшего развития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отовность активно участвовать в улучшении экологической ситуации на территории проживания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r>
        <w:rPr/>
        <w:t>Требования к уровню подготовки учащихся,  заканчивающих 5 класс.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В результате изучения природоведения ученик должен:</w:t>
      </w:r>
    </w:p>
    <w:p>
      <w:pPr>
        <w:pStyle w:val="Style15"/>
        <w:rPr>
          <w:b/>
          <w:b/>
        </w:rPr>
      </w:pPr>
      <w:r>
        <w:rPr>
          <w:b/>
        </w:rPr>
        <w:t>знать/ понимать</w:t>
      </w:r>
    </w:p>
    <w:p>
      <w:pPr>
        <w:pStyle w:val="Style15"/>
        <w:numPr>
          <w:ilvl w:val="0"/>
          <w:numId w:val="5"/>
        </w:numPr>
        <w:rPr/>
      </w:pPr>
      <w:r>
        <w:rPr/>
        <w:t>многообразие тел, веществ и явлений природы и их простейшие классификации; отдельные методы изучения природы;</w:t>
      </w:r>
    </w:p>
    <w:p>
      <w:pPr>
        <w:pStyle w:val="Style15"/>
        <w:numPr>
          <w:ilvl w:val="0"/>
          <w:numId w:val="5"/>
        </w:numPr>
        <w:rPr/>
      </w:pPr>
      <w:r>
        <w:rPr/>
        <w:t>строение живой клетки (главные части);</w:t>
      </w:r>
    </w:p>
    <w:p>
      <w:pPr>
        <w:pStyle w:val="Style15"/>
        <w:numPr>
          <w:ilvl w:val="0"/>
          <w:numId w:val="5"/>
        </w:numPr>
        <w:rPr/>
      </w:pPr>
      <w:r>
        <w:rPr/>
        <w:t>царства живой природы (перечислять, приводить примеры представителей);</w:t>
      </w:r>
    </w:p>
    <w:p>
      <w:pPr>
        <w:pStyle w:val="Style15"/>
        <w:numPr>
          <w:ilvl w:val="0"/>
          <w:numId w:val="5"/>
        </w:numPr>
        <w:rPr/>
      </w:pPr>
      <w:r>
        <w:rPr/>
        <w:t>среды обитания организмов, важнейшие природные зоны Земли (перечислять и кратко характеризовать);</w:t>
      </w:r>
    </w:p>
    <w:p>
      <w:pPr>
        <w:pStyle w:val="Style15"/>
        <w:numPr>
          <w:ilvl w:val="0"/>
          <w:numId w:val="5"/>
        </w:numPr>
        <w:rPr/>
      </w:pPr>
      <w:r>
        <w:rPr/>
        <w:t>природные сообщества морей и океанов (перечислять, приводить примеры организмов);</w:t>
      </w:r>
    </w:p>
    <w:p>
      <w:pPr>
        <w:pStyle w:val="Style15"/>
        <w:numPr>
          <w:ilvl w:val="0"/>
          <w:numId w:val="5"/>
        </w:numPr>
        <w:rPr/>
      </w:pPr>
      <w:r>
        <w:rPr/>
        <w:t>изменения природы, вызванные деятельностью человека (на уровне представлений);</w:t>
      </w:r>
    </w:p>
    <w:p>
      <w:pPr>
        <w:pStyle w:val="Style15"/>
        <w:numPr>
          <w:ilvl w:val="0"/>
          <w:numId w:val="5"/>
        </w:numPr>
        <w:rPr/>
      </w:pPr>
      <w:r>
        <w:rPr/>
        <w:t>важнейшие экологические проблемы (перечислять и кратко характеризовать);</w:t>
      </w:r>
    </w:p>
    <w:p>
      <w:pPr>
        <w:pStyle w:val="Style15"/>
        <w:numPr>
          <w:ilvl w:val="0"/>
          <w:numId w:val="5"/>
        </w:numPr>
        <w:rPr/>
      </w:pPr>
      <w:r>
        <w:rPr/>
        <w:t>основные характеристики погоды, факторы здорового образа жизни, экологические проблемы своей местности и пути их решения;</w:t>
      </w:r>
    </w:p>
    <w:p>
      <w:pPr>
        <w:pStyle w:val="Style15"/>
        <w:numPr>
          <w:ilvl w:val="0"/>
          <w:numId w:val="5"/>
        </w:numPr>
        <w:rPr/>
      </w:pPr>
      <w:r>
        <w:rPr/>
        <w:t>основные характеристики погоды, факторы здорового образа жизни, экологические проблемы своей местности и пути их решения</w:t>
      </w:r>
    </w:p>
    <w:p>
      <w:pPr>
        <w:pStyle w:val="Style15"/>
        <w:rPr>
          <w:b/>
          <w:b/>
        </w:rPr>
      </w:pPr>
      <w:r>
        <w:rPr>
          <w:b/>
        </w:rPr>
        <w:t>уметь</w:t>
      </w:r>
    </w:p>
    <w:p>
      <w:pPr>
        <w:pStyle w:val="Style15"/>
        <w:numPr>
          <w:ilvl w:val="0"/>
          <w:numId w:val="6"/>
        </w:numPr>
        <w:rPr/>
      </w:pPr>
      <w:r>
        <w:rPr/>
        <w:t>узнавать наиболее распространенные растения и животных своей местности (в том числе редкие и охраняемые виды); определять названия растений и животных с использованием атласа определителя;</w:t>
      </w:r>
    </w:p>
    <w:p>
      <w:pPr>
        <w:pStyle w:val="Style15"/>
        <w:numPr>
          <w:ilvl w:val="0"/>
          <w:numId w:val="6"/>
        </w:numPr>
        <w:rPr/>
      </w:pPr>
      <w:r>
        <w:rPr/>
        <w:t>приводить примеры физических явлений, явлений превращения веществ, приспособлений растений к различным способам размножения; приспособлений животных к условиям среды обитания; изменений в окружающей среде под воздействием человека;</w:t>
      </w:r>
    </w:p>
    <w:p>
      <w:pPr>
        <w:pStyle w:val="Style15"/>
        <w:numPr>
          <w:ilvl w:val="0"/>
          <w:numId w:val="6"/>
        </w:numPr>
        <w:rPr/>
      </w:pPr>
      <w:r>
        <w:rPr/>
        <w:t>указывать на модели положения Солнца и Земли в Солнечной системе;</w:t>
      </w:r>
    </w:p>
    <w:p>
      <w:pPr>
        <w:pStyle w:val="Style15"/>
        <w:numPr>
          <w:ilvl w:val="0"/>
          <w:numId w:val="6"/>
        </w:numPr>
        <w:rPr/>
      </w:pPr>
      <w:r>
        <w:rPr/>
        <w:t>находить несколько созвездий Северного полушария при помощи звездной карты;</w:t>
      </w:r>
    </w:p>
    <w:p>
      <w:pPr>
        <w:pStyle w:val="Style15"/>
        <w:numPr>
          <w:ilvl w:val="0"/>
          <w:numId w:val="6"/>
        </w:numPr>
        <w:rPr/>
      </w:pPr>
      <w:r>
        <w:rPr/>
        <w:t>описывать собственные наблюдения или опыты, различать в них цель, условия проведения и полученные результаты;</w:t>
      </w:r>
    </w:p>
    <w:p>
      <w:pPr>
        <w:pStyle w:val="Style15"/>
        <w:numPr>
          <w:ilvl w:val="0"/>
          <w:numId w:val="6"/>
        </w:numPr>
        <w:rPr/>
      </w:pPr>
      <w:r>
        <w:rPr/>
        <w:t>сравнивать природные объекты не менее чем по 3-4 признакам;</w:t>
      </w:r>
    </w:p>
    <w:p>
      <w:pPr>
        <w:pStyle w:val="Style15"/>
        <w:numPr>
          <w:ilvl w:val="0"/>
          <w:numId w:val="6"/>
        </w:numPr>
        <w:rPr/>
      </w:pPr>
      <w:r>
        <w:rPr/>
        <w:t>описывать по предложенному плану внешний вид изученных тел и веществ;</w:t>
      </w:r>
    </w:p>
    <w:p>
      <w:pPr>
        <w:pStyle w:val="Style15"/>
        <w:numPr>
          <w:ilvl w:val="0"/>
          <w:numId w:val="6"/>
        </w:numPr>
        <w:rPr/>
      </w:pPr>
      <w:r>
        <w:rPr/>
        <w:t>использовать дополнительные источники информации для выполнения учебной задачи;</w:t>
      </w:r>
    </w:p>
    <w:p>
      <w:pPr>
        <w:pStyle w:val="Style15"/>
        <w:numPr>
          <w:ilvl w:val="0"/>
          <w:numId w:val="6"/>
        </w:numPr>
        <w:rPr/>
      </w:pPr>
      <w:r>
        <w:rPr/>
        <w:t>находить значение указанных терминов в справочной литературе;</w:t>
      </w:r>
    </w:p>
    <w:p>
      <w:pPr>
        <w:pStyle w:val="Style15"/>
        <w:numPr>
          <w:ilvl w:val="0"/>
          <w:numId w:val="6"/>
        </w:numPr>
        <w:rPr/>
      </w:pPr>
      <w:r>
        <w:rPr/>
        <w:t>кратко пересказывать доступный по объему текст естественнонаучного характера; выделять его главную мысль;</w:t>
      </w:r>
    </w:p>
    <w:p>
      <w:pPr>
        <w:pStyle w:val="Style15"/>
        <w:numPr>
          <w:ilvl w:val="0"/>
          <w:numId w:val="6"/>
        </w:numPr>
        <w:rPr/>
      </w:pPr>
      <w:r>
        <w:rPr/>
        <w:t>использовать изученную естественнонаучную лексику в самостоятельно подготовленных устных сообщениях (2-3 минуты);</w:t>
      </w:r>
    </w:p>
    <w:p>
      <w:pPr>
        <w:pStyle w:val="Style15"/>
        <w:numPr>
          <w:ilvl w:val="0"/>
          <w:numId w:val="6"/>
        </w:numPr>
        <w:rPr/>
      </w:pPr>
      <w:r>
        <w:rPr/>
        <w:t>пользоваться приборами для измерения изученных физических величин;</w:t>
      </w:r>
    </w:p>
    <w:p>
      <w:pPr>
        <w:pStyle w:val="Style15"/>
        <w:numPr>
          <w:ilvl w:val="0"/>
          <w:numId w:val="6"/>
        </w:numPr>
        <w:rPr/>
      </w:pPr>
      <w:r>
        <w:rPr/>
        <w:t>следовать правилам безопасности при проведении практических работ;</w:t>
      </w:r>
    </w:p>
    <w:p>
      <w:pPr>
        <w:pStyle w:val="Style15"/>
        <w:numPr>
          <w:ilvl w:val="0"/>
          <w:numId w:val="6"/>
        </w:numPr>
        <w:rPr/>
      </w:pP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5"/>
        <w:numPr>
          <w:ilvl w:val="0"/>
          <w:numId w:val="6"/>
        </w:numPr>
        <w:rPr/>
      </w:pPr>
      <w:r>
        <w:rPr/>
        <w:t>определения сторон горизонта с помощью компаса, Полярной звезды или местных признаков;</w:t>
      </w:r>
    </w:p>
    <w:p>
      <w:pPr>
        <w:pStyle w:val="Style15"/>
        <w:numPr>
          <w:ilvl w:val="0"/>
          <w:numId w:val="6"/>
        </w:numPr>
        <w:rPr/>
      </w:pPr>
      <w:r>
        <w:rPr/>
        <w:t>измерение роста, температуры и массы тела, сравнения показателей своего развития с возрастными нормами;</w:t>
      </w:r>
    </w:p>
    <w:p>
      <w:pPr>
        <w:pStyle w:val="Style15"/>
        <w:numPr>
          <w:ilvl w:val="0"/>
          <w:numId w:val="6"/>
        </w:numPr>
        <w:rPr/>
      </w:pPr>
      <w:r>
        <w:rPr/>
        <w:t>определения наиболее распространенных в данной местности ядовитых растений, грибов и опасных животных; следования нормам экологического и безопасного поведения в природной среде;</w:t>
      </w:r>
    </w:p>
    <w:p>
      <w:pPr>
        <w:pStyle w:val="Style15"/>
        <w:numPr>
          <w:ilvl w:val="0"/>
          <w:numId w:val="6"/>
        </w:numPr>
        <w:rPr/>
      </w:pPr>
      <w:r>
        <w:rPr/>
        <w:t>составления простейших рекомендаций по содержанию и уходу за комнатными и другими культурными растениями, домашними животными;</w:t>
      </w:r>
    </w:p>
    <w:p>
      <w:pPr>
        <w:pStyle w:val="Style15"/>
        <w:numPr>
          <w:ilvl w:val="0"/>
          <w:numId w:val="6"/>
        </w:numPr>
        <w:rPr/>
      </w:pPr>
      <w:r>
        <w:rPr/>
        <w:t>оказания первой помощи при капиллярных кровотечениях, несложных травмах.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</w:t>
      </w:r>
    </w:p>
    <w:p>
      <w:pPr>
        <w:pStyle w:val="Normal"/>
        <w:rPr/>
      </w:pPr>
      <w:r>
        <w:rPr>
          <w:b/>
          <w:bCs/>
        </w:rPr>
        <w:t>Дополнительная литература</w:t>
      </w:r>
      <w:r>
        <w:rPr/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/>
        <w:t>Рекорды космоса / Пер. с англ. Т.А. Майсака; - М.: «Планета детства», «Издательство Астрель», АСТ, 20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/>
        <w:t>Дубкова С.И., Засов А.В.</w:t>
      </w:r>
    </w:p>
    <w:p>
      <w:pPr>
        <w:pStyle w:val="Normal"/>
        <w:ind w:left="360" w:hanging="0"/>
        <w:rPr/>
      </w:pPr>
      <w:r>
        <w:rPr/>
        <w:t>Атлас звездного неба: Науч.-пол. Изд. Для детей / макет и оформл. Л.Д. Андреева. – М.: ООО«Издательство «РОСМЭН - Пресс», 200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/>
        <w:t>Робин Скейгел. Космос: открытия и находтки. – М.: «Махаон», 199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/>
        <w:t>Давид Х. Леви. Энциклопедия окружающего мира: звезды и планеты. – М.: Издательство «Белый город», 199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/>
        <w:t>человек и Вселенная. – М., 199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/>
        <w:t>Яцек Е. Палкевич. Выживание в городе. Выживание на море. – М.: «Карвет», 199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/>
        <w:t>С. Афонькин, Н. Андреев. Во мгле времен. – Санкт-Петербург. «Северо-запад», 199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/>
        <w:t>Детская краткая энциклопедия: Природа. – издательство «Слово», 199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/>
        <w:t>Мир природы. / Перевод с франц., - Смоленск, Русич, 199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/>
        <w:t>наглядный словарь. Земля., - М.: издательство «Слово», 200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/>
        <w:t>Иллюстрированный атлас школьника: Планета Земля. – М.: Аванта, 200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/>
        <w:t>Детская энциклопедия. Происхождение жизни. – М.: Апрель АСТ, 200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/>
        <w:t>Энциклопедия окружающего мира: Погода и климат. – М.: «Росмэн», 199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/>
        <w:t>Сохраним наш мир: учеб. Пособие по экологии для шк. / Под ред. А.А. Агеева. – Волгоград: кооператив «Книга», 199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/>
        <w:t>Аркадий Кленов. Малышам о минералах. – М.: «Педагогика - Пресс», 1993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1">
    <w:name w:val="c1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conten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1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9:16:00Z</dcterms:created>
  <dc:creator>Алена</dc:creator>
  <dc:description/>
  <cp:keywords/>
  <dc:language>en-US</dc:language>
  <cp:lastModifiedBy>DNA7 X86</cp:lastModifiedBy>
  <cp:lastPrinted>2013-08-26T18:49:00Z</cp:lastPrinted>
  <dcterms:modified xsi:type="dcterms:W3CDTF">2013-08-26T14:49:00Z</dcterms:modified>
  <cp:revision>15</cp:revision>
  <dc:subject/>
  <dc:title/>
</cp:coreProperties>
</file>