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40"/>
          <w:szCs w:val="44"/>
        </w:rPr>
        <w:t>Рабочая</w:t>
      </w:r>
      <w:r>
        <w:rPr>
          <w:rFonts w:cs="Times New Roman" w:ascii="Times New Roman" w:hAnsi="Times New Roman"/>
          <w:sz w:val="44"/>
          <w:szCs w:val="44"/>
        </w:rPr>
        <w:t xml:space="preserve"> программа учебного кур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«Физика» 10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(базовый уровень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44"/>
          <w:szCs w:val="44"/>
        </w:rPr>
        <w:t>2013-2014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-20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lineRule="auto" w:line="240" w:before="40" w:after="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чая программа по физике для 10-11 классов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составлена на основе Примерной программы общеобразовательных учреждений. 10-11 классы», Программы Г.Я. Мякишева (Сборник программ для общеобразовательных учреждений: Физика 10-11 кл./Н.Н. Тулькибаева, А.Э. Пушкарев. – М.: Просвещение, 2006)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ы по физике для 10-11 классов общеобразовательных учреждений (базовый и профильный уровни), авторы программы В.С.Данюшенков, О.В. Коршунова,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оставители: И.Г. Саенко, </w:t>
      </w:r>
      <w:r>
        <w:rPr>
          <w:rFonts w:cs="Times New Roman" w:ascii="Times New Roman" w:hAnsi="Times New Roman"/>
          <w:color w:val="000000"/>
          <w:sz w:val="24"/>
          <w:szCs w:val="24"/>
        </w:rPr>
        <w:t>В.С.Данюшенков, О.В. Коршунова, Н.В. Шаронова, Е.П. Левитан, О.Ф. Кабардин, В.А. Орлов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/ М.: «Просвещение», 200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.</w:t>
      </w:r>
    </w:p>
    <w:p>
      <w:pPr>
        <w:pStyle w:val="Normal"/>
        <w:shd w:fill="FFFFFF" w:val="clear"/>
        <w:spacing w:lineRule="auto" w:line="240" w:before="40" w:after="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среднего (полного) общего образования (базовый уровень) составлена на основе обязательного минимума содержания физического образования и рассчитана на 102 часа в год (в 10 и 11 классе) по 3 часа в неделю. Из 102 часов:</w:t>
      </w:r>
    </w:p>
    <w:p>
      <w:pPr>
        <w:pStyle w:val="Normal"/>
        <w:shd w:fill="FFFFFF" w:val="clear"/>
        <w:spacing w:lineRule="auto" w:line="240" w:before="40" w:after="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68 часов – федеральный компонент– 34 часа – региональный компонента БУП.</w:t>
      </w:r>
    </w:p>
    <w:p>
      <w:pPr>
        <w:pStyle w:val="Normal"/>
        <w:shd w:fill="FFFFFF" w:val="clear"/>
        <w:spacing w:lineRule="auto" w:line="240" w:before="40" w:after="40"/>
        <w:ind w:firstLine="709"/>
        <w:jc w:val="both"/>
        <w:rPr>
          <w:rFonts w:ascii="Times New Roman" w:hAnsi="Times New Roman" w:cs="Times New Roman"/>
          <w:color w:val="000000"/>
          <w:spacing w:val="9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  <w:u w:val="single"/>
        </w:rPr>
        <w:t>Учебно-методический комплекс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4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.Я. Мякишев, Б.Б. Буховцев, Н.Н. Сотский «Физика. 10 класс», «Просвещение», 2008 г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4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.Я. Мякишев, Б.Б. Буховцев, Н.Н. Сотский «Физика. 11 класс», «Просвещение», 2008 г.</w:t>
      </w:r>
    </w:p>
    <w:p>
      <w:pPr>
        <w:pStyle w:val="Normal"/>
        <w:shd w:fill="FFFFFF" w:val="clear"/>
        <w:spacing w:lineRule="auto" w:line="240" w:before="40" w:after="4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Материал комплекта полностью соответствует Примерной программе по физике среднего (полного) общего образования (базовый уровень), обязательному минимуму содержания.</w:t>
      </w:r>
    </w:p>
    <w:p>
      <w:pPr>
        <w:pStyle w:val="Normal"/>
        <w:shd w:fill="FFFFFF" w:val="clear"/>
        <w:spacing w:lineRule="auto" w:line="240" w:before="40" w:after="40"/>
        <w:ind w:firstLine="709"/>
        <w:jc w:val="both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Учебник 10-го класса содержит следующие разделы:</w:t>
      </w:r>
    </w:p>
    <w:p>
      <w:pPr>
        <w:pStyle w:val="Normal"/>
        <w:shd w:fill="FFFFFF" w:val="clear"/>
        <w:spacing w:lineRule="auto" w:line="240" w:before="40" w:after="40"/>
        <w:ind w:firstLine="709"/>
        <w:jc w:val="both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Механика (входят кинематика, динамика, законы сохранения в механике);</w:t>
      </w:r>
    </w:p>
    <w:p>
      <w:pPr>
        <w:pStyle w:val="Normal"/>
        <w:shd w:fill="FFFFFF" w:val="clear"/>
        <w:spacing w:lineRule="auto" w:line="240" w:before="40" w:after="40"/>
        <w:ind w:firstLine="709"/>
        <w:jc w:val="both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Молекулярная физика. Тепловые явления;</w:t>
      </w:r>
    </w:p>
    <w:p>
      <w:pPr>
        <w:pStyle w:val="Normal"/>
        <w:shd w:fill="FFFFFF" w:val="clear"/>
        <w:spacing w:lineRule="auto" w:line="240" w:before="40" w:after="40"/>
        <w:ind w:firstLine="709"/>
        <w:jc w:val="both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Основы электродинамики.</w:t>
      </w:r>
    </w:p>
    <w:p>
      <w:pPr>
        <w:pStyle w:val="Normal"/>
        <w:shd w:fill="FFFFFF" w:val="clear"/>
        <w:spacing w:lineRule="auto" w:line="240" w:before="40" w:after="40"/>
        <w:ind w:firstLine="709"/>
        <w:jc w:val="both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Учебник 11-го класса состоит из разделов:</w:t>
      </w:r>
    </w:p>
    <w:p>
      <w:pPr>
        <w:pStyle w:val="Normal"/>
        <w:shd w:fill="FFFFFF" w:val="clear"/>
        <w:spacing w:lineRule="auto" w:line="240" w:before="40" w:after="40"/>
        <w:ind w:firstLine="709"/>
        <w:jc w:val="both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Основы электродинамики (продолжение);</w:t>
      </w:r>
    </w:p>
    <w:p>
      <w:pPr>
        <w:pStyle w:val="Normal"/>
        <w:shd w:fill="FFFFFF" w:val="clear"/>
        <w:spacing w:lineRule="auto" w:line="240" w:before="40" w:after="40"/>
        <w:ind w:firstLine="709"/>
        <w:jc w:val="both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Колебания и волны;</w:t>
      </w:r>
    </w:p>
    <w:p>
      <w:pPr>
        <w:pStyle w:val="Normal"/>
        <w:shd w:fill="FFFFFF" w:val="clear"/>
        <w:spacing w:lineRule="auto" w:line="240" w:before="40" w:after="40"/>
        <w:ind w:firstLine="709"/>
        <w:jc w:val="both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Оптика;</w:t>
      </w:r>
    </w:p>
    <w:p>
      <w:pPr>
        <w:pStyle w:val="Normal"/>
        <w:shd w:fill="FFFFFF" w:val="clear"/>
        <w:spacing w:lineRule="auto" w:line="240" w:before="40" w:after="40"/>
        <w:ind w:firstLine="709"/>
        <w:jc w:val="both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Квантовая физика;</w:t>
      </w:r>
    </w:p>
    <w:p>
      <w:pPr>
        <w:pStyle w:val="Normal"/>
        <w:shd w:fill="FFFFFF" w:val="clear"/>
        <w:spacing w:lineRule="auto" w:line="240" w:before="40" w:after="4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Значение физики для объяснения мира и развития производительных сил общества;</w:t>
      </w:r>
    </w:p>
    <w:p>
      <w:pPr>
        <w:pStyle w:val="Normal"/>
        <w:shd w:fill="FFFFFF" w:val="clear"/>
        <w:spacing w:lineRule="auto" w:line="240" w:before="40" w:after="40"/>
        <w:ind w:firstLine="709"/>
        <w:jc w:val="both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Строение Вселенной.</w:t>
      </w:r>
    </w:p>
    <w:p>
      <w:pPr>
        <w:pStyle w:val="Normal"/>
        <w:shd w:fill="FFFFFF" w:val="clear"/>
        <w:spacing w:lineRule="auto" w:line="240" w:before="40" w:after="40"/>
        <w:ind w:firstLine="709"/>
        <w:jc w:val="both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Формы проведения учебных занятий: комбинированный урок, семинар, урок-лекция. Предусмотрено время для проведения лабораторных работ и контрольных работ.</w:t>
      </w:r>
      <w:r>
        <w:br w:type="page"/>
      </w:r>
    </w:p>
    <w:p>
      <w:pPr>
        <w:pStyle w:val="Normal"/>
        <w:shd w:fill="FFFFFF" w:val="clear"/>
        <w:spacing w:lineRule="auto" w:line="240" w:before="40" w:after="40"/>
        <w:ind w:firstLine="709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10 класс</w:t>
      </w:r>
    </w:p>
    <w:p>
      <w:pPr>
        <w:pStyle w:val="Normal"/>
        <w:shd w:fill="FFFFFF" w:val="clear"/>
        <w:spacing w:lineRule="auto" w:line="240" w:before="40" w:after="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личество часов – 102 (68+34);</w:t>
      </w:r>
    </w:p>
    <w:p>
      <w:pPr>
        <w:pStyle w:val="Normal"/>
        <w:shd w:fill="FFFFFF" w:val="clear"/>
        <w:spacing w:lineRule="auto" w:line="240" w:before="40" w:after="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абораторные работы – 5 часов;</w:t>
      </w:r>
    </w:p>
    <w:p>
      <w:pPr>
        <w:pStyle w:val="Normal"/>
        <w:shd w:fill="FFFFFF" w:val="clear"/>
        <w:spacing w:lineRule="auto" w:line="240" w:before="40" w:after="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ьные работы – 9 часов.</w:t>
      </w:r>
    </w:p>
    <w:p>
      <w:pPr>
        <w:pStyle w:val="Normal"/>
        <w:shd w:fill="FFFFFF" w:val="clear"/>
        <w:spacing w:lineRule="auto" w:line="240" w:before="40" w:after="40"/>
        <w:ind w:left="1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олнительно 1 час в неделю (региональный компонент) введен на отработку некото</w:t>
      </w:r>
      <w:r>
        <w:rPr/>
        <w:t>рых тем, указанных в таблице:</w:t>
      </w:r>
    </w:p>
    <w:tbl>
      <w:tblPr>
        <w:tblW w:w="10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7328"/>
        <w:gridCol w:w="1276"/>
        <w:gridCol w:w="1414"/>
      </w:tblGrid>
      <w:tr>
        <w:trPr>
          <w:tblHeader w:val="true"/>
          <w:trHeight w:val="99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рока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Тема по программ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личество часов по программе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ополнительные часы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Вве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хан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инематика. Кинематика твердого те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40" w:after="40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налитическое описание равноускоренного прямолинейного движения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40" w:after="4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е падение тел. Решение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40" w:after="4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нематика. Кинематика твердого тела. Решение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инамика и силы в природ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40" w:after="40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оны Ньютона, их экспериментальное подтверждени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ение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40" w:after="4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оны Ньютона, их экспериментальное подтверждени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ение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40" w:after="4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илы в механике. Гравитационные силы. Вес тел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40" w:after="4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илы трения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ение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Законы сохранения в механи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40" w:after="40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он сохранения импульс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ение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40" w:after="4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он сохранения энергии в механик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ение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40" w:after="4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ы сохранения в механике. Решение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олекулярная физика. Термодинам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Основы молекулярной физ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40" w:after="40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Характеристики молекул и их систем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40" w:after="4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деальный газ. Основное уравнение МКТ идеального газ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ение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40" w:after="4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равнение состояния идеального газа (уравнение Менделеева – Клапейрона)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40" w:after="4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зовые законы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ение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40" w:after="4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молекулярной физики. Решение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Взаимные превращения жидкостей и газов. Твердые т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40" w:after="40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дкое состояние вещества. Свойства поверхности жидкости. Решение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40" w:after="4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ные превращения жидкостей и газов. Твердые тела. Решение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Термодинам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лектродинам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Электростат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40" w:after="4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он Кулон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ение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40" w:after="4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татика. Решение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40" w:after="4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татика. Решение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Постоянный электрический т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40" w:after="40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ый электрический ток. Решение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Электрический ток в различных сред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40" w:after="40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ктрический ток в металлах. Решение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40" w:after="4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ономерности протекания электрического тока в полупроводниках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ение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40" w:after="4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ономерности протекания тока в проводящих жидкостях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ение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40" w:after="4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Электрический ток в различных средах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ение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Подготовка к единому государственному экзаме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40" w:after="40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овторение темы Кине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40" w:after="4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овторение темы Дина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40" w:after="4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Повторение темы Законы сохран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40" w:after="4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овторение темы основы М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40" w:after="4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овторение темы Термодина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40" w:after="4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овторение темы Постоянный 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40" w:after="4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овторение темы Ток в разных сред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Повтор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40" w:after="40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овторение. Решение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40" w:after="4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овторение. Решение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 часа</w:t>
            </w:r>
          </w:p>
        </w:tc>
      </w:tr>
    </w:tbl>
    <w:p>
      <w:pPr>
        <w:pStyle w:val="Normal"/>
        <w:shd w:fill="FFFFFF" w:val="clear"/>
        <w:spacing w:lineRule="auto" w:line="240" w:before="40" w:after="40"/>
        <w:ind w:firstLine="709"/>
        <w:jc w:val="both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</w:r>
    </w:p>
    <w:p>
      <w:pPr>
        <w:pStyle w:val="Normal"/>
        <w:shd w:fill="FFFFFF" w:val="clear"/>
        <w:spacing w:lineRule="auto" w:line="240" w:before="40" w:after="40"/>
        <w:ind w:left="10" w:hanging="0"/>
        <w:jc w:val="both"/>
        <w:rPr>
          <w:rFonts w:ascii="Times New Roman" w:hAnsi="Times New Roman" w:cs="Times New Roman"/>
          <w:color w:val="000000"/>
          <w:spacing w:val="9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</w:r>
    </w:p>
    <w:p>
      <w:pPr>
        <w:sectPr>
          <w:type w:val="nextPage"/>
          <w:pgSz w:w="11906" w:h="16838"/>
          <w:pgMar w:left="1021" w:right="851" w:gutter="0" w:header="0" w:top="851" w:footer="0" w:bottom="84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40" w:after="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2"/>
        <w:rPr>
          <w:rFonts w:cs="Times New Roman"/>
        </w:rPr>
      </w:pPr>
      <w:r>
        <w:rPr>
          <w:rFonts w:cs="Times New Roman"/>
        </w:rPr>
        <w:t>Физика – 10 класс – 102 часа (3 час/нед.)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841"/>
        <w:gridCol w:w="1747"/>
        <w:gridCol w:w="1276"/>
        <w:gridCol w:w="1275"/>
        <w:gridCol w:w="1560"/>
        <w:gridCol w:w="3260"/>
        <w:gridCol w:w="1559"/>
        <w:gridCol w:w="1418"/>
        <w:gridCol w:w="1134"/>
        <w:gridCol w:w="992"/>
      </w:tblGrid>
      <w:tr>
        <w:trPr>
          <w:tblHeader w:val="true"/>
          <w:trHeight w:val="708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уро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ы и формы обу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уализац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по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шнее зад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чание</w:t>
            </w:r>
          </w:p>
        </w:tc>
      </w:tr>
      <w:tr>
        <w:trPr>
          <w:trHeight w:val="383" w:hRule="atLeast"/>
          <w:cantSplit w:val="true"/>
        </w:trPr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 – 1 час</w:t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изучает физика. Физические я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есный, нагляд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ь физики с другими наук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ка для всех. Физика среди других наук. Связи между физическими величи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еханика – 32 часов</w:t>
            </w:r>
          </w:p>
          <w:p>
            <w:pPr>
              <w:pStyle w:val="Normal"/>
              <w:spacing w:lineRule="auto" w:line="240" w:before="20" w:after="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нематика – 10 часов</w:t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ые понятия кинемат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есный, демонст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ьная точка, система отсч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такое механика. Механическое движение. Пространство и вре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для демонстраций по кинемати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, 3, 4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орость. Равномерное прямолинейное движ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мещение, пу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особы описания движения. Системы отсчета. Перемещение. Скорость равномерного прямолинейного движения. Уравнение прямолинейного движения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для демонстраций по кинемати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5, 6,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носительность механического движения. Принцип относительности в механи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ки скорости, перемещения равномерного движения. Решение зада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для демонстраций по кинемати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8, стр.21-22, упр. 1(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алитическое описание равноускоренного прямолинейного дви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исим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новенная скорость. Сложение скоростей. Решение задач (упр.2 (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для демонстраций по кинемати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9-10, упр.2 (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налитическое описание равноускоренного прямолинейного движения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ки функц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корение. Единицы ускорения. Скорость при равноускоренном движен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для демонстраций по кинемати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1-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ободное падение тел – частный случай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ение, демонтс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ыты Галиле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ижение с постоянным ускорением. Свободное падение т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для лабораторных работ по механи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4, 15 упр.3 (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е падение тел. Решение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дение те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вижение тел. Поступательное движение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для демонстрации движения т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вномерное движение точки по окруж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вномерное движение точки по окружности. Вращательное движение твердого тел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для демонстрации движения тела по окруж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нематика. Кинематика твердого тела. Решение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движения тел по окружности под действием силы тяжести и упруг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для лабораторных работ по механи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7, оформление л.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нематика. Кинематика твердого тела. Контрольная работа № 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ый контро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на равномерное движение, движение с ускорением, движением по окруж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орник задач Рымкевич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намика и силы в природе – 12 часов</w:t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сса и сила. Законы Ньютона, их экспериментальное подтвержд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а и ве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утверждение механики. Материальная точка. Первый закон Ньют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для демонстрации законов Ньют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0-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оны Ньютона, их экспериментальное подтверждени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ение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имость законов Ньют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а. Сравнение сил. Измерение сил. Силы в механи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для демонстрации законов Ньют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оны Ньютона, их экспериментальное подтверждени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ение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закон Ньютона. Масса. Третий закон Ньютона. Единицы массы и сил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для демонстрации законов Ньют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5-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оны Ньютона, их экспериментальное подтверждени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ение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сил в природ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ерциальные системы отсчета. Принцип относительности в механике. Решение зада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8, упр.6 (2, 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илы в механике. Гравитационные сил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ерциальные системы отсчета. Принцип относительности в механи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ы в природе. Гравитационные силы. Явление тягот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9-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ила тяжести и ве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всемирного тяготения. Гравитационная постоянна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илы в механике. Гравитационные силы. Вес тел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сление первой космической скорости. Сила тяжести. Вес тела. Невесомость и перегруз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32-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илы упругости — силы электромагнитной природы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есомость и перегруз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Силы упругости. Природа силы упругости. Закон Гу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по динами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34-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ижение тела по. Лабораторная работа №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и систематизация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расчетных задач на движение тела под действием силы упругости. Изучение движения тел по окружности под действием силы тяжести и упруг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34, Рымк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илы тр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, часто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центростремительного ускорения тела при его равномерном движении по окруж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удование к рабо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ы и оформ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илы трения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ение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да сил трения. Роль силы трения. Силы трения скольжения. Коэффициент трения. Силы сопротивл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по динами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36-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намика и силы в природе. Контрольная работа №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ый контро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бщение темы. Решение задач по динамике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100-101, упр.7 (2, 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он сохранения импульс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ы сохранения в механике.. Импульс тела. Закон сохранения импульс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для демонстрации по механи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39-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он сохранения импульс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ение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ка 2-го закона Ньют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ктивное движение. Реактивные двигатели. Успехи в освоении космического пространства. Решение зада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ктивная тележ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41-42, упр.8 (2-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ктивное движ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пехи в освоении космического простран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илы. Энергия. Потенциальная и кинетическая энерг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по механик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43-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сил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ергия, мощ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илы тяжести. Работа силы упруг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по механи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47-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мы об изменении кинетической и потенциальной энерг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энерг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сохранения энергии в механике. Решение зада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50-51, упр.9 (4-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он сохранения энергии в механи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е потенциальной энергии поднятого над землей тела и деформированной пружин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удование к рабо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51, оформлени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ериментальное изучение закона сохранения механической энергии. Лабораторная работа. №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ораторный контро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на расчет работы и энерг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удование к рабо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орник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он сохранения энергии в механик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ение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по те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6, 209, 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ы сохранения в механике. Решение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законы механ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знаний по тем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ы сохранения в механике. Контрольная работа №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ый контро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ение вещества. Молекула. Основные положения молекулярно-кинетической теории строения ве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щество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лекул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 ат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щество. Строение вещества. Основные положения молекулярно-кинетической теории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а молекул. Количество ве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 массы и размера молеку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а молекулы, вещества. Молярная масса. Количество ве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57, упр. 11 (1-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ериментальное доказательство основных положений теории. Броуновское дви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уновское движение. Объяснение броуновского движения. Опыты Перрена. Силы взаимодействия молеку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ь броуновского дви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58-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ение газообразных, жидких и твёрдых т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регатные состояния ве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ение газообразных, жидких и твердых т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и т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60, упр. 11 (5-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деальный газ в молекулярно-кинетической те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идеального газа. Давление газа в МКТ. Среднее значение квадрата скорости молекул. Основное уравнение М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61-63, упр. 11 (8, 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ература и тепловое равновес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роскопические параметры. Тепловое равновесие. Температура. Определение темпера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термомет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64-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солютная температура. Температура как мера средней кинетической энер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ературные шкал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солютный ноль температуры. Абсолютная шкала. Температура как мера средней кинетической энергии молеку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е скоростей молекул г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 скорость теплового движения молекул. Определение скоростей молеку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67, упр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ение газообразных, жидких и твёрдых тел (кристаллические и аморфные тел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орфные тела: сво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ение газообразных, жидких и твердых тел. Кристаллическая решетка. Аморфные т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и т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73-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макропараметры газа. Уравнение состояния идеального г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внение состояния идеального газ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процессы и их зако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роение график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овые закон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для демонстрации газовых зак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 №3 «Опытная проверка закона Гей-Люссак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ораторный контро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ериментальная проверка одного из газовых зак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удование к рабо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на газовые зако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13 (4-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молекулярно-кинетической теории Контрольная работа №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ый контро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. Решение задач на газовые законы. Контроль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ыщенный пар. Зависимость давления насыщенного пара от температуры. Кипение. Испарение жидк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ияние насыщенного пара на организ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ыщенный пар. Зависимость давления насыщенного пара от температуры кип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для демон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70-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жность воздуха и её измер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е влажности воздух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яной пар в атмосфере. Влажность воздуха. Решение зада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боры для измерения влаж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72, упр.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ерхностное натяжение. Сила поверхностного натя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ерхностное натяжение. Силы поверхностного натяж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мка с мыльным раствор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ердое состояние веще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а твердых те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ердое состояние ве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ные превращения жидкостей и газов. Твердые тела. Решение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ные превращения жидкостей и газов. Твердые тела. Контрольная работа 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ый контро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знаний по те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яя энергия. Работа в термодинам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енциальная и кинетическая энерг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модинамика и статическая механика. Внутренняя энергия. Работа в термодинами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бор по термодинами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75-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теплоты. Удельная теплоёмкость. Решение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яя энергия. Работа в термодинами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 количества теплоты. Удельная теплота парообразов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закон термодина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он сохранения энергии. Первый закон термодинамик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первого закона термодинамики к изопроцессам в газ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сохранения энерг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первого закона термодинамики к изопроцессам в газ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ь тепловой маши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на расчет внутренней энергии и кол-ва тепл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 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братимость процессов в природе. Решение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заключение о необратимости процессов в природе. Необратимость тепловых процессов. Второй закон термодинами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80, упр. 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ципы действия теплового двигателя. ДВС. Дизель. КП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С и окружающая сре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цип действия тепловых двигателей. Коэффициент полезного действ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ь ДВ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82, упр. 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6 «Термодинам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ый контро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знаний по те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такое электродинамика. Строение атома. Электр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ение атом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агнитные взаимодействия. Строение атома. Электрон. Заряд и масса электрон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83-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изация тел. Закон Кул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изация тел. Два рода зарядов. Закон сохранения электрического заряда. Объяснение процесса электризации тел. Закон Кулона. Единицы электрического заря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по электростати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85-86, §87-88, упр. 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ическое поле. Напряжённость электрического п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ическое поле. Идея Фарадея. Электрическое взаимодействие. Напряженность поля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по электростати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89-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овые линии электрического поля. Решение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овые линии электрического поля. Напряженность поля. Единицы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по электростати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ники и диэлектрики в электростатическом пол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ическое пол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ые заряды. Электростатическое поле внутри проводника. Электрическое свойства нейтральных атомов и молекул. Диэлектрики в электрическом по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93, 94-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енциальная энергия заряженного тела в однородном электростатическом по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тенциальная энергия заряженного тел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по электростати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енциал электростатического поля и разность потенциалов. Решение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енциал поля. Потенциал точки. Разность потенциалов. Связь между напряженностью и напряжение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по электростати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97-98, упр. 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денсаторы. Назначение, устройство и ви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ическое поле, его сво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емкость. Единицы электроемкости. Конденсатор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99-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ергия заряженного конденса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денсат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 энергии и работы электрического поля конденсатора. Применение конденсат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по электростати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01, упр. 18 (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статика. Решение задач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по те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7 «Электростат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ый контроль</w:t>
            </w:r>
          </w:p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ы постоянного тока – 8 часов</w:t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ический ток. Сила т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то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электрического тока. Действие электрического тока. Сила тока. Связь силы тока со скоростью направленного движения частиц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для демонстрации законов постоянного то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я, необходимые для существования электрического тока. Решение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я существования электрического тока: наличие свободных зарядов и электрическое по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для демонстрации законов постоянного то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Ома для участка цепи. Решение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я существования то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ьт-амперная характеристика. Закон Ома для участка це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для демонстрации законов постоянного то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 №4 «Изучение последовательного и параллельного соединений провод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ораторный контро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ическая цепь. Состав электрической цепи. Последовательное и параллельное соединение провод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для демонстрации законов постоянного тока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удование к рабо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05, оформ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и мощность электрического то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и мощность в механи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тока. Закон Джоуля-Ленц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для демонстрации законов постоянного то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движущая сила. Закон Ома для полной цеп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Ома для участка цеп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ронние силы. Природа сторонних сил. Электродвижущая сила. Закон Ома для полной цепи. Решение зада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для демонстрации законов постоянного то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07, 108, упр. 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  №5 «Измерение ЭДС и внутреннего сопротивления источника ток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ораторный контро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ериментальное определение ЭДС источника тока и его внутреннего сопротивления. Решение зада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удование к рабо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 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ый контро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знаний по теме «Постоянный то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ический ток в различных средах – 10 часов</w:t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ическая проводимость различных веще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ическая проводимость различных веществ. Электронная проводимость металл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провод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09-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исимость сопротивления проводника от температуры. Сверхпроводим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есный, индивидуаль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исимость сопротивления от температуры для металл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исимость сопротивления проводника от температуры. Сверхпроводимость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бор для демон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11-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ический ток в полупроводник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полупроводник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проводники. Электрический ток в полупроводниках. Электронная и дырочная проводим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для демонстрации свойств полупровод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ическая проводимость полупроводников при наличии примесей. Полупроводники р- и п-тип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ическая проводимость полупроводников при наличии примесей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полупроводниковых прибо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14-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по теме «Электрический ток в полупроводниках и металла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орник Рымк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ический ток в вакууме. Электронно-лучевая труб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-лучевая труб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моэлектронная эмиссия. Односторонняя проводимость. Электронно-лучевая труб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бор для демонстрации электрического тока в вакуу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17-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ический ток в жидкост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ли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литическая диссоциация. Электролиз. Применение электролиза. Закон электроли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бор для демонстрации тока в жидкост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19-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ический ток в газах. Несамостоятельный и самостоятельный разряды. Пла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оиск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ический разряд в газах. Ионизация газа. Несамостоятельный и самостоятельный разряды. Плаз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для демонстрации газовых разря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21-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й,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орник Рымк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ый контро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знаний по электродинами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№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ораторный контро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по механике, электростатике, постоянном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 к егэ– 5 часов</w:t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по курсу 10 кла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ая 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аконов физики для решения нестандартных зада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по курсу 10 кла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ая 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аконов физики для решения нестандартных зада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по курсу 10 кла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ая 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аконов физики для решения нестандартных зада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 итог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ая 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аконов физики для решения нестандартных зада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ительное обоб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знаний по теме «Электродинами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964" w:right="737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284" w:hanging="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644"/>
        </w:tabs>
        <w:ind w:left="284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28" w:firstLine="34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0"/>
        </w:tabs>
        <w:ind w:left="340" w:hanging="0"/>
      </w:pPr>
      <w:rPr/>
    </w:lvl>
    <w:lvl w:ilvl="1">
      <w:start w:val="1"/>
      <w:numFmt w:val="lowerLetter"/>
      <w:lvlText w:val="%2)"/>
      <w:lvlJc w:val="left"/>
      <w:pPr>
        <w:tabs>
          <w:tab w:val="num" w:pos="1571"/>
        </w:tabs>
        <w:ind w:left="1571" w:hanging="360"/>
      </w:pPr>
      <w:rPr/>
    </w:lvl>
    <w:lvl w:ilvl="2">
      <w:start w:val="1"/>
      <w:numFmt w:val="lowerRoman"/>
      <w:lvlText w:val="%3)"/>
      <w:lvlJc w:val="left"/>
      <w:pPr>
        <w:tabs>
          <w:tab w:val="num" w:pos="2291"/>
        </w:tabs>
        <w:ind w:left="1931" w:hanging="360"/>
      </w:pPr>
      <w:rPr/>
    </w:lvl>
    <w:lvl w:ilvl="3">
      <w:start w:val="1"/>
      <w:numFmt w:val="decimal"/>
      <w:lvlText w:val="(%4)"/>
      <w:lvlJc w:val="left"/>
      <w:pPr>
        <w:tabs>
          <w:tab w:val="num" w:pos="2291"/>
        </w:tabs>
        <w:ind w:left="2291" w:hanging="360"/>
      </w:pPr>
      <w:rPr/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3371"/>
        </w:tabs>
        <w:ind w:left="3011" w:hanging="360"/>
      </w:pPr>
      <w:rPr/>
    </w:lvl>
    <w:lvl w:ilvl="6">
      <w:start w:val="1"/>
      <w:numFmt w:val="decimal"/>
      <w:lvlText w:val="%7."/>
      <w:lvlJc w:val="left"/>
      <w:pPr>
        <w:tabs>
          <w:tab w:val="num" w:pos="3371"/>
        </w:tabs>
        <w:ind w:left="337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731"/>
        </w:tabs>
        <w:ind w:left="3731" w:hanging="360"/>
      </w:pPr>
      <w:rPr/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284" w:hanging="0"/>
      </w:pPr>
      <w:rPr/>
    </w:lvl>
    <w:lvl w:ilvl="1">
      <w:start w:val="1"/>
      <w:numFmt w:val="decimal"/>
      <w:lvlText w:val="%1.%2."/>
      <w:lvlJc w:val="left"/>
      <w:pPr>
        <w:tabs>
          <w:tab w:val="num" w:pos="757"/>
        </w:tabs>
        <w:ind w:left="397" w:hanging="0"/>
      </w:pPr>
      <w:rPr/>
    </w:lvl>
    <w:lvl w:ilvl="2">
      <w:start w:val="1"/>
      <w:numFmt w:val="decimal"/>
      <w:lvlText w:val="%1.%2.%3."/>
      <w:lvlJc w:val="left"/>
      <w:pPr>
        <w:tabs>
          <w:tab w:val="num" w:pos="1230"/>
        </w:tabs>
        <w:ind w:left="51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344"/>
        </w:tabs>
        <w:ind w:left="624" w:hanging="0"/>
      </w:pPr>
      <w:rPr/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5968"/>
        </w:tabs>
        <w:ind w:left="330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7048"/>
        </w:tabs>
        <w:ind w:left="380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768"/>
        </w:tabs>
        <w:ind w:left="431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848"/>
        </w:tabs>
        <w:ind w:left="4888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120" w:after="120"/>
      <w:outlineLvl w:val="0"/>
    </w:pPr>
    <w:rPr>
      <w:rFonts w:ascii="Times New Roman" w:hAnsi="Times New Roman" w:cs="Arial"/>
      <w:bCs/>
      <w:kern w:val="2"/>
      <w:sz w:val="4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240"/>
      <w:outlineLvl w:val="1"/>
    </w:pPr>
    <w:rPr>
      <w:rFonts w:ascii="Times New Roman" w:hAnsi="Times New Roman" w:cs="Arial"/>
      <w:bCs/>
      <w:iCs/>
      <w:sz w:val="40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120" w:after="120"/>
      <w:outlineLvl w:val="3"/>
    </w:pPr>
    <w:rPr>
      <w:rFonts w:ascii="Times New Roman" w:hAnsi="Times New Roman" w:cs="Times New Roman"/>
      <w:bCs/>
      <w:sz w:val="32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120" w:after="120"/>
      <w:ind w:firstLine="567"/>
      <w:outlineLvl w:val="4"/>
    </w:pPr>
    <w:rPr>
      <w:rFonts w:ascii="Times New Roman" w:hAnsi="Times New Roman" w:cs="Times New Roman"/>
      <w:b/>
      <w:bCs/>
      <w:i/>
      <w:iCs/>
      <w:sz w:val="3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120" w:after="120"/>
      <w:ind w:firstLine="709"/>
      <w:outlineLvl w:val="5"/>
    </w:pPr>
    <w:rPr>
      <w:rFonts w:ascii="Times New Roman" w:hAnsi="Times New Roman" w:cs="Times New Roman"/>
      <w:bCs/>
      <w:i/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Times New Roman" w:hAnsi="Times New Roman" w:eastAsia="Times New Roman" w:cs="Arial"/>
      <w:bCs/>
      <w:kern w:val="2"/>
      <w:sz w:val="44"/>
      <w:szCs w:val="32"/>
    </w:rPr>
  </w:style>
  <w:style w:type="character" w:styleId="2">
    <w:name w:val="Заголовок 2 Знак"/>
    <w:basedOn w:val="Style8"/>
    <w:qFormat/>
    <w:rPr>
      <w:rFonts w:ascii="Times New Roman" w:hAnsi="Times New Roman" w:eastAsia="Times New Roman" w:cs="Arial"/>
      <w:bCs/>
      <w:iCs/>
      <w:sz w:val="40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8"/>
    <w:qFormat/>
    <w:rPr>
      <w:rFonts w:ascii="Times New Roman" w:hAnsi="Times New Roman" w:eastAsia="Times New Roman" w:cs="Times New Roman"/>
      <w:bCs/>
      <w:sz w:val="32"/>
      <w:szCs w:val="28"/>
    </w:rPr>
  </w:style>
  <w:style w:type="character" w:styleId="5">
    <w:name w:val="Заголовок 5 Знак"/>
    <w:basedOn w:val="Style8"/>
    <w:qFormat/>
    <w:rPr>
      <w:rFonts w:ascii="Times New Roman" w:hAnsi="Times New Roman" w:eastAsia="Times New Roman" w:cs="Times New Roman"/>
      <w:b/>
      <w:bCs/>
      <w:i/>
      <w:iCs/>
      <w:sz w:val="32"/>
      <w:szCs w:val="26"/>
    </w:rPr>
  </w:style>
  <w:style w:type="character" w:styleId="6">
    <w:name w:val="Заголовок 6 Знак"/>
    <w:basedOn w:val="Style8"/>
    <w:qFormat/>
    <w:rPr>
      <w:rFonts w:ascii="Times New Roman" w:hAnsi="Times New Roman" w:eastAsia="Times New Roman" w:cs="Times New Roman"/>
      <w:bCs/>
      <w:i/>
      <w:sz w:val="32"/>
    </w:rPr>
  </w:style>
  <w:style w:type="character" w:styleId="Style9">
    <w:name w:val="Название Знак"/>
    <w:basedOn w:val="Style8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0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3 Знак"/>
    <w:basedOn w:val="Style8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Основной текст с отступом Знак"/>
    <w:basedOn w:val="Style8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с отступом 2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Текст сноски Знак"/>
    <w:basedOn w:val="Style8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basedOn w:val="Style8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firstLine="709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100" w:after="120"/>
      <w:ind w:firstLine="709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  <w:tabs>
        <w:tab w:val="clear" w:pos="708"/>
        <w:tab w:val="left" w:pos="170" w:leader="none"/>
      </w:tabs>
      <w:spacing w:lineRule="auto" w:line="240" w:before="100" w:after="100"/>
      <w:jc w:val="both"/>
    </w:pPr>
    <w:rPr>
      <w:rFonts w:ascii="Times New Roman" w:hAnsi="Times New Roman" w:cs="Times New Roman"/>
      <w:sz w:val="28"/>
      <w:szCs w:val="24"/>
    </w:rPr>
  </w:style>
  <w:style w:type="paragraph" w:styleId="Style15">
    <w:name w:val="Нумерованный список"/>
    <w:basedOn w:val="Normal"/>
    <w:qFormat/>
    <w:pPr>
      <w:numPr>
        <w:ilvl w:val="0"/>
        <w:numId w:val="2"/>
      </w:numPr>
      <w:tabs>
        <w:tab w:val="clear" w:pos="708"/>
        <w:tab w:val="left" w:pos="170" w:leader="none"/>
      </w:tabs>
      <w:spacing w:lineRule="auto" w:line="240" w:before="100" w:after="100"/>
      <w:jc w:val="both"/>
    </w:pPr>
    <w:rPr>
      <w:rFonts w:ascii="Times New Roman" w:hAnsi="Times New Roman" w:cs="Times New Roman"/>
      <w:sz w:val="28"/>
      <w:szCs w:val="24"/>
    </w:rPr>
  </w:style>
  <w:style w:type="paragraph" w:styleId="22">
    <w:name w:val="Нумерованный список 2"/>
    <w:basedOn w:val="Normal"/>
    <w:qFormat/>
    <w:pPr>
      <w:numPr>
        <w:ilvl w:val="0"/>
        <w:numId w:val="7"/>
      </w:numPr>
      <w:tabs>
        <w:tab w:val="clear" w:pos="708"/>
        <w:tab w:val="left" w:pos="170" w:leader="none"/>
      </w:tabs>
      <w:spacing w:lineRule="auto" w:line="240" w:before="100" w:after="100"/>
      <w:jc w:val="both"/>
    </w:pPr>
    <w:rPr>
      <w:rFonts w:ascii="Times New Roman" w:hAnsi="Times New Roman" w:cs="Times New Roman"/>
      <w:sz w:val="28"/>
      <w:szCs w:val="24"/>
    </w:rPr>
  </w:style>
  <w:style w:type="paragraph" w:styleId="32">
    <w:name w:val="Нумерованный список 3"/>
    <w:basedOn w:val="Normal"/>
    <w:qFormat/>
    <w:pPr>
      <w:numPr>
        <w:ilvl w:val="0"/>
        <w:numId w:val="6"/>
      </w:numPr>
      <w:tabs>
        <w:tab w:val="clear" w:pos="708"/>
        <w:tab w:val="left" w:pos="170" w:leader="none"/>
      </w:tabs>
      <w:spacing w:lineRule="auto" w:line="240" w:before="100" w:after="100"/>
      <w:jc w:val="both"/>
    </w:pPr>
    <w:rPr>
      <w:rFonts w:ascii="Times New Roman" w:hAnsi="Times New Roman" w:cs="Times New Roman"/>
      <w:sz w:val="28"/>
      <w:szCs w:val="24"/>
    </w:rPr>
  </w:style>
  <w:style w:type="paragraph" w:styleId="33">
    <w:name w:val="Основной текст 3"/>
    <w:basedOn w:val="Normal"/>
    <w:qFormat/>
    <w:pPr>
      <w:spacing w:lineRule="auto" w:line="240" w:before="100" w:after="120"/>
      <w:ind w:firstLine="709"/>
      <w:jc w:val="both"/>
    </w:pPr>
    <w:rPr>
      <w:rFonts w:ascii="Times New Roman" w:hAnsi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240" w:before="100" w:after="100"/>
      <w:ind w:firstLine="709"/>
      <w:jc w:val="both"/>
    </w:pPr>
    <w:rPr>
      <w:rFonts w:ascii="Times New Roman" w:hAnsi="Times New Roman" w:cs="Times New Roman"/>
      <w:sz w:val="28"/>
      <w:szCs w:val="24"/>
    </w:rPr>
  </w:style>
  <w:style w:type="paragraph" w:styleId="Style16">
    <w:name w:val="Программы"/>
    <w:basedOn w:val="Normal"/>
    <w:qFormat/>
    <w:pPr>
      <w:spacing w:lineRule="auto" w:line="240" w:before="100" w:after="100"/>
      <w:ind w:firstLine="709"/>
      <w:jc w:val="both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>
      <w:spacing w:lineRule="auto" w:line="240" w:before="100" w:after="100"/>
      <w:ind w:firstLine="709"/>
      <w:jc w:val="both"/>
    </w:pPr>
    <w:rPr>
      <w:rFonts w:ascii="Times New Roman" w:hAnsi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6:49:00Z</dcterms:created>
  <dc:creator>УЧИТЕЛЬ</dc:creator>
  <dc:description/>
  <cp:keywords/>
  <dc:language>en-US</dc:language>
  <cp:lastModifiedBy>УЧИТЕЛЬ</cp:lastModifiedBy>
  <dcterms:modified xsi:type="dcterms:W3CDTF">2014-01-16T09:09:00Z</dcterms:modified>
  <cp:revision>2</cp:revision>
  <dc:subject/>
  <dc:title/>
</cp:coreProperties>
</file>