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spacing w:lineRule="auto" w:line="240" w:before="0" w:after="120"/>
        <w:ind w:right="-32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Календарно - тематическое планирование 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120"/>
        <w:ind w:right="339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на 2013-2014 учебный год  по физике для  7  класса индивидуальное обучеие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(34 учебных недели, 1 час в неделю</w:t>
      </w:r>
      <w:r>
        <w:rPr/>
        <w:t>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"/>
        <w:gridCol w:w="7408"/>
        <w:gridCol w:w="28"/>
        <w:gridCol w:w="6389"/>
      </w:tblGrid>
      <w:tr>
        <w:trPr>
          <w:trHeight w:val="11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омашнее задание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6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CC"/>
                <w:sz w:val="24"/>
                <w:szCs w:val="24"/>
                <w:lang w:eastAsia="ru-RU"/>
              </w:rPr>
              <w:t>Физика и физические методы изучения природы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Физика — наука о природе  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Учебник) - § 1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 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дач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5, 1.24, 1.26, 1.3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блюдения и опыты. Научный метод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3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2.7, 2.19, 2.20, 2.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.Р. №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«Измерение линейных размеров тел и площади поверх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§ 4; описание Л.Р. № 3 «Измер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е объёма жид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сти и твёрдого тела»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3.13, 3.29.</w:t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общающий урок по теме «Физика и физ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методы изучения природы»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.Р.№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по теме «Физика и физические методы изучения природы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на 20—25 мин).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CC"/>
                <w:sz w:val="24"/>
                <w:szCs w:val="24"/>
                <w:lang w:eastAsia="ru-RU"/>
              </w:rPr>
              <w:t xml:space="preserve"> Строение ве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вижение и взаимодействие молекул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6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5.16, 5.20, 5.28, 5.37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бобщающий урок по теме «Строение вещества»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.Р.№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по теме «Строение вещества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на 20—25 ми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9" w:leader="none"/>
                <w:tab w:val="center" w:pos="757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ab/>
              <w:t xml:space="preserve">   Тема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CC"/>
                <w:sz w:val="24"/>
                <w:szCs w:val="24"/>
                <w:lang w:eastAsia="ru-RU"/>
              </w:rPr>
              <w:t>Движение и взаимодействие те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C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CC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ямолинейное равномерное движение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З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: § 9.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. Р. №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Измерение скорости движения тела».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10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9.14, 9.25, 9.27, 9.49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.Р.№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по теме «Механическое движение».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отность вещества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13 (пп. 1—4)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13.17, 13.33.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.Р. № 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«Измерение массы тел».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13; описание л. р. № 6 «Измерение плотности твёрдых тел и жидкостей»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13.27, 13.40.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илы. Сила тяже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14;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15.5, 15.15, 15.16, 15.20.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он Гука. Равнодействующая 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16 (пп. 1—2)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16.12, 16.24, 16.26, 16.38.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.Р.№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«Конструирование динамометра и нахождение веса тела».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16.18, 16.28, 16.29, 16.39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ила трения покоя и каче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17 (пп. 2—5)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18.17, 18.35, 18.41, 18.53.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.Р.№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«Измерение коэффициента трения скольжения».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18.15, 18.37, 18.42, 18.57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общающий урок по теме «Движение и взаимодействие тел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повт. § 12—17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Т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мотреть решения задач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е «Взаимодей-ствие тел».</w:t>
            </w:r>
          </w:p>
        </w:tc>
      </w:tr>
      <w:tr>
        <w:trPr>
          <w:cantSplit w:val="true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: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CC"/>
                <w:sz w:val="24"/>
                <w:szCs w:val="24"/>
                <w:lang w:eastAsia="ru-RU"/>
              </w:rPr>
              <w:t>Давление. Закон Архимеда. Плавание те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CC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CC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Давление твёрдых те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18;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20.15, 20.28, 20.31, 20.46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висимость давления жидкости от глубины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20 (п. 1)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21.14, 21.24, 21.36, 21.65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он сообщающихся сосуд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20 (пп. 2—6);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21.11, 21.21, 21.46, 21.67.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тмосферное давлен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21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22.12, 22.30, 22.33, 22.46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авание те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§23(п.1);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№23.18 23.29, 23.39, 23.58.</w:t>
            </w:r>
          </w:p>
        </w:tc>
      </w:tr>
      <w:tr>
        <w:trPr>
          <w:trHeight w:val="58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оздухоплавание. Плавание суд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§ 23 (пп. 2—4); описание л. р. № 9 «Закон Архимеда и гидростатическое взвешивание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№ 23.61,23.68.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.Р.№ 1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«Условия плавания тел в жидкост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23.40, 23.69.</w:t>
            </w:r>
          </w:p>
        </w:tc>
      </w:tr>
      <w:tr>
        <w:trPr>
          <w:trHeight w:val="79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CC"/>
                <w:sz w:val="24"/>
                <w:szCs w:val="24"/>
                <w:lang w:eastAsia="ru-RU"/>
              </w:rPr>
              <w:t xml:space="preserve">Работа и энерг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стые механизм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24 (пп. 1—3);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25.6, 25.7, 25.8, 25.34.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ыча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25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25.10, 25.30, 25.32, 25.44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.Р.№1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«Изучение условия равновесия рычага».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25.31, 25.41, 25.45, 25.47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ощнос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§ 26 (п. 2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26.15, 26.32, 26.35, 26.50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ение зада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27; Описание л.р. № 12 «Нахождение центра тяжести плоского тела»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27.12, 27.14.</w:t>
            </w:r>
          </w:p>
        </w:tc>
      </w:tr>
      <w:tr>
        <w:trPr>
          <w:trHeight w:val="62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Механическая энерг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§ 28 (пп. 1—2)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28.14, 28.15, 28.19, 28.30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ение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§ 28 (пп. 1—4); Описание л. р.               № 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Определение КПД наклонной плоскости»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№ 28.36, 28.42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общающий урок по теме «Работа и энергия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повт. § 24—28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просмотреть решение задач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е «Работа и энергия»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т великого заблуждения к великому открытию 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§ 28 (п. 5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ведение итогов учебного год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259695</wp:posOffset>
              </wp:positionH>
              <wp:positionV relativeFrom="page">
                <wp:posOffset>3571240</wp:posOffset>
              </wp:positionV>
              <wp:extent cx="43053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3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pt;height:25.95pt;mso-wrap-distance-left:9.05pt;mso-wrap-distance-right:9.05pt;mso-wrap-distance-top:0pt;mso-wrap-distance-bottom:0pt;margin-top:281.2pt;mso-position-vertical-relative:page;margin-left:807.8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8:04:00Z</dcterms:created>
  <dc:creator>Velcom</dc:creator>
  <dc:description/>
  <cp:keywords/>
  <dc:language>en-US</dc:language>
  <cp:lastModifiedBy>Лариса</cp:lastModifiedBy>
  <cp:lastPrinted>2014-04-01T18:17:00Z</cp:lastPrinted>
  <dcterms:modified xsi:type="dcterms:W3CDTF">2014-04-01T14:17:00Z</dcterms:modified>
  <cp:revision>8</cp:revision>
  <dc:subject/>
  <dc:title/>
</cp:coreProperties>
</file>