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4"/>
        </w:rPr>
        <w:t>Рабочая</w:t>
      </w:r>
      <w:r>
        <w:rPr>
          <w:rFonts w:cs="Times New Roman" w:ascii="Times New Roman" w:hAnsi="Times New Roman"/>
          <w:sz w:val="44"/>
          <w:szCs w:val="44"/>
        </w:rPr>
        <w:t xml:space="preserve"> программа учебного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Физика»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базовый уровен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физике для 10-11 классов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оставлена на основе Примерной программы общеобразовательных учреждений. 10-11 классы», Программы Г.Я. Мякишева (Сборник программ для общеобразовательных учреждений: Физика 10-11 кл./Н.Н. Тулькибаева, А.Э. Пушкарев. – М.: Просвещение, 2006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по физике для 10-11 классов общеобразовательных учреждений (базовый и профильный уровни), авторы программы В.С.Данюшенков, О.В. Коршунова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ставители: И.Г. Саенко, </w:t>
      </w:r>
      <w:r>
        <w:rPr>
          <w:rFonts w:cs="Times New Roman" w:ascii="Times New Roman" w:hAnsi="Times New Roman"/>
          <w:color w:val="000000"/>
          <w:sz w:val="24"/>
          <w:szCs w:val="24"/>
        </w:rPr>
        <w:t>В.С.Данюшенков, О.В. Коршунова, Н.В. Шаронова, Е.П. Левитан, О.Ф. Кабардин, В.А. Орло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/ М.: «Просвещение», 2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реднего (полного) общего образования (базовый уровень) составлена на основе обязательного минимума содержания физического образования и рассчитана на 102 часа в год (в 10 и 11 классе) по 3 часа в неделю. Из 102 часов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8 часов – федеральный компонент– 34 часа – региональный компонента 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  <w:t>Учебно-методический комплек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Я. Мякишев, Б.Б. Буховцев, Н.Н. Сотский «Физика. 11 класс», «Просвещение», 2008 г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атериал комплекта полностью соответствует Примерной программе по физике среднего (полного) общего образования (базовый уровень), обязательному минимуму содержания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чебник 11-го класса состоит из разделов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сновы электродинамики (продолжение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олебания и волны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птик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вантовая физик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чение физики для объяснения мира и развития производительных сил обществ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троение Вселенной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ормы проведения учебных занятий: комбинированный урок, семинар, урок-лекция. Предусмотрено время для проведения лабораторных работ и контрольных работ.</w:t>
      </w:r>
      <w:r>
        <w:br w:type="page"/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 класс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– 102 (68+34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ые работы – 8 часов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 – 7 часов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 лабораторного практикума – 9 часов.</w:t>
      </w:r>
    </w:p>
    <w:p>
      <w:pPr>
        <w:pStyle w:val="Normal"/>
        <w:shd w:fill="FFFFFF" w:val="clear"/>
        <w:spacing w:lineRule="auto" w:line="240" w:before="40" w:after="40"/>
        <w:ind w:lef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1 час в неделю (региональный компонент) </w:t>
      </w:r>
      <w:r>
        <w:rPr/>
        <w:t>введен на отработку некоторых тем, указанных в таблице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080"/>
        <w:gridCol w:w="850"/>
        <w:gridCol w:w="905"/>
      </w:tblGrid>
      <w:tr>
        <w:trPr>
          <w:tblHeader w:val="true"/>
          <w:trHeight w:val="13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по програм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 по программе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олнительные час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динамика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гнитное по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магнитная инду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индукция. Индуктив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индукция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бания и вол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ханические колеб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колебания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Электромагнитные колеб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агни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ебания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изводство, передача и использование электрической энер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ханические  вол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а. Свойства волн и основные характеристики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магнитные вол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 электромагнитные волн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товые вол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геометрической оптики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ая сила и фокусное расстояние собирающей линз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, дифракция и поляризация свет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волн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ТЕОРИИ ОТНОС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лучение и спек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е и спектры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нтовая физ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овые ква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фотоэффект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кванты. 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томная 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ика атомного ядра. Элементарные част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активность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связи атомных ядер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ЕГ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ающе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Физика – 11 класс – 102 часа (3 часа/неделю.)</w:t>
      </w:r>
    </w:p>
    <w:tbl>
      <w:tblPr>
        <w:tblW w:w="15701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1276"/>
        <w:gridCol w:w="1275"/>
        <w:gridCol w:w="1560"/>
        <w:gridCol w:w="3260"/>
        <w:gridCol w:w="1559"/>
        <w:gridCol w:w="1418"/>
        <w:gridCol w:w="1134"/>
        <w:gridCol w:w="992"/>
      </w:tblGrid>
      <w:tr>
        <w:trPr>
          <w:tblHeader w:val="true"/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формы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, акту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лектродинамика – 15 часов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ое поле – 9 час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ое магнит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оков. Магнитное поле. Свойства магнитного поля. Вектор магнитной индукции. Силовые линии 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 магнитного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§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магнитного п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. Электроизмерительные приборы. Применение закона Ампера. Устройство громкоговорителя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измерительные приборы. Громкоговор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 §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Амп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. Электроизмерительные приб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-5, упр.1 (2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1 «Наблюдение действия магнитного поля на 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измерительные приб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вектора магнитной индукции. Сила Амп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лабораторных работ по электрич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магнитного поля на движущийся заряд. Сила Лор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вакуумная труб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</w:tblGrid>
            <w:tr>
              <w:trPr/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ind w:firstLine="70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§</w:t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силы Ампера, силы Лорен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 (34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ые свойства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Лорен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нитные свойства вещества. Гипотеза Ампера. Ферромагнетики. Парамагнет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ерромагнет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оков. Магнитное поле. Свойства магнитного поля. Вектор магнитной индукции. Силовые линии 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Магнит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электромагнитной ин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электромагнитной индукции. Магнитный п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электромагнитной ин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9 №1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электромагнитной ин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индукционного тока. Правило Ленца. Закон электро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электромагнитной ин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индукция. Индуктив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С индукции в движущихся проводниках. Самоиндукция. Индуктивность кат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, 15, упр.2 № 5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2 «Изучение явления  электромагнитной индукции»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магнитного поля тока. Лабораторная работа «Изучение явления электромагнитной инду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, упр.2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ая индукция. Решение зада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электромагнитной ин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ое поле. Решение задач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2 «Электромагнитная индукция»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3 «Определение ускорения свободного падения с помощью маят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греш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колебания. Условия возникновения свободных колебаний. Математический мая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й и пружинный мая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-20, §21, 22, 23, упр.3 №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колебания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колебательного движения. Гармонические колебания. Фаза колебаний Превращение энергии при гармонических колебаниях. Вынужденные колебания. Резон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4, §25,26, упр. 3 №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. Колебательный кон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. Превращение энергии при электромагнитных колеб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электромагнитных колеб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, 28 упр 4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ы в колебательном кон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описывающие процессы в колебательном контуре. Период свободных колеб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электромагнитных колеб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, 30, упр.4, №2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. Активное сопротивление в цепи переменного тока. Резонанс в электрической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электромагнитных колеб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, 32, 35, упр. 4 №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й электрический ток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ирование электрической энергии. Трансформ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 вынужденные электромагнитные колеб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ирование переменного тока. Назначение. устройство и принцип действия трансформ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7, 38, упр.5 №1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использование электр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электроэнергии. Передача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а. Свойства волн и основ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новые явления. Механические волны. Поперечные и продольные волны. Распространение волн. Длина волны. Скорость волн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овая ма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ы, ве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волн: длина волны, скорость волны. Уравнение гармонической волны. Распространение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свойств электромагнитных во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ерц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радио А.С. Поповым. Принципы радио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радио А.С. Поповым. принципы радиосвязи. Свойства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принципов радио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-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и электромагнитные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ол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электромагнитных взаимодействий. Электромагнитная волна. Излучение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«Колебания и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опт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пособа передачи воздействия. Определение скорости света. Принцип Гюйген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оп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пособа передачи воздействия. Определение скорости све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отражения света. Преломление света. Закон преломления. Полное отра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-62, упр.8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оптики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: упр.8 №1, 2, 4, 5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 №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4 «Измерение показателя преломления стек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лабораторной работы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ораторная работа №5 «Определение оптической силы и фокусного расстояния собирающей линзы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грешностей измер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5 «Определение оптической силы и фокусного расстояния собирающей линз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, упр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ая сила и фокусное расстояние собирающей линз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изображений в линзах. Формула тонкой лин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геометрическ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3, 64, 65 упр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волнов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6 «Измерение длины световой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света. Дифракция света. Дифракционная решё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механических и световых волн. Дифракция света. Дифракционная решетка. Период решетки. Поперечность светов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волновой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7, 68, 70, §72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7 «Наблюдение спект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ренция механических и световых волн. Дифракция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7 «Наблюдение интерференции и дифра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лаборатор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латы теории относ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латы теории относительности. Относительность однов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6,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ятивистский закон сложения скор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ость одноврем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ледствия из постулатов теории относительности. Законы сложения скор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8, уп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энергии тела от скорости его движения. Релятивистская 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ледствия из постулатов теории относи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релятивистской дина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, уп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массой и энергией. 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, упр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Шкала электромагнитных излу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ые 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учений. Источники света. Тепловое излучение, электролюминесценция, катодолюминесценция, хемилюминесценция, фотолюминесценция. Спектральный анализ. Инфракрасное и ультрафиолетовое излучение. Шкала электромагнитных вол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оп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1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ый анал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учения и спектры. Спектр поглощения, спектр из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6, стр.254-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8 «Наблюдение сплошного и линейчатых спект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«Наблюдение сплошного и линейчатых спект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оптике, набор для л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«Оп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эффект. Уравнение Эйнште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еществ. Работа вы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речия между теорией и практикой. Формула Планка. Значение постоянной Планка. Фотоэффект. Наблюдение фотоэффекта. Законы фотоэфф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87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ые част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ия фотоэффекта. Работа выхода. Красная граница фотоэффекта. Решение задач. Фотоны и их свой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8,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фотоэффект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тоэфф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теорию фотоэфф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тоэфф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фотоэфф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тоэффекта. Давление света. Химические действия света. Фо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0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вые кванты. Решение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. Опыт Резерфо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ат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атома Томсона. Опыты Резерфорда. Строение атома. Определение размеров атомного яд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. Модель атома водорода по Бору. Трудности теории Б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94, 95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ускание и поглощение света атомами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вые постулаты 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ускание и поглощение атомами света. Энергетические уро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95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ая физика. Решение задач Лаз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лаз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действия лазера. Устройство лазера. Типы лазеров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6, упр.12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«Атомная физ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ного ядра. Ядерные си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лу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гистрации элементарных частиц. Открытие радиоактивности. Изл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7-99,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радиоактивного рас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радиоактивного распада. Период полураспада. Изото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0-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омное ядро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топ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связи атомных ядер. Ядерные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 Энергетический выход ядерны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3, 105,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ядер урана. Цепные ядерные реакции. Термоядерные реа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ядер урана. Цепные ядерные реакции. Ядерный реактор. Термоядерные реакции. Применение ядерной 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7-109, §110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энергетического выхода ядерны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ядерной энергии. Биологическое действие радиоактивных излу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ция и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ческие действия радиоактивного излучения. Провероч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ейтрона. Энергия связи атомных ядер. Ядерные реак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элементарн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этапа в развитии физики элементарных част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атомного ядр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«Физика атомного яд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 «Физика атомного яд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Зем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имые движения небесных тел. Законы движения планет (Законы Кепл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6, 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емля-Л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Кепл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имое движение Луны. Солнечные и лунные затмения. Приливные яв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рирода тел Солн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рирода тел Солнеч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Солн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характеристики Солнца. Строение солнечной атмосфе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характеристики зве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а «Спектр-светим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а «Спектр-светимость». Масса зве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энергии и внутреннее строение Сол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е ды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Солнца. Типы звезд. Черные ды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рирода звё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ние зв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зве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ак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зв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ечный путь – наша галактика. Виды галактик. Активные галактики и квазары. Красное сме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4, §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и эволюция галактик и звё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и эволюция Вселенной. Расширяющаяся Вселенная. Радиус Всел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и разум во Все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8" w:firstLine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340" w:hanging="0"/>
      </w:pPr>
      <w:rPr/>
    </w:lvl>
    <w:lvl w:ilvl="1">
      <w:start w:val="1"/>
      <w:numFmt w:val="lowerLetter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337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39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5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344"/>
        </w:tabs>
        <w:ind w:left="62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96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6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48"/>
        </w:tabs>
        <w:ind w:left="4888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120"/>
      <w:outlineLvl w:val="0"/>
    </w:pPr>
    <w:rPr>
      <w:rFonts w:ascii="Times New Roman" w:hAnsi="Times New Roman"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Times New Roman" w:hAnsi="Times New Roman"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120" w:after="120"/>
      <w:outlineLvl w:val="3"/>
    </w:pPr>
    <w:rPr>
      <w:rFonts w:ascii="Times New Roman" w:hAnsi="Times New Roman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120" w:after="120"/>
      <w:ind w:firstLine="567"/>
      <w:outlineLvl w:val="4"/>
    </w:pPr>
    <w:rPr>
      <w:rFonts w:ascii="Times New Roman" w:hAnsi="Times New Roman" w:cs="Times New Roman"/>
      <w:b/>
      <w:bCs/>
      <w:i/>
      <w:iCs/>
      <w:sz w:val="3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20" w:after="120"/>
      <w:ind w:firstLine="709"/>
      <w:outlineLvl w:val="5"/>
    </w:pPr>
    <w:rPr>
      <w:rFonts w:ascii="Times New Roman" w:hAnsi="Times New Roman" w:cs="Times New Roman"/>
      <w:bCs/>
      <w:i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Arial"/>
      <w:bCs/>
      <w:kern w:val="2"/>
      <w:sz w:val="44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Arial"/>
      <w:bCs/>
      <w:iCs/>
      <w:sz w:val="40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Cs/>
      <w:sz w:val="32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32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Cs/>
      <w:i/>
      <w:sz w:val="32"/>
    </w:rPr>
  </w:style>
  <w:style w:type="character" w:styleId="Style9">
    <w:name w:val="Название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Программы"/>
    <w:basedOn w:val="Normal"/>
    <w:qFormat/>
    <w:pPr>
      <w:spacing w:lineRule="auto" w:line="240" w:before="100" w:after="100"/>
      <w:ind w:firstLine="709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20:54:00Z</dcterms:created>
  <dc:creator>Владимир</dc:creator>
  <dc:description/>
  <cp:keywords/>
  <dc:language>en-US</dc:language>
  <cp:lastModifiedBy>УЧИТЕЛЬ</cp:lastModifiedBy>
  <dcterms:modified xsi:type="dcterms:W3CDTF">2014-01-16T09:10:00Z</dcterms:modified>
  <cp:revision>5</cp:revision>
  <dc:subject/>
  <dc:title/>
</cp:coreProperties>
</file>