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ебедев Владимир Владимирович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Учитель физики и математик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МБОУ СОШ № 13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Программа  факультативного курса: «Познание законов природы через решение физических зада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-2014 учебный год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 курса</w:t>
      </w:r>
      <w:r>
        <w:rPr>
          <w:sz w:val="28"/>
          <w:szCs w:val="28"/>
        </w:rPr>
        <w:t xml:space="preserve">: обобщить и систематизировать знания учащихся по курсу физики сре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Количество часов по программе – 34 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ма кур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Механика (9 ч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3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энергия. Мощность. Законы сохране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а жидкостей и газ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 Молекулярная физика и термодинамика (7 ч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о – кинетическая теория. Свойства газ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. Тепловые машин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жидкостей и твердых те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Электричество и электромагнетизм (6 ч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тик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ет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Колебания и волны (4 ч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и электромагнитные колебания и волн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й т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 Оптика (4 ч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оптик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овая и квантовая оптик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</w:rPr>
              <w:t>. Атомная и ядерная физика (4 ч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а. Радиоактив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ые реакции. Элементарные частиц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ч</w:t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4 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23:00Z</dcterms:created>
  <dc:creator>учитель</dc:creator>
  <dc:description/>
  <cp:keywords/>
  <dc:language>en-US</dc:language>
  <cp:lastModifiedBy>УЧИТЕЛЬ</cp:lastModifiedBy>
  <cp:lastPrinted>2012-09-20T22:58:00Z</cp:lastPrinted>
  <dcterms:modified xsi:type="dcterms:W3CDTF">2014-01-16T09:23:00Z</dcterms:modified>
  <cp:revision>2</cp:revision>
  <dc:subject/>
  <dc:title/>
</cp:coreProperties>
</file>