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                                 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Индивидуальные занятия  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                                               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>2013-2014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8 к л а с с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</w:rPr>
        <w:t>(34 ч; 1 ч в неделю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1. Тепловые явления </w:t>
      </w:r>
      <w:r>
        <w:rPr>
          <w:rFonts w:eastAsia="Arial Unicode MS" w:cs="Arial Unicode MS" w:ascii="Arial Unicode MS" w:hAnsi="Arial Unicode MS"/>
          <w:sz w:val="20"/>
          <w:szCs w:val="20"/>
        </w:rPr>
        <w:t>(8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Внутренняя энергия. Количество теплоты </w:t>
      </w:r>
      <w:r>
        <w:rPr>
          <w:rFonts w:eastAsia="Arial Unicode MS" w:cs="Arial Unicode MS" w:ascii="Arial Unicode MS" w:hAnsi="Arial Unicode MS"/>
          <w:sz w:val="20"/>
          <w:szCs w:val="20"/>
        </w:rPr>
        <w:t>(§ 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Тепловые явления. Внутренняя энергия. Способы изменения внутренней энергии. Совершение работы. Теплопередача. Количество теплоты. Закон сохранения энер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1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.14, 1.18, 1.20, 1.2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Температура. Виды теплопередачи </w:t>
      </w:r>
      <w:r>
        <w:rPr>
          <w:rFonts w:eastAsia="Arial Unicode MS" w:cs="Arial Unicode MS" w:ascii="Arial Unicode MS" w:hAnsi="Arial Unicode MS"/>
          <w:sz w:val="20"/>
          <w:szCs w:val="20"/>
        </w:rPr>
        <w:t>(§ 2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Температура. Виды теплопередачи. Существует ли самая высокая и самая низкая температур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.16, 2.23, 2.33, 2.34, 2.4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3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Решение задач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Решение задач по теме «Количество теплот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3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4.18, 4.31, 4.44, 4.5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4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Обобщающий урок по теме «Количество теплот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повторить § 1—3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Т</w:t>
      </w:r>
      <w:r>
        <w:rPr>
          <w:rFonts w:eastAsia="Arial Unicode MS" w:cs="Arial Unicode MS" w:ascii="Arial Unicode MS" w:hAnsi="Arial Unicode MS"/>
          <w:sz w:val="20"/>
          <w:szCs w:val="20"/>
        </w:rPr>
        <w:t>: просмотреть решение задач потеме «Количество теплот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5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Энергия топлива. Удельная теплота сгорания </w:t>
      </w:r>
      <w:r>
        <w:rPr>
          <w:rFonts w:eastAsia="Arial Unicode MS" w:cs="Arial Unicode MS" w:ascii="Arial Unicode MS" w:hAnsi="Arial Unicode MS"/>
          <w:sz w:val="20"/>
          <w:szCs w:val="20"/>
        </w:rPr>
        <w:t>(§ 4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Энергия топлива. Удельная теплота сгор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4 (п. 1)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5.11, 5.21, 5.28, 5.3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6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Плавление и кристаллизация. Удельная теплота плавления </w:t>
      </w:r>
      <w:r>
        <w:rPr>
          <w:rFonts w:eastAsia="Arial Unicode MS" w:cs="Arial Unicode MS" w:ascii="Arial Unicode MS" w:hAnsi="Arial Unicode MS"/>
          <w:sz w:val="20"/>
          <w:szCs w:val="20"/>
        </w:rPr>
        <w:t>(§ 4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Плавление. Удельная теплота плавления. Кристаллизац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1 (пп. 2—3)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6.19, 6.25, 6.36, 6.6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7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Парообразование и конденсация. Удельная теплота парообразования </w:t>
      </w:r>
      <w:r>
        <w:rPr>
          <w:rFonts w:eastAsia="Arial Unicode MS" w:cs="Arial Unicode MS" w:ascii="Arial Unicode MS" w:hAnsi="Arial Unicode MS"/>
          <w:sz w:val="20"/>
          <w:szCs w:val="20"/>
        </w:rPr>
        <w:t>(§ 5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Парообразование и конденсация. Испарение. Кипение. Удельная теплота парообразования. Может ли вода кипеть при комнатной температур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5 (пп. 1—5)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7.20, 7.44, 7.48, 7.7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8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Насыщенный пар. Влажность воздуха </w:t>
      </w:r>
      <w:r>
        <w:rPr>
          <w:rFonts w:eastAsia="Arial Unicode MS" w:cs="Arial Unicode MS" w:ascii="Arial Unicode MS" w:hAnsi="Arial Unicode MS"/>
          <w:sz w:val="20"/>
          <w:szCs w:val="20"/>
        </w:rPr>
        <w:t>(§ 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Насыщенный и ненасыщенный пар. Влажность воздуха и её значение для человека. Измерение влажности воздух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5 (п. 6)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7.19, 7.56, 7.68, 7.75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             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2. Электромагнитные явления </w:t>
      </w:r>
      <w:r>
        <w:rPr>
          <w:rFonts w:eastAsia="Arial Unicode MS" w:cs="Arial Unicode MS" w:ascii="Arial Unicode MS" w:hAnsi="Arial Unicode MS"/>
          <w:sz w:val="20"/>
          <w:szCs w:val="20"/>
        </w:rPr>
        <w:t>(1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9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Электризация тел </w:t>
      </w:r>
      <w:r>
        <w:rPr>
          <w:rFonts w:eastAsia="Arial Unicode MS" w:cs="Arial Unicode MS" w:ascii="Arial Unicode MS" w:hAnsi="Arial Unicode MS"/>
          <w:sz w:val="20"/>
          <w:szCs w:val="20"/>
        </w:rPr>
        <w:t>(§ 7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Электрические взаимодействия. Два рода электрических зарядов. Полезна или вредна электризация тел? Отчего бывают грозы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7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0.9, 10.27, 10.39, 10.4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0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Закон сохранения электрического заряда.Взаимодействие электрических зарядов 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Электрометр. Закон сохранения электрического заряда. Закон Кулона. Заряд электрона и элементарный электрический заря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9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1.11, 11.18, 11.19, 11.2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1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Электрический ток. Действия электрического тока </w:t>
      </w:r>
      <w:r>
        <w:rPr>
          <w:rFonts w:eastAsia="Arial Unicode MS" w:cs="Arial Unicode MS" w:ascii="Arial Unicode MS" w:hAnsi="Arial Unicode MS"/>
          <w:sz w:val="20"/>
          <w:szCs w:val="20"/>
        </w:rPr>
        <w:t>(§ 11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Электрический ток и условия его существования. Источники тока. Электрическая цепь. Действия электрического тока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11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4.16, 14.28, 14.33, 14.4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2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Сила тока и напряжение </w:t>
      </w:r>
      <w:r>
        <w:rPr>
          <w:rFonts w:eastAsia="Arial Unicode MS" w:cs="Arial Unicode MS" w:ascii="Arial Unicode MS" w:hAnsi="Arial Unicode MS"/>
          <w:sz w:val="20"/>
          <w:szCs w:val="20"/>
        </w:rPr>
        <w:t>(§ 12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Сила тока. Напряжение на участке цепи. Сила тока и напряжение при последовательном соединении проводников. Сила тока и напряжение при параллельном соединении провод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12; описание лабораторной работы № 2 «Сборка электрической цепи. Измерение силы тока и напряжения»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5.16,15.18, 15.19, 15.2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3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Электрическое сопротивление. Закон Ома дляучастка электрической цепи </w:t>
      </w:r>
      <w:r>
        <w:rPr>
          <w:rFonts w:eastAsia="Arial Unicode MS" w:cs="Arial Unicode MS" w:ascii="Arial Unicode MS" w:hAnsi="Arial Unicode MS"/>
          <w:sz w:val="20"/>
          <w:szCs w:val="20"/>
        </w:rPr>
        <w:t>(§ 13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Электрическое сопротивление проводника. Удельное сопротивление вещества. Закон Ома для участка цепи. Как зависит удельное сопротивление проводников от температуры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13; 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5.7, 15.4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УРОК № 14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. Последовательное и параллельное соединения проводников </w:t>
      </w:r>
      <w:r>
        <w:rPr>
          <w:rFonts w:eastAsia="Arial Unicode MS" w:cs="Arial Unicode MS" w:ascii="Arial Unicode MS" w:hAnsi="Arial Unicode MS"/>
          <w:sz w:val="20"/>
          <w:szCs w:val="20"/>
        </w:rPr>
        <w:t>(§ 14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Последовательное соединение. Параллельное соединение. Реостаты. Задачи на последовательное и параллельное соединения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провод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14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6.10, 16.23, 16.24, 16.3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5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Решение зада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Решение задач по теме «Последовательное и параллельное соединения проводников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>: § 14; № 16.15, 16.31,16.32, 16.4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6/33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Работа и мощность электрического тока </w:t>
      </w:r>
      <w:r>
        <w:rPr>
          <w:rFonts w:eastAsia="Arial Unicode MS" w:cs="Arial Unicode MS" w:ascii="Arial Unicode MS" w:hAnsi="Arial Unicode MS"/>
          <w:sz w:val="20"/>
          <w:szCs w:val="20"/>
        </w:rPr>
        <w:t>(§ 1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Закон Джоуля — Ленца и работа тока. Мощность тока. Киловатт-час. Короткое замыкание и предохранители. Мощность тока в последовательно и параллельно соединённых проводни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15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7.14, 17.25, 17.33, 17.3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7/34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Примеры расчёта электрических цепей </w:t>
      </w:r>
      <w:r>
        <w:rPr>
          <w:rFonts w:eastAsia="Arial Unicode MS" w:cs="Arial Unicode MS" w:ascii="Arial Unicode MS" w:hAnsi="Arial Unicode MS"/>
          <w:sz w:val="20"/>
          <w:szCs w:val="20"/>
        </w:rPr>
        <w:t>(§ 16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Электрические цепи с последовательным и параллельным соединениями проводников. Мощность тока в цепи с последовательным и параллельным соединениями провод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16; описание лабораторной работы № 6 «Изучение теплового действия тока и нахождение КПД электрического нагревателя»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7.17, 17.30, 17.35, 17.4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8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Лабораторная работа № 6 «Изучение теплового действия тока и нахождение КПД электрического нагревател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повторить § 14—15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17.20, 17.32, 17.36, 17.4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19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Обобщающий урок по темам «Электрические цепи», «Работа и мощность тока»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повторить § 16—17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Т</w:t>
      </w:r>
      <w:r>
        <w:rPr>
          <w:rFonts w:eastAsia="Arial Unicode MS" w:cs="Arial Unicode MS" w:ascii="Arial Unicode MS" w:hAnsi="Arial Unicode MS"/>
          <w:sz w:val="20"/>
          <w:szCs w:val="20"/>
        </w:rPr>
        <w:t>: просмотреть решение задач по темам «Электрические цепи», «Работа и мощность ток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0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Магнитные взаимодействия </w:t>
      </w:r>
      <w:r>
        <w:rPr>
          <w:rFonts w:eastAsia="Arial Unicode MS" w:cs="Arial Unicode MS" w:ascii="Arial Unicode MS" w:hAnsi="Arial Unicode MS"/>
          <w:sz w:val="20"/>
          <w:szCs w:val="20"/>
        </w:rPr>
        <w:t>(§ 18).Взаимодействие постоянных магнитов. Взаимодействие между проводниками с токами и магнитами. Электромагниты. «Молекулярные токи» Ампера. Электромагнитные р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18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0.26, 20.39, 20.40, 20.5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1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Магнитное поле. Действие магнитного поля на проводник с током и на рамку с током </w:t>
      </w:r>
      <w:r>
        <w:rPr>
          <w:rFonts w:eastAsia="Arial Unicode MS" w:cs="Arial Unicode MS" w:ascii="Arial Unicode MS" w:hAnsi="Arial Unicode MS"/>
          <w:sz w:val="20"/>
          <w:szCs w:val="20"/>
        </w:rPr>
        <w:t>(§ 19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Магнитное поле. Действие магнитного поля на проводник с током. Действие магнитного поля на рамку с током. Электроизмерительные приборы. Электродвигатель. Действие магнитного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поля на движущиеся заряженные частиц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>:.41, 20.44, 20.5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2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Электромагнитная индукция </w:t>
      </w:r>
      <w:r>
        <w:rPr>
          <w:rFonts w:eastAsia="Arial Unicode MS" w:cs="Arial Unicode MS" w:ascii="Arial Unicode MS" w:hAnsi="Arial Unicode MS"/>
          <w:sz w:val="20"/>
          <w:szCs w:val="20"/>
        </w:rPr>
        <w:t>(§ 20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Явление электромагнитной индукции. Правило Ленца. Самоиндукция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0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1.11, 21.20, 21.3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3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Производство и передача электроэнергии</w:t>
      </w:r>
      <w:r>
        <w:rPr>
          <w:rFonts w:eastAsia="Arial Unicode MS" w:cs="Arial Unicode MS" w:ascii="Arial Unicode MS" w:hAnsi="Arial Unicode MS"/>
          <w:sz w:val="20"/>
          <w:szCs w:val="20"/>
        </w:rPr>
        <w:t>(§ 2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Генератор переменного тока. Типы электростанций и их во действие на окружающую среду. Почему электроэнергию передают под высоким напряжением? Как повышают и понижают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напряжение? Альтернативные источники электроэнер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1; описание лабораторной работы № 8 «Наблюдение и изучение явления электромагнитной индукции. Принцип действия трансформатора»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1.14, 21.26, 21.33, 21.3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4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Лабораторная работа № 8 «Наблюдение и изучение явления электромагнитной индукции. Принцип действия трансформатор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1.12, 21.25, 21.30, 21.4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3. Оптические явления </w:t>
      </w:r>
      <w:r>
        <w:rPr>
          <w:rFonts w:eastAsia="Arial Unicode MS" w:cs="Arial Unicode MS" w:ascii="Arial Unicode MS" w:hAnsi="Arial Unicode MS"/>
          <w:sz w:val="20"/>
          <w:szCs w:val="20"/>
        </w:rPr>
        <w:t>(18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5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Действия света. Источники света </w:t>
      </w:r>
      <w:r>
        <w:rPr>
          <w:rFonts w:eastAsia="Arial Unicode MS" w:cs="Arial Unicode MS" w:ascii="Arial Unicode MS" w:hAnsi="Arial Unicode MS"/>
          <w:sz w:val="20"/>
          <w:szCs w:val="20"/>
        </w:rPr>
        <w:t>(§ 23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Что для нас значит солнечный свет? Действия света. Источники света. Как измерили скорость света? Свечение живых организм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3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4.10, 24.25, 24.26, 24.2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6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Прямолинейность распространения св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Тень и полутень </w:t>
      </w:r>
      <w:r>
        <w:rPr>
          <w:rFonts w:eastAsia="Arial Unicode MS" w:cs="Arial Unicode MS" w:ascii="Arial Unicode MS" w:hAnsi="Arial Unicode MS"/>
          <w:sz w:val="20"/>
          <w:szCs w:val="20"/>
        </w:rPr>
        <w:t>(§ 24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Световые пучки и световые лучи. Тень и полутень. Солнечные и лунные затмения. При каком освещении нет теней? Некоторые затмения в прош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4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5.13, 25.18, 25.22, 25.26, 25.4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7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Отражение света </w:t>
      </w:r>
      <w:r>
        <w:rPr>
          <w:rFonts w:eastAsia="Arial Unicode MS" w:cs="Arial Unicode MS" w:ascii="Arial Unicode MS" w:hAnsi="Arial Unicode MS"/>
          <w:sz w:val="20"/>
          <w:szCs w:val="20"/>
        </w:rPr>
        <w:t>(§ 25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Почему мы видим предметы? Зеркальное отражение. Диффузное (рассеянное) отражение. Как Архимед сжёг корабли римля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5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6.11, 26.29, 26.42, 26.5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8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Изображение в зеркале </w:t>
      </w:r>
      <w:r>
        <w:rPr>
          <w:rFonts w:eastAsia="Arial Unicode MS" w:cs="Arial Unicode MS" w:ascii="Arial Unicode MS" w:hAnsi="Arial Unicode MS"/>
          <w:sz w:val="20"/>
          <w:szCs w:val="20"/>
        </w:rPr>
        <w:t>(§ 26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Где находится изображение предмета в зеркале? Как возникает изображение в зеркале? Где и как применяют зеркала? Что зеркало меняет местами? Сколько изображений могут дать два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зеркал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6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26.23, 26.30, 26.36, 26.47, 26.5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29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Решение задач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Решение задач по теме «Отражение свет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>: повторить § 25—26; описание лабораторной работы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№ </w:t>
      </w:r>
      <w:r>
        <w:rPr>
          <w:rFonts w:eastAsia="Arial Unicode MS" w:cs="Arial Unicode MS" w:ascii="Arial Unicode MS" w:hAnsi="Arial Unicode MS"/>
          <w:sz w:val="20"/>
          <w:szCs w:val="20"/>
        </w:rPr>
        <w:t>9 «Исследование зависимости угла отражения от угла па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света»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6.25, 26.39, 26.42, 26.54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30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Преломление света </w:t>
      </w:r>
      <w:r>
        <w:rPr>
          <w:rFonts w:eastAsia="Arial Unicode MS" w:cs="Arial Unicode MS" w:ascii="Arial Unicode MS" w:hAnsi="Arial Unicode MS"/>
          <w:sz w:val="20"/>
          <w:szCs w:val="20"/>
        </w:rPr>
        <w:t>(§ 2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Наблюдения и простые опыты. Законы преломления света. Прохождение света сквозь плоскопараллельную пластинку. Прохождение света сквозь одну и две приз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7; описание лабораторной работы № 10 «Исследование явления преломления света»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7.8, 27.15, 27.19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31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Линзы </w:t>
      </w:r>
      <w:r>
        <w:rPr>
          <w:rFonts w:eastAsia="Arial Unicode MS" w:cs="Arial Unicode MS" w:ascii="Arial Unicode MS" w:hAnsi="Arial Unicode MS"/>
          <w:sz w:val="20"/>
          <w:szCs w:val="20"/>
        </w:rPr>
        <w:t>(§ 28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Типы линз и элементы линзы. Фокусы линз. Ход луча, идущего через оптический центр линзы. Обратимость хода лучей в применении к линз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8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8.3, 28.9, 28.15, 28.2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32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Изображения, даваемые линзами </w:t>
      </w:r>
      <w:r>
        <w:rPr>
          <w:rFonts w:eastAsia="Arial Unicode MS" w:cs="Arial Unicode MS" w:ascii="Arial Unicode MS" w:hAnsi="Arial Unicode MS"/>
          <w:sz w:val="20"/>
          <w:szCs w:val="20"/>
        </w:rPr>
        <w:t>(§ 29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Изображения, даваемые собирающей линзой. Изображения, даваемые рассеивающей линзой. Оптическая сила линзы. Формула тонкой линз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29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8.11, 28.27, 28.33, 28.4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33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Глаз и оптические приборы </w:t>
      </w:r>
      <w:r>
        <w:rPr>
          <w:rFonts w:eastAsia="Arial Unicode MS" w:cs="Arial Unicode MS" w:ascii="Arial Unicode MS" w:hAnsi="Arial Unicode MS"/>
          <w:sz w:val="20"/>
          <w:szCs w:val="20"/>
        </w:rPr>
        <w:t>(§ 30)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Фотоаппарат и видеокамера. Глаз. Киноаппарат и проекто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30 (пп. 1—3)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29.4, 29.13, 29.30, 29.4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УРОК № 34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Дисперсия света </w:t>
      </w:r>
      <w:r>
        <w:rPr>
          <w:rFonts w:eastAsia="Arial Unicode MS" w:cs="Arial Unicode MS" w:ascii="Arial Unicode MS" w:hAnsi="Arial Unicode MS"/>
          <w:sz w:val="20"/>
          <w:szCs w:val="20"/>
        </w:rPr>
        <w:t>(§ 3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Дисперсия света. Почему лист зелёный, а роза красная? Как возникает радуга? Как глаз различает цвета? Сколько цветов на экране телевизора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ДЗ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У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: § 31;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З</w:t>
      </w:r>
      <w:r>
        <w:rPr>
          <w:rFonts w:eastAsia="Arial Unicode MS" w:cs="Arial Unicode MS" w:ascii="Arial Unicode MS" w:hAnsi="Arial Unicode MS"/>
          <w:sz w:val="20"/>
          <w:szCs w:val="20"/>
        </w:rPr>
        <w:t>: № 30.10, 30.13, 30.17, 30.26.</w:t>
      </w:r>
    </w:p>
    <w:p>
      <w:pPr>
        <w:pStyle w:val="Normal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before="0" w:after="20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27:00Z</dcterms:created>
  <dc:creator>Velcom</dc:creator>
  <dc:description/>
  <dc:language>en-US</dc:language>
  <cp:lastModifiedBy>Velcom</cp:lastModifiedBy>
  <cp:lastPrinted>2012-09-23T16:16:00Z</cp:lastPrinted>
  <dcterms:modified xsi:type="dcterms:W3CDTF">2013-09-29T14:27:00Z</dcterms:modified>
  <cp:revision>2</cp:revision>
  <dc:subject/>
  <dc:title/>
</cp:coreProperties>
</file>