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материала по алгебре в 9А</w:t>
      </w:r>
      <w:r>
        <w:rPr/>
        <w:t xml:space="preserve"> классе (3 часа в неделю)</w:t>
      </w:r>
    </w:p>
    <w:tbl>
      <w:tblPr>
        <w:tblW w:w="9720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780"/>
        <w:gridCol w:w="42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«Вычисления. Тождественные преобразования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ФСУ стр.241, 29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равнения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(а,в,д),31(а,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равнения и неравенства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(б),30(б,г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Функции и их график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, №3,8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,13(в),14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область значений функц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,20,23(бг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Свойства функций. Нули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, №25,28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Свойства функций. Чтение графика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, №37,41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Квадратный трехчлен и его кор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, №58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Корни квадратного трехчлена 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3. №65,66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Корни квадратного трехчлена.Выделение кв.двучлен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, №66(вг), 70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Разложение квадратного трехчлена на множител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,№77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зложение квадратного трехчлена на множител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,79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зложение квадратного трехчлена на множител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,78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кращение дробе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4,84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Сокращение дробе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(абвж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Контрольная работа №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« Сокращение дробей 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2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войства функции </w:t>
            </w:r>
            <w:r>
              <w:rPr/>
              <w:drawing>
                <wp:inline distT="0" distB="0" distL="0" distR="0">
                  <wp:extent cx="4857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</w:rPr>
              <w:t xml:space="preserve"> 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7,98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фики функций </w:t>
            </w:r>
            <w:r>
              <w:rPr/>
              <w:drawing>
                <wp:inline distT="0" distB="0" distL="0" distR="0">
                  <wp:extent cx="7429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189" r="-4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4, №104,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фики функций  </w:t>
            </w:r>
            <w:r>
              <w:rPr/>
              <w:drawing>
                <wp:inline distT="0" distB="0" distL="0" distR="0">
                  <wp:extent cx="8858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4,110,116,114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фики функций  </w:t>
            </w:r>
            <w:r>
              <w:rPr/>
              <w:drawing>
                <wp:inline distT="0" distB="0" distL="0" distR="0">
                  <wp:extent cx="8858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</w:rPr>
              <w:t>.+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4,112,118,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График  квадратичной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(аб),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войства квадратичной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1,116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войства квадратичной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войства квадратичной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133а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строение графика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6,свойства пов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 «График квадратичной функции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8,130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равенства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, 305аб,3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равенства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,№315(аб), 3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равенства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, №320(абв),321(б),317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нтервал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, №335(аб),331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нтервал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(вг),331(вг),339(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нтервалов. Сам. работ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(бг),393(бг),385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Целое уравнение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аб,3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Целое уравнение и его кор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а,390б,3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внения, приводимые к квадратны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(1,2),400(1,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внения, приводимые к квадратны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(1),403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 3«Решение неравенств второй степени. Целое уравнение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.п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Четные и нечетные функц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,146,145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 xml:space="preserve">Функция </w:t>
            </w:r>
            <w:r>
              <w:rPr/>
              <w:drawing>
                <wp:inline distT="0" distB="0" distL="0" distR="0">
                  <wp:extent cx="39052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2"/>
                <w:szCs w:val="20"/>
              </w:rPr>
              <w:t>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, №168,165,178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Определение корня 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,170,171,1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Вычисление  корня 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74,177,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тепень с рациональным показателе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2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онтрольная работа №4 по теме «Корень 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t>-ой степ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2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второй степен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17,399(бдз),402(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Графический способ 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8,№404(аб), 410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бное тестирован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Графический способ 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2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Графический способ 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разноуровневые карточ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>Графический способ 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2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,245(аг),247(г),248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3, №251, 254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, №256(а), 257(в), 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3, №263(а,в), 267(б)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, №268,269, 271,тест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тест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306,тест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973(а),97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Контрольная работа №5 «Решение систем уравнений второй степени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чк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оследовательност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4,562,565агд,569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0"/>
              </w:rPr>
              <w:t>Арифметическая прогресс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5,578,580,584(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Формула </w:t>
            </w:r>
            <w:r>
              <w:rPr>
                <w:rFonts w:cs="Times New Roman" w:ascii="Times New Roman" w:hAnsi="Times New Roman"/>
                <w:iCs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Cs w:val="20"/>
              </w:rPr>
              <w:t>-го члена арифмет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5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Формула </w:t>
            </w:r>
            <w:r>
              <w:rPr>
                <w:rFonts w:cs="Times New Roman" w:ascii="Times New Roman" w:hAnsi="Times New Roman"/>
                <w:iCs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Cs w:val="20"/>
              </w:rPr>
              <w:t>-го члена арифмет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607,621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 xml:space="preserve">Формула суммы </w:t>
            </w:r>
            <w:r>
              <w:rPr>
                <w:iCs/>
                <w:sz w:val="22"/>
                <w:szCs w:val="20"/>
                <w:lang w:val="en-US"/>
              </w:rPr>
              <w:t>n</w:t>
            </w:r>
            <w:r>
              <w:rPr>
                <w:iCs/>
                <w:sz w:val="22"/>
                <w:szCs w:val="20"/>
              </w:rPr>
              <w:t xml:space="preserve"> первых членов арифмет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6,611,609(г),6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 xml:space="preserve">Формула суммы </w:t>
            </w:r>
            <w:r>
              <w:rPr>
                <w:iCs/>
                <w:sz w:val="22"/>
                <w:szCs w:val="20"/>
                <w:lang w:val="en-US"/>
              </w:rPr>
              <w:t>n</w:t>
            </w:r>
            <w:r>
              <w:rPr>
                <w:iCs/>
                <w:sz w:val="22"/>
                <w:szCs w:val="20"/>
              </w:rPr>
              <w:t xml:space="preserve"> первых членов арифмет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бг,381,384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ная работа №6 «Арифметическая прогрессия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8.опр.,форму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Формула 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t>-го члена геометрической прогресс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7,623аб,627(аб)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Формула 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t>-го члена геометрической прогресс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(а),628бг,626аб,тест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Формула 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t>-го члена геометрической прогресс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7,638,646(а),627(аб).тест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 xml:space="preserve">Формула суммы </w:t>
            </w:r>
            <w:r>
              <w:rPr>
                <w:iCs/>
                <w:sz w:val="22"/>
                <w:szCs w:val="20"/>
                <w:lang w:val="en-US"/>
              </w:rPr>
              <w:t>n</w:t>
            </w:r>
            <w:r>
              <w:rPr>
                <w:iCs/>
                <w:sz w:val="22"/>
                <w:szCs w:val="20"/>
              </w:rPr>
              <w:t xml:space="preserve"> первых членов геометр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8,637,638,634,тест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 xml:space="preserve">Формула суммы </w:t>
            </w:r>
            <w:r>
              <w:rPr>
                <w:iCs/>
                <w:sz w:val="22"/>
                <w:szCs w:val="20"/>
                <w:lang w:val="en-US"/>
              </w:rPr>
              <w:t>n</w:t>
            </w:r>
            <w:r>
              <w:rPr>
                <w:iCs/>
                <w:sz w:val="22"/>
                <w:szCs w:val="20"/>
              </w:rPr>
              <w:t xml:space="preserve"> первых членов геометр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,639(а),тест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Сумма бесконечной геометрической прогрессии при |</w:t>
            </w:r>
            <w:r>
              <w:rPr>
                <w:rFonts w:cs="Times New Roman" w:ascii="Times New Roman" w:hAnsi="Times New Roman"/>
                <w:iCs/>
                <w:lang w:val="en-US"/>
              </w:rPr>
              <w:t>q</w:t>
            </w:r>
            <w:r>
              <w:rPr>
                <w:rFonts w:cs="Times New Roman" w:ascii="Times New Roman" w:hAnsi="Times New Roman"/>
                <w:iCs/>
              </w:rPr>
              <w:t>|&lt;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(а),658,Тест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Сумма бесконечной геометрической прогрессии при |</w:t>
            </w:r>
            <w:r>
              <w:rPr>
                <w:rFonts w:cs="Times New Roman" w:ascii="Times New Roman" w:hAnsi="Times New Roman"/>
                <w:iCs/>
                <w:lang w:val="en-US"/>
              </w:rPr>
              <w:t>q</w:t>
            </w:r>
            <w:r>
              <w:rPr>
                <w:rFonts w:cs="Times New Roman" w:ascii="Times New Roman" w:hAnsi="Times New Roman"/>
                <w:iCs/>
              </w:rPr>
              <w:t>|&lt;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659,тест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 по тем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639,654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</w:rPr>
              <w:t>Контрольная работа №7 «Геометрическая прогрессия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робное тестирование в форме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римеры комбинаторных задач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0,715,7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римеры комбинаторных задач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0,721,726,7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Перестановки. Факториал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1,734,737,7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Перестановки. Факториал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1,742,748,752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Cs/>
                <w:sz w:val="22"/>
                <w:szCs w:val="20"/>
              </w:rPr>
              <w:t>Размеще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2,756,759,766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Cs/>
                <w:sz w:val="22"/>
                <w:szCs w:val="20"/>
              </w:rPr>
              <w:t>Размеще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2,761,764,765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Сочета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3,770,772,7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Сочета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773,785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Вероятность равновозможных событи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5.799,801,803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Вероятность равновозможных событи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812,8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Сложение и умножение вероятносте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6,821,823,8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Сложение и умножение вероятносте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828,8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Контрольная работа № 9 по теме «Элементы комбинаторик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му «Графики функц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овторение: Графики функци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9,1024(а),1028(ав),10030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Повторение: тождественные преобразова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0,907(а),908(аж),912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Повторение: степени, кор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(аб)918(в)9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овторение: Уравнения, неравенства, системы уравнени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5,931(абв)940(а)951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овторение: Уравнения, неравенства, системы уравнени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8,1001(а).1002(а).1005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овторение: Текстовые задач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9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Арифметическая и геометрическая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9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Итоговое повторение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тестов 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ОГ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тестов 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ОГ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тестов 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ОГ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тестов 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ОГ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тестов 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8:54:00Z</dcterms:created>
  <dc:creator>Ольга</dc:creator>
  <dc:description/>
  <cp:keywords/>
  <dc:language>en-US</dc:language>
  <cp:lastModifiedBy>Ольга</cp:lastModifiedBy>
  <dcterms:modified xsi:type="dcterms:W3CDTF">2014-03-17T18:54:00Z</dcterms:modified>
  <cp:revision>2</cp:revision>
  <dc:subject/>
  <dc:title>ТЕМАТИЧЕСКОЕ ПЛАНИРОВАНИЕ</dc:title>
</cp:coreProperties>
</file>