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</w:t>
      </w:r>
      <w:r>
        <w:rPr/>
        <w:t>Данная программа учебного курса по математике 7 класс составлена на основе Примерной программы основного общего образования по математике, в соответствии с требованиями федерального компонента государственного стандарта основного общего образования 2004г., с       использованием рекомендаций авторской программы «Алгебра. 7 класс», авторы: Ю.Н.Макарычев, Н.Г.Миндюк, К.И.Нешков, С.Б.Суворова, авторской программы «Геометрия, 7-9», Л.С.Атанасян, В.Ф.Бутузов, С.Б.Кадомцев и др. (Москва: Просвещение, 2001)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 изучения обучения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сновными целями изучения курса индиви обучения  алгебры в 7 классе являются развитие вычислительных и формально-оперативных алгебраических умений до уровня,  позволяющего уверенно использовать их при решении задач математики и смежных предметов (физика, химия, основы информатики и вычислительной техники и др.),  усвоение аппарата уравнений как основного средства математического моделирования прикладных задач, осуществление функциональной подготовки школьника. В ходе изучения курса учащийся должен овладеть приемами вычислений на калькуляторе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ью изучения курса надомного обучения геометрии в 7 классе являются систематическое изучение свойств фигур на плоскости, формирование пространственных представлений.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. </w:t>
        <w:br/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88" w:before="120" w:after="12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учебной программе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Примерной программы основного общего образования по математике, в соответствии с требованиями федерального компонента государственного стандарта основного общего образования 2004г., с использованием рекомендаций авторской программы </w:t>
      </w: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Алгебра. 7 класс», авторы: Ю.Н.Макарычев, Н.Г.Миндюк, К.И.Нешков, С.Б.Суворова. (М.: Просвещение, 2010), авторской программы «Геометрия, 7-9», Л.С.Атанасян, В.Ф.Бутузов, С.Б.Кадомцев и др. (Москва.:Просвещение, 2001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комендовано Министерством образования и науки Российской Федерации, соответствует обязательному минимуму содержания основного общего образования по математике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88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/>
      </w:pPr>
      <w:r>
        <w:rPr>
          <w:rStyle w:val="FontStyle139"/>
          <w:rFonts w:eastAsia="Calibri"/>
          <w:i w:val="false"/>
          <w:i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Программа адаптированная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на реализует общеобразовательную программу индивидуального обучения, разработанную на базе основной общеобразовательной программы с учетом характера течения заболевания, особенностей психофизического развития и возможностей обучаемого, особенностей его эмоционально – волевой сферы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На изучение математики на дому отводится 3 ч в неделю, всего 102 часа. Поэтому произошло сокращение часов и уплотнение материала. Содержание материала определено обязательным минимумом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кращение часов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 курсе алгеб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 произошло  в следующих темах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Выражения и их преобразования. Уравнения”, т.к. тема является связующим звеном между курсом математики 5-6 классов и курсом алгебры 7 класса; особое внимание уделяется закреплению умений выполнять действия с рациональными числами; акцент делается на раскрытие новой терминологии и символики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Функции”, т.к. умение отмечать точки по их координатам и определять координаты отмеченной точки уже сформировано в 6 классе; будут рассмотрены только общий вид линейной функции и прямая пропорциональность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Многочлены”, т.к. изучение основано на преобразовании выражений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88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>Формулы сокращенного умножения”, т.к. рассматриваются только три формулы, применяемые в несложных случая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При этом исключены  темы, которые не относятся к числу обязательных: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bCs/>
          <w:sz w:val="24"/>
          <w:szCs w:val="24"/>
        </w:rPr>
        <w:t>Абсолютная и относительная погрешности”;</w:t>
      </w:r>
    </w:p>
    <w:p>
      <w:pPr>
        <w:pStyle w:val="Normal"/>
        <w:numPr>
          <w:ilvl w:val="2"/>
          <w:numId w:val="1"/>
        </w:numPr>
        <w:spacing w:lineRule="auto" w:line="240" w:before="0" w:after="2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Доказательство тождеств”;</w:t>
      </w:r>
    </w:p>
    <w:p>
      <w:pPr>
        <w:pStyle w:val="Normal"/>
        <w:numPr>
          <w:ilvl w:val="2"/>
          <w:numId w:val="1"/>
        </w:numPr>
        <w:spacing w:lineRule="auto" w:line="240"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“</w:t>
      </w:r>
      <w:r>
        <w:rPr>
          <w:bCs/>
          <w:sz w:val="24"/>
          <w:szCs w:val="24"/>
        </w:rPr>
        <w:t>Формулы суммы и разности кубов, куб суммы и разности”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 xml:space="preserve">В </w:t>
      </w:r>
      <w:r>
        <w:rPr>
          <w:b/>
          <w:bCs/>
          <w:i/>
          <w:sz w:val="24"/>
          <w:szCs w:val="24"/>
        </w:rPr>
        <w:t>курсе геометрии</w:t>
      </w:r>
      <w:r>
        <w:rPr>
          <w:bCs/>
          <w:sz w:val="24"/>
          <w:szCs w:val="24"/>
        </w:rPr>
        <w:t xml:space="preserve"> 7 класса сокращение часов произошло  при планировании  следующих тем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 w:before="120" w:after="120"/>
        <w:jc w:val="both"/>
        <w:rPr/>
      </w:pPr>
      <w:r>
        <w:rPr>
          <w:rStyle w:val="FontStyle139"/>
          <w:i w:val="false"/>
          <w:sz w:val="24"/>
          <w:szCs w:val="24"/>
        </w:rPr>
        <w:t>“</w:t>
      </w:r>
      <w:r>
        <w:rPr>
          <w:rStyle w:val="FontStyle139"/>
          <w:i w:val="false"/>
          <w:sz w:val="24"/>
          <w:szCs w:val="24"/>
        </w:rPr>
        <w:t>Основные свойства простейших геометрических фигур. Углы”, т.к. учащемуся известны простейшие геометрические фигуры; при этом  используется больше наглядности, формируется умение распознавать фигуры на чертежа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 w:before="120" w:after="120"/>
        <w:jc w:val="both"/>
        <w:rPr/>
      </w:pPr>
      <w:r>
        <w:rPr>
          <w:rStyle w:val="FontStyle139"/>
          <w:i w:val="false"/>
          <w:sz w:val="24"/>
          <w:szCs w:val="24"/>
        </w:rPr>
        <w:t>“</w:t>
      </w:r>
      <w:r>
        <w:rPr>
          <w:rStyle w:val="FontStyle139"/>
          <w:i w:val="false"/>
          <w:sz w:val="24"/>
          <w:szCs w:val="24"/>
        </w:rPr>
        <w:t>Равенство треугольников”, т.к. уделяется особое внимание решению задач по готовым чертежам; соединено изучение признаков равенства треугольников с решением задач на построение с помощью циркуля и линейки; при этом признаки равенства треугольников используются для доказательства единственности решени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 w:before="120" w:after="120"/>
        <w:jc w:val="both"/>
        <w:rPr/>
      </w:pPr>
      <w:r>
        <w:rPr>
          <w:rStyle w:val="FontStyle139"/>
          <w:i w:val="false"/>
          <w:sz w:val="24"/>
          <w:szCs w:val="24"/>
        </w:rPr>
        <w:t>“</w:t>
      </w:r>
      <w:r>
        <w:rPr>
          <w:rStyle w:val="FontStyle139"/>
          <w:i w:val="false"/>
          <w:sz w:val="24"/>
          <w:szCs w:val="24"/>
        </w:rPr>
        <w:t>Сумма углов треугольника”, т.к. признаки равенства прямоугольных треугольников являются частными случаями признаков равенства треугольников, этот материал рассматривается в качестве решения соответствующ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360"/>
        <w:jc w:val="both"/>
        <w:rPr/>
      </w:pPr>
      <w:r>
        <w:rPr>
          <w:bCs/>
          <w:sz w:val="24"/>
          <w:szCs w:val="24"/>
        </w:rPr>
        <w:t>“</w:t>
      </w:r>
      <w:r>
        <w:rPr>
          <w:rStyle w:val="FontStyle139"/>
          <w:i w:val="false"/>
          <w:sz w:val="24"/>
          <w:szCs w:val="24"/>
        </w:rPr>
        <w:t>Окружность”, т.к. с понятием окружность ученик уже встречался, поэтому основное внимание будет уделено отработке определения; при решении задач отработке вопросов равенства радиусов окружности, перпендикулярности касательной и радиуса, проведенного в точку касания, положению центров вписанной и описанной окружностей.</w:t>
      </w:r>
    </w:p>
    <w:p>
      <w:pPr>
        <w:pStyle w:val="Normal"/>
        <w:spacing w:lineRule="auto" w:line="240" w:before="0" w:after="0"/>
        <w:ind w:left="1418" w:hanging="0"/>
        <w:jc w:val="both"/>
        <w:rPr>
          <w:rStyle w:val="FontStyle139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139"/>
          <w:rFonts w:eastAsia="Calibri"/>
          <w:i w:val="false"/>
          <w:sz w:val="24"/>
          <w:szCs w:val="24"/>
        </w:rPr>
        <w:t xml:space="preserve">                        </w:t>
      </w:r>
      <w:r>
        <w:rPr>
          <w:rStyle w:val="FontStyle139"/>
          <w:i w:val="false"/>
          <w:sz w:val="24"/>
          <w:szCs w:val="24"/>
        </w:rPr>
        <w:t>Несмотря на кардинальное уплотнение материала, содержание программы направлено на освоение учащимся знаний, умений и навыков на базовом уровне. Она включает темы, предусмотренные федеральным компонентом государственного образовательного стандарта основного общего образования по математике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т включает в себя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Учебники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) «</w:t>
      </w:r>
      <w:r>
        <w:rPr>
          <w:rFonts w:cs="Times New Roman" w:ascii="Times New Roman" w:hAnsi="Times New Roman"/>
          <w:sz w:val="24"/>
          <w:szCs w:val="24"/>
        </w:rPr>
        <w:t>Алгебра. 7 класс», авторы: Ю.Н.Макарычев, Н.Г.Миндюк, К.И.Нешков, С.Б.Суворова. (М.: Просвещение, 2010)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88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«Геометрия, 7-9», Л.С.Атанасян, В.Ф.Бутузов, С.Б.Кадомцев и др. (Москва.:Просвещение, 2010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jc w:val="both"/>
        <w:rPr>
          <w:rStyle w:val="FontStyle139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0"/>
        <w:jc w:val="both"/>
        <w:rPr>
          <w:rStyle w:val="FontStyle139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FontStyle139"/>
          <w:b/>
          <w:b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Учебно-тематическое планирование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587"/>
        <w:gridCol w:w="2960"/>
        <w:gridCol w:w="1029"/>
        <w:gridCol w:w="1033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в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-53" w:right="-5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м.задание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выра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,№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я с перемен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№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ажения с перемен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, №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значений выраж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,3, №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действий над числ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4,№23(а,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ждественные пре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5, №30(а,б),31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 xml:space="preserve">Точки, прямые и отрезки.          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,№18,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>Луч и уго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,4,№ 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авнение и его корн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6, №35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ное уравн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7,№36(а,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ное уравне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7, №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>Длина отрезка. Единицы измерен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7,№30,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>Градусная мера угл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9,№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>Транспортир.Измерение угл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0,№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с помощью уравнений.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5,№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е арифметическо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7,№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ах ,мода,медиа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7-18,№1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>Смежные и вертикальные угл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1,№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>Перпендикулярные прямы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2,№56,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>Решение задач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1-12,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я. Определени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3,№144(а,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ь определения.Область значений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4,№148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значений функций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4(а,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 пропорциональность. График и свой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3,№298,300(а,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графика прямой пропорциональност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5,№310(а),3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/>
            </w:pPr>
            <w:r>
              <w:rPr>
                <w:rStyle w:val="C1"/>
              </w:rPr>
              <w:t>Равенство треугольников. 1 признак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1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 х и у по графику прямой пропорциона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(а),3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графика. Построение граф. Пр.пр-т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5,№309,3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признак равенства треугольни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ная функция.График.Свой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6,№324(а,б),325(в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графика линейной функ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6,№325(г),326(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Медианы,биссектрисы, высоты треугольник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5,16,17,№104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ечение графика с осями координа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2(в,г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еме функ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пр.стр.7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Построение высот,медиан, биссектри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6,17,№106,1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степени с натуральным показателе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8,№374,37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степени с натуральным показателе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8,№384(абв)387(абв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Виды треугольни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.в тетр.(выучить виды тр-ков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степе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9,№411,4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едение степени в степен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9,4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Равнобедренный треуголь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8,№104,1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 со степеням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5,377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бразование выражений,содержащих степен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.св.с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Свойства равнобедренного треугольник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.св.№1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бразование степе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8(аб),3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бразование выражений,содержащих степен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1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член и его стандартный ви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1.№4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одночленов.Возведение одночлена в степень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2,№469(аб),472(а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Второй признак равенства треугольни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,п.17,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Третий признак равенства треугольни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п.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член и его стандартный ви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5 №5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ение и вычитание многочлен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26 №5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одночлена на многочле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7 №616(аб),618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Определение параллельных прям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4,№1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Признаки параллельности прям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5,№1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несение общего множителя за скоб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8 №6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многочлена на многочле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9 №679,680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ожение на множители (сп-б груп-к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30 №7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Решение задач (признаки пар. прям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Теоремы об углах, образованных параллельными прямыми и секущ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9,№2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СУ.Возведение в квадрат сум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2 №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ведение в квадрат раз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2 №8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ожение на множители с помощью форму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3 №8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ожение на множители с помощью форму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3,№838,833(вг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Теоремы об углах, образованных параллельными прямыми и секущ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9,№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Решение задач по тем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разности двух выражений на их сумм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4 №8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ожение разности квадратов на множител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5 №88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ула разность квадра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Теорема о сумме углов треугольник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0,№223(а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Остроугольный,прямоугольный и тупоугольный треугольни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1,№2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бразование целых выраж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7 №9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различных способов разложения на множител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5(аб),9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образование целых выраж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1(аб),943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Некоторые свойства прямоугольных треугольников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4,№254,2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Style w:val="C1"/>
              </w:rPr>
            </w:pPr>
            <w:r>
              <w:rPr>
                <w:rStyle w:val="C1"/>
              </w:rPr>
              <w:t>Решение задач. Прямоуг. треугольни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0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ейное уравнение с двумя перемен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40,1026,10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фик линейного уравнения с двумя перемен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41,№1048(а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Признаки равенства прямоугольных треугольни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5,№2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42 №1057,1060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ы линейных уравнений с двумя перемен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3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Решение задач. Признаки равенства прямоугольных треугольни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подстанов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43 №1069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подстанов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70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Расстояние от точки до прямо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7,№27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с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44 №1082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с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3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Расстояние между параллельными прям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7,,№2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с помощью систем уравн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Повторение. Признаки равенства треугольни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,п.15,19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0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Степень и ее свой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Одночлены и многочлены. ФС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3(а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Повторение. Равнобедренный треугольни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17,18,№1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Статистические характеристик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,1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Функции и график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0.327(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1"/>
              </w:rPr>
              <w:t>Повторение. Параллельные прямые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24,25,29,№2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C1"/>
              </w:rPr>
              <w:t>Повторение. Прямоугольный треугольник и его свой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.34,35,№25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Решение систем уравнений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8(б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. Решение задач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rFonts w:cs="Vani"/>
          <w:b/>
          <w:b/>
          <w:bCs/>
          <w:sz w:val="24"/>
          <w:szCs w:val="24"/>
        </w:rPr>
      </w:pPr>
      <w:r>
        <w:rPr>
          <w:rFonts w:cs="Van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0" w:after="200"/>
        <w:ind w:firstLine="709"/>
        <w:jc w:val="both"/>
        <w:rPr>
          <w:rFonts w:cs="Vani"/>
          <w:b/>
          <w:b/>
          <w:bCs/>
          <w:sz w:val="24"/>
          <w:szCs w:val="24"/>
        </w:rPr>
      </w:pPr>
      <w:r>
        <w:rPr>
          <w:rFonts w:cs="Vani"/>
          <w:b/>
          <w:bCs/>
          <w:sz w:val="24"/>
          <w:szCs w:val="24"/>
        </w:rPr>
      </w:r>
    </w:p>
    <w:sectPr>
      <w:type w:val="nextPage"/>
      <w:pgSz w:w="11906" w:h="16838"/>
      <w:pgMar w:left="1135" w:right="1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39">
    <w:name w:val="Font Style13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41:00Z</dcterms:created>
  <dc:creator>Фирюзя</dc:creator>
  <dc:description/>
  <cp:keywords/>
  <dc:language>en-US</dc:language>
  <cp:lastModifiedBy>Лариса</cp:lastModifiedBy>
  <cp:lastPrinted>2014-04-01T17:49:00Z</cp:lastPrinted>
  <dcterms:modified xsi:type="dcterms:W3CDTF">2014-04-01T13:49:00Z</dcterms:modified>
  <cp:revision>21</cp:revision>
  <dc:subject/>
  <dc:title>«Рассмотрено»</dc:title>
</cp:coreProperties>
</file>