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"/>
        <w:gridCol w:w="5671"/>
        <w:gridCol w:w="851"/>
        <w:gridCol w:w="3156"/>
      </w:tblGrid>
      <w:tr>
        <w:trPr/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Номер урока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зад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торение курса алгебры и начал анализа 10-го класс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функции. Способы задания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(1-4)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основных элементарных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178,194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графиков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201,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графиков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,1244(1).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и.Таблица Область определения (повторение решений неравен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283(1,2),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йства функции.Таблица Область опред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(3)доп.№288(1)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ь опред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(1,3,5),1485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ность, нечетность, периодичность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(1,3),1470(1,3),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ли функций.(Решение уравне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ади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ки знакопостоянства.(Решение неравен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,1399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ки знакопостоянства. .(Решение неравен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,1390(1,3),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ание, убывание функции, точки экстремума.(В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(1,2),1394(1,3)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значений. Наибольшее и наименьшее значение функции( по график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(1,2,5),1486(1,3)</w:t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 «Функ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.44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ПРОИЗВОДНАЯ И ЕЕ ГЕОМЕТРИЧЕСКИЙ СМЫС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,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4,45, 787,788,789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 степенной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,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,802,80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ифференц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,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6,811,815,82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некоторых элементар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7,832,834,841(3,5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некоторых элементар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,840(1,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ые некоторых элементар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(1,3,5),840(2,4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смысл произво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8,857,85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авнение касательной к графику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(1,3,5),861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2 по теме «Производн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3.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 ПРИМЕНЕНИЕ ПРОИЗВОДНОЙ К ИССЛЕДОВАНИЮ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зрастание и убыван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49, 900(2,7,8),867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зрастание и убыван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(1,2,3),913(1,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кстремумы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0, 914(1,3),915(1,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кстремумы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(3,5)902(4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Экстремумы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(1),912(1,3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оизводной к построению графиков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1,926(1),928(1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изводной к построению графиков функц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1,927(1),931(1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оизводной к построению графиков функц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1,926(3),929,92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большее и наименьшее значения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2,938(1,2),939(1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большее и наименьшее значения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2,944(1),9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большее и наименьшее значения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4(2),94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иклад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,961(1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прикладных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,958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(1,3),959(1)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рь себя!» стр.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3 по теме «Применение производн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над ошиб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зад.на кар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ающее повторение материала 1 полуго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зад.на кар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ающее повторение материала 1 полуго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зад.на карт.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Х. ИНТЕГ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вообраз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4,983,98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браз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4,988,989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ервообраз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5,990(1,3),992(1,3),993(1,3,5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ервообраз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(5),991(1,3,5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хождения первообраз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4(1,3),995(1,3,5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Ньютона–Лейбница Площадь криволинейной трапеции и интегр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6,999(1,3),1000(1,3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а Ньютона–Лейбница Площадь криволинейной трапеции и интегра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6,1000(5),1001(1,3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интеграла. </w:t>
            </w:r>
            <w:r>
              <w:rPr>
                <w:i/>
              </w:rPr>
              <w:t>Вычисление площадей с помощью интегр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57,1004(нечет),1005(неч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интеграла. </w:t>
            </w:r>
            <w:r>
              <w:rPr>
                <w:i/>
              </w:rPr>
              <w:t>Вычисление площадей с помощью интегр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(неч)1007(нече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ение интеграла. </w:t>
            </w:r>
            <w:r>
              <w:rPr>
                <w:i/>
              </w:rPr>
              <w:t>Вычисление площадей с помощью интегр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(неч),1009(не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интеграла к решению задач 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,1014(1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верь себя!»стр.31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4 по теме «Интегра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8(1).</w:t>
            </w:r>
          </w:p>
        </w:tc>
      </w:tr>
      <w:tr>
        <w:trPr/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 xml:space="preserve"> -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 xml:space="preserve">. </w:t>
            </w:r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  <w:t xml:space="preserve">ЗНАКОМСТВО С ВЕРОЯТНОСТЬЮ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роиз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0,1043,1045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е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1,1060,1062(1),1063(1,3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2,1074(1),10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етания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3,1080(1,3,5),1083.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ытия. Комбинация событий. Противоположные событ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5,66,1116,1120,1123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события. Сложение 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7,68,1126,1128,11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события. Сложение вероят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,1129(3,5),113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е события. Умножение вероят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69,1149,1151,115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е события. Умножение вероят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,115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ятность произведения независимых событ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,1180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. Случайные вел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0,1156,1158,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. Случайные вел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70117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5,11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 по теме «Вероятност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64,прочитать</w:t>
            </w:r>
          </w:p>
        </w:tc>
      </w:tr>
      <w:tr>
        <w:trPr>
          <w:trHeight w:val="8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повторение курса алгебры и начала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(В1), проце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0,1234,1228. тест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(В1), проце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,1235. тест 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 Задачи про  тарифы.(В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зад.тесты ЕГЭ тест 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Задачи на движение и на работу (В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,1438. тест 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Задачи на смеси и проценты (В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3,1446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 (В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1,1325(1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(1),1391(1),1392(1), тест 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 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 тест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 и неравенства(С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8(1), тест 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и неравенств (С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,1394(3), тест 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и неравенств (С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(1),1429(1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 и неравенства (В3,С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13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ные уравнения и неравенства (В3,С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(1),1406(1,3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уравнения и неравенства (В3,С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(1),1353(1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рифмические уравнения и неравенства (В3,С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0(1),1408(1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показательных уравнений (С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огарифмических уравнений (С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я выражений, содержащих степени, корни и логарифмы (В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,1248, тест 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еобразования выражений, содержащих степени, корни и логарифмы (В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1249. тест 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(В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3,1271,1290(1), тест 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(1),1301,1305, тест 12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 (С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,1364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 (С1).Выбор корн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,1369(1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уравнения. Выбор корн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.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ункции, чтение графиков (В2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.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Итоговая контрольная работа №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р.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ная, применение производной.(В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р.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ее, наименьшее значение.(В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р.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л.(В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р.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с физическим и экономическим содержанием (В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р.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р.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р.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ар. ЕГ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55:00Z</dcterms:created>
  <dc:creator>Ольга</dc:creator>
  <dc:description/>
  <cp:keywords/>
  <dc:language>en-US</dc:language>
  <cp:lastModifiedBy>Учитель</cp:lastModifiedBy>
  <dcterms:modified xsi:type="dcterms:W3CDTF">2014-03-20T06:16:00Z</dcterms:modified>
  <cp:revision>2</cp:revision>
  <dc:subject/>
  <dc:title>Номер урока</dc:title>
</cp:coreProperties>
</file>