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материала по геометрии в 9 классе (2</w:t>
      </w:r>
      <w:r>
        <w:rPr/>
        <w:t xml:space="preserve"> часа в неделю)</w:t>
      </w:r>
    </w:p>
    <w:tbl>
      <w:tblPr>
        <w:tblW w:w="10188" w:type="dxa"/>
        <w:jc w:val="left"/>
        <w:tblInd w:w="-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414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араграф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,7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вектора. Равенство век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6,77, вопросы 1-5, №739, 741, 746, 7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кладывание вектора от данной 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-76-78, вопросы 1-6, №748, 749,7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7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 двух век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9,80, вопросы 7-10, №753, 759(б), 763(б,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жение нескольких век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1, №755, 760, 7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читание вектор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2, № 757, 763(а,г), 765, 767(уст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81 п.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Сложение и вычитание векторов. Решение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69, 770,7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вектора на чис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3, № 775, 776(а,в,е), 780(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 вектора на чис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82, 784(б), 7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менение векторов к решению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4, №789,790, 791, 788(уст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редняя линия трапе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5, №793, 795,7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76-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задач по теме «Вектор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ить оставшиеся задачи с карточки для самостоятельного ре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76-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 «Вектор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6, прочитать, записать лемму и теорему, разобрать доказательство теоре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ложение вектора по двум неколлинеарным вектор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86, вопросы 1-3, №911, 914(б,в), 915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ординаты в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87, вопросы 7-8, №919,918, 926(б,в)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88,89, вопросы 9-13, №930,932, 935,936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тейшие задачи в координат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944, 949(а)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Решение задач методом координ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946, 950(б), 951(б)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п.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9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авнение линии на плоскости. Уравнение окру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0, 91, вопросы 15-17, №959(б,г), 962, 964(а), 966(б,г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9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авнение прям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2,  вопросы 18-20, №972(в), 974, 976, 9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пользование уравнений окружности и прямой при решении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78, 979,969(б),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задач по теме «Уравнения прямой и окружн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990,992, 993, 9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по теме «Метод координ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3, прочитать, повторить определения, таблицу зна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нус, косинус и тангенс уг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3-95,  вопросы 1-6, 1011,1014,1015(б,г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ое тригонометрическое тождество. Формулы при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017(в,а)1018(б,г),1019(а,в)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лы для вычисления координат 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 2 или 3 уровня на карточк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ема о площади треуголь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6,  вопрос 7, №1020(б,в), 1021,1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ема син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97,98, вопросы 8,9, №1025(б,д,ж,и)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ема косину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99, вопросы 10,11, №1027,1028,1031(а,б)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отношение между сторонами и углами треуголь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034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емы синусов и косинусов. Решение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60(а,в), 1061 (а,в), 10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треуголь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057,1058, 1062,10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гол между векто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101,102, вопросы 13-16, №1040,1042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алярное произведение векторов. Свойства скалярного произведения век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103,104, в.17-20, №1044(б),1047(б)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алярное произведение векторов в координат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049, 1050, 1052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задач по теме « Соотношение между сторонами и углами треугольн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по теме «Соотношения между сторонами и углами треугольника</w:t>
            </w:r>
            <w:r>
              <w:rPr>
                <w:rFonts w:cs="Times New Roman" w:ascii="Times New Roman" w:hAnsi="Times New Roman"/>
                <w:szCs w:val="24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5, прочитать, теоеремы об окружностях, формула суммы углов многоугольн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авильный многоугольник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105, 1081(в,г), 1083(б,в)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ружность, описанная и  вписанная в правильный многоуго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06,107, вопросы 3,4, №1084(б,г,д,е), 1085, 1086, цирку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108, вопросы 5-7, № 1087(3,5), 1088(2,5), 1093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роение правильных многоуголь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109, вопросы 6,7, №1094(а,г), 1095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задач по теме «Правильные многоугольн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карточ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лина окру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110, № 1104(а), 1105 (б,г)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лина окружности. Решение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106, 1107,1109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круга. Площадь кругового с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1,112, №1114,1116(а,в), 1117(б,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круга. Решение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121,1123,1124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задач по теме «Длина окружности и площадь кру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25,1127, 1128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задач по теме «Длина окружности и площадь кру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29(а,в),1130,1131, 1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задач по темам «Правильные многоугольники» и «Длина окружности и площадь кру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37, 1138,11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по теме «Длина окружности и площадь круг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онятия центральная и осевая симметр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нятие дви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3,114, №1148(а), 1149(б),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ожения и движения. Свойства движ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4,115, №1150(устно),1153,1152(а),11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задач по теме «Понятие движения. Осевая и центральная симмет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55,1156,1160,11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аллельный перен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6, вопросы 14, 15, № 1162,1163,11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.1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вор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7, вопросы 16,17, №1166(б), 11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задач по теме «Параллельный перенос. Поворо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 1-17, №1170,1171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задач по теме «Движ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172, 1174(б), 11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ние задач по теме «Движ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,1176, 11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отовка к контрольной работа по теме «Движ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уровневые карточ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по теме «Движе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344 читать прилож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 аксиомах планимет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лавы 1,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. «Начальные геометрические сведения. Параллельные прямые». Решение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лавы 2,4,7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. «Треугольники» Решение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ч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.»Треугольники». Решение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лавы 8,12, карточ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. «Окружность». Решение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главу5, карточк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. «Четырехугольники. Многоугольники». Решение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лавы, 9,10,13; карточ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торение. «Векторы. Метод координат. Движения» Решение зад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контрольной работ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6 (итог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зер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14:00Z</dcterms:created>
  <dc:creator>Ольга</dc:creator>
  <dc:description/>
  <cp:keywords/>
  <dc:language>en-US</dc:language>
  <cp:lastModifiedBy>Учитель</cp:lastModifiedBy>
  <dcterms:modified xsi:type="dcterms:W3CDTF">2014-03-22T08:40:00Z</dcterms:modified>
  <cp:revision>2</cp:revision>
  <dc:subject/>
  <dc:title>ТЕМАТИЧЕСКОЕ ПЛАНИРОВАНИЕ</dc:title>
</cp:coreProperties>
</file>