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мерное планирова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чебного материала по математике в 6 классе при 5 уроках в неделю</w:t>
      </w:r>
    </w:p>
    <w:p>
      <w:pPr>
        <w:pStyle w:val="Normal"/>
        <w:jc w:val="center"/>
        <w:rPr/>
      </w:pPr>
      <w:r>
        <w:rPr/>
        <w:t>По учебнику авт. Н.Я. Виленкина, В.И. Жохова, А.С. Чеснокова, С.И. Шварцбур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четвер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>5 уроков в неделю, 47уроков за четверть</w:t>
      </w:r>
      <w:r>
        <w:rPr>
          <w:b/>
          <w:sz w:val="36"/>
          <w:szCs w:val="36"/>
        </w:rPr>
        <w:t xml:space="preserve"> </w:t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4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 xml:space="preserve">&amp; </w:t>
            </w:r>
            <w:r>
              <w:rPr>
                <w:color w:val="FF0000"/>
                <w:sz w:val="28"/>
                <w:szCs w:val="28"/>
              </w:rPr>
              <w:t>1 делимость чисел (20 уроков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- 28.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и и кра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и и крат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и и кратны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.1 ,№ 28,2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6,27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0 в,г, 27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10, на 5 и на 2</w:t>
            </w:r>
          </w:p>
          <w:p>
            <w:pPr>
              <w:pStyle w:val="Normal"/>
              <w:ind w:firstLine="4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10, на 5 и на 2</w:t>
            </w:r>
          </w:p>
          <w:p>
            <w:pPr>
              <w:pStyle w:val="Normal"/>
              <w:ind w:firstLine="49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10, на 5 и на 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2 , 55,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58,57,59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</w:t>
            </w:r>
            <w:r>
              <w:rPr>
                <w:color w:val="000000"/>
                <w:sz w:val="28"/>
                <w:szCs w:val="28"/>
              </w:rPr>
              <w:t>50,59 б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9 и на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делимости на 9 и на 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.3/1/ №86,87,91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89,90,91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чис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и составные числ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4 ,№115,11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№</w:t>
            </w:r>
            <w:r>
              <w:rPr>
                <w:color w:val="000000"/>
                <w:sz w:val="28"/>
                <w:szCs w:val="28"/>
              </w:rPr>
              <w:t>116,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шето Эратосфен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простые множ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на простые множител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5 №141а,143,142а,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41б,142в,г,1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й общий делител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но простые числ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. Взаимно простые чис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Д. Взаимно простые числ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6, №169а,170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69 б,170б,г,1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70г, 172,178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73,174, 178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общее кратно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7,188а,б,202а,б,20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8в,г,202в,г,2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04,2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№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ОД и НОК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&amp; 2 Сложение и вычитание дробей с разными знаменателями (22 урока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-30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свойство дроб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8,№ 235, 237,240а,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41, 238, 240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робе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9, 268а,б,270,274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8в,269, 274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71,272, 2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ение дробей к общему знаменателю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едение дробей к общему знаменател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дробей к общему знаменателю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10,288   279а,б, 2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/1/,299,300а-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е-з, 301,303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дробей с разными знамена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ложение и вычитание дробей с разными знаменател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разными знаменател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дробей с разными знаменател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сложение и вычитание дробей с разными знаменател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, сложение и вычитание дробей с разными знаменателям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11,352, 359,360  а,б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57/1/, 359/2,3 стол./,3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60г-и,3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к-п, 363,373а,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64,365, 373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    № </w:t>
            </w:r>
            <w:r>
              <w:rPr>
                <w:color w:val="000000"/>
              </w:rPr>
              <w:t>366,367, 368а,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равнение, сложение и вычитание дробей с разными знаменателями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370, Ист. к §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мешанных чисе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2, 408а-г, 414а-г,4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д-к, 414д-з,4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421,4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а,б, 4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в,г,424,425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ложение и вычитание смешанных чисел»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. к §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&amp;3. Умножение и деление обыкновенных дробей(31 урок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- 4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 дробе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13 /1,2/, 464,472а-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5,472и-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0,4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471,474,4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 по математике 1 четвер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476,478а-б,479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четверть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5 уроков в неделю, 35 уроков за четверть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6102"/>
        <w:gridCol w:w="2105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&amp;3. умножение и деление обыкновенных дробей (продолжение)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-19.1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дроби от числ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4/1/, 513а-в, 5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4, 513г-е,52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ж-к, 514а,52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514б,529, 534а-б,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ительное свойство умн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распределительного свойства умн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распределительного свойства умн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распределительного свойства умн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распределительного свойства умнож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5/1/,567а-в,57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5/2/, 567г-е, 568а-в,57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8г-е, 569а-б,57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9в-г,573,576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ид.мат-л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Умножение обыкновенных дробей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 обратные чис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но обратные числ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6,591а,593,578а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591б,592,588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7, 633а-г,634а-б,6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33д-з,634в-г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/1-2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з-к,635а-в,63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г-е,639,6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/3-4/,  641,64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5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Деление обыкновенных дробей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646а-б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числа по его дроб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18,680,681,678 /1-2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6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,685,678 /3-4/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687, 691а-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689, 691в-г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выра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выра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 выраж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19,716а-в,717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16г-е, 718,7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678,71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Дробные выражения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одготовить сообщение об ученых-математика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&amp;</w:t>
            </w:r>
            <w:r>
              <w:rPr>
                <w:color w:val="FF0000"/>
                <w:sz w:val="28"/>
                <w:szCs w:val="28"/>
              </w:rPr>
              <w:t>4. отношения и пропорции (22 урока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-26.01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20,751,752,759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,754, 759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 759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,758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759г,756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1,  776,777а-б,7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777в-г, 775,779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. Обобщение материала 2 четвер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четвер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уроков в неделю, 51 урок за четвер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5706"/>
        <w:gridCol w:w="258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&amp;4. Отношения и пропорции (окончание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-27.0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обратная пропорциональные завис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обратная пропорциональные завис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обратная пропорциональные зависимос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22,799, 811,8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814, 819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</w:rPr>
              <w:t>815,816, 819б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порционалость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Составление задач по тем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штаб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3, 840,846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841,842, 846б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окружности и площадь круг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4, 867,86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 870,873а-б,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5, 886,887, 890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888,890б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8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асштаб. Длина окружности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истор.к п.2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&amp;5. положительные и отрицательные числа (13 уроков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-1.0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рям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рям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на прямо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6,918 919а-б,92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а-б,920,9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в-г, 920в-г,92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ложные чис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ложные числ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7,943,944,949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а-б,946,949б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чис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числ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8,959,967,968а-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8968г-д,96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чисе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9, 995а-в,99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29, 995г-е,99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 29, 99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елич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елич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30,1015, 1019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1016,1017, 1019б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ожительные и отрицательные числа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ист.к п.2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&amp;6. Сложение и вычитание положительных и отрицательных чисел (11 уроков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-1.0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помощью координатной прям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помощью координатной прямой,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31,1033,1039а-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,1039е-з, 10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 отрицательных чисе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отрицательных чисе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32,1055/1/,1056а-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 1056жм,1060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разными знак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разными знак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чисел с разными знака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33,(1часть)1081/1ст/,108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/2ст/,108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/3ст/, 1084,108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, п.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34,1109а-д, 1111,11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34, 1109е-к, 1113,11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,11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1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ложение и вычитание  чисел с разными знаками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&amp;7. умножение и деление положительных и отрицательных чисел (12 уроков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-18.0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3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35,1143а-г, 1144а-в</w:t>
            </w:r>
          </w:p>
          <w:p>
            <w:pPr>
              <w:pStyle w:val="Normal"/>
              <w:ind w:left="-132" w:right="-13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3д-м, 1144г-е, 1146</w:t>
            </w:r>
          </w:p>
          <w:p>
            <w:pPr>
              <w:pStyle w:val="Normal"/>
              <w:ind w:left="-132" w:right="-13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,114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36,1172а-г,1175,1177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 36, 1172д-м,117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 подго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бщение по тем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чис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числ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37,1192,1196,1200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1193, 1197,1200б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11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Умножение и деление чисел с разными знаками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ист. к п.3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ействий с рациональными числами, п. 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ействий с рациональными числ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действий с рациональными числам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38,1126, 12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,12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9,1232,1233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&amp;</w:t>
            </w:r>
            <w:r>
              <w:rPr>
                <w:color w:val="FF0000"/>
                <w:sz w:val="28"/>
                <w:szCs w:val="28"/>
              </w:rPr>
              <w:t>7. Решение уравнений (13 уроков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-15.0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коб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скобок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39,1258а,12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1255,1258б,1259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повторения и обобщения по материалу 3 четверт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6,1258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Дид.ма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 четверт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уроков в неделю, 37 уроков за четверть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05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en-US"/>
              </w:rPr>
              <w:t>&amp;8</w:t>
            </w:r>
            <w:r>
              <w:rPr>
                <w:color w:val="FF0000"/>
                <w:sz w:val="28"/>
                <w:szCs w:val="28"/>
              </w:rPr>
              <w:t>. Решение уравнений  (окончание) 1.04-15.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0,1257,1277,127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.сам. рабо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ные слага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ные слага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ные слагаемы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1, 1304а-в, 1306а-е, 130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04г-е, 1305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а-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1306ж-м, 1307д-з, 13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обные слагаемые»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ист. с. 235,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2,1341а-в, 1342а-г,134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г-е, 1342д-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к-м,1345,1348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7,1348б,13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равнения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13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&amp;9</w:t>
            </w:r>
            <w:r>
              <w:rPr>
                <w:color w:val="FF0000"/>
                <w:sz w:val="28"/>
                <w:szCs w:val="28"/>
              </w:rPr>
              <w:t>. Координаты на плоскости ( 10 уроков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-6.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ые пря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пендикулярные прямы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.43,1365, 1366,1369а-б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,1368,1369в-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е пря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ые прямы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4, 1384,1389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1385,1386,1389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ая плоскост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5,1417,1418,1424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,1420.142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2,1423, 1424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чатые диа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чатые диаграмм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.46, 1437,1438, 1440а-б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39,1440в-г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471462, 1463,1468а-б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,1468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одготовит карточ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1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Координаты на плоскости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овтори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Итоговое повторение курса 5-6 классов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(13 уроков)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имость чисе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ение и вычитание обыкновенных дроб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ножение обыкновенных дроб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ние обыкновенных дробей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я и пропор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на пропорциональнос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ые и отрицательные числа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уравнений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рольная работа №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контрольной работы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ый уро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.05 до конца учебного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д.мат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д.мат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по теста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Дом.сам.рабо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00:00Z</dcterms:created>
  <dc:creator>Орлы</dc:creator>
  <dc:description/>
  <cp:keywords/>
  <dc:language>en-US</dc:language>
  <cp:lastModifiedBy>Ольга</cp:lastModifiedBy>
  <dcterms:modified xsi:type="dcterms:W3CDTF">2013-08-21T19:22:00Z</dcterms:modified>
  <cp:revision>17</cp:revision>
  <dc:subject/>
  <dc:title>Примерное планирование</dc:title>
</cp:coreProperties>
</file>