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«Средняя общеобразовательная школа № 13»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. Великие Лук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грамма факультатива по истории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« Фольклор Великолукского уезда в </w:t>
      </w:r>
      <w:r>
        <w:rPr>
          <w:b/>
          <w:i/>
          <w:sz w:val="36"/>
          <w:szCs w:val="36"/>
          <w:lang w:val="en-US"/>
        </w:rPr>
        <w:t>XVIII</w:t>
      </w:r>
      <w:r>
        <w:rPr>
          <w:b/>
          <w:i/>
          <w:sz w:val="36"/>
          <w:szCs w:val="36"/>
        </w:rPr>
        <w:t xml:space="preserve"> – </w:t>
      </w:r>
      <w:r>
        <w:rPr>
          <w:b/>
          <w:i/>
          <w:sz w:val="36"/>
          <w:szCs w:val="36"/>
          <w:lang w:val="en-US"/>
        </w:rPr>
        <w:t>XX</w:t>
      </w:r>
      <w:r>
        <w:rPr>
          <w:b/>
          <w:i/>
          <w:sz w:val="36"/>
          <w:szCs w:val="36"/>
        </w:rPr>
        <w:t>вв. 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Автор Козлова А. А.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истории и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ствознания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3-2014 учебный го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 факультативных занятий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Msolistparagraph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спитание гражданственности, национальной идентичности, развитие </w:t>
      </w:r>
      <w:r>
        <w:rPr>
          <w:sz w:val="32"/>
          <w:szCs w:val="32"/>
        </w:rPr>
        <w:t>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истематизировать и обобщить знания учащихс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изучая материал, определить изменения в социально-экономическом развитии страны, показать, что в основе изменений лежит трудовая деятельность челове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родолжать формирование у учащихся умения давать оценку поступкам исторических процесса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способствовать формированию у учащихся понятию о фольклоре и устном народном творчестве как о неотъемлемой части жизни каждого нар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факультативных занят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ть  представление учащихся о ценности каждого человека в развитии своей Роди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ть  навыки работы с фотодокум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ть умения пользоваться историческими терминами и понятиями, знание важнейших дат  исторических событ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ть представления о политических институтах и умений оперировать этими понятиями (деспотизм, закон, гражданин, суверенитет и т.д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ствовать развитию умений учащихся работы с устными историческими источникам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ходе обучения необходимо решить следующ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воспитательные задач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правовой культуры школь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представлений о возникших еще в древности общечеловеческих ценностях и уважение этих достижений, (достижения в науке, искусстве, литературе, архитектуре и т.д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познавательных способностей учащихся (видеть красоту в культуре, архитектуре), воспитание потребности испытывать радость от общения с ни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веротерпимости, широту мировоззрения, гуманиз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витие личностных качеств школьников на основе примеров из истории древнего мира: свободолюбия, патриотизма, мужества, благородства, мудрост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курсы, учащиеся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426" w:right="-567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пределять и объяснять понят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426" w:hanging="360"/>
        <w:rPr/>
      </w:pPr>
      <w:r>
        <w:rPr>
          <w:sz w:val="28"/>
          <w:szCs w:val="28"/>
        </w:rPr>
        <w:t>уметь выделять главную мысль, идею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ассказе учителя, докладе одноклассника,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исьменном тексте,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кумент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426" w:hanging="360"/>
        <w:rPr/>
      </w:pPr>
      <w:r>
        <w:rPr>
          <w:sz w:val="28"/>
          <w:szCs w:val="28"/>
        </w:rPr>
        <w:t>рассматривать общественные явления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и,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кретной исторической обстановке, применяя принципы историзм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426" w:hanging="360"/>
        <w:rPr/>
      </w:pPr>
      <w:r>
        <w:rPr>
          <w:sz w:val="28"/>
          <w:szCs w:val="28"/>
        </w:rPr>
        <w:t>раскрывать в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заимосвязи и взаимозависимости явления экономики, политики, культуры, искус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сторические явления, процессы, факт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обобщать и систематизировать полученную информацию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426" w:hanging="360"/>
        <w:rPr/>
      </w:pPr>
      <w:r>
        <w:rPr>
          <w:sz w:val="28"/>
          <w:szCs w:val="28"/>
        </w:rPr>
        <w:t>давать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снове анализа конкретного материала научные объяснения сущности фактов и связей между ни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426" w:hanging="360"/>
        <w:rPr/>
      </w:pPr>
      <w:r>
        <w:rPr>
          <w:sz w:val="28"/>
          <w:szCs w:val="28"/>
        </w:rPr>
        <w:t>осуществлять перенос знаний (межпредметные и внутрипредметные связи), решать ситуативные задачи,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ом числе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снове анализа действительности и собственного социального опыт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определять свою личную точку зрения, уметь ее формулировать и аргументировать, осуществлять оценочные сужд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426" w:hanging="360"/>
        <w:rPr/>
      </w:pPr>
      <w:r>
        <w:rPr>
          <w:sz w:val="28"/>
          <w:szCs w:val="28"/>
        </w:rPr>
        <w:t>обладать необходимыми коммуникативными умениями: владеть навыками устной и письменной речи, вести диалог, грамотно строить монологическую речь, участвовать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искуссии, формулировать вопрос, сжато давать ответ, выступать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общениями, докладами; писать реценз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0" w:after="100"/>
        <w:ind w:left="426" w:hanging="360"/>
        <w:rPr/>
      </w:pPr>
      <w:r>
        <w:rPr>
          <w:sz w:val="28"/>
          <w:szCs w:val="28"/>
        </w:rPr>
        <w:t>уметь участвовать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упповых формах работы,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олевых игра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100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определять цели своей деятельности и уметь представить свои результаты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ения собственной позиции по отношению к изучаемым явлен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результатов изучения исторического материала в формах сообщений, планов, кратких конспектов, других творчески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ия в дискуссиях по историческим проблемам, формулирования собственной позиции по обсуждаемым вопросам, используя для аргументации исторические с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Использовать знания</w:t>
      </w:r>
      <w:r>
        <w:rPr>
          <w:rFonts w:cs="Times New Roman CYR" w:ascii="Times New Roman CYR" w:hAnsi="Times New Roman CYR"/>
          <w:sz w:val="28"/>
          <w:szCs w:val="28"/>
        </w:rPr>
        <w:t xml:space="preserve"> об историческом пути и традициях народов мира в общении с людьми другой культуры, национальной и религиозной принадлежност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ладеть компетенциям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формационно-поисково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чебно-познавательно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ммуникативно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флексивно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мыслопоисковой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Фольклор Великолукского уезда в </w:t>
      </w:r>
      <w:r>
        <w:rPr>
          <w:b/>
          <w:i/>
          <w:sz w:val="28"/>
          <w:szCs w:val="28"/>
          <w:lang w:val="en-US"/>
        </w:rPr>
        <w:t>XVIII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>вв.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1701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Форма заня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Великолукский уезд – состав, численность населения в 18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е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Календарные праздники крестьян. 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е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Масл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е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Праздники, обычаи и обряды, связанные с уборкой урожая у кресть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е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Калядования. Рождественские обряды. Г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докла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Праздник Ивана Купалы. Обряды, тради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Творческие проекты учащих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Праздники, связанные с проводами осени и встречей зи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е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Зима в фольклоре великолукского уезда. Календарные обряды зимне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е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Быт крестьян в зимний пери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е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Просмотр фильма «Ночь перед Рождеством». Анализ. Сравнение трад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е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Праздники, обычаи и обряды, связанные с рождением и крещением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е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Свадебные традиции великолукских кресть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докла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Похоронно-поминальные обряды. Восприятие потустороннего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Творческие проекты учащих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Устное народное творчество великолуч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Лекция, беседа, изучение источников устного народного творч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32:00Z</dcterms:created>
  <dc:creator>PC1</dc:creator>
  <dc:description/>
  <cp:keywords/>
  <dc:language>en-US</dc:language>
  <cp:lastModifiedBy>PC1</cp:lastModifiedBy>
  <dcterms:modified xsi:type="dcterms:W3CDTF">2014-03-28T05:48:00Z</dcterms:modified>
  <cp:revision>1</cp:revision>
  <dc:subject/>
  <dc:title>Муниципальное бюджетное общеобразовательное учреждение</dc:title>
</cp:coreProperties>
</file>