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 13 города Великие Л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6075"/>
        <w:gridCol w:w="4812"/>
      </w:tblGrid>
      <w:tr>
        <w:trPr>
          <w:trHeight w:val="1089" w:hRule="atLeast"/>
        </w:trPr>
        <w:tc>
          <w:tcPr>
            <w:tcW w:w="48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 «____»__________________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Зам. директора по УВР:______________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/Л. В. Николаева/_____________________</w:t>
            </w:r>
          </w:p>
        </w:tc>
        <w:tc>
          <w:tcPr>
            <w:tcW w:w="48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 биологии в 7 класс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13-2014 учебный год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68 часов (2 часа в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 Бовдуй Татьяна Владими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rStyle w:val="StrongEmphasis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ЯСНИТЕЛЬНАЯ ЗАПИСКА</w:t>
      </w:r>
    </w:p>
    <w:p>
      <w:pPr>
        <w:pStyle w:val="Style14"/>
        <w:spacing w:before="0" w:after="0"/>
        <w:ind w:firstLine="708"/>
        <w:jc w:val="both"/>
        <w:rPr>
          <w:rStyle w:val="StrongEmphasis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StrongEmphasis"/>
        </w:rPr>
        <w:t>Цели и задачи:</w:t>
      </w:r>
    </w:p>
    <w:p>
      <w:pPr>
        <w:pStyle w:val="Normal"/>
        <w:shd w:fill="FFFFFF" w:val="clear"/>
        <w:ind w:left="567" w:right="567" w:hanging="0"/>
        <w:rPr/>
      </w:pPr>
      <w:r>
        <w:rPr>
          <w:bCs/>
          <w:iCs/>
          <w:color w:val="000000"/>
        </w:rPr>
        <w:t>•</w:t>
      </w:r>
      <w:r>
        <w:rPr>
          <w:iCs/>
          <w:color w:val="000000"/>
        </w:rPr>
        <w:t xml:space="preserve">   </w:t>
      </w:r>
      <w:r>
        <w:rPr>
          <w:bCs/>
          <w:color w:val="000000"/>
        </w:rPr>
        <w:t xml:space="preserve">освоение знаний </w:t>
      </w:r>
      <w:r>
        <w:rPr>
          <w:color w:val="000000"/>
        </w:rPr>
        <w:t>о живой природе и присущих ей закономерностях; строении, жизнедеятельности и средообразующей роли живых организмов; методах познания живой природы;</w:t>
      </w:r>
    </w:p>
    <w:p>
      <w:pPr>
        <w:pStyle w:val="Normal"/>
        <w:shd w:fill="FFFFFF" w:val="clear"/>
        <w:ind w:left="567" w:right="567" w:hanging="0"/>
        <w:rPr/>
      </w:pPr>
      <w:r>
        <w:rPr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Cs/>
          <w:color w:val="000000"/>
        </w:rPr>
        <w:t xml:space="preserve">овладение умениями </w:t>
      </w:r>
      <w:r>
        <w:rPr>
          <w:color w:val="000000"/>
        </w:rPr>
        <w:t xml:space="preserve">применять биологические знания для объяснения процессов и явлений живой природы,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</w:t>
      </w:r>
    </w:p>
    <w:p>
      <w:pPr>
        <w:pStyle w:val="Normal"/>
        <w:shd w:fill="FFFFFF" w:val="clear"/>
        <w:ind w:left="567" w:right="567" w:hanging="0"/>
        <w:rPr/>
      </w:pPr>
      <w:r>
        <w:rPr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Cs/>
          <w:color w:val="000000"/>
        </w:rPr>
        <w:t xml:space="preserve">развитие познавательных интересов, интеллектуальных и творческих способностей </w:t>
      </w:r>
      <w:r>
        <w:rPr>
          <w:color w:val="000000"/>
        </w:rPr>
        <w:t>в процессе 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shd w:fill="FFFFFF" w:val="clear"/>
        <w:ind w:left="567" w:right="567" w:hanging="0"/>
        <w:rPr/>
      </w:pPr>
      <w:r>
        <w:rPr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Cs/>
          <w:color w:val="000000"/>
        </w:rPr>
        <w:t xml:space="preserve">воспитание </w:t>
      </w:r>
      <w:r>
        <w:rPr>
          <w:color w:val="000000"/>
        </w:rPr>
        <w:t>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shd w:fill="FFFFFF" w:val="clear"/>
        <w:ind w:left="567" w:right="567" w:hanging="0"/>
        <w:rPr/>
      </w:pPr>
      <w:r>
        <w:rPr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Cs/>
          <w:color w:val="000000"/>
        </w:rPr>
        <w:t xml:space="preserve">использование приобретенных знаний и умений в повседневной жизни </w:t>
      </w:r>
      <w:r>
        <w:rPr>
          <w:color w:val="000000"/>
        </w:rPr>
        <w:t>для ухода за растениями, домашними животными, оценки последствий своей деятельности по отношению к природной среде, для соблюдения правил поведения в окружающей среде.</w:t>
      </w:r>
    </w:p>
    <w:p>
      <w:pPr>
        <w:pStyle w:val="Normal"/>
        <w:rPr>
          <w:b/>
          <w:b/>
        </w:rPr>
      </w:pPr>
      <w:r>
        <w:rPr>
          <w:b/>
        </w:rPr>
        <w:t>Сведения о программе, на основании которой разработана рабочая программа</w:t>
      </w:r>
    </w:p>
    <w:p>
      <w:pPr>
        <w:pStyle w:val="Heading3"/>
        <w:spacing w:lineRule="auto" w:line="240"/>
        <w:rPr>
          <w:b w:val="false"/>
          <w:b w:val="false"/>
          <w:szCs w:val="24"/>
        </w:rPr>
      </w:pPr>
      <w:r>
        <w:rPr>
          <w:rStyle w:val="FontStyle12"/>
          <w:rFonts w:cs="Times New Roman"/>
          <w:b/>
          <w:sz w:val="24"/>
          <w:szCs w:val="24"/>
        </w:rPr>
        <w:t>Рабочая программа составлена на основе Федерального Государственного стандарта, Пример</w:t>
        <w:softHyphen/>
        <w:t>ной программы основного общего образования по биологии и Программы основного общего образо</w:t>
        <w:softHyphen/>
        <w:t xml:space="preserve">вания по биологии для 7 класса «Многообразие живых организмов» автора Н.И. Сонина </w:t>
      </w:r>
      <w:r>
        <w:rPr>
          <w:rStyle w:val="FontStyle15"/>
          <w:rFonts w:cs="Times New Roman"/>
          <w:b/>
          <w:i w:val="false"/>
          <w:sz w:val="24"/>
          <w:szCs w:val="24"/>
        </w:rPr>
        <w:t>//Программы для общеобра</w:t>
        <w:softHyphen/>
        <w:t>зовательных учреждений. Природоведение. 5 класс. Биология. 6-11 классы. - М.:Дрофа, 2006. -</w:t>
      </w:r>
      <w:hyperlink r:id="rId2">
        <w:r>
          <w:rPr>
            <w:rStyle w:val="InternetLink"/>
            <w:rFonts w:ascii="Arial" w:hAnsi="Arial" w:cs="Times New Roman"/>
            <w:b/>
            <w:i w:val="false"/>
            <w:iCs/>
            <w:sz w:val="24"/>
            <w:szCs w:val="24"/>
            <w:u w:val="single"/>
          </w:rPr>
          <w:t>138</w:t>
        </w:r>
        <w:r>
          <w:rPr>
            <w:rStyle w:val="InternetLink"/>
            <w:rFonts w:ascii="Arial" w:hAnsi="Arial" w:cs="Times New Roman"/>
            <w:b/>
            <w:i w:val="false"/>
            <w:iCs/>
            <w:sz w:val="24"/>
            <w:szCs w:val="24"/>
            <w:u w:val="single"/>
            <w:lang w:val="en-US"/>
          </w:rPr>
          <w:t>c</w:t>
        </w:r>
        <w:r>
          <w:rPr>
            <w:rStyle w:val="InternetLink"/>
            <w:rFonts w:ascii="Arial" w:hAnsi="Arial" w:cs="Times New Roman"/>
            <w:b/>
            <w:i w:val="false"/>
            <w:iCs/>
            <w:sz w:val="24"/>
            <w:szCs w:val="24"/>
            <w:u w:val="single"/>
          </w:rPr>
          <w:t>.</w:t>
        </w:r>
        <w:r>
          <w:rPr>
            <w:rStyle w:val="InternetLink"/>
            <w:rFonts w:ascii="Arial" w:hAnsi="Arial" w:cs="Times New Roman"/>
            <w:b/>
            <w:i w:val="false"/>
            <w:iCs/>
            <w:sz w:val="24"/>
            <w:szCs w:val="24"/>
            <w:u w:val="single"/>
            <w:lang w:val="en-US"/>
          </w:rPr>
          <w:t>ll</w:t>
        </w:r>
      </w:hyperlink>
      <w:r>
        <w:rPr>
          <w:rStyle w:val="FontStyle15"/>
          <w:rFonts w:cs="Times New Roman"/>
          <w:b/>
          <w:i w:val="false"/>
          <w:sz w:val="24"/>
          <w:szCs w:val="24"/>
        </w:rPr>
        <w:t xml:space="preserve">, </w:t>
      </w:r>
      <w:r>
        <w:rPr>
          <w:rStyle w:val="FontStyle12"/>
          <w:rFonts w:cs="Times New Roman"/>
          <w:b/>
          <w:sz w:val="24"/>
          <w:szCs w:val="24"/>
        </w:rPr>
        <w:t>полностью отражающей содержание Примерной программы, с дополнениями, не превышаю</w:t>
        <w:softHyphen/>
        <w:t>щими требования к уровню подготовки обучающихся.</w:t>
      </w:r>
      <w:r>
        <w:rPr>
          <w:b w:val="false"/>
          <w:szCs w:val="24"/>
        </w:rPr>
        <w:t xml:space="preserve"> </w:t>
      </w:r>
    </w:p>
    <w:p>
      <w:pPr>
        <w:pStyle w:val="Heading3"/>
        <w:spacing w:lineRule="auto" w:line="240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>
          <w:b w:val="false"/>
          <w:szCs w:val="24"/>
        </w:rPr>
        <w:t xml:space="preserve">Учебник </w:t>
      </w:r>
      <w:r>
        <w:rPr>
          <w:b w:val="false"/>
          <w:bCs/>
          <w:szCs w:val="24"/>
        </w:rPr>
        <w:t>Сонин Н.И. Биология. Многообразие живых организмов. 7 класс. – М.: Дрофа, 2007. – 176 с.</w:t>
      </w:r>
    </w:p>
    <w:p>
      <w:pPr>
        <w:pStyle w:val="Normal"/>
        <w:rPr/>
      </w:pPr>
      <w:r>
        <w:rPr>
          <w:rStyle w:val="FontStyle12"/>
          <w:rFonts w:cs="Times New Roman"/>
          <w:b/>
          <w:sz w:val="24"/>
          <w:szCs w:val="24"/>
        </w:rPr>
        <w:t>Обоснование выбора примерной программы для разработки рабочей программы:</w:t>
      </w:r>
    </w:p>
    <w:p>
      <w:pPr>
        <w:pStyle w:val="Normal"/>
        <w:rPr/>
      </w:pPr>
      <w:r>
        <w:rPr>
          <w:rStyle w:val="FontStyle12"/>
          <w:rFonts w:cs="Times New Roman"/>
          <w:sz w:val="24"/>
          <w:szCs w:val="24"/>
        </w:rPr>
        <w:t>В рабочей программе нашли отражение цели и задачи изучения биологии на ступени основного общего образования, изложенные в пояснительной записке к Примерной программе по биологии. В ней также заложены возможности предусмотренного стандартом формирования у обучающихся об</w:t>
        <w:softHyphen/>
        <w:t>щеучебных умений и навыков, универсальных способов деятельности и ключевых компетенций.</w:t>
      </w:r>
    </w:p>
    <w:p>
      <w:pPr>
        <w:pStyle w:val="Style61"/>
        <w:widowControl/>
        <w:spacing w:before="2" w:after="0"/>
        <w:ind w:firstLine="574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>Рабочая программа для 7 класса предполагает блочный принцип построения курса. Первые уроки каждой темы посвящены общей характеристике рассматриваемой систематической группы; на последующих уроках изучается разнообразие видов живых организмов представленного таксона и особенности их жизнедеятельности, распространенности и экологии. Принципы отбора основного и дополнительного содержания связаны с преемственностью целей образования на различных ступе</w:t>
        <w:softHyphen/>
        <w:t>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rPr/>
      </w:pPr>
      <w:r>
        <w:rPr>
          <w:rStyle w:val="FontStyle12"/>
          <w:rFonts w:cs="Times New Roman"/>
          <w:b/>
          <w:sz w:val="24"/>
          <w:szCs w:val="24"/>
        </w:rPr>
        <w:t>Информация о внесенных изменениях в авторскую программу:</w:t>
      </w:r>
    </w:p>
    <w:p>
      <w:pPr>
        <w:pStyle w:val="Normal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>В целом структура авторской программы сохранена, но в некоторых темах увеличено количество часов на изучение материала, добавлены обобщающие уроки.</w:t>
      </w:r>
    </w:p>
    <w:p>
      <w:pPr>
        <w:pStyle w:val="Normal"/>
        <w:rPr/>
      </w:pPr>
      <w:r>
        <w:rPr>
          <w:rStyle w:val="FontStyle12"/>
          <w:rFonts w:cs="Times New Roman"/>
          <w:b/>
          <w:sz w:val="24"/>
          <w:szCs w:val="24"/>
        </w:rPr>
        <w:t>Определение места и роли учебного предмета.</w:t>
      </w:r>
    </w:p>
    <w:p>
      <w:pPr>
        <w:pStyle w:val="Normal"/>
        <w:rPr/>
      </w:pPr>
      <w:r>
        <w:rPr>
          <w:rStyle w:val="FontStyle12"/>
          <w:rFonts w:cs="Times New Roman"/>
          <w:sz w:val="24"/>
          <w:szCs w:val="24"/>
        </w:rPr>
        <w:t>Согласно действующему Базисному учебному плану, в  7 классе пре</w:t>
        <w:softHyphen/>
        <w:t>дусматривается изучение биологии.</w:t>
      </w:r>
    </w:p>
    <w:p>
      <w:pPr>
        <w:pStyle w:val="Normal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 xml:space="preserve">Количество часов: 68, </w:t>
      </w:r>
      <w:r>
        <w:rPr/>
        <w:t xml:space="preserve">проверочных работ 11 , лабораторных работ 20 </w:t>
      </w:r>
    </w:p>
    <w:p>
      <w:pPr>
        <w:pStyle w:val="Normal"/>
        <w:rPr/>
      </w:pPr>
      <w:r>
        <w:rPr>
          <w:b/>
        </w:rPr>
        <w:t>Формы организации учебного процесса:</w:t>
      </w:r>
    </w:p>
    <w:p>
      <w:pPr>
        <w:pStyle w:val="Normal"/>
        <w:rPr/>
      </w:pPr>
      <w:r>
        <w:rPr/>
        <w:t>Урок, экскурсия, внеклассные мероприятия.</w:t>
      </w:r>
    </w:p>
    <w:p>
      <w:pPr>
        <w:pStyle w:val="Normal"/>
        <w:rPr>
          <w:b/>
          <w:b/>
        </w:rPr>
      </w:pPr>
      <w:r>
        <w:rPr>
          <w:b/>
        </w:rPr>
        <w:t xml:space="preserve">Технологии обучения: </w:t>
      </w:r>
    </w:p>
    <w:p>
      <w:pPr>
        <w:pStyle w:val="Normal"/>
        <w:rPr/>
      </w:pPr>
      <w:r>
        <w:rPr/>
        <w:t>личностно-ориентированные, разноуровневого обучения, социально-коммуникативные, игрового обучения, критического мышления.</w:t>
      </w:r>
    </w:p>
    <w:p>
      <w:pPr>
        <w:pStyle w:val="Normal"/>
        <w:rPr/>
      </w:pPr>
      <w:r>
        <w:rPr>
          <w:b/>
        </w:rPr>
        <w:t>Механизмы формирования ключевых компетенций учащихся</w:t>
      </w:r>
      <w:r>
        <w:rPr/>
        <w:t>: Повторение, обобщение, систематизация, сравнение, анализ, рассказ учителя, пересказ, самостоятельная работа с учебником, раздаточным материалом, работа в парах , работа в  группах, исследовательская деятельность.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ab/>
      </w:r>
      <w:r>
        <w:rPr>
          <w:b/>
        </w:rPr>
        <w:t>Виды и формы контроля:</w:t>
      </w:r>
    </w:p>
    <w:p>
      <w:pPr>
        <w:pStyle w:val="Normal"/>
        <w:rPr/>
      </w:pPr>
      <w:r>
        <w:rPr/>
        <w:t>Фронтальный, индивидуальный, тестовый, тематический, поурочны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.</w:t>
      </w:r>
      <w:r>
        <w:rPr>
          <w:b/>
          <w:sz w:val="32"/>
          <w:szCs w:val="32"/>
        </w:rPr>
        <w:t xml:space="preserve"> Содержание рабочей программ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3282"/>
        <w:gridCol w:w="3932"/>
        <w:gridCol w:w="3722"/>
      </w:tblGrid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ые работы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ые работы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ведение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рство Прокариот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рство Гриб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арство Растения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арство Животные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арство Вирусы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Календарно – тематическое планиров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38"/>
        <w:gridCol w:w="1344"/>
        <w:gridCol w:w="1172"/>
        <w:gridCol w:w="1674"/>
        <w:gridCol w:w="2754"/>
        <w:gridCol w:w="88"/>
        <w:gridCol w:w="2695"/>
        <w:gridCol w:w="1611"/>
        <w:gridCol w:w="1392"/>
        <w:gridCol w:w="170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урока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урока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урока 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материа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 подготовки учащихс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контро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8"/>
                <w:rFonts w:cs="Times New Roman"/>
                <w:b w:val="false"/>
                <w:i w:val="false"/>
                <w:sz w:val="22"/>
                <w:szCs w:val="22"/>
              </w:rPr>
              <w:t xml:space="preserve">Тема </w:t>
            </w:r>
            <w:r>
              <w:rPr>
                <w:rStyle w:val="FontStyle21"/>
                <w:rFonts w:cs="Times New Roman"/>
                <w:b w:val="false"/>
                <w:sz w:val="22"/>
                <w:szCs w:val="22"/>
              </w:rPr>
              <w:t xml:space="preserve">1. </w:t>
            </w:r>
            <w:r>
              <w:rPr>
                <w:rStyle w:val="FontStyle18"/>
                <w:rFonts w:cs="Times New Roman"/>
                <w:b w:val="false"/>
                <w:i w:val="false"/>
                <w:sz w:val="22"/>
                <w:szCs w:val="22"/>
              </w:rPr>
              <w:t xml:space="preserve">Введение  </w:t>
            </w:r>
            <w:r>
              <w:rPr>
                <w:rStyle w:val="FontStyle21"/>
                <w:rFonts w:cs="Times New Roman"/>
                <w:b w:val="false"/>
                <w:sz w:val="22"/>
                <w:szCs w:val="22"/>
              </w:rPr>
              <w:t xml:space="preserve">(3  </w:t>
            </w:r>
            <w:r>
              <w:rPr>
                <w:rStyle w:val="FontStyle18"/>
                <w:rFonts w:cs="Times New Roman"/>
                <w:b w:val="false"/>
                <w:i w:val="false"/>
                <w:sz w:val="22"/>
                <w:szCs w:val="22"/>
              </w:rPr>
              <w:t>часа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1-я неделя сентя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Многообразие живых организмов. Уровни организации живог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Вводный ур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лубить и систематизировать знания учащихся о многообразии живых организмов, познакомить с уровнями организации живого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Царства   живых   организмов: бактерии, грибы, растения, жи</w:t>
              <w:softHyphen/>
              <w:t>вотные.</w:t>
            </w:r>
          </w:p>
          <w:p>
            <w:pPr>
              <w:pStyle w:val="Style71"/>
              <w:widowControl/>
              <w:spacing w:lineRule="exact" w:line="230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лассификация организмов. Уровни организации живой природы. Структура учебник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33"/>
              <w:ind w:left="7" w:hanging="7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 xml:space="preserve">Называть </w:t>
            </w:r>
            <w:r>
              <w:rPr>
                <w:rStyle w:val="FontStyle18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сновные царства живых организмов.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Style111"/>
              <w:widowControl/>
              <w:spacing w:lineRule="exact" w:line="233"/>
              <w:ind w:left="7" w:hanging="7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 xml:space="preserve">Перечислять </w:t>
            </w:r>
            <w:r>
              <w:rPr>
                <w:rStyle w:val="FontStyle18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факторы эволю</w:t>
              <w:softHyphen/>
              <w:t>ции.</w:t>
            </w:r>
          </w:p>
          <w:p>
            <w:pPr>
              <w:pStyle w:val="Style111"/>
              <w:widowControl/>
              <w:ind w:left="12" w:hanging="12"/>
              <w:rPr>
                <w:rStyle w:val="FontStyle16"/>
                <w:rFonts w:ascii="Times New Roman" w:hAnsi="Times New Roman" w:cs="Times New Roman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 xml:space="preserve">Называть </w:t>
            </w:r>
          </w:p>
          <w:p>
            <w:pPr>
              <w:pStyle w:val="Style111"/>
              <w:widowControl/>
              <w:ind w:left="12" w:hanging="12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уровни живой природы</w:t>
            </w:r>
            <w:r>
              <w:rPr>
                <w:rStyle w:val="FontStyle18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. Стенды кабинета биолог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Стр. 5-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1-я неделя сентя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Ч.Дарвин и происхождение видо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8"/>
                <w:rFonts w:cs="Times New Roman"/>
                <w:b w:val="false"/>
                <w:i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 с основными положениями учения Дарвина, их значением для науки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Биография Ч.Дарвина. основные положения учения Дарвина: наследственная изменчивость, борьба за существование, отбор. Результаты эволюции: многообразие видов, приспособленность организмов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33"/>
              <w:ind w:left="7" w:hanging="7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Знать биографию Дарвина. называть движущие силы эволюции, перечислять результаты эволюции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, портрет Ч.Дарвина, коллекции плод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, индивидуаль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Стр.6-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1-я неделя сентя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Многообразие живых организмов и их классификац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8"/>
                <w:rFonts w:cs="Times New Roman"/>
                <w:b w:val="false"/>
                <w:i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представление о систематике, ее задачах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едмет и задачи систематики. Вид – единица систематики. Надвидовые категории. Сравнение искусственной и естественной систем классификации живой природы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33"/>
              <w:ind w:left="7" w:hanging="7"/>
              <w:rPr>
                <w:rStyle w:val="FontStyle16"/>
                <w:rFonts w:ascii="Times New Roman" w:hAnsi="Times New Roman" w:cs="Times New Roman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Давать определение вида, называть основные систематические категории, отличать естественную систему от искусственной.</w:t>
            </w:r>
          </w:p>
          <w:p>
            <w:pPr>
              <w:pStyle w:val="Style111"/>
              <w:widowControl/>
              <w:spacing w:lineRule="exact" w:line="233"/>
              <w:ind w:left="7" w:hanging="7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Перечислять систематические категории в последовательности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, комнатные растения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Стр.9-10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396" w:hanging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РАЗДЕЛ 1. ЦАРСТВО ПРОКАРИОТЫ МНОГООБРАЗИЕ, ОСОБЕННОСТИ СТРОЕНИЯ И ПРОИСХОЖДЕНИЯ ПРОКАРИОТИЧЕСКИХ ОРГАНИЗМОВ (3 часа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2-я неделя сентя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firstLine="2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Общая характеристи</w:t>
              <w:softHyphen/>
              <w:t>ка бактерий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8"/>
                <w:rFonts w:cs="Times New Roman"/>
                <w:b w:val="false"/>
                <w:i w:val="false"/>
                <w:sz w:val="22"/>
                <w:szCs w:val="22"/>
              </w:rPr>
              <w:t>Урок изучения и первичного    закрепления новых знан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б особенностях организации прокариот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8"/>
              <w:ind w:firstLine="2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троение бактериальной клет</w:t>
              <w:softHyphen/>
              <w:t>ки: оболочка, цитоплазма, ядер</w:t>
              <w:softHyphen/>
              <w:t>ное вещество, включения. Питание, размножение, образо</w:t>
              <w:softHyphen/>
              <w:t>вание спор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 xml:space="preserve">Распознавать   </w:t>
            </w:r>
            <w:r>
              <w:rPr>
                <w:rStyle w:val="FontStyle18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и   </w:t>
            </w:r>
            <w:r>
              <w:rPr>
                <w:rStyle w:val="FontStyle16"/>
                <w:rFonts w:cs="Times New Roman" w:ascii="Times New Roman" w:hAnsi="Times New Roman"/>
              </w:rPr>
              <w:t>описывать</w:t>
            </w:r>
          </w:p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троение бактериальной клетки.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</w:rPr>
              <w:t xml:space="preserve">Объяснять </w:t>
            </w:r>
            <w:r>
              <w:rPr>
                <w:rStyle w:val="FontStyle18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собенности жизнедеятельности бактерий</w:t>
            </w:r>
          </w:p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уметь по схеме составлять текст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. таблица «Строение бактериальной клетки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ind w:left="2" w:hanging="2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 xml:space="preserve">Учебник, стр. 12-16 </w:t>
            </w:r>
            <w:r>
              <w:rPr>
                <w:rStyle w:val="FontStyle18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до</w:t>
            </w:r>
          </w:p>
          <w:p>
            <w:pPr>
              <w:pStyle w:val="Normal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8"/>
                <w:rFonts w:cs="Times New Roman"/>
                <w:b w:val="false"/>
                <w:i w:val="false"/>
                <w:sz w:val="22"/>
                <w:szCs w:val="22"/>
              </w:rPr>
              <w:t xml:space="preserve">слов </w:t>
            </w: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«В природе бактерии распространены...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2-я неделя сентя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6"/>
              <w:ind w:firstLine="7"/>
              <w:jc w:val="left"/>
              <w:rPr>
                <w:rStyle w:val="FontStyle16"/>
                <w:rFonts w:ascii="Times New Roman" w:hAnsi="Times New Roman" w:cs="Times New Roman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 xml:space="preserve">Многообразие </w:t>
            </w:r>
          </w:p>
          <w:p>
            <w:pPr>
              <w:pStyle w:val="Style31"/>
              <w:widowControl/>
              <w:spacing w:lineRule="exact" w:line="226"/>
              <w:ind w:firstLine="7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бактерий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8"/>
                <w:rFonts w:cs="Times New Roman"/>
                <w:b w:val="false"/>
                <w:i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рить знания учащихся о строении и жизнедеятельности прокариот, их роли в биосфере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ind w:firstLine="7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.Бактерии разложения и гниения, клубеньковые, молочно-кислые, болезнетворные бактерии.</w:t>
            </w:r>
          </w:p>
          <w:p>
            <w:pPr>
              <w:pStyle w:val="Style71"/>
              <w:widowControl/>
              <w:spacing w:lineRule="exact" w:line="226"/>
              <w:ind w:firstLine="7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бщие сведения о подцарстве Оксифотобактерии. Цианобактерии, их разнообразие, особенности питания и размножен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firstLine="12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 xml:space="preserve">Выделять </w:t>
            </w:r>
            <w:r>
              <w:rPr>
                <w:rStyle w:val="FontStyle18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собенности строе</w:t>
              <w:softHyphen/>
              <w:t>ния и жизнедеятельности бак</w:t>
              <w:softHyphen/>
              <w:t>терий различных групп.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</w:rPr>
              <w:t xml:space="preserve">Объяснять </w:t>
            </w:r>
            <w:r>
              <w:rPr>
                <w:rStyle w:val="FontStyle18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оль бактерий в природе и жизни челове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. таблица «Строение бактериальной клетки», влажный препарат «Клубеньки на корнях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6"/>
                <w:rFonts w:cs="Times New Roman"/>
              </w:rPr>
              <w:t>Учебник, стр. 17-20, подготовка к уроку-суду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2-я неделя сентя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6"/>
              <w:ind w:firstLine="7"/>
              <w:jc w:val="left"/>
              <w:rPr>
                <w:rStyle w:val="FontStyle16"/>
                <w:rFonts w:ascii="Times New Roman" w:hAnsi="Times New Roman" w:cs="Times New Roman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Урок – суд «А виновна ли бактерия?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6"/>
                <w:rFonts w:cs="Times New Roman"/>
              </w:rPr>
              <w:t>Урок – су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условия для понимания значения бактерий как положительного, так и отрицательного для человека как механизма регуляции численности в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условия для самовыражения детей.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ind w:firstLine="7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Бактерии разложения и гниения, клубеньковые, молочно-кислые, болезнетворные бактерии.</w:t>
            </w:r>
          </w:p>
          <w:p>
            <w:pPr>
              <w:pStyle w:val="Style71"/>
              <w:widowControl/>
              <w:spacing w:lineRule="exact" w:line="226"/>
              <w:ind w:firstLine="7"/>
              <w:rPr>
                <w:rStyle w:val="FontStyle1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8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ксифотобактери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firstLine="12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Называть признаки подцарства Оксифотобактерии. Знать о роли цианобактерий в природе и жизни человека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бник . таблица «Строение бактериальной клетки»,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тестовы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rFonts w:cs="Times New Roman"/>
              </w:rPr>
              <w:t>Учебник стр. 12-20.  Синий фон – наизусть.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</w:rPr>
            </w:pPr>
            <w:r>
              <w:rPr>
                <w:rStyle w:val="FontStyle16"/>
                <w:rFonts w:cs="Times New Roman"/>
              </w:rPr>
              <w:t>Написать мини-сочинение: «Я – бактерия»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rFonts w:ascii="Times New Roman" w:hAnsi="Times New Roman" w:cs="Times New Roman"/>
              </w:rPr>
            </w:pPr>
            <w:r>
              <w:rPr>
                <w:rStyle w:val="FontStyle11"/>
                <w:rFonts w:cs="Times New Roman"/>
                <w:b w:val="false"/>
              </w:rPr>
              <w:t>РАЗДЕЛ 2. ЦАРСТВО ГРИБЫ (4 часа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3-я неделя сентя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0"/>
              <w:ind w:left="24" w:hanging="24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бщая характеристи</w:t>
              <w:softHyphen/>
              <w:t>ка грибо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30"/>
              <w:ind w:left="26" w:hanging="26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Урок изучения и пер</w:t>
              <w:softHyphen/>
              <w:t>вичного    закрепления новых знаний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тизировать знания о грибах, их отличии от других царств живой природы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8"/>
              <w:ind w:left="29" w:hanging="29"/>
              <w:jc w:val="left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Признаки царства грибов. Строение   грибов:    грибница, плодовое тело.</w:t>
            </w:r>
          </w:p>
          <w:p>
            <w:pPr>
              <w:pStyle w:val="Style51"/>
              <w:widowControl/>
              <w:spacing w:lineRule="exact" w:line="228"/>
              <w:ind w:left="24" w:hanging="24"/>
              <w:jc w:val="left"/>
              <w:rPr>
                <w:rStyle w:val="FontStyle16"/>
                <w:rFonts w:ascii="Times New Roman" w:hAnsi="Times New Roman" w:cs="Times New Roman"/>
                <w:bCs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Разнообразие грибов по спосо</w:t>
              <w:softHyphen/>
              <w:t>бу питания: сапрофиты, парази</w:t>
              <w:softHyphen/>
              <w:t>ты.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Распознавать  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 xml:space="preserve">и  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писывать</w:t>
            </w:r>
          </w:p>
          <w:p>
            <w:pPr>
              <w:pStyle w:val="Style51"/>
              <w:widowControl/>
              <w:spacing w:lineRule="exact" w:line="228"/>
              <w:ind w:left="36" w:hanging="36"/>
              <w:jc w:val="both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внешнее строение грибов, ос</w:t>
              <w:softHyphen/>
              <w:t>новных органоидов грибной клетки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Называть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>способы питания многоклеточных грибов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Выделять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>особенности царства Грибы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Сравнивать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>грибы с растения</w:t>
              <w:softHyphen/>
              <w:t>ми и животным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а «Строение гриба», муляжи плодовых тел гриб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Учебник, стр. 22-2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3-я неделя сентя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Многообразие гриб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представление о многообразии грибов, их роли в природе и жизни человек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8"/>
              <w:ind w:left="2" w:hanging="2"/>
              <w:jc w:val="left"/>
              <w:rPr>
                <w:rStyle w:val="FontStyle14"/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Особенности строения плесне</w:t>
              <w:softHyphen/>
              <w:t>вых грибов. Плесневые грибы: мукор и пеницилл. Дрожжи Особенности строения шляпоч</w:t>
              <w:softHyphen/>
              <w:t xml:space="preserve">ных грибов. Мицелий. Микориза. Шляпочные грибы (съедобные и ядовитые),    наиболее    часто встречающиеся в Псковской  области. Правила сбора грибов, меры помощи при отравлении. </w:t>
            </w:r>
          </w:p>
          <w:p>
            <w:pPr>
              <w:pStyle w:val="Style51"/>
              <w:widowControl/>
              <w:spacing w:lineRule="exact" w:line="228"/>
              <w:ind w:left="2" w:hanging="2"/>
              <w:jc w:val="both"/>
              <w:rPr>
                <w:rStyle w:val="FontStyle14"/>
                <w:rFonts w:ascii="Times New Roman" w:hAnsi="Times New Roman" w:cs="Times New Roman"/>
                <w:b w:val="false"/>
                <w:b w:val="false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22"/>
                <w:szCs w:val="22"/>
                <w:u w:val="single"/>
              </w:rPr>
              <w:t>Лабораторные и практические работы</w:t>
              <w:br/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Строение плесневого гриба мукора</w:t>
              <w:br/>
            </w:r>
            <w:r>
              <w:rPr>
                <w:rFonts w:cs="Times New Roman" w:ascii="Times New Roman" w:hAnsi="Times New Roman"/>
                <w:i/>
                <w:spacing w:val="1"/>
                <w:sz w:val="22"/>
                <w:szCs w:val="22"/>
                <w:u w:val="single"/>
              </w:rPr>
              <w:t>Распознавание съедобных и ядовитых грибов.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Называть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>значение плесневых грибов в природе и жизни чело</w:t>
              <w:softHyphen/>
              <w:t>века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Распознавать  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 xml:space="preserve">и  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писывать</w:t>
            </w:r>
          </w:p>
          <w:p>
            <w:pPr>
              <w:pStyle w:val="Style21"/>
              <w:widowControl/>
              <w:spacing w:lineRule="exact" w:line="23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строение плесневых грибов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Объяснять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>роль плесневых грибов в природе и в жизни че</w:t>
              <w:softHyphen/>
              <w:t>ловека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Приводить примеры 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>шляпоч</w:t>
              <w:softHyphen/>
              <w:t>ных грибов,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Распознавать  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 xml:space="preserve">и  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писывать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  <w:b w:val="false"/>
              </w:rPr>
              <w:t>съедобные и ядовитые шляпоч</w:t>
              <w:softHyphen/>
              <w:t>ные грибы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а «Строение гриба», муляжи плодовых тел грибов. Тела трутовиков, плесень, дрожжи, микроскоп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Учебник, стр. 25-31,  </w:t>
            </w:r>
            <w:r>
              <w:rPr>
                <w:rStyle w:val="FontStyle16"/>
                <w:rFonts w:cs="Times New Roman"/>
              </w:rPr>
              <w:t xml:space="preserve"> Синий фон – наизусть.</w:t>
            </w:r>
          </w:p>
          <w:p>
            <w:pPr>
              <w:pStyle w:val="Style21"/>
              <w:widowControl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4-я неделя сентя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бобщающий урок по темам «Бактерии», «Грибы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</w:rPr>
              <w:t>Урок контроля, оценки и   коррекции   знаний учащихс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явить уровень усвоения информаци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3"/>
              <w:ind w:left="22" w:hanging="2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Тестирование по темам «Царство Прокариоты. Царство Грибы» (или письменная работа с заданиями, соответствующими требованиям к уровню подготовки).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точки с заданиям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, репродуктивный частично-поисков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Тест в тетради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4-я неделя сентя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Лишайник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лишайниках, как о симбиотических организмах, их роли в природ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Лишайники - симбиоз гриба и</w:t>
            </w:r>
          </w:p>
          <w:p>
            <w:pPr>
              <w:pStyle w:val="Style71"/>
              <w:widowControl/>
              <w:spacing w:lineRule="exact" w:line="23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водорослей.</w:t>
            </w:r>
          </w:p>
          <w:p>
            <w:pPr>
              <w:pStyle w:val="Style71"/>
              <w:widowControl/>
              <w:spacing w:lineRule="exact" w:line="23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Условия жизни.</w:t>
            </w:r>
          </w:p>
          <w:p>
            <w:pPr>
              <w:pStyle w:val="Style71"/>
              <w:widowControl/>
              <w:spacing w:lineRule="exact" w:line="23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Значение.</w:t>
            </w:r>
          </w:p>
          <w:p>
            <w:pPr>
              <w:pStyle w:val="Style71"/>
              <w:widowControl/>
              <w:spacing w:lineRule="exact" w:line="23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Питание, размножение.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Распознавать  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 xml:space="preserve">и  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писывать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  <w:b w:val="false"/>
              </w:rPr>
              <w:t>строение лишайника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Объяснять </w:t>
            </w:r>
            <w:r>
              <w:rPr>
                <w:rStyle w:val="FontStyle14"/>
                <w:rFonts w:cs="Times New Roman"/>
                <w:b w:val="false"/>
              </w:rPr>
              <w:t>роль лишайников в природе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Выделять </w:t>
            </w:r>
            <w:r>
              <w:rPr>
                <w:rStyle w:val="FontStyle14"/>
                <w:rFonts w:cs="Times New Roman"/>
                <w:b w:val="false"/>
              </w:rPr>
              <w:t>особенности строе</w:t>
              <w:softHyphen/>
              <w:t>ния и жизнедеятельности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коллекции лишайник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Учебник, стр. 32-36., сделать коллекцию лишайников,</w:t>
            </w:r>
          </w:p>
          <w:p>
            <w:pPr>
              <w:pStyle w:val="Normal"/>
              <w:rPr/>
            </w:pPr>
            <w:r>
              <w:rPr>
                <w:rStyle w:val="FontStyle16"/>
                <w:rFonts w:cs="Times New Roman"/>
              </w:rPr>
              <w:t>Синий фон – наизусть.</w:t>
            </w:r>
          </w:p>
          <w:p>
            <w:pPr>
              <w:pStyle w:val="Style21"/>
              <w:widowControl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 xml:space="preserve">РАЗДЕЛ 3. ЦАРСТВО РАСТЕНИЯ (18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часов)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 xml:space="preserve">ТЕМА 3.1. ОБЩАЯ ХАРАКТЕРИСТИКА РАСТЕНИЙ (1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час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1-я неделя октя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3"/>
              <w:ind w:firstLine="7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бщая характеристи</w:t>
              <w:softHyphen/>
              <w:t>ка царства Растения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30"/>
              <w:ind w:firstLine="5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Урок изучения и пер</w:t>
              <w:softHyphen/>
              <w:t>вичного    закрепления новых знаний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 с характерными признаками растений, их ролью в биосфере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30"/>
              <w:ind w:firstLine="14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Признаки царства Растения. Высшие и низшие растения. Отделы высших растений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ind w:firstLine="10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Называть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>признаки царства Растения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Распознавать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>отделы расте</w:t>
              <w:softHyphen/>
              <w:t>ний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Различать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 xml:space="preserve">и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описывать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>низ</w:t>
              <w:softHyphen/>
              <w:t>шие и высшие растения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комнатные растения, микроскоп, микропрепараты растительных кле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Учебник, стр. 38-39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4166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ТЕМА 3.2. ПОДЦАРСТВО НИЗШИЕ РАСТЕНИЯ (2 часа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1-я неделя октя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6"/>
              <w:ind w:left="10" w:hanging="10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Строение   и   жизнедеятельность   водо</w:t>
              <w:softHyphen/>
              <w:t>рослей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8"/>
              <w:ind w:left="17" w:hanging="17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Урок изучения и первичного    закрепления новых знаний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характерных признаках строения и жизнедеятельности водорослей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6"/>
              <w:ind w:left="26" w:hanging="26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Основные признаки водорослей. Ризоиды. Слоевище, хроматофор. Процессы жизнедеятельности. Места обитания и распространение.</w:t>
            </w:r>
          </w:p>
          <w:p>
            <w:pPr>
              <w:pStyle w:val="Style41"/>
              <w:widowControl/>
              <w:spacing w:lineRule="exact" w:line="226"/>
              <w:ind w:left="26" w:hanging="26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before="139" w:after="0"/>
              <w:rPr>
                <w:u w:val="single"/>
              </w:rPr>
            </w:pPr>
            <w:r>
              <w:rPr>
                <w:spacing w:val="2"/>
                <w:u w:val="single"/>
              </w:rPr>
              <w:t>Лабораторная работа</w:t>
            </w:r>
          </w:p>
          <w:p>
            <w:pPr>
              <w:pStyle w:val="Normal"/>
              <w:shd w:fill="FFFFFF" w:val="clear"/>
              <w:ind w:left="302" w:hanging="0"/>
              <w:rPr>
                <w:sz w:val="20"/>
                <w:szCs w:val="20"/>
                <w:u w:val="single"/>
              </w:rPr>
            </w:pPr>
            <w:r>
              <w:rPr>
                <w:u w:val="single"/>
              </w:rPr>
              <w:t>Изучение внешнего строения водорослей</w:t>
            </w:r>
          </w:p>
          <w:p>
            <w:pPr>
              <w:pStyle w:val="Style41"/>
              <w:widowControl/>
              <w:spacing w:lineRule="exact" w:line="226"/>
              <w:ind w:left="26" w:hanging="26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Давать определение термину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низшие растения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Распознавать  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и  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писывать</w:t>
            </w:r>
          </w:p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строение водорослей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Распознавать </w:t>
            </w:r>
            <w:r>
              <w:rPr>
                <w:rStyle w:val="FontStyle13"/>
                <w:rFonts w:cs="Times New Roman"/>
                <w:sz w:val="22"/>
                <w:szCs w:val="22"/>
              </w:rPr>
              <w:t>тип размножения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sz w:val="22"/>
                <w:szCs w:val="22"/>
              </w:rPr>
              <w:t>водорослей.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Описывать по рисунку строение водоросли хламидомонады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микроскоп. Микропрепараты водоросле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Учебник, стр. 40-4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2-я неделя октя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6"/>
              <w:ind w:left="10" w:hanging="1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Значение и многообразие водорослей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значении водорослей, их роли в природе и жизни человека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6"/>
              <w:ind w:left="12" w:hanging="12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Значение водорослей в природе и в жизни человека Отделы водорослей: зеленые, бурые, красные. Места обита</w:t>
              <w:softHyphen/>
              <w:t>н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Называть </w:t>
            </w:r>
            <w:r>
              <w:rPr>
                <w:rStyle w:val="FontStyle13"/>
                <w:rFonts w:cs="Times New Roman"/>
                <w:sz w:val="22"/>
                <w:szCs w:val="22"/>
              </w:rPr>
              <w:t>отделы водорослей и места обитания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Распознавать </w:t>
            </w:r>
            <w:r>
              <w:rPr>
                <w:rStyle w:val="FontStyle13"/>
                <w:rFonts w:cs="Times New Roman"/>
                <w:sz w:val="22"/>
                <w:szCs w:val="22"/>
              </w:rPr>
              <w:t>водоросли раз</w:t>
              <w:softHyphen/>
              <w:t>ных отделов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Объяснять </w:t>
            </w:r>
            <w:r>
              <w:rPr>
                <w:rStyle w:val="FontStyle13"/>
                <w:rFonts w:cs="Times New Roman"/>
                <w:sz w:val="22"/>
                <w:szCs w:val="22"/>
              </w:rPr>
              <w:t>роль водорослей в природе и в жизни человека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микроскоп. Микропрепараты водоросле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Учебник, стр. 45-49, </w:t>
            </w:r>
            <w:r>
              <w:rPr>
                <w:rStyle w:val="FontStyle16"/>
                <w:rFonts w:cs="Times New Roman"/>
              </w:rPr>
              <w:t xml:space="preserve"> Синий фон – наизусть.</w:t>
            </w:r>
          </w:p>
          <w:p>
            <w:pPr>
              <w:pStyle w:val="Normal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ТЕМА 3.3. ПОДЦАРСТВО ВЫСШИЕ РАСТЕНИЯ (11 часов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2-я неделя октя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6"/>
              <w:ind w:left="10" w:hanging="1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тдел Моховидные.Особенности строения и жизнедеятель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б особенностях организации моховидных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6"/>
              <w:ind w:firstLine="31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Основные признаки мхов. Появ</w:t>
              <w:softHyphen/>
              <w:t xml:space="preserve">ление органов и тканей. Высшие споровые растения. Строение и жизнедеятельность.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  <w:u w:val="single"/>
              </w:rPr>
              <w:t>Лабораторная работа «Строение мхов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Давать определение термину.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высшие споровые растения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Распознавать   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и  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описывать строение мхов. Распознавать растения отдела Моховидные. Выявлять приспособления рас</w:t>
              <w:softHyphen/>
              <w:t xml:space="preserve">тений в связи с выходом на </w:t>
            </w:r>
            <w:r>
              <w:rPr>
                <w:rStyle w:val="FontStyle12"/>
                <w:rFonts w:cs="Times New Roman"/>
                <w:sz w:val="22"/>
                <w:szCs w:val="22"/>
                <w:lang w:val="en-US"/>
              </w:rPr>
              <w:t>cv</w:t>
            </w:r>
            <w:r>
              <w:rPr>
                <w:rStyle w:val="FontStyle12"/>
                <w:rFonts w:cs="Times New Roman"/>
                <w:sz w:val="22"/>
                <w:szCs w:val="22"/>
              </w:rPr>
              <w:t>ш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гербарные экземпляры растений, микроскопы, микропрепара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Учебник, стр. 50-56, </w:t>
            </w:r>
            <w:r>
              <w:rPr>
                <w:rStyle w:val="FontStyle16"/>
                <w:rFonts w:cs="Times New Roman"/>
              </w:rPr>
              <w:t xml:space="preserve"> Синий фон – наизусть.</w:t>
            </w:r>
          </w:p>
          <w:p>
            <w:pPr>
              <w:pStyle w:val="Normal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3-я неделя октя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</w:rPr>
              <w:t>Отдел    Плауновид-ные и отдел Хвоще</w:t>
              <w:softHyphen/>
              <w:t>видные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б особенностях организации плауновидных и хвощевидных, их усложнении по сравнению с мхами.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Особенности строения растений отдела Хвощевидные. Питание, дыхание, размножение. Практическое значение. 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Значение в природе и в жизни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человека. Особенности строения растений отдела Плауновидные. Питание, дыхание, размножение. Значение в природе и в жизни</w:t>
            </w:r>
          </w:p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человек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Распознавать растения отде</w:t>
              <w:softHyphen/>
              <w:t>лов Плауновидные и Хвоще</w:t>
              <w:softHyphen/>
              <w:t>видные Объяснять роль в природе и в жизни человека Сравнивать хвощи и плауны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гербарные экземпляры хвощей и плаун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 xml:space="preserve">учебник, стр. 57-60, </w:t>
            </w:r>
            <w:r>
              <w:rPr>
                <w:rStyle w:val="FontStyle16"/>
                <w:rFonts w:cs="Times New Roman"/>
              </w:rPr>
              <w:t xml:space="preserve"> Синий фон – наизусть.</w:t>
            </w:r>
          </w:p>
          <w:p>
            <w:pPr>
              <w:pStyle w:val="Style41"/>
              <w:widowControl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3-я неделя октя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16"/>
              <w:ind w:left="26" w:hanging="26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тдел   Папоротнико</w:t>
              <w:softHyphen/>
              <w:t>видные. «Когда цветет папоротник?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атизировать знания о папоротниках, их практическом значении. 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14"/>
              <w:ind w:left="5" w:hanging="5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Места обитания и условия жизни.</w:t>
            </w:r>
          </w:p>
          <w:p>
            <w:pPr>
              <w:pStyle w:val="Style31"/>
              <w:widowControl/>
              <w:spacing w:lineRule="exact" w:line="202"/>
              <w:ind w:left="14" w:hanging="14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сновные признаки папоротни</w:t>
              <w:softHyphen/>
              <w:t>ков.</w:t>
            </w:r>
          </w:p>
          <w:p>
            <w:pPr>
              <w:pStyle w:val="Style31"/>
              <w:widowControl/>
              <w:spacing w:lineRule="exact" w:line="221"/>
              <w:ind w:left="19" w:hanging="19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Строение папоротников. Размножение.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Значение в природе и жизни человека.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before="144" w:after="0"/>
              <w:ind w:left="5" w:hanging="0"/>
              <w:rPr>
                <w:u w:val="single"/>
              </w:rPr>
            </w:pPr>
            <w:r>
              <w:rPr>
                <w:spacing w:val="1"/>
                <w:u w:val="single"/>
              </w:rPr>
              <w:t>Лабораторная работа</w:t>
            </w:r>
          </w:p>
          <w:p>
            <w:pPr>
              <w:pStyle w:val="Normal"/>
              <w:shd w:fill="FFFFFF" w:val="clear"/>
              <w:spacing w:lineRule="exact" w:line="264"/>
              <w:ind w:left="312" w:right="403" w:hanging="0"/>
              <w:rPr>
                <w:sz w:val="20"/>
                <w:szCs w:val="20"/>
                <w:u w:val="single"/>
              </w:rPr>
            </w:pPr>
            <w:r>
              <w:rPr>
                <w:spacing w:val="-2"/>
                <w:u w:val="single"/>
              </w:rPr>
              <w:t>Изучение внешнего строения папоротника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Называть места обитания и условия жизни. Распознавать растения отдела Папоротникообраз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 xml:space="preserve">Распознавать  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и  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описывать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строение папоротнико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</w:rPr>
              <w:t xml:space="preserve">Объяснять </w:t>
            </w:r>
            <w:r>
              <w:rPr>
                <w:rStyle w:val="FontStyle13"/>
                <w:rFonts w:cs="Times New Roman"/>
                <w:sz w:val="22"/>
                <w:szCs w:val="22"/>
              </w:rPr>
              <w:t>роль в природе и в жизни челове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комнатные растения, гербар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</w:rPr>
              <w:t xml:space="preserve">Учебник, стр. 61-65, </w:t>
            </w:r>
            <w:r>
              <w:rPr>
                <w:rStyle w:val="FontStyle16"/>
                <w:rFonts w:cs="Times New Roman"/>
              </w:rPr>
              <w:t xml:space="preserve"> Синий фон – наизусть.</w:t>
            </w:r>
          </w:p>
          <w:p>
            <w:pPr>
              <w:pStyle w:val="Normal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4-я неделя октя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3"/>
              <w:ind w:left="17" w:hanging="17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Отдел Голосеменные растения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Особенности строения и жизнедеятель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б особенностях организации голосеменных, их усложнении по сравнению с папоротниками.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30"/>
              <w:ind w:left="24" w:hanging="24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Места обитания и условия жиз</w:t>
              <w:softHyphen/>
              <w:t>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before="125" w:after="0"/>
              <w:rPr>
                <w:u w:val="single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Строение голосеменных расте</w:t>
              <w:softHyphen/>
              <w:t xml:space="preserve">ний. Появление семян. Размножение. </w:t>
            </w:r>
            <w:r>
              <w:rPr>
                <w:spacing w:val="2"/>
              </w:rPr>
              <w:t xml:space="preserve"> </w:t>
            </w:r>
            <w:r>
              <w:rPr>
                <w:spacing w:val="2"/>
                <w:u w:val="single"/>
              </w:rPr>
              <w:t>Лабораторная работа</w:t>
            </w:r>
          </w:p>
          <w:p>
            <w:pPr>
              <w:pStyle w:val="Normal"/>
              <w:shd w:fill="FFFFFF" w:val="clear"/>
              <w:spacing w:lineRule="exact" w:line="230" w:before="19" w:after="0"/>
              <w:ind w:left="19" w:right="19" w:firstLine="278"/>
              <w:jc w:val="both"/>
              <w:rPr>
                <w:u w:val="single"/>
              </w:rPr>
            </w:pPr>
            <w:r>
              <w:rPr>
                <w:spacing w:val="-2"/>
                <w:u w:val="single"/>
              </w:rPr>
              <w:t xml:space="preserve">Изучение строения и многообразия голосеменных </w:t>
            </w:r>
            <w:r>
              <w:rPr>
                <w:bCs/>
                <w:u w:val="single"/>
              </w:rPr>
              <w:t>растений.</w:t>
            </w:r>
          </w:p>
          <w:p>
            <w:pPr>
              <w:pStyle w:val="Style41"/>
              <w:widowControl/>
              <w:spacing w:lineRule="exact" w:line="230"/>
              <w:ind w:left="24" w:hanging="24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rFonts w:ascii="Times New Roman" w:hAnsi="Times New Roman" w:cs="Times New Roman"/>
              </w:rPr>
            </w:pPr>
            <w:r>
              <w:rPr>
                <w:rStyle w:val="FontStyle11"/>
                <w:rFonts w:cs="Times New Roman"/>
                <w:b w:val="false"/>
              </w:rPr>
              <w:t xml:space="preserve">Давать определение </w:t>
            </w:r>
            <w:r>
              <w:rPr>
                <w:rStyle w:val="FontStyle13"/>
                <w:rFonts w:cs="Times New Roman"/>
                <w:sz w:val="22"/>
                <w:szCs w:val="22"/>
              </w:rPr>
              <w:t>термину «голосеменные раст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</w:rPr>
              <w:t xml:space="preserve">Распознавать </w:t>
            </w:r>
            <w:r>
              <w:rPr>
                <w:rStyle w:val="FontStyle13"/>
                <w:rFonts w:cs="Times New Roman"/>
                <w:sz w:val="22"/>
                <w:szCs w:val="22"/>
              </w:rPr>
              <w:t>растения отдела Голосеменные раст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</w:rPr>
              <w:t xml:space="preserve">Описывать </w:t>
            </w:r>
            <w:r>
              <w:rPr>
                <w:rStyle w:val="FontStyle13"/>
                <w:rFonts w:cs="Times New Roman"/>
                <w:sz w:val="22"/>
                <w:szCs w:val="22"/>
              </w:rPr>
              <w:t>этапы развития го</w:t>
              <w:softHyphen/>
              <w:t>лосеменных растений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</w:rPr>
              <w:t xml:space="preserve">Выделять </w:t>
            </w:r>
            <w:r>
              <w:rPr>
                <w:rStyle w:val="FontStyle13"/>
                <w:rFonts w:cs="Times New Roman"/>
                <w:sz w:val="22"/>
                <w:szCs w:val="22"/>
              </w:rPr>
              <w:t>особенности голосе</w:t>
              <w:softHyphen/>
              <w:t>менных растений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а. Ветки сосны. Шишки хвойных растений. луп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</w:rPr>
              <w:t>Учебник, стр. 66-72. Сообщение о голосеменных растениях (10-12 предложений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4-я неделя октя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0"/>
              <w:ind w:firstLine="22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Многообразие   голосеменных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многообразии голосеменных, их роли в природе и жизни человека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0"/>
              <w:ind w:firstLine="19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Классы голосеменных, их представители. Виды растений, наиболее рас</w:t>
              <w:softHyphen/>
              <w:t>пространенные в Псковской области.</w:t>
            </w:r>
          </w:p>
          <w:p>
            <w:pPr>
              <w:pStyle w:val="Style41"/>
              <w:widowControl/>
              <w:spacing w:lineRule="exact" w:line="230"/>
              <w:ind w:firstLine="22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Значение в природе и жизни человек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 xml:space="preserve">Приводить примеры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голосе</w:t>
              <w:softHyphen/>
              <w:t>менных растен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 xml:space="preserve">Распознавать  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и  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описывать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наиболее распространенные голосеменные растения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</w:rPr>
              <w:t xml:space="preserve">Объяснять </w:t>
            </w:r>
            <w:r>
              <w:rPr>
                <w:rStyle w:val="FontStyle13"/>
                <w:rFonts w:cs="Times New Roman"/>
                <w:sz w:val="22"/>
                <w:szCs w:val="22"/>
              </w:rPr>
              <w:t>роль голосеменных растений в природе и в жизни человека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бник, таблицы,  Ветки и шишки хвойных растений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 xml:space="preserve">Учебник, стр. 66-72, </w:t>
            </w:r>
            <w:r>
              <w:rPr>
                <w:rStyle w:val="FontStyle16"/>
                <w:rFonts w:cs="Times New Roman" w:ascii="Times New Roman" w:hAnsi="Times New Roman"/>
              </w:rPr>
              <w:t xml:space="preserve"> Синий фон – наизусть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2-я неделя ноя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ind w:left="5" w:hanging="5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Происхождение и особенности строе</w:t>
              <w:softHyphen/>
              <w:t>ния покрытосемен</w:t>
              <w:softHyphen/>
              <w:t>ных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6"/>
              <w:ind w:left="5" w:hanging="5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Урок изучения и пер</w:t>
              <w:softHyphen/>
              <w:t>вичного закрепления новых знаний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тизировать знания о покрытосеменных растениях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0"/>
              <w:ind w:left="2" w:hanging="2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Особенности строения покрыто</w:t>
              <w:softHyphen/>
              <w:t xml:space="preserve">семенных растений. Жизненные   формы:   деревья, кустарники, трав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40" w:before="115" w:after="0"/>
              <w:rPr>
                <w:u w:val="single"/>
              </w:rPr>
            </w:pPr>
            <w:r>
              <w:rPr>
                <w:spacing w:val="3"/>
                <w:u w:val="single"/>
              </w:rPr>
              <w:t>Лабораторные и практические работы</w:t>
            </w:r>
          </w:p>
          <w:p>
            <w:pPr>
              <w:pStyle w:val="Style41"/>
              <w:widowControl/>
              <w:spacing w:lineRule="exact" w:line="230"/>
              <w:ind w:left="2" w:hanging="2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u w:val="single"/>
              </w:rPr>
              <w:t>Изучение строения покрытосеменных растени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6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 xml:space="preserve">Распознавать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растения отдела Покрытосеменные раст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 xml:space="preserve">Распознавать  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и  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описывать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жизненные формы покрытосе</w:t>
              <w:softHyphen/>
              <w:t>менных растений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</w:rPr>
              <w:t xml:space="preserve">Объяснять </w:t>
            </w:r>
            <w:r>
              <w:rPr>
                <w:rStyle w:val="FontStyle13"/>
                <w:rFonts w:cs="Times New Roman"/>
                <w:sz w:val="22"/>
                <w:szCs w:val="22"/>
              </w:rPr>
              <w:t>происхождение по</w:t>
              <w:softHyphen/>
              <w:t>крытосеменных растений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</w:rPr>
              <w:t xml:space="preserve">Выделять </w:t>
            </w:r>
            <w:r>
              <w:rPr>
                <w:rStyle w:val="FontStyle13"/>
                <w:rFonts w:cs="Times New Roman"/>
                <w:sz w:val="22"/>
                <w:szCs w:val="22"/>
              </w:rPr>
              <w:t>особенности покры</w:t>
              <w:softHyphen/>
              <w:t>тосеменных растений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комнатные раст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Учебник, стр. 74-77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2-я неделя ноя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0"/>
              <w:ind w:firstLine="12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Размножение  покрытосеменных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тизировать знания о способах размножения покрытосеменных растений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24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Способы размножения покрытосеменных. Особенности полового размножения. Бесполое размножение (вегетативное).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6"/>
              <w:ind w:firstLine="5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Называть особенности полового и бесполого способов размножения. Знать строение цветка.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модели цветка, таблиц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Учебник, стр. 77-79, уметь рассказывать по схем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3-я неделя ноя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</w:rPr>
              <w:t>Класс Двудольные расте</w:t>
              <w:softHyphen/>
              <w:t>ния.  Семейство Розоцветных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признаках двудольных растений, познакомить с особенностями семейства Розоцветные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Признаки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класса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Двудольные. Общая характеристика Розоцветных. Представители семейств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rFonts w:ascii="Times New Roman" w:hAnsi="Times New Roman" w:cs="Times New Roman"/>
              </w:rPr>
            </w:pPr>
            <w:r>
              <w:rPr>
                <w:rStyle w:val="FontStyle11"/>
                <w:rFonts w:cs="Times New Roman"/>
                <w:b w:val="false"/>
              </w:rPr>
              <w:t xml:space="preserve">Определять </w:t>
            </w: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принадлежность растений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к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классу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Двудольные. Называть признаки семейства розоцветные. Определять принадлежность растений к этому семейству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гербарий. Определительные карточ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 фронталь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3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Учебник, стр. 80-8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3-я неделя ноя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</w:rPr>
              <w:t>Класс Двудольные расте</w:t>
              <w:softHyphen/>
              <w:t>ния.  Семейства Крестоцветные и Пасленовы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 с особенностями семейств Крестоцветные и Пасленовые, закрепить умение работать с определителями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Признаки семейства Крестоцветные. Многообразие дикорастущих и культурных растений, роль в природе и жизни человека.  Признаки семейства Пасленовые. Многообразие дикорастущих и культурных растений, роль в природе и жизни челове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40" w:before="115" w:after="0"/>
              <w:rPr>
                <w:u w:val="single"/>
              </w:rPr>
            </w:pPr>
            <w:r>
              <w:rPr>
                <w:spacing w:val="3"/>
                <w:u w:val="single"/>
              </w:rPr>
              <w:t>Лабораторные и практические работы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right="5" w:hanging="0"/>
              <w:jc w:val="both"/>
              <w:rPr>
                <w:u w:val="single"/>
              </w:rPr>
            </w:pPr>
            <w:r>
              <w:rPr>
                <w:spacing w:val="2"/>
                <w:u w:val="single"/>
              </w:rPr>
              <w:t>Распознавание наиболее распространенных рас</w:t>
            </w:r>
            <w:r>
              <w:rPr>
                <w:spacing w:val="1"/>
                <w:u w:val="single"/>
              </w:rPr>
              <w:t>тений своей местности, определение их системати</w:t>
            </w:r>
            <w:r>
              <w:rPr>
                <w:spacing w:val="2"/>
                <w:u w:val="single"/>
              </w:rPr>
              <w:t>ческого положения в жизни человека.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rFonts w:ascii="Times New Roman" w:hAnsi="Times New Roman" w:cs="Times New Roman"/>
              </w:rPr>
            </w:pPr>
            <w:r>
              <w:rPr>
                <w:rStyle w:val="FontStyle11"/>
                <w:rFonts w:cs="Times New Roman"/>
                <w:b w:val="false"/>
              </w:rPr>
              <w:t xml:space="preserve">Определять </w:t>
            </w: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принадлежность растений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к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классу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Двудольные. Называть признаки семейств Крестоцветные и пасленовые.  Определять принадлежность растений к этим семействам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гербарий. Определительные карточ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 фронталь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3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Учебник, стр. 80-8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4-я неделя ноя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ind w:left="10" w:hanging="1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Семейства класса Однодольные расте</w:t>
              <w:softHyphen/>
              <w:t>ния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признаках однодольных растений, познакомить с особенностями семейств Злаки и Лилейные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7" w:hanging="7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spacing w:val="-10"/>
                <w:sz w:val="22"/>
                <w:szCs w:val="22"/>
              </w:rPr>
              <w:t>Признаки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pacing w:val="-10"/>
                <w:sz w:val="22"/>
                <w:szCs w:val="22"/>
              </w:rPr>
              <w:t>однодольных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pacing w:val="-10"/>
                <w:sz w:val="22"/>
                <w:szCs w:val="22"/>
              </w:rPr>
              <w:t>расте</w:t>
              <w:softHyphen/>
              <w:t>ний.  Признаки семейства Злаки.. Многообразие дикорастущих и культурных растений, роль в природе и жизни человека. Признаки семейства Лилейные.</w:t>
            </w:r>
          </w:p>
          <w:p>
            <w:pPr>
              <w:pStyle w:val="Style51"/>
              <w:widowControl/>
              <w:ind w:left="2" w:hanging="2"/>
              <w:jc w:val="left"/>
              <w:rPr>
                <w:rStyle w:val="FontStyle13"/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pacing w:val="-10"/>
                <w:sz w:val="22"/>
                <w:szCs w:val="22"/>
              </w:rPr>
              <w:t>Редкие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pacing w:val="-10"/>
                <w:sz w:val="22"/>
                <w:szCs w:val="22"/>
              </w:rPr>
              <w:t>и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pacing w:val="-10"/>
                <w:sz w:val="22"/>
                <w:szCs w:val="22"/>
              </w:rPr>
              <w:t>охраняемые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pacing w:val="-10"/>
                <w:sz w:val="22"/>
                <w:szCs w:val="22"/>
              </w:rPr>
              <w:t>растения семейства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pacing w:val="-10"/>
                <w:sz w:val="22"/>
                <w:szCs w:val="22"/>
              </w:rPr>
              <w:t>Лилейны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40" w:before="115" w:after="0"/>
              <w:rPr>
                <w:u w:val="single"/>
              </w:rPr>
            </w:pPr>
            <w:r>
              <w:rPr>
                <w:spacing w:val="3"/>
                <w:u w:val="single"/>
              </w:rPr>
              <w:t>Лабораторные и практические работы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right="5" w:hanging="0"/>
              <w:jc w:val="both"/>
              <w:rPr>
                <w:u w:val="single"/>
              </w:rPr>
            </w:pPr>
            <w:r>
              <w:rPr>
                <w:spacing w:val="2"/>
                <w:u w:val="single"/>
              </w:rPr>
              <w:t>Распознавание наиболее распространенных рас</w:t>
            </w:r>
            <w:r>
              <w:rPr>
                <w:spacing w:val="1"/>
                <w:u w:val="single"/>
              </w:rPr>
              <w:t>тений своей местности, определение их системати</w:t>
            </w:r>
            <w:r>
              <w:rPr>
                <w:spacing w:val="2"/>
                <w:u w:val="single"/>
              </w:rPr>
              <w:t>ческого положения в жизни человека.</w:t>
            </w:r>
          </w:p>
          <w:p>
            <w:pPr>
              <w:pStyle w:val="Style51"/>
              <w:widowControl/>
              <w:ind w:left="2" w:hanging="2"/>
              <w:jc w:val="left"/>
              <w:rPr>
                <w:rStyle w:val="FontStyle13"/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/>
                <w:b w:val="false"/>
                <w:sz w:val="22"/>
                <w:szCs w:val="22"/>
              </w:rPr>
              <w:t>Р</w:t>
            </w:r>
            <w:r>
              <w:rPr>
                <w:rStyle w:val="FontStyle11"/>
                <w:rFonts w:cs="Times New Roman"/>
                <w:b w:val="false"/>
              </w:rPr>
              <w:t xml:space="preserve">аспознавать </w:t>
            </w: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растения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се</w:t>
              <w:softHyphen/>
              <w:t>мейств: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Лилейные,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Злак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</w:rPr>
              <w:t xml:space="preserve">Определять </w:t>
            </w: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принадлежность растений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к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классу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Однодоль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</w:rPr>
              <w:t xml:space="preserve">Объяснять </w:t>
            </w: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причины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сокраще</w:t>
              <w:softHyphen/>
              <w:t>ния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численности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редких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и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охра</w:t>
              <w:softHyphen/>
              <w:t>няемых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растений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гербарий. Определительные карточ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 фронталь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right="547" w:hanging="0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Учебник, стр. 80-8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4-я неделя ноя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6"/>
              <w:ind w:firstLine="43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Многообразие растений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</w:rPr>
              <w:t>Урок обобщения и сис</w:t>
              <w:softHyphen/>
              <w:t>тематизации знаний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ить и систематизировать знания о растениях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8"/>
              <w:ind w:firstLine="36"/>
              <w:rPr>
                <w:rStyle w:val="FontStyle13"/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pacing w:val="-10"/>
                <w:sz w:val="22"/>
                <w:szCs w:val="22"/>
              </w:rPr>
              <w:t>Отделы Растений. Их признаки. Усложнение растений в процессе эволюции. Сельскохозяйственные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Style w:val="FontStyle13"/>
                <w:rFonts w:cs="Times New Roman" w:ascii="Times New Roman" w:hAnsi="Times New Roman"/>
                <w:spacing w:val="-10"/>
                <w:sz w:val="22"/>
                <w:szCs w:val="22"/>
              </w:rPr>
              <w:t>расте</w:t>
              <w:softHyphen/>
              <w:t>ния: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Style w:val="FontStyle13"/>
                <w:rFonts w:cs="Times New Roman" w:ascii="Times New Roman" w:hAnsi="Times New Roman"/>
                <w:spacing w:val="-10"/>
                <w:sz w:val="22"/>
                <w:szCs w:val="22"/>
              </w:rPr>
              <w:t>овощные,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Style w:val="FontStyle13"/>
                <w:rFonts w:cs="Times New Roman" w:ascii="Times New Roman" w:hAnsi="Times New Roman"/>
                <w:spacing w:val="-10"/>
                <w:sz w:val="22"/>
                <w:szCs w:val="22"/>
              </w:rPr>
              <w:t>плодово-ягодные,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pacing w:val="-10"/>
                <w:sz w:val="22"/>
                <w:szCs w:val="22"/>
              </w:rPr>
              <w:t>масличные,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pacing w:val="-10"/>
                <w:sz w:val="22"/>
                <w:szCs w:val="22"/>
              </w:rPr>
              <w:t>зерновые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>кормовые культуры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rFonts w:ascii="Times New Roman" w:hAnsi="Times New Roman" w:cs="Times New Roman"/>
              </w:rPr>
            </w:pPr>
            <w:r>
              <w:rPr>
                <w:rStyle w:val="FontStyle11"/>
                <w:rFonts w:cs="Times New Roman"/>
                <w:b w:val="false"/>
              </w:rPr>
              <w:t xml:space="preserve">Распознавать </w:t>
            </w: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важнейшие сельскохозяйственные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spacing w:val="-10"/>
                <w:sz w:val="22"/>
                <w:szCs w:val="22"/>
              </w:rPr>
              <w:t>расте</w:t>
              <w:softHyphen/>
              <w:t>ния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/>
                <w:b w:val="false"/>
              </w:rPr>
              <w:t>Объяснять роль  растений в природе и в жизни человека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. гербар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, тестов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 xml:space="preserve">Стр. 85-86, наизусть 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/>
                <w:b w:val="false"/>
              </w:rPr>
              <w:t xml:space="preserve">РАЗДЕЛ 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4. </w:t>
            </w:r>
            <w:r>
              <w:rPr>
                <w:rStyle w:val="FontStyle11"/>
                <w:rFonts w:cs="Times New Roman"/>
                <w:b w:val="false"/>
              </w:rPr>
              <w:t xml:space="preserve">ЖИВОТНЫЕ (37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часов)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ТЕМА 4.1. ОБЩАЯ ХАРАКТЕРИСТИКА ЖИВОТНЫХ (1 </w:t>
            </w:r>
            <w:r>
              <w:rPr>
                <w:rStyle w:val="FontStyle14"/>
                <w:rFonts w:cs="Times New Roman"/>
                <w:b w:val="false"/>
              </w:rPr>
              <w:t>час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1-я неделя дека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6"/>
              <w:ind w:firstLine="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Общая характеристи</w:t>
              <w:softHyphen/>
              <w:t>ка Царства Живот</w:t>
              <w:softHyphen/>
              <w:t>ные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Вводный ур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характерных особенностях строения и жизнедеятельности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6"/>
              <w:ind w:firstLine="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Признаки царства Животные. Типы  симметрии:  лучевая  и двусторонняя. Классификация животных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4"/>
                <w:rFonts w:cs="Times New Roman"/>
                <w:b w:val="false"/>
              </w:rPr>
              <w:t>Приводить примеры животных с различным типом симметри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/>
                <w:b w:val="false"/>
              </w:rPr>
              <w:t>Выделять особенности живот</w:t>
              <w:softHyphen/>
              <w:t>ных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/>
                <w:b w:val="false"/>
              </w:rPr>
              <w:t>Сравнивать царства: Растения, Грибы, Животные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right="569" w:hanging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 xml:space="preserve">Учебник, стр.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88.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right="569" w:hanging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 xml:space="preserve">ТЕМА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4.2.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 xml:space="preserve">ПОДЦАРСТВО ОДНОКЛЕТОЧНЫЕ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(2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>часа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2-я неделя дека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6"/>
              <w:ind w:firstLine="43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Общая характеристи</w:t>
              <w:softHyphen/>
              <w:t>ка простейших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характерных особенностях строения и жизнедеятельности одноклеточных животных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firstLine="7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Общая   характеристика   про</w:t>
              <w:softHyphen/>
              <w:t>стейших как одноклеточных ор</w:t>
              <w:softHyphen/>
              <w:t>ганизмов.</w:t>
            </w:r>
          </w:p>
          <w:p>
            <w:pPr>
              <w:pStyle w:val="Style31"/>
              <w:widowControl/>
              <w:spacing w:lineRule="exact" w:line="228"/>
              <w:ind w:firstLine="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Строение и жизнедеятельность. Типы питания. Способы движе</w:t>
              <w:softHyphen/>
              <w:t>н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Называть процессы жизнедея</w:t>
              <w:softHyphen/>
              <w:t>тельности и их значение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>Определять принадлежность</w:t>
            </w:r>
          </w:p>
          <w:p>
            <w:pPr>
              <w:pStyle w:val="Style51"/>
              <w:widowControl/>
              <w:ind w:firstLine="7"/>
              <w:jc w:val="both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простейших к типам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>Выделять особенности одно</w:t>
              <w:softHyphen/>
              <w:t>клеточных животных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,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4"/>
                <w:rFonts w:cs="Times New Roman"/>
                <w:b w:val="false"/>
              </w:rPr>
              <w:t xml:space="preserve">Учебник, стр.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89-9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2-я неделя дека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6"/>
              <w:ind w:firstLine="43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Многообразие и зна</w:t>
              <w:softHyphen/>
              <w:t>чение простейши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многообразии простейших. Их роли в биосфере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6"/>
              <w:ind w:firstLine="1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Среда обитания и условия жиз</w:t>
              <w:softHyphen/>
              <w:t>ни.</w:t>
            </w:r>
          </w:p>
          <w:p>
            <w:pPr>
              <w:pStyle w:val="Style31"/>
              <w:widowControl/>
              <w:spacing w:lineRule="exact" w:line="226"/>
              <w:ind w:firstLine="7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Типы Саркожгутиконосцы, Ин</w:t>
              <w:softHyphen/>
              <w:t>фузории. Значение одноклеточных в природе и жизни челове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before="120" w:after="0"/>
              <w:rPr>
                <w:u w:val="single"/>
              </w:rPr>
            </w:pPr>
            <w:r>
              <w:rPr>
                <w:spacing w:val="1"/>
                <w:u w:val="single"/>
              </w:rPr>
              <w:t>Лабораторная работа</w:t>
            </w:r>
          </w:p>
          <w:p>
            <w:pPr>
              <w:pStyle w:val="Normal"/>
              <w:shd w:fill="FFFFFF" w:val="clear"/>
              <w:ind w:left="298" w:hanging="0"/>
              <w:rPr>
                <w:u w:val="single"/>
              </w:rPr>
            </w:pPr>
            <w:r>
              <w:rPr>
                <w:spacing w:val="2"/>
                <w:u w:val="single"/>
              </w:rPr>
              <w:t>Строение инфузории туфельки.</w:t>
            </w:r>
          </w:p>
          <w:p>
            <w:pPr>
              <w:pStyle w:val="Style31"/>
              <w:widowControl/>
              <w:spacing w:lineRule="exact" w:line="226"/>
              <w:ind w:firstLine="7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Распознавать   и   описывать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</w:rPr>
              <w:t>строение простейших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Сравнивать по заданным кри</w:t>
              <w:softHyphen/>
              <w:t xml:space="preserve">териям </w:t>
            </w:r>
            <w:r>
              <w:rPr>
                <w:rStyle w:val="FontStyle14"/>
                <w:rFonts w:cs="Times New Roman"/>
                <w:b w:val="false"/>
              </w:rPr>
              <w:t>простейших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Объяснять </w:t>
            </w:r>
            <w:r>
              <w:rPr>
                <w:rStyle w:val="FontStyle14"/>
                <w:rFonts w:cs="Times New Roman"/>
                <w:b w:val="false"/>
              </w:rPr>
              <w:t>роль простейших в природе и в жизни челове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Учебник, стр. 92-98, </w:t>
            </w:r>
            <w:r>
              <w:rPr>
                <w:rStyle w:val="FontStyle16"/>
                <w:rFonts w:cs="Times New Roman"/>
              </w:rPr>
              <w:t xml:space="preserve"> Синий фон – наизусть.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ТЕМА 4.3. ПОДЦАРСТВО МНОГОКЛЕТОЧНЫЕ ЖИВОТНЫЕ </w:t>
            </w:r>
            <w:r>
              <w:rPr>
                <w:rStyle w:val="FontStyle11"/>
                <w:rFonts w:cs="Times New Roman"/>
                <w:b w:val="false"/>
              </w:rPr>
              <w:t xml:space="preserve">(1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час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3-я неделя дека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0"/>
              <w:ind w:left="14" w:hanging="14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бщая характеристи</w:t>
              <w:softHyphen/>
              <w:t>ка многоклеточных животных. Тип Губк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характерных особенностях строения и жизнедеятельности многоклеточных животных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3"/>
              <w:ind w:left="14" w:hanging="14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Признаки многоклеточных жи</w:t>
              <w:softHyphen/>
              <w:t xml:space="preserve">вотных. Классификация. Общая характеристика типа Губки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обенности строения и жизнедеятельности губок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Называть </w:t>
            </w:r>
            <w:r>
              <w:rPr>
                <w:rStyle w:val="FontStyle14"/>
                <w:rFonts w:cs="Times New Roman"/>
                <w:b w:val="false"/>
              </w:rPr>
              <w:t>признаки многокле</w:t>
              <w:softHyphen/>
              <w:t>точных животных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Объяснять </w:t>
            </w:r>
            <w:r>
              <w:rPr>
                <w:rStyle w:val="FontStyle14"/>
                <w:rFonts w:cs="Times New Roman"/>
                <w:b w:val="false"/>
              </w:rPr>
              <w:t>происхождение многоклеточных животных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,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Учебник, стр. 99-103. </w:t>
            </w:r>
            <w:r>
              <w:rPr>
                <w:rStyle w:val="FontStyle16"/>
                <w:rFonts w:cs="Times New Roman"/>
              </w:rPr>
              <w:t xml:space="preserve"> Синий фон – наизусть.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ТЕМА 4.4. ДВУХСЛОЙНЫЕ ЖИВОТНЫЕ. ТИП КИШЕЧНОПОЛОСТНЫЕ (3 часа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3-я неделя дека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6"/>
              <w:ind w:firstLine="43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собенности строе</w:t>
              <w:softHyphen/>
              <w:t>ния кишечнополо</w:t>
              <w:softHyphen/>
              <w:t>стны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</w:rPr>
              <w:t>Урок изучения и первич</w:t>
              <w:softHyphen/>
              <w:t>ного закрепления новых знаний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характерных особенностях строения кишечнополостных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0"/>
              <w:ind w:firstLine="14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Признаки типа: лучевая сим</w:t>
              <w:softHyphen/>
              <w:t>метрия, наличие кишечной по</w:t>
              <w:softHyphen/>
              <w:t xml:space="preserve">лости, стрекательные клетки, двухслойный мешок.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 Жизнедеятельность гидры: движение, ответ на раздражение, рефлексы. Питание и пищеварение. Размножение. Регенерация. Этапы развития гидры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Распознавать  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 xml:space="preserve">и  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писывать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4"/>
                <w:rFonts w:cs="Times New Roman"/>
                <w:b w:val="false"/>
              </w:rPr>
              <w:t>строение кишечнополостных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Выделять </w:t>
            </w:r>
            <w:r>
              <w:rPr>
                <w:rStyle w:val="FontStyle14"/>
                <w:rFonts w:cs="Times New Roman"/>
                <w:b w:val="false"/>
              </w:rPr>
              <w:t>особенности кишеч</w:t>
              <w:softHyphen/>
              <w:t>нополостных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/>
                <w:b w:val="false"/>
              </w:rPr>
              <w:t>Учебник, стр. 104-107,  тесты в тетради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4-я неделя декаб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6"/>
              <w:ind w:firstLine="43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Многообразие и рас</w:t>
              <w:softHyphen/>
              <w:t>пространение кишеч</w:t>
              <w:softHyphen/>
              <w:t>нополостных. Роль в природных сообще</w:t>
              <w:softHyphen/>
              <w:t>ствах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30"/>
              <w:ind w:right="511" w:firstLine="7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елять прогрессивные изменения у кишечнополостных, познакомить с многообразием кишечнополостных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19" w:hanging="19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Классификация и общие признаки кишечнополостных. Особенности строения и жизнедеятельности медуз, кораллов, актиний. Роль кишечнополостных в при</w:t>
              <w:softHyphen/>
              <w:t>роде и в жизни человек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/>
                <w:b w:val="false"/>
              </w:rPr>
              <w:t xml:space="preserve">Распознавать </w:t>
            </w:r>
            <w:r>
              <w:rPr>
                <w:rStyle w:val="FontStyle13"/>
                <w:rFonts w:cs="Times New Roman"/>
                <w:sz w:val="22"/>
                <w:szCs w:val="22"/>
              </w:rPr>
              <w:t>животных типа Кишечнополостны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</w:rPr>
              <w:t xml:space="preserve">Объяснять </w:t>
            </w:r>
            <w:r>
              <w:rPr>
                <w:rStyle w:val="FontStyle13"/>
                <w:rFonts w:cs="Times New Roman"/>
                <w:sz w:val="22"/>
                <w:szCs w:val="22"/>
              </w:rPr>
              <w:t>роль кишечнополо</w:t>
              <w:softHyphen/>
              <w:t>стных в природе и в жизни че</w:t>
              <w:softHyphen/>
              <w:t>ловек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</w:rPr>
              <w:t>Сравнивать по заданным кри</w:t>
              <w:softHyphen/>
              <w:t xml:space="preserve">териям </w:t>
            </w:r>
            <w:r>
              <w:rPr>
                <w:rStyle w:val="FontStyle13"/>
                <w:rFonts w:cs="Times New Roman"/>
                <w:sz w:val="22"/>
                <w:szCs w:val="22"/>
              </w:rPr>
              <w:t>кишечнополостных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, тестов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/>
                <w:b w:val="false"/>
              </w:rPr>
              <w:t>Учебник, стр. 108-111.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/>
                <w:b w:val="false"/>
              </w:rPr>
              <w:t>ТЕМА 4.5. ТРЕХСЛОЙНЫЕ ЖИВОТНЫЕ. ТИП ПЛО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</w:rPr>
              <w:t>ЧЕРВИ (2 часа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2 неделя янва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ind w:firstLine="12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Общая характеристи</w:t>
              <w:softHyphen/>
              <w:t>ка типа Плоские чер</w:t>
              <w:softHyphen/>
              <w:t>в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3"/>
              <w:ind w:firstLine="1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Урок изучения и пер</w:t>
              <w:softHyphen/>
              <w:t>вичного закрепления новых знаний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характерных особенностях строения и жизнедеятельности плоских червей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8"/>
              <w:ind w:firstLine="14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Признаки типа Плоские черви: трехслойные животные, нали</w:t>
              <w:softHyphen/>
              <w:t>чие паренхимы, появление сис</w:t>
              <w:softHyphen/>
              <w:t>тем органов (пищеварительная, выделительная, половая, нерв</w:t>
              <w:softHyphen/>
              <w:t>ная)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8"/>
              <w:ind w:firstLine="7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 xml:space="preserve">Называть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системы органов плоских червей, органы и их функци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 xml:space="preserve">Распознавать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животных типа Плоские черв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 xml:space="preserve">Распознавать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последователь</w:t>
              <w:softHyphen/>
              <w:t>ность этапов цикла развития печеночного сосальщика.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 xml:space="preserve"> Выделять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особенности строе</w:t>
              <w:softHyphen/>
              <w:t>ния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Учебник, стр. 112-1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2 неделя янва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43" w:hanging="43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Многообразие и зна</w:t>
              <w:softHyphen/>
              <w:t>чение плоских чер</w:t>
              <w:softHyphen/>
              <w:t>вей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особенностях плоских червей-паразитов, познакомить с многообразием плоских червей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6"/>
              <w:ind w:left="43" w:hanging="43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Ленточные черви. Сосальщики. Среда обитания и образ жизни. Роль плоских червей в при</w:t>
              <w:softHyphen/>
              <w:t>роде и в жизни человек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Распознавать  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 xml:space="preserve">и  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писывать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паразитических плоских червей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Выявлять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 xml:space="preserve">приспособления плоских червей к паразитизму.  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,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both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Учебник, стр. 114-118,  синий фон - наизусть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ТЕМА 4.6. ПЕРВИЧНОПОЛОСТНЫЕ. ТИП КРУГЛЫЕ ЧЕРВИ (1 час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3неделя янва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0"/>
              <w:ind w:firstLine="1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бщая характеристи</w:t>
              <w:softHyphen/>
              <w:t>ка типа Круглые чер</w:t>
              <w:softHyphen/>
              <w:t>в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характерных особенностях строения и жизнедеятельности круглых червей, их усложнении по сравнению с плоскими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6"/>
              <w:ind w:firstLine="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Образ    жизни.    Особенности строения. Наличие полости. Значение круглых червей в при</w:t>
              <w:softHyphen/>
              <w:t>роде и жизни человека. Профилактика заражения пара</w:t>
              <w:softHyphen/>
              <w:t>зитическими червям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Распознавать  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 xml:space="preserve">и  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писывать</w:t>
            </w:r>
          </w:p>
          <w:p>
            <w:pPr>
              <w:pStyle w:val="Style51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животных, принадлежащих к типу Круглые черви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Распознавать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последователь</w:t>
              <w:softHyphen/>
              <w:t>ность этапов цикла развития печеночного сосальщика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Объяснять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меры профилактики заражения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 тестов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both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Учебник, стр. 119-124,   синий фон - наизусть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ТЕМА 4.7. КОЛЬЧАТЫЕ ЧЕРВИ (3 часа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3 неделя нва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6"/>
              <w:ind w:firstLine="43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бщая характеристи</w:t>
              <w:softHyphen/>
              <w:t>ка типа Кольчатые черв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ледить усложнение кольчатых червей по сравнению с плоскими и круглыми.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6"/>
              <w:ind w:left="24" w:hanging="24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Образ    жизни.    Особенности строения. Вторичная полость. Появление замкнутой кровенос</w:t>
              <w:softHyphen/>
              <w:t>ной системы.</w:t>
            </w:r>
          </w:p>
          <w:p>
            <w:pPr>
              <w:pStyle w:val="Normal"/>
              <w:shd w:fill="FFFFFF" w:val="clear"/>
              <w:spacing w:lineRule="exact" w:line="250" w:before="154" w:after="0"/>
              <w:ind w:left="115" w:hanging="0"/>
              <w:rPr>
                <w:u w:val="single"/>
              </w:rPr>
            </w:pPr>
            <w:r>
              <w:rPr>
                <w:spacing w:val="-7"/>
                <w:u w:val="single"/>
              </w:rPr>
              <w:t>Лабораторная работа</w:t>
            </w:r>
          </w:p>
          <w:p>
            <w:pPr>
              <w:pStyle w:val="Normal"/>
              <w:shd w:fill="FFFFFF" w:val="clear"/>
              <w:ind w:left="389" w:hanging="0"/>
              <w:rPr>
                <w:u w:val="single"/>
              </w:rPr>
            </w:pPr>
            <w:r>
              <w:rPr>
                <w:spacing w:val="-1"/>
                <w:u w:val="single"/>
              </w:rPr>
              <w:t>Внешнее строение дождевого червя.</w:t>
            </w:r>
          </w:p>
          <w:p>
            <w:pPr>
              <w:pStyle w:val="Style21"/>
              <w:widowControl/>
              <w:spacing w:lineRule="exact" w:line="226"/>
              <w:ind w:left="24" w:hanging="24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Распознавать   и   описывать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/>
                <w:b w:val="false"/>
              </w:rPr>
              <w:t>строение кольчатых червей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Выделять особенности </w:t>
            </w:r>
            <w:r>
              <w:rPr>
                <w:rStyle w:val="FontStyle11"/>
                <w:rFonts w:cs="Times New Roman"/>
                <w:b w:val="false"/>
              </w:rPr>
              <w:t>строе</w:t>
              <w:softHyphen/>
              <w:t>ния Кольчатых червей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Сравнить </w:t>
            </w:r>
            <w:r>
              <w:rPr>
                <w:rStyle w:val="FontStyle11"/>
                <w:rFonts w:cs="Times New Roman"/>
                <w:b w:val="false"/>
              </w:rPr>
              <w:t>строение органов кольчатых и круглых червей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кольчатые черви, влажные препара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Учебник, стр. 125-127,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4неделя янва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6"/>
              <w:ind w:firstLine="43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Многообразие коль</w:t>
              <w:softHyphen/>
              <w:t>чатых червей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5"/>
              <w:ind w:firstLine="5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 с многообразием кольчатых червей, их ролью в природе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6"/>
              <w:ind w:firstLine="5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Образ  жизни  и  особенности строения.</w:t>
            </w:r>
          </w:p>
          <w:p>
            <w:pPr>
              <w:pStyle w:val="Style21"/>
              <w:widowControl/>
              <w:spacing w:lineRule="exact" w:line="226"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Классы: Малощетинковые, Многощетинковые. Значение полихет в природ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Определять </w:t>
            </w:r>
            <w:r>
              <w:rPr>
                <w:rStyle w:val="FontStyle11"/>
                <w:rFonts w:cs="Times New Roman"/>
                <w:b w:val="false"/>
              </w:rPr>
              <w:t>принадлежность кольчатых червей к классам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Распознавать по </w:t>
            </w:r>
            <w:r>
              <w:rPr>
                <w:rStyle w:val="FontStyle11"/>
                <w:rFonts w:cs="Times New Roman"/>
                <w:b w:val="false"/>
              </w:rPr>
              <w:t>рисункам представителей кольчатых чер</w:t>
              <w:softHyphen/>
              <w:t>вей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Называть </w:t>
            </w:r>
            <w:r>
              <w:rPr>
                <w:rStyle w:val="FontStyle11"/>
                <w:rFonts w:cs="Times New Roman"/>
                <w:b w:val="false"/>
              </w:rPr>
              <w:t>роль в природе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Объяснять </w:t>
            </w:r>
            <w:r>
              <w:rPr>
                <w:rStyle w:val="FontStyle11"/>
                <w:rFonts w:cs="Times New Roman"/>
                <w:b w:val="false"/>
              </w:rPr>
              <w:t>роль кольчатых червей в природе и в жизни че</w:t>
              <w:softHyphen/>
              <w:t>ловека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Сравнивать </w:t>
            </w:r>
            <w:r>
              <w:rPr>
                <w:rStyle w:val="FontStyle11"/>
                <w:rFonts w:cs="Times New Roman"/>
                <w:b w:val="false"/>
              </w:rPr>
              <w:t>классы кольчатых червей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влажные препара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Учебник, стр. 127-131,  синий фон - наизусть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4неделя январ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6"/>
              <w:ind w:firstLine="43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Проверочная работа по темам «Плоские, круглые и кольчатые черви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8"/>
              <w:ind w:left="2" w:hanging="2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Урок контроля, оценки и коррекции знаний учащихся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явить  уровень усвоения материала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6"/>
              <w:ind w:firstLine="1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 xml:space="preserve">Тестирование по темам «Тип Плоские черви. Тип Круглые черви. Тип Кольчатые черви» или письменная работа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/>
                <w:b w:val="false"/>
              </w:rPr>
              <w:t>Выполнять задания, соответствующие требованиям к уровню подготов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точки с задания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, тестовы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4"/>
                <w:rFonts w:cs="Times New Roman"/>
                <w:b w:val="false"/>
              </w:rPr>
              <w:t>Составить тест из 10 пунктов с выбором  1 из 4.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ТЕМА 4.8. ТИП МОЛЛЮСКИ (2 часа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6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1-я неделя феврал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43" w:hanging="43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бщая характеристи</w:t>
              <w:softHyphen/>
              <w:t>ка типа Моллюск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8"/>
              <w:ind w:left="2" w:hanging="2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Урок изучения и пер</w:t>
              <w:softHyphen/>
              <w:t>вичного закрепления новых знаний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характерных особенностях строения и жизнедеятельности моллюсков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ind w:left="41" w:hanging="41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Тип Моллюски: среда обитания и образ жизни; особенности строения (мантия, отделы тела). Строение раковины.</w:t>
            </w:r>
          </w:p>
          <w:p>
            <w:pPr>
              <w:pStyle w:val="Style21"/>
              <w:widowControl/>
              <w:spacing w:lineRule="exact" w:line="228"/>
              <w:ind w:left="41" w:hanging="41"/>
              <w:rPr>
                <w:rStyle w:val="FontStyle11"/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spacing w:val="2"/>
                <w:u w:val="single"/>
              </w:rPr>
              <w:t>Лабораторная работа</w:t>
              <w:br/>
            </w:r>
            <w:r>
              <w:rPr>
                <w:rFonts w:cs="Times New Roman" w:ascii="Times New Roman" w:hAnsi="Times New Roman"/>
                <w:spacing w:val="6"/>
                <w:u w:val="single"/>
              </w:rPr>
              <w:t>Внешнее строение моллюсков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Распознавать  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 xml:space="preserve">и  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писывать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/>
                <w:b w:val="false"/>
              </w:rPr>
              <w:t xml:space="preserve">животных типа моллюсков. 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Называть </w:t>
            </w:r>
            <w:r>
              <w:rPr>
                <w:rStyle w:val="FontStyle11"/>
                <w:rFonts w:cs="Times New Roman"/>
                <w:b w:val="false"/>
              </w:rPr>
              <w:t xml:space="preserve">системы органов, органы и их функции. 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Описывать </w:t>
            </w:r>
            <w:r>
              <w:rPr>
                <w:rStyle w:val="FontStyle11"/>
                <w:rFonts w:cs="Times New Roman"/>
                <w:b w:val="false"/>
              </w:rPr>
              <w:t>стадии развития моллюсков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Выделять </w:t>
            </w:r>
            <w:r>
              <w:rPr>
                <w:rStyle w:val="FontStyle11"/>
                <w:rFonts w:cs="Times New Roman"/>
                <w:b w:val="false"/>
              </w:rPr>
              <w:t>признаки типа Мол</w:t>
              <w:softHyphen/>
              <w:t>люски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Сравнивать </w:t>
            </w:r>
            <w:r>
              <w:rPr>
                <w:rStyle w:val="FontStyle11"/>
                <w:rFonts w:cs="Times New Roman"/>
                <w:b w:val="false"/>
              </w:rPr>
              <w:t>строение моллю</w:t>
              <w:softHyphen/>
              <w:t>сков и кольчатых червей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раковины, влажные препара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Учебник, стр. 132-134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6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1 неделя феврал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33"/>
              <w:ind w:firstLine="19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Многообразие и зна</w:t>
              <w:softHyphen/>
              <w:t>чение моллюско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3"/>
              <w:ind w:firstLine="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 с многообразием моллюсков, их ролью в природе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firstLine="2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Многообразие и практическое значение и роль в природе мол</w:t>
              <w:softHyphen/>
              <w:t>люсков.</w:t>
            </w:r>
          </w:p>
          <w:p>
            <w:pPr>
              <w:pStyle w:val="Style21"/>
              <w:widowControl/>
              <w:ind w:firstLine="2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Способы питания и передвиже</w:t>
              <w:softHyphen/>
              <w:t>н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Определять </w:t>
            </w:r>
            <w:r>
              <w:rPr>
                <w:rStyle w:val="FontStyle11"/>
                <w:rFonts w:cs="Times New Roman"/>
                <w:b w:val="false"/>
              </w:rPr>
              <w:t>принадлежность моллюсков к классам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Выявлять </w:t>
            </w:r>
            <w:r>
              <w:rPr>
                <w:rStyle w:val="FontStyle11"/>
                <w:rFonts w:cs="Times New Roman"/>
                <w:b w:val="false"/>
              </w:rPr>
              <w:t>приспособления моллюсков к среде обитания, образу жизни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Объяснять </w:t>
            </w:r>
            <w:r>
              <w:rPr>
                <w:rStyle w:val="FontStyle11"/>
                <w:rFonts w:cs="Times New Roman"/>
                <w:b w:val="false"/>
              </w:rPr>
              <w:t>роль моллюсков в природе и в жизни человека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раковины, влажные препара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 тестов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Учебник, стр. 135-142, сравнительная таблица классов..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ТЕМА 4.9. ТИП ЧЛЕНИСТОНОГИЕ (7 часов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6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2я неделя феврал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10" w:hanging="10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Происхождение  чле</w:t>
              <w:softHyphen/>
              <w:t>нистоногих и особен</w:t>
              <w:softHyphen/>
              <w:t>ности организаци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3"/>
              <w:ind w:firstLine="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характерных особенностях строения членистоногих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6"/>
              <w:ind w:left="22" w:hanging="22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Тип   членистоногие.   Внешний скелет, отделы тела, смешан</w:t>
              <w:softHyphen/>
              <w:t>ная полость тел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Распознавать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животных типа Членистоногие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Распознавать   и   описывать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/>
                <w:b w:val="false"/>
              </w:rPr>
              <w:t>внешнее строение и многообра</w:t>
              <w:softHyphen/>
              <w:t>зие членистоногих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Объяснять </w:t>
            </w:r>
            <w:r>
              <w:rPr>
                <w:rStyle w:val="FontStyle11"/>
                <w:rFonts w:cs="Times New Roman"/>
                <w:b w:val="false"/>
              </w:rPr>
              <w:t>происхождение членистоногих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Выделять признаки </w:t>
            </w:r>
            <w:r>
              <w:rPr>
                <w:rStyle w:val="FontStyle11"/>
                <w:rFonts w:cs="Times New Roman"/>
                <w:b w:val="false"/>
              </w:rPr>
              <w:t>животных типа Членистоногие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коллекции членистоноги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Учебник, стр. 14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6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2 неделя феврал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ласс Ракообразные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3"/>
              <w:ind w:firstLine="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характерных особенностях строения и жизнедеятельности ракообразных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Образ жизни и внешнее строе</w:t>
              <w:softHyphen/>
              <w:t>ние ракообразных. Системы  внутренних органов: пищеварительная,    дыхатель</w:t>
              <w:softHyphen/>
              <w:t>ная, кровеносная, выделитель</w:t>
              <w:softHyphen/>
              <w:t>ная, нервная, половая, органы чувств.</w:t>
            </w:r>
          </w:p>
          <w:p>
            <w:pPr>
              <w:pStyle w:val="Style31"/>
              <w:widowControl/>
              <w:spacing w:lineRule="exact" w:line="228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Многообразие и знач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before="125" w:after="0"/>
              <w:rPr>
                <w:u w:val="single"/>
              </w:rPr>
            </w:pPr>
            <w:r>
              <w:rPr>
                <w:spacing w:val="2"/>
                <w:u w:val="single"/>
              </w:rPr>
              <w:t>Лабораторная работа</w:t>
            </w:r>
          </w:p>
          <w:p>
            <w:pPr>
              <w:pStyle w:val="Normal"/>
              <w:shd w:fill="FFFFFF" w:val="clear"/>
              <w:spacing w:lineRule="exact" w:line="288"/>
              <w:ind w:left="120" w:right="106" w:hanging="0"/>
              <w:jc w:val="both"/>
              <w:rPr>
                <w:u w:val="single"/>
              </w:rPr>
            </w:pPr>
            <w:r>
              <w:rPr>
                <w:spacing w:val="-2"/>
                <w:w w:val="110"/>
                <w:u w:val="single"/>
              </w:rPr>
              <w:t>Изучение внешнего строения и многообразия чле</w:t>
            </w:r>
            <w:r>
              <w:rPr>
                <w:spacing w:val="-1"/>
                <w:w w:val="110"/>
                <w:u w:val="single"/>
              </w:rPr>
              <w:t>нистоногих.</w:t>
            </w:r>
          </w:p>
          <w:p>
            <w:pPr>
              <w:pStyle w:val="Style31"/>
              <w:widowControl/>
              <w:spacing w:lineRule="exact" w:line="228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3"/>
              <w:ind w:firstLine="2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Называть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системы органов, органы и их функции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Выявлять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приспособления ра</w:t>
              <w:softHyphen/>
              <w:t>кообразных к среде обитания, образу жизни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Распознавать на рисунках и описывать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строение ракооб</w:t>
              <w:softHyphen/>
              <w:t>разных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Объяснять роль ракообразных в природе и в жизни челове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скелет ра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Учебник, стр. 144-150.  синий фон - наизуст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6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3я неделя феврал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0"/>
              <w:ind w:left="43" w:hanging="43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ласс Паукообраз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ные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3"/>
              <w:ind w:firstLine="7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характерных особенностях строения и жизнедеятельности паукообразных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0"/>
              <w:ind w:left="29" w:hanging="2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Образ  жизни  и  особенности строения паукообразных: восьминогие, отсутствие усиков, органы дыхания наземного типа, отделы    тела,    (головогрудь, брюшко).</w:t>
            </w:r>
          </w:p>
          <w:p>
            <w:pPr>
              <w:pStyle w:val="Style41"/>
              <w:widowControl/>
              <w:spacing w:lineRule="exact" w:line="226"/>
              <w:ind w:left="7" w:hanging="7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Системы внутренних органов. Поведение и особенности жиз</w:t>
              <w:softHyphen/>
              <w:t>недеятельности. Клещи.  Значение паукообраз</w:t>
              <w:softHyphen/>
              <w:t>ных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Называть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системы органов, органы и их функции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Распознавать  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 xml:space="preserve">и  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писывать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/>
                <w:b w:val="false"/>
              </w:rPr>
              <w:t>строение паука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Выявлять </w:t>
            </w:r>
            <w:r>
              <w:rPr>
                <w:rStyle w:val="FontStyle11"/>
                <w:rFonts w:cs="Times New Roman"/>
                <w:b w:val="false"/>
              </w:rPr>
              <w:t>приспособления пау</w:t>
              <w:softHyphen/>
              <w:t>кообразных к среде обитания, образу жизни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Объяснять </w:t>
            </w:r>
            <w:r>
              <w:rPr>
                <w:rStyle w:val="FontStyle11"/>
                <w:rFonts w:cs="Times New Roman"/>
                <w:b w:val="false"/>
              </w:rPr>
              <w:t>роль паукообраз</w:t>
              <w:softHyphen/>
              <w:t>ных в природе и в жизни чело</w:t>
              <w:softHyphen/>
              <w:t>ве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коллекци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Учебник, стр. 152-157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6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3я неделя феврал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0"/>
              <w:ind w:firstLine="10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бщая характеристи</w:t>
              <w:softHyphen/>
              <w:t>ка насекомых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6"/>
              <w:ind w:firstLine="29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Урок изучения и пер</w:t>
              <w:softHyphen/>
              <w:t>вичного закрепления новых знаний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характерных особенностях строения и жизнедеятельности насекомых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0"/>
              <w:ind w:firstLine="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Образ  жизни   и  особенности внешнего строения насекомых: три отдела тела, три пары ног, крылья у большинства, органы дыхания наземного типа. Типы ротового аппарата: грызуще-лижущий,          колюще-сосущий, фильтрующий, сосу</w:t>
              <w:softHyphen/>
              <w:t>щий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Распознавать  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 xml:space="preserve">и  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писывать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/>
                <w:b w:val="false"/>
              </w:rPr>
              <w:t>строение насекомых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Называть </w:t>
            </w:r>
            <w:r>
              <w:rPr>
                <w:rStyle w:val="FontStyle11"/>
                <w:rFonts w:cs="Times New Roman"/>
                <w:b w:val="false"/>
              </w:rPr>
              <w:t>системы органов, органы и их функции.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Выявлять </w:t>
            </w:r>
            <w:r>
              <w:rPr>
                <w:rStyle w:val="FontStyle11"/>
                <w:rFonts w:cs="Times New Roman"/>
                <w:b w:val="false"/>
              </w:rPr>
              <w:t>приспособления на</w:t>
              <w:softHyphen/>
              <w:t>секомых к среде обитания, об</w:t>
              <w:softHyphen/>
              <w:t>разу жизни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Сравнивать </w:t>
            </w:r>
            <w:r>
              <w:rPr>
                <w:rStyle w:val="FontStyle11"/>
                <w:rFonts w:cs="Times New Roman"/>
                <w:b w:val="false"/>
              </w:rPr>
              <w:t>представителей классов членистоногих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коллекци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Учебник, стр. 158-164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6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4я неделя феврал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6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Размножение и раз</w:t>
              <w:softHyphen/>
              <w:t>витие насекомых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3"/>
              <w:ind w:firstLine="7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б особенностях размножения и развития насекомых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Развитие насекомых: с непол</w:t>
              <w:softHyphen/>
              <w:t>ным и полным превращением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6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Приводить примеры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насеко</w:t>
              <w:softHyphen/>
              <w:t>мых с различными типами раз</w:t>
              <w:softHyphen/>
              <w:t>вития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Распознавать  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 xml:space="preserve">и  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писывать</w:t>
            </w:r>
          </w:p>
          <w:p>
            <w:pPr>
              <w:pStyle w:val="Style31"/>
              <w:widowControl/>
              <w:spacing w:lineRule="exact" w:line="221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стадии развития с неполным превращением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коллекци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Учебник стр. 164-166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6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4я неделя феврал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6"/>
              <w:ind w:left="5" w:hanging="5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Значение и многооб</w:t>
              <w:softHyphen/>
              <w:t>разие насекомых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Комбинированны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 с многообразием насекомых, их ролью в природе и жизни человека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6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Многообразие насекомых. Зна</w:t>
              <w:softHyphen/>
              <w:t>чение насекомых в природе и жизни человек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6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Приводить примеры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редких и охраняемых насекомых, оби</w:t>
              <w:softHyphen/>
              <w:t>тающих в Липецкой облас</w:t>
              <w:softHyphen/>
              <w:t>ти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Описывать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представителей отрядов насекомых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Объяснять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роль насекомых в природе и в жизни человека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коллекци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,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Учебник, стр. 166-16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6"/>
              <w:ind w:firstLine="15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1-я неделя мар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Проверочная работа по теме «Тип членистоноги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6"/>
              <w:ind w:left="5" w:hanging="5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Урок контроля, оценки и коррекции знаний учащих</w:t>
              <w:softHyphen/>
              <w:t>ся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явить  уровень усвоения материала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6"/>
              <w:ind w:left="5" w:hanging="5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Тестирование по темам «Тип Моллюски. Тип Хордовые» (или письменная работа с задания</w:t>
              <w:softHyphen/>
              <w:t>ми, соответствующими требованиям к уровню подготовки)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/>
                <w:b w:val="false"/>
              </w:rPr>
              <w:t>Выполнять задания, соответствующие требованиям к уровню подготов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точки с задания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, тестов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Сделать творческую работу (реферат, презентацию,  публикацию) по теме Членистоногие.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ТЕМА 4.11. ТИП ХОРДОВЫЕ. БЕСЧЕРЕПНЫЕ ЖИВОТНЫЕ (1 час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6"/>
              <w:ind w:firstLine="15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2-я неделя мар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29" w:hanging="29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бщая характеристи</w:t>
              <w:softHyphen/>
              <w:t>ка   типа  Хордовые. Подтип Бесчерепные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6"/>
              <w:ind w:left="29" w:hanging="2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Урок изучения и пер</w:t>
              <w:softHyphen/>
              <w:t>вичного   закрепления новых знаний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 с общими признаками хордовых животных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6"/>
              <w:ind w:left="38" w:hanging="3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Признаки хордовых: внутренний скелет, нервная трубка, пище</w:t>
              <w:softHyphen/>
              <w:t>варительная трубка, двусторон</w:t>
              <w:softHyphen/>
              <w:t>няя симметрия тела, вторичная полость.</w:t>
            </w:r>
          </w:p>
          <w:p>
            <w:pPr>
              <w:pStyle w:val="Style31"/>
              <w:widowControl/>
              <w:spacing w:lineRule="exact" w:line="226"/>
              <w:ind w:left="29" w:hanging="2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Местообитание    и    внешнее строение. Системы внутренних органов.</w:t>
            </w:r>
          </w:p>
          <w:p>
            <w:pPr>
              <w:pStyle w:val="Style31"/>
              <w:widowControl/>
              <w:spacing w:lineRule="exact" w:line="226"/>
              <w:ind w:left="19" w:hanging="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Роль в природе и жизни челове</w:t>
              <w:softHyphen/>
              <w:t>к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6"/>
              <w:ind w:left="34" w:hanging="3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Называть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подтипы типа хордо</w:t>
              <w:softHyphen/>
              <w:t xml:space="preserve">вых  и 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приводить  примеры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</w:rPr>
              <w:t>представителей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Распознавать </w:t>
            </w:r>
            <w:r>
              <w:rPr>
                <w:rStyle w:val="FontStyle11"/>
                <w:rFonts w:cs="Times New Roman"/>
                <w:b w:val="false"/>
              </w:rPr>
              <w:t>животных типа Хордовые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Выделять </w:t>
            </w:r>
            <w:r>
              <w:rPr>
                <w:rStyle w:val="FontStyle11"/>
                <w:rFonts w:cs="Times New Roman"/>
                <w:b w:val="false"/>
              </w:rPr>
              <w:t>признаки типа Хор</w:t>
              <w:softHyphen/>
              <w:t>довые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микроскоп, микропрепарат ланцетни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,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Учебник, стр. 176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ТЕМА 4.12. ПОДТИП ПОЗВОНОЧНЫЕ (ЧЕРЕПНЫЕ). НАДКЛАСС РЫБЫ (3 часа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6"/>
              <w:ind w:firstLine="15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2-я неделя мар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3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Происхождение рыб. Хрящевые рыбы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10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2"/>
                <w:szCs w:val="22"/>
              </w:rPr>
              <w:t>К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 с особенностями организации рыб, как водных позвоночных животных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6"/>
              <w:ind w:left="14" w:hanging="1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Хрящевые рыбы: акулы и скаты. Черты примитивного строения. Приспособления к местам оби</w:t>
              <w:softHyphen/>
              <w:t>тания.</w:t>
            </w:r>
          </w:p>
          <w:p>
            <w:pPr>
              <w:pStyle w:val="Style41"/>
              <w:widowControl/>
              <w:spacing w:lineRule="exact" w:line="226"/>
              <w:ind w:firstLine="5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Роль в природе и значение для человек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Распознавать  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 xml:space="preserve">и  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писывать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представителей хрящевых рыб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Объяснять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происхождение рыб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Выявлять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приспособленность хрящевых рыб к местам обита</w:t>
              <w:softHyphen/>
              <w:t>ния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Объяснять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значение хрящевых рыб в природе и жизни челове</w:t>
              <w:softHyphen/>
              <w:t>ка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чучело рыбы, скелет рыб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Учебник, стр. 177-18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6"/>
              <w:ind w:firstLine="15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3-я неделя мар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остные рыбы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43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 с многообразием рыб, их ролью в природе и жизни человека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6"/>
              <w:ind w:firstLine="2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Общие признаки подтипа Че</w:t>
              <w:softHyphen/>
              <w:t>репные: наличие позвоночника и разделение нервной трубки на головной и спинной мозг, разви</w:t>
              <w:softHyphen/>
              <w:t>тие черепа, формирование пар</w:t>
              <w:softHyphen/>
              <w:t>ных конечностей. Особенности внешнего строении. Роль  плавников  в движении рыб.</w:t>
            </w:r>
          </w:p>
          <w:p>
            <w:pPr>
              <w:pStyle w:val="Style41"/>
              <w:widowControl/>
              <w:spacing w:lineRule="exact" w:line="226"/>
              <w:ind w:firstLine="38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Расположение и значение орга</w:t>
              <w:softHyphen/>
              <w:t>нов чув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before="115" w:after="0"/>
              <w:ind w:left="29" w:hanging="0"/>
              <w:rPr>
                <w:u w:val="single"/>
              </w:rPr>
            </w:pPr>
            <w:r>
              <w:rPr>
                <w:spacing w:val="2"/>
                <w:u w:val="single"/>
              </w:rPr>
              <w:t>Лабораторная работа</w:t>
            </w:r>
          </w:p>
          <w:p>
            <w:pPr>
              <w:pStyle w:val="Normal"/>
              <w:shd w:fill="FFFFFF" w:val="clear"/>
              <w:spacing w:lineRule="exact" w:line="250"/>
              <w:ind w:left="38" w:right="34" w:firstLine="254"/>
              <w:jc w:val="both"/>
              <w:rPr>
                <w:u w:val="single"/>
              </w:rPr>
            </w:pPr>
            <w:r>
              <w:rPr>
                <w:spacing w:val="-4"/>
                <w:w w:val="110"/>
                <w:u w:val="single"/>
              </w:rPr>
              <w:t>Особенности внешнего строения рыб в связи с об</w:t>
            </w:r>
            <w:r>
              <w:rPr>
                <w:spacing w:val="-1"/>
                <w:w w:val="110"/>
                <w:u w:val="single"/>
              </w:rPr>
              <w:t>разом жизни.</w:t>
            </w:r>
          </w:p>
          <w:p>
            <w:pPr>
              <w:pStyle w:val="Style41"/>
              <w:widowControl/>
              <w:spacing w:lineRule="exact" w:line="226"/>
              <w:ind w:firstLine="38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5"/>
              <w:ind w:firstLine="24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Называть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системы органов, органы и их функции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Выявлять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особенности внеш</w:t>
              <w:softHyphen/>
              <w:t>него строения к среде обитания, образу жизни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Объяснять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роль костных рыб в природе и в жизни человека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чучело рыбы, скелет рыб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, тестов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Учебник, стр. 185-18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6"/>
              <w:ind w:firstLine="154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3 неделя мар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Многообразие  ры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43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 с многообразием рыб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6"/>
              <w:ind w:firstLine="24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Основные группы рыб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5"/>
              <w:ind w:firstLine="24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Определять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принадлежность костных рыб к отрядам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чучело рыб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, тестов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177-188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19" w:right="994" w:hanging="19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ТЕМА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4.13.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КЛАСС ЗЕМНОВОДНЫЕ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(2 часа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6"/>
              <w:ind w:firstLine="15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3-я неделя мар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0"/>
              <w:ind w:left="10" w:hanging="10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бщая характеристи</w:t>
              <w:softHyphen/>
              <w:t>ка земноводных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6"/>
              <w:ind w:left="10" w:hanging="1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Урок изучения и пер</w:t>
              <w:softHyphen/>
              <w:t>вичного   закрепления новых знаний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характерных особенностях строения и жизнедеятельности земноводных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6"/>
              <w:ind w:left="10" w:hanging="1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Места обитания и образ жизни. Признаки    класса.    Внешнее строение.   Приспособления   к образу  жизни.   Многообразие. Отряды: Хвостатые и Бесхво</w:t>
              <w:softHyphen/>
              <w:t>сты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before="125" w:after="0"/>
              <w:ind w:left="48" w:hanging="0"/>
              <w:rPr>
                <w:u w:val="single"/>
              </w:rPr>
            </w:pPr>
            <w:r>
              <w:rPr>
                <w:spacing w:val="2"/>
              </w:rPr>
              <w:t xml:space="preserve">   </w:t>
            </w:r>
            <w:r>
              <w:rPr>
                <w:spacing w:val="2"/>
                <w:u w:val="single"/>
              </w:rPr>
              <w:t>Лабораторная рабо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45" w:before="110" w:after="0"/>
              <w:ind w:left="14" w:hanging="0"/>
              <w:rPr/>
            </w:pPr>
            <w:r>
              <w:rPr>
                <w:w w:val="110"/>
                <w:u w:val="single"/>
              </w:rPr>
              <w:t xml:space="preserve">Особенности внешнего строения лягушки в связи </w:t>
            </w:r>
            <w:r>
              <w:rPr>
                <w:spacing w:val="-1"/>
                <w:w w:val="110"/>
                <w:u w:val="single"/>
              </w:rPr>
              <w:t>с образом жизни.</w:t>
            </w:r>
          </w:p>
          <w:p>
            <w:pPr>
              <w:pStyle w:val="Style31"/>
              <w:widowControl/>
              <w:spacing w:lineRule="exact" w:line="226"/>
              <w:ind w:left="5" w:hanging="5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spacing w:val="-1"/>
                <w:w w:val="110"/>
                <w:u w:val="singl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30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Распознавать  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 xml:space="preserve">и  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писывать</w:t>
            </w:r>
          </w:p>
          <w:p>
            <w:pPr>
              <w:pStyle w:val="Style41"/>
              <w:widowControl/>
              <w:ind w:left="14" w:hanging="1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строение земноводных на при</w:t>
              <w:softHyphen/>
              <w:t>мере лягушки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Выявлять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особенности внеш</w:t>
              <w:softHyphen/>
              <w:t>него строения к среде обитания, образу жизни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Объяснять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происхождение земноводных на основе сопос</w:t>
              <w:softHyphen/>
              <w:t>тавления рыб и земноводных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скелет лягуш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Учебник, стр. 189-19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6"/>
              <w:ind w:firstLine="15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4-я неделя мар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firstLine="14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Размножение и развитие  земноводных.Многообразие и роль в при</w:t>
              <w:softHyphen/>
              <w:t>роде и жизни челове</w:t>
              <w:softHyphen/>
              <w:t>к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6"/>
              <w:ind w:firstLine="2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особенностях размножения и развития земноводных.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6"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Размножение земноводных. Стадии развития лягушки. Многообразие. Отряды: Хвоста</w:t>
              <w:softHyphen/>
              <w:t>тые и Бесхвостые. Значение земноводных в при</w:t>
              <w:softHyphen/>
              <w:t>роде и в жизни человека. Охрана земноводных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Определять </w:t>
            </w:r>
            <w:r>
              <w:rPr>
                <w:rStyle w:val="FontStyle11"/>
                <w:rFonts w:cs="Times New Roman"/>
                <w:b w:val="false"/>
              </w:rPr>
              <w:t>принадлежность земноводных к отрядам Бесхво</w:t>
              <w:softHyphen/>
              <w:t>стые и Хвостатые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Выявлять </w:t>
            </w:r>
            <w:r>
              <w:rPr>
                <w:rStyle w:val="FontStyle11"/>
                <w:rFonts w:cs="Times New Roman"/>
                <w:b w:val="false"/>
              </w:rPr>
              <w:t>приспособления земноводных к среде обитания, образу жизни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Объяснять </w:t>
            </w:r>
            <w:r>
              <w:rPr>
                <w:rStyle w:val="FontStyle11"/>
                <w:rFonts w:cs="Times New Roman"/>
                <w:b w:val="false"/>
              </w:rPr>
              <w:t xml:space="preserve">роль земноводных 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в </w:t>
            </w:r>
            <w:r>
              <w:rPr>
                <w:rStyle w:val="FontStyle11"/>
                <w:rFonts w:cs="Times New Roman"/>
                <w:b w:val="false"/>
              </w:rPr>
              <w:t>природе и в жизни человека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скелет лягуш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, тестов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Учебник, стр. 195-199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ТЕМА 4.14. КЛАСС ПРЕСМЫКАЮЩИЕСЯ (2 часа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6"/>
              <w:ind w:firstLine="211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1-я неделя апрел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30"/>
              <w:ind w:left="14" w:hanging="14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бщая характеристи</w:t>
              <w:softHyphen/>
              <w:t>ка пресмыкающихся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6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Урок изучения и пер</w:t>
              <w:softHyphen/>
              <w:t>вичного    закрепления новых знаний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ировать знания о характерных особенностях строения и жизнедеятельности 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пресмыкающихся.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6"/>
              <w:ind w:left="19" w:hanging="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Особенности внешнего строе</w:t>
              <w:softHyphen/>
              <w:t>ния. Приспособления к жизни в наземно-воздушной среде: по</w:t>
              <w:softHyphen/>
              <w:t>кровы тела, наличие век, отсут</w:t>
              <w:softHyphen/>
              <w:t>ствие желез.</w:t>
            </w:r>
          </w:p>
          <w:p>
            <w:pPr>
              <w:pStyle w:val="Style31"/>
              <w:widowControl/>
              <w:spacing w:lineRule="exact" w:line="226"/>
              <w:ind w:left="5" w:hanging="5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Происхождение      пресмыкаю</w:t>
              <w:softHyphen/>
              <w:t>щихс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Выявлять </w:t>
            </w:r>
            <w:r>
              <w:rPr>
                <w:rStyle w:val="FontStyle11"/>
                <w:rFonts w:cs="Times New Roman"/>
                <w:b w:val="false"/>
              </w:rPr>
              <w:t>приспособления пресмыкающихся к среде оби</w:t>
              <w:softHyphen/>
              <w:t>тания, образу жизни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Доказывать, </w:t>
            </w:r>
            <w:r>
              <w:rPr>
                <w:rStyle w:val="FontStyle11"/>
                <w:rFonts w:cs="Times New Roman"/>
                <w:b w:val="false"/>
              </w:rPr>
              <w:t>что пресмыкаю</w:t>
              <w:softHyphen/>
              <w:t>щиеся имеют более сложное строение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Сравнивать </w:t>
            </w:r>
            <w:r>
              <w:rPr>
                <w:rStyle w:val="FontStyle11"/>
                <w:rFonts w:cs="Times New Roman"/>
                <w:b w:val="false"/>
              </w:rPr>
              <w:t>пресмыкающихся и земноводных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скелет ящериц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Учебник, стр. 200-.20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6"/>
              <w:ind w:firstLine="211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2-я неделя апрел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0"/>
              <w:ind w:firstLine="19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Многообразие  пресмыкающихся. Их роль      в природе и жизни чело</w:t>
              <w:softHyphen/>
              <w:t>век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Комбинированный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знакомить с многообразием 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пресмыкающихся</w:t>
            </w:r>
            <w:r>
              <w:rPr>
                <w:sz w:val="22"/>
                <w:szCs w:val="22"/>
              </w:rPr>
              <w:t xml:space="preserve"> , их ролью в природе и жизни человека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30"/>
              <w:ind w:firstLine="1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Многообразие. Отряды: Черепа</w:t>
              <w:softHyphen/>
              <w:t>хи и Чешуйчатые. Роль в при</w:t>
              <w:softHyphen/>
              <w:t>роде и жизни человека. Значение  пресмыкающихся   в природе и в жизни человека. Охрана пресмыкающихс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6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Распознавать   по   рисункам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</w:rPr>
              <w:t>представителей классам Пресмыкающиеся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Определять </w:t>
            </w:r>
            <w:r>
              <w:rPr>
                <w:rStyle w:val="FontStyle11"/>
                <w:rFonts w:cs="Times New Roman"/>
                <w:b w:val="false"/>
              </w:rPr>
              <w:t>принадлежность пресмыкающиеся к отрядам Чешуйчатые и Черепахи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Объяснять </w:t>
            </w:r>
            <w:r>
              <w:rPr>
                <w:rStyle w:val="FontStyle11"/>
                <w:rFonts w:cs="Times New Roman"/>
                <w:b w:val="false"/>
              </w:rPr>
              <w:t>роль пресмыкаю</w:t>
              <w:softHyphen/>
              <w:t>щихся в природе и в жизни че</w:t>
              <w:softHyphen/>
              <w:t>ловека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скелет ящерицы, ужа, чучело черепах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, тестов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Учебник, стр. 200-207.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ТЕМА 4.15. КЛАСС Птицы (5 часов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6"/>
              <w:ind w:firstLine="211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2-я неделя апрел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3"/>
              <w:ind w:left="26" w:hanging="26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бщая характеристи</w:t>
              <w:softHyphen/>
              <w:t>ка птиц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ind w:left="31" w:hanging="31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Урок изучения и пер</w:t>
              <w:softHyphen/>
              <w:t>вичного    закрепления новых знаний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 с особенностями организации птиц,  чертами приспособленности к полету.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6"/>
              <w:ind w:left="34" w:hanging="34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Общая характеристика класса. Среда обитания птиц. Особен</w:t>
              <w:softHyphen/>
              <w:t>ности внешнего строения птиц. Приспособленность к полет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before="115" w:after="0"/>
              <w:ind w:left="5" w:hanging="0"/>
              <w:rPr>
                <w:u w:val="single"/>
              </w:rPr>
            </w:pPr>
            <w:r>
              <w:rPr>
                <w:spacing w:val="2"/>
                <w:u w:val="single"/>
              </w:rPr>
              <w:t>Лабораторная работа</w:t>
            </w:r>
          </w:p>
          <w:p>
            <w:pPr>
              <w:pStyle w:val="Normal"/>
              <w:shd w:fill="FFFFFF" w:val="clear"/>
              <w:spacing w:lineRule="exact" w:line="235" w:before="14" w:after="0"/>
              <w:ind w:left="14" w:firstLine="283"/>
              <w:jc w:val="both"/>
              <w:rPr>
                <w:u w:val="single"/>
              </w:rPr>
            </w:pPr>
            <w:r>
              <w:rPr>
                <w:spacing w:val="-5"/>
                <w:u w:val="single"/>
              </w:rPr>
              <w:t>Особенности внешнего строения птиц в связи с об</w:t>
            </w:r>
            <w:r>
              <w:rPr>
                <w:spacing w:val="2"/>
                <w:u w:val="single"/>
              </w:rPr>
              <w:t>разом жизни.</w:t>
            </w:r>
          </w:p>
          <w:p>
            <w:pPr>
              <w:pStyle w:val="Style21"/>
              <w:widowControl/>
              <w:spacing w:lineRule="exact" w:line="226"/>
              <w:ind w:left="34" w:hanging="34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Распознавать  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 xml:space="preserve">и  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писывать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</w:rPr>
              <w:t>органы и системы органов птиц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Выделять </w:t>
            </w:r>
            <w:r>
              <w:rPr>
                <w:rStyle w:val="FontStyle11"/>
                <w:rFonts w:cs="Times New Roman"/>
                <w:b w:val="false"/>
              </w:rPr>
              <w:t>особенности строе</w:t>
              <w:softHyphen/>
              <w:t>ния птиц к полету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Доказывать, </w:t>
            </w:r>
            <w:r>
              <w:rPr>
                <w:rStyle w:val="FontStyle11"/>
                <w:rFonts w:cs="Times New Roman"/>
                <w:b w:val="false"/>
              </w:rPr>
              <w:t>что птицы более совершенные животные по сравнению с рептилиями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Объяснять </w:t>
            </w:r>
            <w:r>
              <w:rPr>
                <w:rStyle w:val="FontStyle11"/>
                <w:rFonts w:cs="Times New Roman"/>
                <w:b w:val="false"/>
              </w:rPr>
              <w:t>происхождение птиц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скелет птицы, чучело ворон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Учебник, стр. 208-21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26"/>
              <w:ind w:firstLine="211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3"/>
              <w:ind w:left="26" w:hanging="26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Внутреннее строение птиц. Размножение птиц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8"/>
              <w:ind w:left="2" w:hanging="2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Комбинированный ур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характерных особенностях внутреннего строения и размножения птиц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6"/>
              <w:ind w:left="34" w:hanging="3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Усложнение строения и функций нервной системы птиц. Особенности кровеносной. Пищеварительной, выделительной и дыхательной систем. Половая система. Оплодотворение. Развит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Распознавать  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 xml:space="preserve">и  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писывать</w:t>
            </w:r>
          </w:p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органы и системы органов птиц. Особенности, связанные с полетом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скелет птицы, чучело ворон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,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Учебник, стр. 210-21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6"/>
              <w:ind w:firstLine="211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3-я неделя апрел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6"/>
              <w:ind w:firstLine="2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Экологические   груп</w:t>
              <w:softHyphen/>
              <w:t>пы птиц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8"/>
              <w:ind w:left="2" w:hanging="2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Комбинированный ур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 с экологическими группами птиц.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Экологические группы птиц по местам обитания: птицы лесов, водоемов и их побережий, от</w:t>
              <w:softHyphen/>
              <w:t>крытых пространств. Экологические группы птиц по типу  питания:  растительнояд</w:t>
              <w:softHyphen/>
              <w:t>ные, насекомоядные, хищные и всеядные птицы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6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Распознавать   по   рисункам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</w:rPr>
              <w:t>птиц различных экологических групп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Выявлять </w:t>
            </w:r>
            <w:r>
              <w:rPr>
                <w:rStyle w:val="FontStyle11"/>
                <w:rFonts w:cs="Times New Roman"/>
                <w:b w:val="false"/>
              </w:rPr>
              <w:t>приспособления птиц к среде обитания, образу жизни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скелет птицы, чучело ворон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,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Учебник, стр. 218-22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6"/>
              <w:ind w:firstLine="211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3-я неделя апрел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0"/>
              <w:ind w:firstLine="14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Роль птиц в природе и жизни человек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24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 с многообразием птиц, их ролью в природе и жизни человека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ind w:firstLine="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Охрана и привлечение птиц. Роль птиц в биогеоценозах и в жизни человека.</w:t>
            </w:r>
          </w:p>
          <w:p>
            <w:pPr>
              <w:pStyle w:val="Style21"/>
              <w:widowControl/>
              <w:spacing w:lineRule="exact" w:line="228"/>
              <w:ind w:firstLine="1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Промысловые птицы, их рацио</w:t>
              <w:softHyphen/>
              <w:t>нальное использование и охра</w:t>
              <w:softHyphen/>
              <w:t>на.</w:t>
            </w:r>
          </w:p>
          <w:p>
            <w:pPr>
              <w:pStyle w:val="Style21"/>
              <w:widowControl/>
              <w:spacing w:lineRule="exact" w:line="228"/>
              <w:ind w:left="2" w:hanging="2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Домашние птицы.  Важнейшие породы домашних птиц, их ис</w:t>
              <w:softHyphen/>
              <w:t>пользование человеком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Распознавать </w:t>
            </w:r>
            <w:r>
              <w:rPr>
                <w:rStyle w:val="FontStyle11"/>
                <w:rFonts w:cs="Times New Roman"/>
                <w:b w:val="false"/>
              </w:rPr>
              <w:t>домашних птиц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Приводить примеры </w:t>
            </w:r>
            <w:r>
              <w:rPr>
                <w:rStyle w:val="FontStyle11"/>
                <w:rFonts w:cs="Times New Roman"/>
                <w:b w:val="false"/>
              </w:rPr>
              <w:t>домаш</w:t>
              <w:softHyphen/>
              <w:t>них и промысловых птиц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Объяснять </w:t>
            </w:r>
            <w:r>
              <w:rPr>
                <w:rStyle w:val="FontStyle11"/>
                <w:rFonts w:cs="Times New Roman"/>
                <w:b w:val="false"/>
              </w:rPr>
              <w:t>роль птиц в приро</w:t>
              <w:softHyphen/>
              <w:t>де и в жизни человека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,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Учебник, стр. 218-22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4-я неделя апрел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Проверочная работа по теме «Класс Птицы»</w:t>
            </w:r>
          </w:p>
          <w:p>
            <w:pPr>
              <w:pStyle w:val="Style41"/>
              <w:widowControl/>
              <w:spacing w:lineRule="exact" w:line="230"/>
              <w:ind w:firstLine="14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6"/>
              <w:ind w:left="36" w:hanging="36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Урок контроля, оценки и   коррекции   знаний учащихся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явить  уровень усвоения материала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0"/>
              <w:ind w:left="43" w:hanging="43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Тестирование по темам «Класс Пресмыкающиеся и класс Птицы» (или письменная работа с заданиями, соответствующими требованиям к уровню подготовки)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/>
                <w:b w:val="false"/>
              </w:rPr>
              <w:t>Выполнять задания, соответствующие требованиям к уровню подготов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точки с задания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, тестов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Тест Да-нет по теме «Птицы» из 10 предложений.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ТЕМА 4.16. КЛАСС МЛЕКОПИТАЮЩИЕ (5 часов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1-я неделя м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33"/>
              <w:ind w:left="24" w:hanging="24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бщая характеристи</w:t>
              <w:softHyphen/>
              <w:t>ка. млекопитающи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0"/>
              <w:ind w:left="26" w:hanging="26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Урок изучения и пер</w:t>
              <w:softHyphen/>
              <w:t>вичного    закрепления новых знаний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ся с прогрессивными чертами организации млекопитающих.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8"/>
              <w:ind w:left="24" w:hanging="2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Признаки класса Млекопитаю</w:t>
              <w:softHyphen/>
              <w:t>щие.</w:t>
            </w:r>
          </w:p>
          <w:p>
            <w:pPr>
              <w:pStyle w:val="Style51"/>
              <w:widowControl/>
              <w:ind w:left="22" w:hanging="22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Среды жизни и места обитания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Особенности внешнего строе</w:t>
              <w:softHyphen/>
              <w:t>ния.</w:t>
            </w:r>
          </w:p>
          <w:p>
            <w:pPr>
              <w:pStyle w:val="Style51"/>
              <w:widowControl/>
              <w:ind w:left="19" w:hanging="19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Строение кожи. Шерстяной по</w:t>
              <w:softHyphen/>
              <w:t>кров.</w:t>
            </w:r>
          </w:p>
          <w:p>
            <w:pPr>
              <w:pStyle w:val="Style41"/>
              <w:widowControl/>
              <w:spacing w:lineRule="exact" w:line="228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Железы млекопитающих.</w:t>
            </w:r>
          </w:p>
          <w:p>
            <w:pPr>
              <w:pStyle w:val="Normal"/>
              <w:shd w:fill="FFFFFF" w:val="clear"/>
              <w:spacing w:before="134" w:after="0"/>
              <w:ind w:left="720" w:hanging="0"/>
              <w:rPr>
                <w:u w:val="single"/>
              </w:rPr>
            </w:pPr>
            <w:r>
              <w:rPr>
                <w:spacing w:val="-4"/>
                <w:u w:val="single"/>
              </w:rPr>
              <w:t>Лабораторная работа</w:t>
            </w:r>
          </w:p>
          <w:p>
            <w:pPr>
              <w:pStyle w:val="Normal"/>
              <w:shd w:fill="FFFFFF" w:val="clear"/>
              <w:ind w:left="357" w:hanging="0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  <w:t>Изучение строения млекопитающих.</w:t>
            </w:r>
          </w:p>
          <w:p>
            <w:pPr>
              <w:pStyle w:val="Normal"/>
              <w:shd w:fill="FFFFFF" w:val="clear"/>
              <w:ind w:left="357" w:hanging="0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spacing w:val="-3"/>
                <w:u w:val="singl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Называть </w:t>
            </w:r>
            <w:r>
              <w:rPr>
                <w:rStyle w:val="FontStyle11"/>
                <w:rFonts w:cs="Times New Roman"/>
                <w:b w:val="false"/>
              </w:rPr>
              <w:t>системы органов, органы и их функции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Распознавать </w:t>
            </w:r>
            <w:r>
              <w:rPr>
                <w:rStyle w:val="FontStyle11"/>
                <w:rFonts w:cs="Times New Roman"/>
                <w:b w:val="false"/>
              </w:rPr>
              <w:t>представителей класса Млекопитающие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Объяснять </w:t>
            </w:r>
            <w:r>
              <w:rPr>
                <w:rStyle w:val="FontStyle11"/>
                <w:rFonts w:cs="Times New Roman"/>
                <w:b w:val="false"/>
              </w:rPr>
              <w:t>происхождение млекопитающих.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скелет кролика, летучей мыш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Учебник, стр. 227-22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firstLine="19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1-я неделя м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6"/>
              <w:ind w:left="5" w:hanging="5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Внутреннее строение млекопитающих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33"/>
              <w:ind w:firstLine="7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Комбинированный урок.</w:t>
            </w:r>
          </w:p>
          <w:p>
            <w:pPr>
              <w:pStyle w:val="Style41"/>
              <w:widowControl/>
              <w:spacing w:lineRule="exact" w:line="226"/>
              <w:ind w:left="36" w:hanging="36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характерных особенностях внутреннего строения млекопитающих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6"/>
              <w:ind w:left="10" w:hanging="1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Системы   внутренних  органов млекопитающих.  Усложнение строения и функций нервной системы. Особенности кровеносной. Пищеварительной, выделительной и дыхательной систем. Особенности обмена веществ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6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Распознавать  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 xml:space="preserve">и  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писывать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</w:rPr>
              <w:t>органы и системы органов мле</w:t>
              <w:softHyphen/>
              <w:t>копитающих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Выделять </w:t>
            </w:r>
            <w:r>
              <w:rPr>
                <w:rStyle w:val="FontStyle11"/>
                <w:rFonts w:cs="Times New Roman"/>
                <w:b w:val="false"/>
              </w:rPr>
              <w:t>особенности строе</w:t>
              <w:softHyphen/>
              <w:t>ния млекопитающих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скелет кролика, летучей мыш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Учебник, стр. 230-23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2-я неделя м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0"/>
              <w:ind w:firstLine="14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Размножение и раз</w:t>
              <w:softHyphen/>
              <w:t>витие    млекопитаю</w:t>
              <w:softHyphen/>
              <w:t>щих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33"/>
              <w:ind w:firstLine="31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характерных особенностях размножения и развития млекопитающих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0"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Строение органов размножения. Вскармливание детенышей мо</w:t>
              <w:softHyphen/>
              <w:t>локом.</w:t>
            </w:r>
          </w:p>
          <w:p>
            <w:pPr>
              <w:pStyle w:val="Style51"/>
              <w:widowControl/>
              <w:ind w:firstLine="19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Особенности   развития.   Внут</w:t>
              <w:softHyphen/>
              <w:t>реннее развит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Называть и описывать </w:t>
            </w:r>
            <w:r>
              <w:rPr>
                <w:rStyle w:val="FontStyle11"/>
                <w:rFonts w:cs="Times New Roman"/>
                <w:b w:val="false"/>
              </w:rPr>
              <w:t>органы размножения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Описывать </w:t>
            </w:r>
            <w:r>
              <w:rPr>
                <w:rStyle w:val="FontStyle11"/>
                <w:rFonts w:cs="Times New Roman"/>
                <w:b w:val="false"/>
              </w:rPr>
              <w:t>развитие детеныша млекопитающих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Объяснять </w:t>
            </w:r>
            <w:r>
              <w:rPr>
                <w:rStyle w:val="FontStyle11"/>
                <w:rFonts w:cs="Times New Roman"/>
                <w:b w:val="false"/>
              </w:rPr>
              <w:t>особенности разви</w:t>
              <w:softHyphen/>
              <w:t>тия млекопитающих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,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Учебник, стр. 238-23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2-я неделя м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ind w:firstLine="43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Многообразие млеко</w:t>
              <w:softHyphen/>
              <w:t>питающих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6"/>
              <w:ind w:left="36" w:hanging="36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Комбинированный ур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знакомить с многообразием 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млеко</w:t>
              <w:softHyphen/>
              <w:t>питающих</w:t>
            </w:r>
            <w:r>
              <w:rPr>
                <w:sz w:val="22"/>
                <w:szCs w:val="22"/>
              </w:rPr>
              <w:t xml:space="preserve"> , их ролью в природе и жизни человека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Признаки отряда.</w:t>
            </w:r>
          </w:p>
          <w:p>
            <w:pPr>
              <w:pStyle w:val="Style4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Значение в природе и в жизни</w:t>
            </w:r>
          </w:p>
          <w:p>
            <w:pPr>
              <w:pStyle w:val="Style4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человека.</w:t>
            </w:r>
          </w:p>
          <w:p>
            <w:pPr>
              <w:pStyle w:val="Style51"/>
              <w:widowControl/>
              <w:spacing w:lineRule="exact" w:line="228"/>
              <w:ind w:firstLine="48"/>
              <w:jc w:val="left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Меры по охране млекопитаю</w:t>
              <w:softHyphen/>
              <w:t>щих.</w:t>
            </w:r>
          </w:p>
          <w:p>
            <w:pPr>
              <w:pStyle w:val="Normal"/>
              <w:shd w:fill="FFFFFF" w:val="clear"/>
              <w:ind w:left="357" w:hanging="0"/>
              <w:rPr>
                <w:u w:val="single"/>
              </w:rPr>
            </w:pPr>
            <w:r>
              <w:rPr>
                <w:spacing w:val="3"/>
                <w:u w:val="single"/>
              </w:rPr>
              <w:t>Лабораторная работа Распознавание животных своей местности, опре</w:t>
            </w:r>
            <w:r>
              <w:rPr>
                <w:spacing w:val="1"/>
                <w:u w:val="single"/>
              </w:rPr>
              <w:t xml:space="preserve">деление их систематического положения и значения </w:t>
            </w:r>
            <w:r>
              <w:rPr>
                <w:spacing w:val="-3"/>
                <w:u w:val="single"/>
              </w:rPr>
              <w:t>и жизни человека.</w:t>
            </w:r>
          </w:p>
          <w:p>
            <w:pPr>
              <w:pStyle w:val="Style51"/>
              <w:widowControl/>
              <w:spacing w:lineRule="exact" w:line="228"/>
              <w:ind w:firstLine="48"/>
              <w:jc w:val="left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Определять  </w:t>
            </w:r>
            <w:r>
              <w:rPr>
                <w:rStyle w:val="FontStyle11"/>
                <w:rFonts w:cs="Times New Roman"/>
                <w:b w:val="false"/>
              </w:rPr>
              <w:t>принадлежность млекопитающих к отрядам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Выявлять </w:t>
            </w:r>
            <w:r>
              <w:rPr>
                <w:rStyle w:val="FontStyle11"/>
                <w:rFonts w:cs="Times New Roman"/>
                <w:b w:val="false"/>
              </w:rPr>
              <w:t>приспособления млекопитающих к среде обита</w:t>
              <w:softHyphen/>
              <w:t>ния, образу жизни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,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Учебник, стр. 240-24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3-я неделя м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Проверочная работа по теме «Класс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 xml:space="preserve"> Млекопитающие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»</w:t>
            </w:r>
          </w:p>
          <w:p>
            <w:pPr>
              <w:pStyle w:val="Style41"/>
              <w:widowControl/>
              <w:spacing w:lineRule="exact" w:line="230"/>
              <w:ind w:firstLine="14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30"/>
              <w:ind w:left="14" w:hanging="1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Урок контроля, оценки и   коррекции   знаний учащихся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явить  уровень усвоения материала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1"/>
              <w:ind w:left="26" w:hanging="26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Тестирование по теме «Млекопитающие» (или письменная работа с заданиями, соответст</w:t>
              <w:softHyphen/>
              <w:t>вующими требованиям к уровню подготовки)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1"/>
                <w:rFonts w:cs="Times New Roman"/>
                <w:b w:val="false"/>
              </w:rPr>
              <w:t>Выполнять задания, соответствующие требованиям к уровню подготов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точки с задания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, тестов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Сравнительная таблица «Основные группы хордовых»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РАЗДЕЛ 5. ЦАРСТВО ВИРУСЫ (1 час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3-я неделя м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30"/>
              <w:ind w:left="2" w:hanging="2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бщая характеристи</w:t>
              <w:softHyphen/>
              <w:t>ка вирусо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5"/>
              <w:ind w:firstLine="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Комбинированный урок.</w:t>
            </w:r>
          </w:p>
          <w:p>
            <w:pPr>
              <w:pStyle w:val="Style41"/>
              <w:widowControl/>
              <w:spacing w:lineRule="exact" w:line="226"/>
              <w:ind w:left="36" w:hanging="36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представление о неклеточных формах жизни, их роли в жизни человека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left="7" w:hanging="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Строение вируса. Взаимодейст</w:t>
              <w:softHyphen/>
              <w:t>вие вируса и клетки. Значение вирусов. Вирусные заболевания. Меры профилактик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Распознавать   и   описывать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</w:rPr>
              <w:t>строение вируса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Выделять </w:t>
            </w:r>
            <w:r>
              <w:rPr>
                <w:rStyle w:val="FontStyle11"/>
                <w:rFonts w:cs="Times New Roman"/>
                <w:b w:val="false"/>
              </w:rPr>
              <w:t>особенности жизне</w:t>
              <w:softHyphen/>
              <w:t>деятельности вирусов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Объяснять </w:t>
            </w:r>
            <w:r>
              <w:rPr>
                <w:rStyle w:val="FontStyle11"/>
                <w:rFonts w:cs="Times New Roman"/>
                <w:b w:val="false"/>
              </w:rPr>
              <w:t>роль вирусов в жизни человека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Характеризовать </w:t>
            </w:r>
            <w:r>
              <w:rPr>
                <w:rStyle w:val="FontStyle11"/>
                <w:rFonts w:cs="Times New Roman"/>
                <w:b w:val="false"/>
              </w:rPr>
              <w:t>меры профи</w:t>
              <w:softHyphen/>
              <w:t>лактики вирусных заболевани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Учебник, стр. 242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4-я неделя м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14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Многообразие живых организмо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33"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Урок обобщения и сис</w:t>
              <w:softHyphen/>
              <w:t>тематизации знаний. Распределение летних заданий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ить знания о царствах живой природы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28"/>
              <w:ind w:firstLine="12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Многообразие живых организ</w:t>
              <w:softHyphen/>
              <w:t>мов - результат эволюци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14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Объяснять 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родство, общность происхождения и эволюцию растений и животных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Стр.250-25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-68</w:t>
            </w:r>
          </w:p>
        </w:tc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Резервное время ( 2 часа)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rStyle w:val="FontStyle17"/>
          <w:rFonts w:cs="Times New Roman"/>
          <w:b/>
          <w:sz w:val="32"/>
          <w:szCs w:val="32"/>
          <w:lang w:val="en-US"/>
        </w:rPr>
        <w:t>IV</w:t>
      </w:r>
      <w:r>
        <w:rPr>
          <w:rStyle w:val="FontStyle17"/>
          <w:rFonts w:cs="Times New Roman"/>
          <w:b/>
          <w:sz w:val="32"/>
          <w:szCs w:val="32"/>
        </w:rPr>
        <w:t>. Требования к уровню подготовки учащихся</w:t>
      </w:r>
    </w:p>
    <w:p>
      <w:pPr>
        <w:pStyle w:val="Normal"/>
        <w:shd w:fill="FFFFFF" w:val="clear"/>
        <w:ind w:left="567" w:right="567" w:hanging="0"/>
        <w:rPr>
          <w:b/>
          <w:b/>
        </w:rPr>
      </w:pPr>
      <w:r>
        <w:rPr>
          <w:b/>
          <w:bCs/>
          <w:iCs/>
          <w:color w:val="000000"/>
        </w:rPr>
        <w:t>В результате изучения биологии ученик должен</w:t>
      </w:r>
    </w:p>
    <w:p>
      <w:pPr>
        <w:pStyle w:val="Normal"/>
        <w:shd w:fill="FFFFFF" w:val="clear"/>
        <w:ind w:left="567" w:right="567" w:hanging="0"/>
        <w:rPr>
          <w:bCs/>
          <w:color w:val="000000"/>
        </w:rPr>
      </w:pPr>
      <w:r>
        <w:rPr>
          <w:bCs/>
          <w:color w:val="000000"/>
        </w:rPr>
        <w:t>знать/понимать</w:t>
      </w:r>
    </w:p>
    <w:p>
      <w:pPr>
        <w:pStyle w:val="Normal"/>
        <w:shd w:fill="FFFFFF" w:val="clear"/>
        <w:ind w:left="567" w:right="567" w:hanging="0"/>
        <w:rPr/>
      </w:pPr>
      <w:r>
        <w:rPr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Cs/>
          <w:iCs/>
          <w:color w:val="000000"/>
        </w:rPr>
        <w:t xml:space="preserve">признаки биологических объектов: </w:t>
      </w:r>
      <w:r>
        <w:rPr>
          <w:color w:val="000000"/>
        </w:rPr>
        <w:t>живых организмов; клеток и организмов растений, животных, грибов и бактерий; популяций; растений, животных и грибов своего региона;</w:t>
      </w:r>
    </w:p>
    <w:p>
      <w:pPr>
        <w:pStyle w:val="Normal"/>
        <w:shd w:fill="FFFFFF" w:val="clear"/>
        <w:ind w:left="567" w:right="567" w:hanging="0"/>
        <w:rPr/>
      </w:pPr>
      <w:r>
        <w:rPr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Cs/>
          <w:iCs/>
          <w:color w:val="000000"/>
        </w:rPr>
        <w:t xml:space="preserve">сущность биологических процессов: </w:t>
      </w:r>
      <w:r>
        <w:rPr>
          <w:color w:val="000000"/>
        </w:rPr>
        <w:t xml:space="preserve">обмен веществ и превращения энергии, питание, дыхание, выделение, транспорт веществ, рост, развитие, размножение, , регуляция жизнедеятельности организма, раздражимость, </w:t>
      </w:r>
    </w:p>
    <w:p>
      <w:pPr>
        <w:pStyle w:val="Normal"/>
        <w:shd w:fill="FFFFFF" w:val="clear"/>
        <w:ind w:left="567" w:right="567" w:hanging="0"/>
        <w:rPr>
          <w:bCs/>
          <w:color w:val="000000"/>
        </w:rPr>
      </w:pPr>
      <w:r>
        <w:rPr>
          <w:bCs/>
          <w:color w:val="000000"/>
        </w:rPr>
        <w:t>уметь</w:t>
      </w:r>
    </w:p>
    <w:p>
      <w:pPr>
        <w:pStyle w:val="Normal"/>
        <w:shd w:fill="FFFFFF" w:val="clear"/>
        <w:ind w:left="567" w:right="567" w:hanging="0"/>
        <w:rPr/>
      </w:pPr>
      <w:r>
        <w:rPr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Cs/>
          <w:iCs/>
          <w:color w:val="000000"/>
        </w:rPr>
        <w:t xml:space="preserve">объяснять: </w:t>
      </w:r>
      <w:r>
        <w:rPr>
          <w:color w:val="000000"/>
        </w:rPr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е разнообразие в сохранении биосферы; необходимость защиты окружающей среды; </w:t>
      </w:r>
    </w:p>
    <w:p>
      <w:pPr>
        <w:pStyle w:val="Normal"/>
        <w:shd w:fill="FFFFFF" w:val="clear"/>
        <w:ind w:left="567" w:right="567" w:hanging="0"/>
        <w:rPr/>
      </w:pPr>
      <w:r>
        <w:rPr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Cs/>
          <w:iCs/>
          <w:color w:val="000000"/>
        </w:rPr>
        <w:t xml:space="preserve">изучать биологические объекты и процессы: </w:t>
      </w:r>
      <w:r>
        <w:rPr>
          <w:color w:val="000000"/>
        </w:rPr>
        <w:t>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shd w:fill="FFFFFF" w:val="clear"/>
        <w:ind w:left="567" w:right="567" w:hanging="0"/>
        <w:rPr/>
      </w:pPr>
      <w:r>
        <w:rPr>
          <w:bCs/>
          <w:color w:val="000000"/>
        </w:rPr>
        <w:t>•</w:t>
      </w:r>
      <w:r>
        <w:rPr>
          <w:color w:val="000000"/>
        </w:rPr>
        <w:t xml:space="preserve">  </w:t>
      </w:r>
      <w:r>
        <w:rPr>
          <w:bCs/>
          <w:iCs/>
          <w:color w:val="000000"/>
        </w:rPr>
        <w:t xml:space="preserve">распознавать и описывать: </w:t>
      </w:r>
      <w:r>
        <w:rPr>
          <w:color w:val="000000"/>
        </w:rPr>
        <w:t>на таблицах основные части и органоиды клетки,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х;</w:t>
      </w:r>
    </w:p>
    <w:p>
      <w:pPr>
        <w:pStyle w:val="Normal"/>
        <w:shd w:fill="FFFFFF" w:val="clear"/>
        <w:ind w:left="567" w:right="567" w:hanging="0"/>
        <w:rPr/>
      </w:pPr>
      <w:r>
        <w:rPr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Cs/>
          <w:iCs/>
          <w:color w:val="000000"/>
        </w:rPr>
        <w:t xml:space="preserve">выявлять </w:t>
      </w:r>
      <w:r>
        <w:rPr>
          <w:color w:val="000000"/>
        </w:rPr>
        <w:t>приспособления организмов к среде обитания, типы взаимодействия разных видов в экосистеме;</w:t>
      </w:r>
    </w:p>
    <w:p>
      <w:pPr>
        <w:pStyle w:val="Normal"/>
        <w:shd w:fill="FFFFFF" w:val="clear"/>
        <w:ind w:left="567" w:right="567" w:hanging="0"/>
        <w:rPr/>
      </w:pPr>
      <w:r>
        <w:rPr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Cs/>
          <w:iCs/>
          <w:color w:val="000000"/>
        </w:rPr>
        <w:t xml:space="preserve">сравнивать </w:t>
      </w:r>
      <w:r>
        <w:rPr>
          <w:color w:val="000000"/>
        </w:rPr>
        <w:t>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shd w:fill="FFFFFF" w:val="clear"/>
        <w:ind w:left="567" w:right="567" w:hanging="0"/>
        <w:rPr/>
      </w:pPr>
      <w:r>
        <w:rPr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Cs/>
          <w:iCs/>
          <w:color w:val="000000"/>
        </w:rPr>
        <w:t xml:space="preserve">определять </w:t>
      </w:r>
      <w:r>
        <w:rPr>
          <w:color w:val="000000"/>
        </w:rPr>
        <w:t>принадлежность биологических объектов к определенной систематической группе (классификация);</w:t>
      </w:r>
    </w:p>
    <w:p>
      <w:pPr>
        <w:pStyle w:val="Normal"/>
        <w:shd w:fill="FFFFFF" w:val="clear"/>
        <w:ind w:left="567" w:right="567" w:hanging="0"/>
        <w:rPr/>
      </w:pPr>
      <w:r>
        <w:rPr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Cs/>
          <w:iCs/>
          <w:color w:val="000000"/>
        </w:rPr>
        <w:t xml:space="preserve">проводить самостоятельный поиск биологической информации: </w:t>
      </w:r>
      <w:r>
        <w:rPr>
          <w:color w:val="000000"/>
        </w:rPr>
        <w:t>находить в тексте учебника отличительные признаки основных систематических групп; в биологических словарях и справочниках</w:t>
      </w:r>
    </w:p>
    <w:p>
      <w:pPr>
        <w:pStyle w:val="Normal"/>
        <w:shd w:fill="FFFFFF" w:val="clear"/>
        <w:ind w:left="567" w:right="567" w:hanging="0"/>
        <w:rPr/>
      </w:pPr>
      <w:r>
        <w:rPr>
          <w:color w:val="000000"/>
        </w:rPr>
        <w:t>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hd w:fill="FFFFFF" w:val="clear"/>
        <w:ind w:left="567" w:right="567" w:hanging="0"/>
        <w:rPr/>
      </w:pPr>
      <w:r>
        <w:rPr>
          <w:bCs/>
          <w:color w:val="00000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color w:val="000000"/>
        </w:rPr>
        <w:t>для:</w:t>
      </w:r>
    </w:p>
    <w:p>
      <w:pPr>
        <w:pStyle w:val="Normal"/>
        <w:shd w:fill="FFFFFF" w:val="clear"/>
        <w:ind w:left="567" w:right="567" w:hanging="0"/>
        <w:rPr>
          <w:color w:val="000000"/>
        </w:rPr>
      </w:pPr>
      <w:r>
        <w:rPr>
          <w:color w:val="000000"/>
        </w:rPr>
        <w:t>соблюдения мер профилактики заболеваний, вызываемых растениями, животными, бактериями, грибами и вирусами; предупреждения травматизма, стрессов, ВИЧ-инфекции, оказания первой помощи при отравлении ядовитыми грибами, растениями, укусах животных; выращивания и размножения культурных растений и домашних животных, ухода за ними.</w:t>
      </w:r>
    </w:p>
    <w:p>
      <w:pPr>
        <w:pStyle w:val="Normal"/>
        <w:shd w:fill="FFFFFF" w:val="clear"/>
        <w:ind w:left="567"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 Литература и средства обучения</w:t>
      </w:r>
      <w:r>
        <w:rPr/>
        <w:t>.</w:t>
      </w:r>
    </w:p>
    <w:p>
      <w:pPr>
        <w:pStyle w:val="Style61"/>
        <w:widowControl/>
        <w:ind w:left="607" w:hanging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 xml:space="preserve">Рабочая программа ориентирована на использование </w:t>
      </w:r>
      <w:r>
        <w:rPr>
          <w:rStyle w:val="FontStyle13"/>
          <w:rFonts w:cs="Times New Roman" w:ascii="Times New Roman" w:hAnsi="Times New Roman"/>
          <w:sz w:val="24"/>
          <w:szCs w:val="24"/>
        </w:rPr>
        <w:t>учебника:</w:t>
      </w:r>
    </w:p>
    <w:p>
      <w:pPr>
        <w:pStyle w:val="Style51"/>
        <w:widowControl/>
        <w:spacing w:before="7" w:after="0"/>
        <w:jc w:val="left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В.Б. Захаров, Н.И.Сонин «Биология. Многообразие живых организмов» 7 класс: Учеб. для об-щеобразоват. учеб. заведений. - М.: Дрофа, 2006. - 272с; </w:t>
      </w:r>
      <w:r>
        <w:rPr>
          <w:rStyle w:val="FontStyle13"/>
          <w:rFonts w:cs="Times New Roman" w:ascii="Times New Roman" w:hAnsi="Times New Roman"/>
          <w:sz w:val="24"/>
          <w:szCs w:val="24"/>
        </w:rPr>
        <w:t>а также методических пособий для учителя: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826" w:leader="none"/>
        </w:tabs>
        <w:spacing w:lineRule="exact" w:line="228" w:before="2" w:after="0"/>
        <w:ind w:left="0" w:firstLine="583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Е.Т.Бровкина, Н.И.Сонин «Биология. Многообразие живых организмов» 7 класс: Методиче</w:t>
        <w:softHyphen/>
        <w:t>ское пособие к учебнику Н.И. Сонина «Биология. Многообразие живых организмов» 7 класс. - М.: Дрофа, 2005-Обгг.;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826" w:leader="none"/>
        </w:tabs>
        <w:spacing w:lineRule="exact" w:line="228"/>
        <w:ind w:left="0" w:firstLine="583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Программы для общеобразовательных учреждений. Природоведение. 5 класс. Биология. 6-11 классы. - М.: Дрофа, 2005. - 138 </w:t>
      </w:r>
      <w:r>
        <w:rPr>
          <w:rStyle w:val="FontStyle12"/>
          <w:rFonts w:cs="Times New Roman" w:ascii="Times New Roman" w:hAnsi="Times New Roman"/>
          <w:spacing w:val="20"/>
          <w:sz w:val="24"/>
          <w:szCs w:val="24"/>
        </w:rPr>
        <w:t>с;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826" w:leader="none"/>
        </w:tabs>
        <w:spacing w:lineRule="exact" w:line="228"/>
        <w:ind w:left="0" w:firstLine="583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Сборник нормативных документов. Биология / Сост. Э. Д. Днепров, А. Г., Аркадьев. М.: Дро</w:t>
        <w:softHyphen/>
        <w:t>фа, 2006;</w:t>
      </w:r>
    </w:p>
    <w:p>
      <w:pPr>
        <w:pStyle w:val="Style15"/>
        <w:widowControl/>
        <w:spacing w:lineRule="exact" w:line="228" w:before="50" w:after="0"/>
        <w:ind w:left="550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дополнительной литературы для учителя:</w:t>
      </w:r>
    </w:p>
    <w:p>
      <w:pPr>
        <w:pStyle w:val="Style31"/>
        <w:widowControl/>
        <w:ind w:firstLine="581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1) Сборник «Уроки биологии по курсу «Биология. 7 класс. Многообразие живых организмов» - М.: Дрофа, 2006. - 256с;</w:t>
      </w:r>
    </w:p>
    <w:p>
      <w:pPr>
        <w:pStyle w:val="Style31"/>
        <w:widowControl/>
        <w:ind w:firstLine="535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2)Учебные издания серии «Темы школьного курса» авторов Т.А.Козловой, В.И.Сивоглазова, Е. Т.Бровкиной и др. издательства Дрофа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770" w:leader="none"/>
        </w:tabs>
        <w:spacing w:lineRule="exact" w:line="228"/>
        <w:ind w:left="0" w:firstLine="56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Дмитриева ТА., Суматохин С. В. Биология. Растения, бактерии, грибы, лишайники, жи</w:t>
        <w:softHyphen/>
        <w:t>вотные. 6-7кл.: Вопросы. Задания. Задачи. - М.: Дрофа, 2002.- 128с, 6 ил. - (Дидактические мате</w:t>
        <w:softHyphen/>
        <w:t>риалы)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770" w:leader="none"/>
        </w:tabs>
        <w:spacing w:lineRule="exact" w:line="228"/>
        <w:ind w:left="0" w:firstLine="56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Огородова Н.Б. Биология. Тетрадь для лабораторных работ и самостоятельных наблю</w:t>
        <w:softHyphen/>
        <w:t>дений. 7 класс: к учебнику Захарова В.Б., Сонина Н.И, «Биология. 7 класс Многообразие живых ор</w:t>
        <w:softHyphen/>
        <w:t>ганизмов» / Огородова Н.Б., Сысолятин Н.Б., Сонина Н.И. - М.: Дрофа, 2006. - 46 с.</w:t>
      </w:r>
    </w:p>
    <w:p>
      <w:pPr>
        <w:pStyle w:val="Style61"/>
        <w:widowControl/>
        <w:tabs>
          <w:tab w:val="clear" w:pos="708"/>
          <w:tab w:val="left" w:pos="773" w:leader="none"/>
        </w:tabs>
        <w:ind w:left="554" w:hanging="0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5)</w:t>
        <w:tab/>
        <w:t>Шарова И. X. Зоология беспозвоночных: Кн. для учителя. - М.: Просвещение, 1999. - 304с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770" w:leader="none"/>
        </w:tabs>
        <w:spacing w:lineRule="exact" w:line="228"/>
        <w:ind w:left="0" w:firstLine="56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Фросин В. Н.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  <w:vertAlign w:val="subscript"/>
        </w:rPr>
        <w:t>}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Сивоглазов В. И. Готовимся к единому государственному экзамену: Биология. Растения. Грибы. Лишайники. - М.: Дрофа, 2004. - 112с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770" w:leader="none"/>
        </w:tabs>
        <w:spacing w:lineRule="exact" w:line="228"/>
        <w:ind w:left="0" w:firstLine="56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Фросин В. Н., Сивоглазов В. И. Готовимся к единому государственному экзамену: Биология. Животные. - М.: Дрофа, 2004. - 224с;</w:t>
      </w:r>
    </w:p>
    <w:p>
      <w:pPr>
        <w:pStyle w:val="Style15"/>
        <w:widowControl/>
        <w:spacing w:lineRule="exact" w:line="228"/>
        <w:ind w:left="538" w:hanging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для учащихся: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775" w:leader="none"/>
        </w:tabs>
        <w:spacing w:lineRule="exact" w:line="228"/>
        <w:ind w:left="0" w:firstLine="535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В.Б.Захаров, Н.И Сонин. Многообразие живых организмов. 7 класс Рабочая тетрадь к учеб</w:t>
        <w:softHyphen/>
        <w:t>нику «Биология. Многообразие живых организмов» 7 класс. - М.: Дрофа, 2006.- 64с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775" w:leader="none"/>
        </w:tabs>
        <w:spacing w:lineRule="exact" w:line="228"/>
        <w:ind w:left="0" w:firstLine="535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Суматохин С. В., Кучменко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. Биология/Экология. Животные: Сборник заданий и задач с ответами. Пособие для учащихся основной школы. - М.: Мнемозина, 2000. - 206с: ил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775" w:leader="none"/>
        </w:tabs>
        <w:spacing w:lineRule="exact" w:line="228"/>
        <w:ind w:left="0" w:firstLine="535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Энциклопедия для детей. Т.2. Биология. 5-е изд., изд. перераб. и доп./ Глав.ред. М. Д. Аксе</w:t>
        <w:softHyphen/>
        <w:t>нова.- М.: Аванта+, 1998. - 704с:ил.</w:t>
      </w:r>
    </w:p>
    <w:p>
      <w:pPr>
        <w:pStyle w:val="Style61"/>
        <w:widowControl/>
        <w:tabs>
          <w:tab w:val="clear" w:pos="708"/>
          <w:tab w:val="left" w:pos="778" w:leader="none"/>
        </w:tabs>
        <w:ind w:left="538" w:hanging="0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4)</w:t>
        <w:tab/>
        <w:t>Секреты природы/Пер. с англ. - ЗАО «Издательский дом Ридерз Дайджест», 1999. - 432с</w:t>
      </w:r>
    </w:p>
    <w:p>
      <w:pPr>
        <w:pStyle w:val="Style61"/>
        <w:widowControl/>
        <w:tabs>
          <w:tab w:val="clear" w:pos="708"/>
          <w:tab w:val="left" w:pos="775" w:leader="none"/>
        </w:tabs>
        <w:spacing w:before="2" w:after="0"/>
        <w:ind w:firstLine="535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5)</w:t>
        <w:tab/>
        <w:t>Красная книга Волгоградской области. Т. 1. Животные. - Волгоград: ООО «Издательство</w:t>
        <w:br/>
        <w:t>Волгоград», 2004. - 172с.</w:t>
      </w:r>
    </w:p>
    <w:p>
      <w:pPr>
        <w:pStyle w:val="Style71"/>
        <w:widowControl/>
        <w:spacing w:lineRule="exact" w:line="228"/>
        <w:rPr/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Рабочая программа не исключает возможности использования другой литературы в рамках тре</w:t>
        <w:softHyphen/>
        <w:t>бований Государственного стандарта по биологии.</w:t>
      </w:r>
    </w:p>
    <w:p>
      <w:pPr>
        <w:pStyle w:val="Style15"/>
        <w:widowControl/>
        <w:spacing w:before="218" w:after="0"/>
        <w:jc w:val="center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>MULTIMEDIA</w:t>
      </w:r>
      <w:r>
        <w:rPr>
          <w:rStyle w:val="FontStyle12"/>
          <w:rFonts w:cs="Times New Roman" w:ascii="Times New Roman" w:hAnsi="Times New Roman"/>
          <w:sz w:val="24"/>
          <w:szCs w:val="24"/>
          <w:lang w:eastAsia="en-US"/>
        </w:rPr>
        <w:t xml:space="preserve"> - поддержка курса «Биология. Многообразие живых организмов»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881" w:leader="none"/>
        </w:tabs>
        <w:spacing w:lineRule="exact" w:line="235" w:before="228" w:after="0"/>
        <w:ind w:left="521" w:firstLine="574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Лабораторный практикум. Биология. 6-11 класс </w:t>
      </w: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(учебное электронное издание), Респуб</w:t>
        <w:softHyphen/>
        <w:t>ликанский мультимедиа центр, 2004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881" w:leader="none"/>
        </w:tabs>
        <w:spacing w:lineRule="exact" w:line="235"/>
        <w:ind w:left="521" w:firstLine="583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Биология 6 класс. Живой организм. Мультимедийное приложение к учебнику Н.И.Сонина </w:t>
      </w: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(электронное учебное издание), Дрофа, Физикон, 2006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881" w:leader="none"/>
        </w:tabs>
        <w:spacing w:lineRule="exact" w:line="235"/>
        <w:ind w:left="521" w:firstLine="583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Биология. Растения. Бактерии. Грибы. Лишайники. 6 класс. Образовательный ком</w:t>
        <w:softHyphen/>
        <w:t xml:space="preserve">плекс </w:t>
      </w: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(электронное учебное издание), Фирма «1 С», Издательский центр «Вентана-Граф», 2007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881" w:leader="none"/>
        </w:tabs>
        <w:spacing w:lineRule="exact" w:line="235" w:before="2" w:after="0"/>
        <w:ind w:left="521" w:firstLine="574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Биология. Животные. 7 класс. Образовательный комплекс </w:t>
      </w: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(электронное учебное изда</w:t>
        <w:softHyphen/>
        <w:t>ние), Фирма «1 С», Издательский центр «Вентана-Граф», 2007</w:t>
      </w:r>
    </w:p>
    <w:p>
      <w:pPr>
        <w:pStyle w:val="Normal"/>
        <w:rPr>
          <w:rStyle w:val="FontStyle12"/>
          <w:rFonts w:ascii="Times New Roman" w:hAnsi="Times New Roman" w:cs="Times New Roman"/>
          <w:sz w:val="22"/>
          <w:szCs w:val="22"/>
        </w:rPr>
      </w:pPr>
      <w:r>
        <w:rPr/>
      </w:r>
    </w:p>
    <w:sectPr>
      <w:type w:val="nextPage"/>
      <w:pgSz w:orient="landscape" w:w="16838" w:h="11906"/>
      <w:pgMar w:left="56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6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21">
    <w:name w:val="Font Style21"/>
    <w:basedOn w:val="Style13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15">
    <w:name w:val="Font Style15"/>
    <w:basedOn w:val="Style13"/>
    <w:qFormat/>
    <w:rPr>
      <w:rFonts w:ascii="Arial" w:hAnsi="Arial" w:cs="Arial"/>
      <w:i/>
      <w:iCs/>
      <w:sz w:val="20"/>
      <w:szCs w:val="20"/>
    </w:rPr>
  </w:style>
  <w:style w:type="character" w:styleId="FontStyle17">
    <w:name w:val="Font Style17"/>
    <w:basedOn w:val="Style13"/>
    <w:qFormat/>
    <w:rPr>
      <w:rFonts w:ascii="Arial" w:hAnsi="Arial" w:cs="Arial"/>
      <w:b/>
      <w:bCs/>
      <w:sz w:val="18"/>
      <w:szCs w:val="18"/>
    </w:rPr>
  </w:style>
  <w:style w:type="character" w:styleId="FontStyle16">
    <w:name w:val="Font Style16"/>
    <w:basedOn w:val="Style13"/>
    <w:qFormat/>
    <w:rPr>
      <w:rFonts w:ascii="Arial" w:hAnsi="Arial" w:cs="Arial"/>
      <w:sz w:val="22"/>
      <w:szCs w:val="22"/>
    </w:rPr>
  </w:style>
  <w:style w:type="character" w:styleId="FontStyle14">
    <w:name w:val="Font Style14"/>
    <w:basedOn w:val="Style13"/>
    <w:qFormat/>
    <w:rPr>
      <w:rFonts w:ascii="Arial" w:hAnsi="Arial" w:cs="Arial"/>
      <w:b/>
      <w:bCs/>
      <w:sz w:val="22"/>
      <w:szCs w:val="22"/>
    </w:rPr>
  </w:style>
  <w:style w:type="character" w:styleId="FontStyle11">
    <w:name w:val="Font Style11"/>
    <w:basedOn w:val="Style13"/>
    <w:qFormat/>
    <w:rPr>
      <w:rFonts w:ascii="Arial" w:hAnsi="Arial" w:cs="Arial"/>
      <w:b/>
      <w:bCs/>
      <w:sz w:val="22"/>
      <w:szCs w:val="22"/>
    </w:rPr>
  </w:style>
  <w:style w:type="character" w:styleId="FontStyle12">
    <w:name w:val="Font Style12"/>
    <w:basedOn w:val="Style13"/>
    <w:qFormat/>
    <w:rPr>
      <w:rFonts w:ascii="Arial" w:hAnsi="Arial" w:cs="Arial"/>
      <w:spacing w:val="-10"/>
      <w:sz w:val="20"/>
      <w:szCs w:val="20"/>
    </w:rPr>
  </w:style>
  <w:style w:type="character" w:styleId="FontStyle13">
    <w:name w:val="Font Style13"/>
    <w:basedOn w:val="Style13"/>
    <w:qFormat/>
    <w:rPr>
      <w:rFonts w:ascii="Arial" w:hAnsi="Arial" w:cs="Arial"/>
      <w:sz w:val="20"/>
      <w:szCs w:val="20"/>
    </w:rPr>
  </w:style>
  <w:style w:type="character" w:styleId="FontStyle19">
    <w:name w:val="Font Style19"/>
    <w:basedOn w:val="Style13"/>
    <w:qFormat/>
    <w:rPr>
      <w:rFonts w:ascii="Arial" w:hAnsi="Arial" w:cs="Arial"/>
      <w:b/>
      <w:bCs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2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8"/>
      <w:jc w:val="both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8"/>
      <w:ind w:firstLine="449"/>
    </w:pPr>
    <w:rPr>
      <w:rFonts w:ascii="Arial" w:hAnsi="Arial" w:cs="Arial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2"/>
      <w:jc w:val="center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0"/>
      <w:jc w:val="center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2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38c.l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8:51:00Z</dcterms:created>
  <dc:creator>алексей</dc:creator>
  <dc:description/>
  <cp:keywords/>
  <dc:language>en-US</dc:language>
  <cp:lastModifiedBy>DNA7 X86</cp:lastModifiedBy>
  <dcterms:modified xsi:type="dcterms:W3CDTF">2013-08-26T16:33:00Z</dcterms:modified>
  <cp:revision>59</cp:revision>
  <dc:subject/>
  <dc:title>№</dc:title>
</cp:coreProperties>
</file>