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е Луки Псковской области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67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                                                                                                                 Утверждаю:</w:t>
      </w:r>
    </w:p>
    <w:p>
      <w:pPr>
        <w:pStyle w:val="Style15"/>
        <w:tabs>
          <w:tab w:val="clear" w:pos="708"/>
          <w:tab w:val="left" w:pos="67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етодического объединения                                                                                                                   Зам.директора МБОУ СОШ № 13</w:t>
      </w:r>
    </w:p>
    <w:p>
      <w:pPr>
        <w:pStyle w:val="Style15"/>
        <w:tabs>
          <w:tab w:val="clear" w:pos="708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от «____»_________   _____г №____</w:t>
        <w:tab/>
        <w:t xml:space="preserve">                                                                                  Николаева Л. В.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. Методического объединения</w:t>
      </w:r>
    </w:p>
    <w:p>
      <w:pPr>
        <w:pStyle w:val="Style15"/>
        <w:tabs>
          <w:tab w:val="clear" w:pos="708"/>
          <w:tab w:val="left" w:pos="5877" w:leader="none"/>
        </w:tabs>
        <w:rPr/>
      </w:pPr>
      <w:r>
        <w:rPr>
          <w:rFonts w:cs="Times New Roman" w:ascii="Times New Roman" w:hAnsi="Times New Roman"/>
        </w:rPr>
        <w:t>________________________________________</w:t>
        <w:tab/>
        <w:t xml:space="preserve">                                                                               «____» _____________   _______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по предмету  «Биология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Fonts w:eastAsia="Times New Roman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на 2013 – 2014  учебный год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для </w:t>
      </w:r>
      <w:r>
        <w:rPr>
          <w:i/>
          <w:sz w:val="36"/>
          <w:szCs w:val="36"/>
        </w:rPr>
        <w:t xml:space="preserve"> </w:t>
      </w:r>
      <w:r>
        <w:rPr>
          <w:sz w:val="44"/>
          <w:szCs w:val="44"/>
        </w:rPr>
        <w:t>8  класс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Разработчик программы учитель биологии: </w:t>
      </w:r>
    </w:p>
    <w:p>
      <w:pPr>
        <w:pStyle w:val="Normal"/>
        <w:jc w:val="center"/>
        <w:rPr>
          <w:i/>
          <w:i/>
          <w:sz w:val="32"/>
          <w:szCs w:val="36"/>
        </w:rPr>
      </w:pPr>
      <w:r>
        <w:rPr>
          <w:rFonts w:eastAsia="Times New Roman"/>
          <w:sz w:val="28"/>
          <w:szCs w:val="32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32"/>
        </w:rPr>
        <w:t>Гроздева Е.В.</w:t>
      </w:r>
    </w:p>
    <w:p>
      <w:pPr>
        <w:pStyle w:val="Normal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работана   на    основе: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ы  для общеобразовательных учреждений М. Дрофа 2010г.  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Учебник  Сонин Н. И. «Биология Человек 8 класс» Москва Дрофа 2008 г.  </w:t>
        <w:br/>
        <w:t xml:space="preserve">  Количество часов в год -70 ч </w:t>
        <w:br/>
        <w:t xml:space="preserve">  Количество часов в неделю - 2 ч </w:t>
        <w:br/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3 г.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Пояснительная записка</w:t>
      </w:r>
    </w:p>
    <w:p>
      <w:pPr>
        <w:pStyle w:val="2"/>
        <w:spacing w:lineRule="auto" w:line="240" w:before="120" w:after="0"/>
        <w:ind w:firstLine="284"/>
        <w:rPr>
          <w:sz w:val="24"/>
        </w:rPr>
      </w:pPr>
      <w:r>
        <w:rPr>
          <w:sz w:val="24"/>
        </w:rPr>
        <w:t xml:space="preserve">Биология как учебный предмет вносит существенный вклад в формирование у учащихся системы знаний как о живой природе, так и об окружающем мире в целом. Систематический курс биологии в основной школ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следует уделять не передаче суммы готовых знаний, а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2"/>
        <w:spacing w:lineRule="auto" w:line="240" w:before="120" w:after="0"/>
        <w:ind w:firstLine="284"/>
        <w:rPr/>
      </w:pPr>
      <w:r>
        <w:rPr>
          <w:sz w:val="24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8"/>
        </w:numPr>
        <w:spacing w:before="120" w:after="0"/>
        <w:ind w:left="927" w:firstLine="284"/>
        <w:jc w:val="both"/>
        <w:rPr/>
      </w:pPr>
      <w:r>
        <w:rPr/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8"/>
        </w:numPr>
        <w:spacing w:before="120" w:after="0"/>
        <w:ind w:left="927" w:firstLine="284"/>
        <w:jc w:val="both"/>
        <w:rPr/>
      </w:pPr>
      <w:r>
        <w:rPr/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8"/>
        </w:numPr>
        <w:spacing w:before="120" w:after="0"/>
        <w:ind w:left="927" w:firstLine="284"/>
        <w:jc w:val="both"/>
        <w:rPr/>
      </w:pPr>
      <w:r>
        <w:rPr/>
        <w:t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8"/>
        </w:numPr>
        <w:spacing w:before="120" w:after="0"/>
        <w:ind w:left="927" w:firstLine="284"/>
        <w:jc w:val="both"/>
        <w:rPr/>
      </w:pPr>
      <w:r>
        <w:rPr/>
        <w:t>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8"/>
        </w:numPr>
        <w:spacing w:before="120" w:after="0"/>
        <w:ind w:left="927" w:firstLine="284"/>
        <w:jc w:val="both"/>
        <w:rPr/>
      </w:pPr>
      <w:r>
        <w:rPr/>
        <w:t>и</w:t>
      </w:r>
      <w:r>
        <w:rPr>
          <w:lang w:val="en-US"/>
        </w:rPr>
        <w:t>c</w:t>
      </w:r>
      <w:r>
        <w:rPr/>
        <w:t>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before="120" w:after="0"/>
        <w:jc w:val="both"/>
        <w:rPr/>
      </w:pPr>
      <w:r>
        <w:rPr/>
        <w:t>При изучении курса «Человек и его здоровье» эти цели конкретизируются в рамках рассматриваемого материал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освоение знаний о человеке как биосоциальном существе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овладение умениями применять биологические знания для объяснения жизнедеятельности собственного организма, влияния факторов здоровья и риска; наблюдения за состоянием собственного организм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развитие познавательных интересов, интеллектуальных и творческих способностей в процессе работы с различными источниками информации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воспитание позитивного ценностного отношения к собственному здоровью и здоровью других людей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/>
        <w:t xml:space="preserve">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120" w:after="0"/>
        <w:ind w:firstLine="284"/>
        <w:rPr/>
      </w:pPr>
      <w:r>
        <w:rPr>
          <w:sz w:val="24"/>
        </w:rPr>
        <w:t>В основу преподавания биологии положены деятельностный, личностно-ориентированный и компетентностный подходы. Деятельностный подход реализуется на основе</w:t>
      </w:r>
      <w:r>
        <w:rPr>
          <w:bCs/>
          <w:iCs/>
          <w:sz w:val="24"/>
        </w:rPr>
        <w:t xml:space="preserve"> максимального включения в образовательный процесс</w:t>
      </w:r>
      <w:r>
        <w:rPr>
          <w:sz w:val="24"/>
        </w:rPr>
        <w:t xml:space="preserve"> практического компонента учебного содержания - лабораторных и практических работ, экскурсий.</w:t>
      </w:r>
    </w:p>
    <w:p>
      <w:pPr>
        <w:pStyle w:val="Normal"/>
        <w:spacing w:before="120" w:after="0"/>
        <w:ind w:firstLine="284"/>
        <w:jc w:val="both"/>
        <w:rPr/>
      </w:pPr>
      <w:r>
        <w:rPr/>
        <w:t>Личностно-ориентированный подход предполагает наполнение программ учебным содержанием, значимым для каждого обучающего в повседневной жизни, важным для формирования адекватного поведения человека в окружающей среде.</w:t>
      </w:r>
    </w:p>
    <w:p>
      <w:pPr>
        <w:pStyle w:val="Style14"/>
        <w:shd w:fill="FFFFFF" w:val="clear"/>
        <w:spacing w:lineRule="auto" w:line="240" w:before="120" w:after="0"/>
        <w:ind w:firstLine="284"/>
        <w:jc w:val="both"/>
        <w:rPr/>
      </w:pPr>
      <w:r>
        <w:rPr/>
        <w:t>Сущность компетентностного подхода состоит в применении полученных знаний в практической деятельности и повседневной жизни, в формировании универсальных умений на основе практической деятельности. В частности при изучении курса биологии 6 класса активно происходит формирование базовых учебных компетенций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b/>
        </w:rPr>
        <w:t>ценностно-смысловой</w:t>
      </w:r>
      <w:r>
        <w:rPr/>
        <w:t xml:space="preserve"> (уметь принимать решения, брать на себя ответственность за их последствия, формулировать собственные ценностные ориентиры по отношению к предмету и сферам деятельности)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b/>
        </w:rPr>
        <w:t xml:space="preserve">социокультурной </w:t>
      </w:r>
      <w:r>
        <w:rPr/>
        <w:t>(определять свое место и роль в окружающем мире, владеть эффективными способами организации свободного времени)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b/>
        </w:rPr>
        <w:t>учебно-познавательной</w:t>
      </w:r>
      <w:r>
        <w:rPr/>
        <w:t xml:space="preserve"> (ставить цель и организовывать её достижение, уметь пояснить свою цель; организовывать планирование, анализ, рефлексию, самооценку своей учебно-познавательной деятельности; задавать вопросы к наблюдаемым фактам, отыскивать причины явлений, обозначать свое понимание или непонимание по отношению к изучаемой проблеме; ставить познавательные задачи; выбирать условия проведения наблюдения или опыта; выбирать необходимые приборы и оборудование, владеть измерительными навыками, работать с инструкциями; описывать результаты, формулировать выводы; выступать устно и письменно с результатами своего исследования с использованием компьютерных средств и технологий (текстовые и графические редакторы, презентации); иметь опыт восприятия картины мира)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b/>
        </w:rPr>
        <w:t>коммуникативной</w:t>
      </w:r>
      <w:r>
        <w:rPr/>
        <w:t xml:space="preserve"> (владеть способами совместной деятельности в группе, приемами действий в ситуациях общения; умениями искать и находить компромиссы)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b/>
        </w:rPr>
        <w:t>информационной</w:t>
      </w:r>
      <w:r>
        <w:rPr/>
        <w:t xml:space="preserve"> (владеть навыками работы с различными источниками информации: книгами, учебниками, справочниками, атласами, картами, энциклопедиями, словарями, CD-Rom, Интернет; 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)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b/>
        </w:rPr>
        <w:t>природоведческой и здоровьесберегающей</w:t>
      </w:r>
      <w:r>
        <w:rPr/>
        <w:t xml:space="preserve"> (иметь опыт ориентации и экологической деятельности в природной среде (в лесу, в поле, на водоемах и др.); знать и применять правила поведения в экстремальных ситуациях: под дождем, градом, при сильном ветре, во время грозы, наводнения, пожара, при встрече с опасными животными, насекомыми; позитивно относиться к своему здоровью; владеть способами физического самосовершенствования, эмоциональной саморегуляции, самоподдержки и самоконтроля; знать и применять правила личной гигиены, уметь заботиться о собственном здоровье, личной безопасности; владеть способами оказания первой медицинской помощи)</w:t>
      </w:r>
    </w:p>
    <w:p>
      <w:pPr>
        <w:pStyle w:val="Style14"/>
        <w:shd w:fill="FFFFFF" w:val="clear"/>
        <w:spacing w:lineRule="auto" w:line="240" w:before="120" w:after="0"/>
        <w:ind w:firstLine="284"/>
        <w:jc w:val="both"/>
        <w:rPr>
          <w:szCs w:val="28"/>
        </w:rPr>
      </w:pPr>
      <w:r>
        <w:rPr>
          <w:szCs w:val="28"/>
        </w:rPr>
        <w:t xml:space="preserve">Рабочая программа составлена на основе Федерального компонента государственного Стандарта основного общего образования по биологии, примерной программы по биологии основного общего образования. Использована авторская программа основного общего образования по биологии Н.И.Сонина. </w:t>
      </w:r>
    </w:p>
    <w:p>
      <w:pPr>
        <w:pStyle w:val="Style14"/>
        <w:shd w:fill="FFFFFF" w:val="clear"/>
        <w:spacing w:lineRule="auto" w:line="240" w:before="120" w:after="0"/>
        <w:ind w:firstLine="284"/>
        <w:jc w:val="both"/>
        <w:rPr/>
      </w:pPr>
      <w:r>
        <w:rPr/>
        <w:t>Рабочая программа рассчитана на 70 часов, 2 часа в неделю.</w:t>
      </w:r>
    </w:p>
    <w:p>
      <w:pPr>
        <w:pStyle w:val="Style14"/>
        <w:shd w:fill="FFFFFF" w:val="clear"/>
        <w:spacing w:lineRule="auto" w:line="240" w:before="120" w:after="0"/>
        <w:ind w:firstLine="284"/>
        <w:jc w:val="both"/>
        <w:rPr/>
      </w:pPr>
      <w:r>
        <w:rPr/>
        <w:t>Рабочая программа реализуется при работе с УМК:</w:t>
      </w:r>
    </w:p>
    <w:p>
      <w:pPr>
        <w:pStyle w:val="Style14"/>
        <w:numPr>
          <w:ilvl w:val="2"/>
          <w:numId w:val="9"/>
        </w:numPr>
        <w:shd w:fill="FFFFFF" w:val="clear"/>
        <w:spacing w:lineRule="auto" w:line="240" w:before="120" w:after="0"/>
        <w:jc w:val="both"/>
        <w:rPr/>
      </w:pPr>
      <w:r>
        <w:rPr/>
        <w:t xml:space="preserve">Сонин Н.И., Сапин М.Р. Биология. 8 кл. Человек: учеб. для общеобразоват. учеб. заведений. - 5-е изд,, стереотип. - М.: Дрофа, 2008. - 216 с. </w:t>
      </w:r>
    </w:p>
    <w:p>
      <w:pPr>
        <w:pStyle w:val="Heading1"/>
        <w:numPr>
          <w:ilvl w:val="2"/>
          <w:numId w:val="9"/>
        </w:numPr>
        <w:spacing w:before="28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бдулгамидов Ч.А., Сонин Н.И. Биология. Человек: 8 класс. Сборник задания для тематического контроля знаний учащихся. Учебно-методическое пособие. - М.: Классик Стиль, 2003. - 104 с.</w:t>
      </w:r>
    </w:p>
    <w:p>
      <w:pPr>
        <w:pStyle w:val="Style14"/>
        <w:numPr>
          <w:ilvl w:val="2"/>
          <w:numId w:val="9"/>
        </w:numPr>
        <w:shd w:fill="FFFFFF" w:val="clear"/>
        <w:spacing w:lineRule="auto" w:line="240" w:before="120" w:after="0"/>
        <w:jc w:val="both"/>
        <w:rPr/>
      </w:pPr>
      <w:r>
        <w:rPr/>
        <w:t xml:space="preserve">Сонин Н.И., Сапин М.Р. Печатная тетрадь к учебнику Биология. 8 кл. Человек: для общеобразоват. учеб. заведений. - 5-е изд,, стереотип. - М.: Дрофа, 2009.  </w:t>
      </w:r>
    </w:p>
    <w:p>
      <w:pPr>
        <w:pStyle w:val="Heading1"/>
        <w:spacing w:before="12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учащихся с рабочей тетрадью на печатной основе организуется по выборочным заданиям, поэтому использование полной тетради считаем нецелесообразным. Учащиеся выполняют задания на отдельных листах (копии печатной тетради), которые позже вклеивают в рабочую тетрадь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Организационные формы процесса обучения, используемые при организации УВП в 8 классе, обеспечивают реализацию целей обучения биологии на данной ступени обучения,  обозначенных выше образовательных подходов, а также учитывают возрастные особенности учащихся. В связи с этим преобладающей формой работы является комбинированный урок, включающий элементы самостоятельной работы учащихся, индивидуальные, групповые, фронтальные практические работы. </w:t>
      </w:r>
    </w:p>
    <w:p>
      <w:pPr>
        <w:pStyle w:val="Normal"/>
        <w:jc w:val="both"/>
        <w:rPr/>
      </w:pPr>
      <w:r>
        <w:rPr/>
        <w:t>Количество практических работ (13) соответствует примерной программе и обеспечено материально-техническими возможностями кабинета биологии, за исключением практической работы «Измерение массы и роста своего организма» (не обеспечена весами и ростомером). Практическая работа, предложенная в примерной программе как «Воздействие желудочного сока на белки, слюны на крахмал» разделена на 2 самостоятельные практические работы: ««Воздействие желудочного сока на белки» и «Воздействие слюны на крахмал», т.к. такое распределение в большей степени подходит к разбивке раздела на темы.</w:t>
      </w:r>
    </w:p>
    <w:p>
      <w:pPr>
        <w:pStyle w:val="Normal"/>
        <w:spacing w:before="120" w:after="0"/>
        <w:ind w:firstLine="284"/>
        <w:jc w:val="both"/>
        <w:rPr/>
      </w:pPr>
      <w:r>
        <w:rPr/>
        <w:t>Важным способом формирования учебно-познавательной и информационной компетенций учащихся является подготовка ими сообщений по изучаемым темам, которые, по возможности, рекомендуется сопровождать мультимедийными презентациями. Программа предусматривает подготовку учащимися  по 5 темам курса (см. КТП), подготовка сообщений не является обязательным заданием для учащихся всего класса. Кроме того, поощряется самостоятельно предложение тем и выполнение по ним сообщений.</w:t>
      </w:r>
    </w:p>
    <w:p>
      <w:pPr>
        <w:pStyle w:val="Normal"/>
        <w:spacing w:before="120" w:after="0"/>
        <w:ind w:firstLine="284"/>
        <w:jc w:val="both"/>
        <w:rPr/>
      </w:pPr>
      <w:r>
        <w:rPr/>
        <w:t>Результат обучения школьников биологии в соответствии с государственным стандартом  основного общего образования и представлен требованиями к уровню подготовки выпускников соответствующей ступени образования. Для отслеживания динамики результативности учащихся применяются различные формы контроля: практические работы, тестовый контроль, подготовка сообщений и др.</w:t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>
          <w:color w:val="999999"/>
        </w:rPr>
      </w:pPr>
      <w:r>
        <w:rPr/>
        <w:t>Программой предусмотрено 2 часа резервного времени, которое может быть использовано для отработки знаний по наиболее сложным темам курса, проведения обобщающе-повторительных уроков, экскурсий, биологических викторин, олимпиад и проч., в зависимости от темпов освоения программы классом, материально-технических и финансовых возможностей.</w:t>
      </w:r>
    </w:p>
    <w:p>
      <w:pPr>
        <w:pStyle w:val="Normal"/>
        <w:spacing w:before="120" w:after="0"/>
        <w:ind w:firstLine="284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  <w:t>В календарно-тематическом планировании использованы следующие обозначения: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*</w:t>
      </w:r>
      <w:r>
        <w:rPr/>
        <w:t xml:space="preserve"> - дополнительное задание, выполняется учащимися по желанию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>
          <w:i/>
          <w:i/>
        </w:rPr>
      </w:pPr>
      <w:r>
        <w:rPr>
          <w:i/>
        </w:rPr>
        <w:t>Для обозначения компетенций, формируемых у учащихся, используются аббревиатуры: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 xml:space="preserve">ЦСк - </w:t>
      </w:r>
      <w:r>
        <w:rPr/>
        <w:t>ценностно-смысловая компетенция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Ск</w:t>
      </w:r>
      <w:r>
        <w:rPr/>
        <w:t xml:space="preserve"> - социокультурная компетенция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УПк</w:t>
      </w:r>
      <w:r>
        <w:rPr/>
        <w:t xml:space="preserve"> - учебно-познавательная компетенция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Кк</w:t>
      </w:r>
      <w:r>
        <w:rPr/>
        <w:t xml:space="preserve"> - коммуникативная компетенция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Ик</w:t>
      </w:r>
      <w:r>
        <w:rPr/>
        <w:t xml:space="preserve"> - информационная компетенция</w:t>
      </w:r>
    </w:p>
    <w:p>
      <w:pPr>
        <w:pStyle w:val="Style14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Пк</w:t>
      </w:r>
      <w:r>
        <w:rPr/>
        <w:t xml:space="preserve"> - природоведческая компетенция</w:t>
      </w:r>
    </w:p>
    <w:p>
      <w:pPr>
        <w:pStyle w:val="Normal"/>
        <w:ind w:firstLine="284"/>
        <w:rPr>
          <w:rFonts w:ascii="Century Gothic" w:hAnsi="Century Gothic" w:cs="Century Gothic"/>
          <w:bCs/>
          <w:iCs/>
          <w:color w:val="000000"/>
        </w:rPr>
      </w:pPr>
      <w:r>
        <w:rPr>
          <w:b/>
        </w:rPr>
        <w:t>Зк</w:t>
      </w:r>
      <w:r>
        <w:rPr/>
        <w:t xml:space="preserve"> - здоровьесберегающая компетенция.</w:t>
      </w:r>
      <w:r>
        <w:br w:type="page"/>
      </w:r>
    </w:p>
    <w:p>
      <w:pPr>
        <w:pStyle w:val="Normal"/>
        <w:ind w:firstLine="405"/>
        <w:jc w:val="center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  <w:t>Содержание программы</w:t>
      </w:r>
    </w:p>
    <w:p>
      <w:pPr>
        <w:pStyle w:val="Normal"/>
        <w:ind w:firstLine="405"/>
        <w:jc w:val="center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Место человека  в системе органического мира (3 часа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Значение знаний о строении и функционировании организма человека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Человек как часть живой природы, место человека в системе органического мира. Черты сходства человека и животных. Сходства и различия человека и человекообразных обезьян. Человек разумный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Происхождение человека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2 часа)</w:t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</w:rPr>
        <w:t>Биологические и социальные факторы антропосоциогенеза. Этапы и факторы становления человека. Расы человека, их происхождение и единство.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  <w:t xml:space="preserve">  </w:t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Краткая история развития знаний о строении и функциях организма человека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1час)</w:t>
      </w:r>
    </w:p>
    <w:p>
      <w:pPr>
        <w:pStyle w:val="Normal"/>
        <w:ind w:firstLine="405"/>
        <w:jc w:val="both"/>
        <w:rPr/>
      </w:pPr>
      <w:r>
        <w:rPr>
          <w:bCs/>
          <w:iCs/>
          <w:color w:val="000000"/>
        </w:rPr>
        <w:t>Науки о человеке: анатомия, физиология, гигиена. Великие анатомы и физиологи: Гиппократ, Клавдий Гален, Андреас Везалий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Общий обзор строения и функций организма человека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4 часа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Клеточное строение организма. Ткани: эпителиальные, соединительные, мышечные, нервная. Органы человеческого организма. Системы органов. Взаимосвязь органов и систем как основа гомеостаза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зучение микроскопического строения тканей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/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Координация и регуляция (14 часов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Гуморальная регуляция Железы внутренней секреции. Гормоны и их роль в обменных процессах. Нервно-гуморальная регуляция. 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рвная регуляция. Значение нервной системы. Центральная и периферическая нервные системы. Вегетативная и соматическая части нервной системы. Рефлекс, проведение нервного импульса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троение  функции спинного мозга, отделов головн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рганы чувств (анализаторы), их строение функции. Строение, функции и гигиена органов зрения. Строение, функции и гигиена органа слуха. Предупреждение нарушений слуха. Органы осязания,  вкуса, обоняния. Гигиена органов чувств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зучение изменения размера зрачка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/>
        <w:t>Определение безусловных рефлексов различных отделов мозга</w:t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i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ind w:firstLine="405"/>
        <w:jc w:val="both"/>
        <w:rPr/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Опора и движение (7 часов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келет человека, его отделы: осевой скелет, скелет поясов конечностей. Особенности скелет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левания ОДА и их профилактика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ышечная система. Строение и развитие мышц. Основные группы мышц, их функции. Работа мышц: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а труда в правильном формировании ОДА.. Укрепление здоровья и двигательная активность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color w:val="000000"/>
        </w:rPr>
        <w:t>Изучение внешнего строения костей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ыявление влияния статической и динамической работы на утомление мышц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Внутренняя среда организма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4 часа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онятие «внутренняя среда».  Тканевая жидкость. Кровь, ее состав и значение в обеспечении жизнедеятельности организма. Клеточные элементы крови: эритроциты, лейкоциты, тромбоциты.  Плазма крови. Свертывание крови. Группы крови. Лимфа. Иммунитет. Инфекционные заболевания. Предупредительные прививки. Переливание крови. Донорство. Значение работ Л.Пастера и И.И.Мечникова в области иммунитета. 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зучение микроскопического строения крови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Транспорт веществ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5 часов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ердце, его строение и регуляция деятельности,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  Оказание первой доврачебной помощи при кровотечении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пределение пульса и подсчет числа сердечных сокращений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змерение кровяного давления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зучение приемов остановки капиллярного, венозного и артериального кровотечений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Дыхание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5 часов)</w:t>
      </w:r>
    </w:p>
    <w:p>
      <w:pPr>
        <w:pStyle w:val="Normal"/>
        <w:ind w:firstLine="405"/>
        <w:jc w:val="both"/>
        <w:rPr/>
      </w:pPr>
      <w:r>
        <w:rPr>
          <w:bCs/>
          <w:iCs/>
          <w:color w:val="000000"/>
        </w:rPr>
        <w:t xml:space="preserve">Потребности организма человека в кислороде воздуха. Органы дыхания, их строение. Дыхательные движения. Газообмен в легких, тканях, перенос газов эритроцитами и плазмой крови. Регуляция дыхания. Первая помощь при отравлении угарным газом, спасении утопающего, искусственное дыхание. Голосовой аппарат. </w:t>
      </w:r>
    </w:p>
    <w:p>
      <w:pPr>
        <w:pStyle w:val="Normal"/>
        <w:ind w:firstLine="405"/>
        <w:jc w:val="both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 </w:t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пределение частоты дыхания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Пищеварение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5 часов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Исследования И.П.Павлова в области пищеварения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оздействие слюны на крахмал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оздействие желудочного сока на бел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color w:val="000000"/>
        </w:rPr>
        <w:t>Определение норм рационального питания.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firstLine="405"/>
        <w:jc w:val="center"/>
        <w:rPr/>
      </w:pPr>
      <w:r>
        <w:rPr>
          <w:rFonts w:eastAsia="Century Gothic" w:cs="Century Gothic" w:ascii="Century Gothic" w:hAnsi="Century Gothic"/>
          <w:b/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Обмен веществ и энергии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2 часа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бщая характеристика обмена веществ и энергии. Пластический и энергетический обмен, их взаимосвязь. Окружающая среда как источник веществ и энергии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итамины. Их роль в обмене веществ. Гиповитаминоз. Гипервитаминоз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Выделение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2 часа)</w:t>
      </w:r>
    </w:p>
    <w:p>
      <w:pPr>
        <w:pStyle w:val="Normal"/>
        <w:ind w:firstLine="405"/>
        <w:jc w:val="both"/>
        <w:rPr/>
      </w:pPr>
      <w:r>
        <w:rPr>
          <w:bCs/>
          <w:iCs/>
          <w:color w:val="000000"/>
        </w:rPr>
        <w:t xml:space="preserve">Конечные продукты обмена веществ. Органы выделения. Почки, их строение и функции. Образование мочи. Роль кожи в выделении из организма продуктов обмена веществ. </w:t>
      </w:r>
    </w:p>
    <w:p>
      <w:pPr>
        <w:pStyle w:val="Normal"/>
        <w:ind w:firstLine="405"/>
        <w:jc w:val="both"/>
        <w:rPr>
          <w:rFonts w:ascii="Century Gothic" w:hAnsi="Century Gothic" w:cs="Century Gothic"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iCs/>
          <w:color w:val="000000"/>
          <w:sz w:val="22"/>
          <w:szCs w:val="22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Покровы тела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4 часа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Строение и функции кожи. Роль кожи в терморегуляции. Закаливание. Гигиенические требования к одежде и обуви. Заболевания кожи и их предупреждение. Первая помощь при травмах, ожогах, обморожении. </w:t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казание доврачебной помощи при травмах кожи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Размножение и развитие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2 часа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истема органов размножения, строение и гигиена. Оплодотворение. Внутриутробное развитие, роды. Лактация. Рост и развитие ребенка. Планирование семьи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Высшая нервная деятельность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5 часов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ефлекс – основа нервной деятельности. Исследования И.М.Сеченова, И.П.Павлова, А.А.Ухтомского, П.К.Анохина. Виды рефлексов. Формы поведения. Особенности ВНД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rmal"/>
        <w:ind w:firstLine="405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абораторные и 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Характеристика моих познавательных процессов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 xml:space="preserve">Человек и его здоровье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2"/>
          <w:szCs w:val="22"/>
        </w:rPr>
        <w:t>(2 часа)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облюдение санитарно-гигиенических норм и правил здорового образа жизни. Факторы риска: стрессы, гиподинамия, переутомление. Вредные привычки, их влияние на здоровье человека.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Человек и окружающая среда. Среда обитания. Правила поведения человека в окружающей среде. </w:t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405"/>
        <w:jc w:val="both"/>
        <w:rPr/>
      </w:pPr>
      <w:r>
        <w:rPr>
          <w:rFonts w:cs="Century Gothic" w:ascii="Century Gothic" w:hAnsi="Century Gothic"/>
          <w:bCs/>
          <w:i/>
          <w:iCs/>
          <w:color w:val="000000"/>
          <w:sz w:val="28"/>
          <w:szCs w:val="28"/>
        </w:rPr>
        <w:t>Проведение итоговой проверочной работы и анализ ее результатов - 2 часа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05"/>
        <w:jc w:val="both"/>
        <w:rPr>
          <w:rFonts w:ascii="Century Gothic" w:hAnsi="Century Gothic" w:cs="Century Gothic"/>
          <w:bCs/>
          <w:i/>
          <w:i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405"/>
        <w:jc w:val="center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780"/>
        <w:gridCol w:w="2220"/>
        <w:gridCol w:w="6148"/>
        <w:gridCol w:w="2126"/>
        <w:gridCol w:w="1418"/>
        <w:gridCol w:w="1228"/>
      </w:tblGrid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№</w:t>
            </w: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Да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Раз-де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Тема уро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Тип уро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Кол-в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. Человек как биологический ви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Значение знаний о строении и жизнедеятельс-ности организма челове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спользование знаний о строении функционировании тела человека в бытовой и профессиональной  жизни, для сохранения и восстановления здоровь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Ск, УП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иси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Место человека в системе органического мир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стематическое положение человека, черты сходства человека и животных. Рудименты, атавизм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Ск, УП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3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Особенности челове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рты, отличающие человека от приматов, человека как биосоциальное существо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Ск, УП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3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работа в групп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II</w:t>
            </w:r>
            <w:r>
              <w:rPr>
                <w:rFonts w:eastAsia="Times New Roman" w:cs="Century Gothic" w:ascii="Century Gothic" w:hAnsi="Century Gothic"/>
              </w:rPr>
              <w:t>. Происхождение челове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роисхождение человека и этапы его становлен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ные гипотезы происхождении человека, основные этапы эволюции человека: рамапитек, австралопитек, человек  умелый, неандерталец, кроманьонец, человек разумный. Сравнительная характеристика разных эволюционных стадий человек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Ск, УП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3 - 16, дифференцирова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работа в групп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Расы челове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огенез, виды рас и характеристика, критика и несостоятельность расизм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Ск, УПк, П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общающий урок по тем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24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III</w:t>
            </w:r>
            <w:r>
              <w:rPr>
                <w:rFonts w:eastAsia="Times New Roman"/>
                <w:sz w:val="22"/>
                <w:szCs w:val="22"/>
              </w:rPr>
              <w:t>. Краткая история развития знаний о человеке. Науки, изучающие организм человек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Науки о человек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клад в изучение человека Гиппократа, Авиценны, Аристотеля, Галена, Везалия, Гарвея,  Леонардо да Винчи и проч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мет анатомии, физиологии, гигиен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20-27, повторить строение к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 новых знан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стирование по теме «Место человека в системе органического мира. Эволюция человека. Рас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IV</w:t>
            </w:r>
            <w:r>
              <w:rPr>
                <w:rFonts w:eastAsia="Times New Roman" w:cs="Century Gothic" w:ascii="Century Gothic" w:hAnsi="Century Gothic"/>
              </w:rPr>
              <w:t>. Общий обзор организма челове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Клеточное строение организм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ятие о клеточном строении организма, строение животной клетки (ядро, цитоплазма и ее органоиды), физиология клетк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28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Ткан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ятие «ткань», основные типы тканей и их виды, расположение в организ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32-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Виды тканей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тканей, отличительные особенности строения разных видов ткане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ЦСк, Кк, 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Изучение микроскопического строения тканей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Органы. Системы органов. Организм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нятия «Орган», «Система органов», функции основных систем и органов, их образующих. Функционирование организма как единого целого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38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Эндокринный аппарат, его особенност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нятие о гуморальной регуляции, строение и функции эндокринной системы, железы входящие в нее. Железы внутренней и внешней секреции. Разнообразие гормонов и их функции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Зк, 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44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 новых знаний. Тестирование по теме «Организм человек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V</w:t>
            </w:r>
            <w:r>
              <w:rPr>
                <w:rFonts w:eastAsia="Times New Roman" w:cs="Century Gothic" w:ascii="Century Gothic" w:hAnsi="Century Gothic"/>
              </w:rPr>
              <w:t>. Координация и регуляция функций организм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Нейрогумораль-ная регуляц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рвная и гуморальная регуляция - как едина система, роль гормонов в регуляции функций организма, нарушения нервно-гуморальной регуляции  и их последствия для жизнедеятельности челове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47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Нервная регуляция. Строение и значение нервной систе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ение и функции НС (ЦНС, периферическая НС, вегетативная, соматическая). Нейрон - структурная и функциональная единица НС, его строение и функции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Зк, И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50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Рефлекс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рефлекторной дуги, виды рефлексов. Рефлекторный принцип деятельности НС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Зк, И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иси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Изучение изменения размера зрачк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Спинной мозг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спинного мозга, рефлекторная и проводниковая функции. Соотношение деятельности спинного и головного мозг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Зк, И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58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Определе-ние безусловных рефлексов различных отделов мозг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4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Строение и функции головного мозг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ГМ (задний, средний и передний мозг). Строение и функции заднего и среднего мозга. Значение этих отделов ГМ для осуществления жизнедеятельности челове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Зк, И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олушария большого мозг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переднего мозга, особенности строения полушарий большого мозг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УПк, Пк, Зк, Ик, Ц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65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Функции полушарий большого мозг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ункции  долей и зон коры полушар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65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Координация и регуляция функций организм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йрогуморальная регуляция, органы, ее осуществляющие, механизмы регуляции, значение для нормальной жизнедеятельности челове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Ск, УПк, К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общающе-повторитель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215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Анализаторы их строение и функци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ятие «анализатор», общий план строения анализаторов (на примере зрительного анализатора), виды анализаторов, их специфичность, значение анализаторов в восприятии и анализе раздражений, действующих на челове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 новых зн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Зрительный анализатор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и функции глаза, как периферической части зрительного анализатора. Особенности восприятия окружающего мира. Гигиена з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73-7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*Составить памятку о гигиене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 с элементами п/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Анализаторы слуха и равновес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и функции анализаторов слуха и равновесия. Гигиена органа слуха. Связующая роль организм - сред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 ЦСк, УПк, Ик, Пк, З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80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Кожно-мышечная чувствитель-ность. Обоняние. Вкус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, функции и локализация органов кожно-мышечного чувства, обоняния и вкуса. Взаимодействие и взаимный контроль анализатор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86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коллективная рабо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Взаимодействие и взаимозаменяе-мость анализаторов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и функции анализаторов человека в их взаимосвяз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о-проверочный уро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стирование по теме «Анализатор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VI</w:t>
            </w:r>
            <w:r>
              <w:rPr>
                <w:rFonts w:eastAsia="Times New Roman" w:cs="Century Gothic" w:ascii="Century Gothic" w:hAnsi="Century Gothic"/>
              </w:rPr>
              <w:t>. Аппарат опоры и движ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Аппарат опоры и движения, его функции. Скелет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и функции ОДА, строение скелета, особенности скелета человека, связанные с прямохождением и трудовой деятельностью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92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 новых знаний, заполнение 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Строение и свойства костей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и химический состав костей, типы костей  (трубчатые, губчатые, плоские). Взаимосвязь строения и функций кости. Расположение в организ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92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Изучение внешнего строения костей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Типы соединения костей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пы соединения костей и их функциональные возможности: неподвижные, полуподвижные, подвижные. Локализация в организм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92-95, рубрика «Подумайте!» с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ервая помощь при растяжении связок, вывихах суставов, переломах  костей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ы травм скелета (ушибы, растяжения связок, вывихи суставов, переломы костей), последовательность действий при оказании первой помощи. Профилактика нарушений ОД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работать на практике приемы перв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практическая рабо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Мышцы, их строение  и функци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бенности строения скелетной мускулатуры, их прикрепления к костям, действие мышц антагонистов и синергистов, основные группы мышц и их расположение в организме. Типы мышц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06-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Работа мышц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вигательная единица (мотонейрон), механизм мышечного сокращения. Изменения мышц при тренировках, причины их утомления, механизмы повышения работоспособности мышц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12-114, повторить тему «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Выявление влияния статической и динамической работы на утомление мышц»</w:t>
            </w:r>
          </w:p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Значение физических упражнений для формирования аппарата опоры и движен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лияние физических упражнений на формирование ОДА, определение функций костей, мышц и суставов. Взаимосвязь ОДА с другими системами организма. Предупреждение развития сколиоза, плоскостоп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*Составить комплекс физических упражнений для своей утренней заря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общающий урок по теме, работа в группах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/р «Определение качества осанки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VII</w:t>
            </w:r>
            <w:r>
              <w:rPr>
                <w:rFonts w:eastAsia="Times New Roman" w:cs="Century Gothic" w:ascii="Century Gothic" w:hAnsi="Century Gothic"/>
              </w:rPr>
              <w:t>.  Внутренняя  среда  организм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Внутренняя среда организма и ее знач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ятие о внутренней среде организма, ее состав, роль в организме. Значение гомеостаза для нормального функционирования организм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16-118,вопросы на стр. 120 (№1-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стирование по теме «Опорно-двигательный аппарат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Строение и функции крови. ФЭК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став крови, ее строение как соединительной ткани, функции в организме, роль свертывания в предохранении от потерь крови. Строение и функции ФЭК (тромбоциты, эритроциты, лейкоциты)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18-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Комбинированный урок, заполнение печатной основы ОК.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Изучение микроскопического строения крови»</w:t>
            </w:r>
          </w:p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Иммунитет. «Живая крепость»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ные свойства организма, антигены и антитела, виды иммунитета и механизмы их формирования. Вакцины и сыворотки. Особенности строения и функционирования лимфоцитов и лейкоцито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22-123, вопросы на стр. 124 (№1-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Группы кров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ятие о 4 группах крови (наличие разных агглютининов и агглютиногенов), переливание кров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22-123, вопросы С. 124-125, повторить тему «Кров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Органы кровообращен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сердца и сосудов (вены, артерии, капилляры). Транспортные системы организма. Закономерности движения крови и лимфы по сосудам.  Значение кровообращен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26 -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стирование по теме «Внутренняя среда организм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8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VIII</w:t>
            </w:r>
            <w:r>
              <w:rPr>
                <w:rFonts w:eastAsia="Times New Roman" w:cs="Century Gothic" w:ascii="Century Gothic" w:hAnsi="Century Gothic"/>
              </w:rPr>
              <w:t>. Транспорт веществ в организм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Работа сердц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рдечный цикл и его фазы. Регуляция работы сердца (автоматизм сердца, регуляция НС 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30-133, провести самонаблю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Определение пульса и подсчет числа сердечных сокращений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Движение крови и лимфы по сосудам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чины движения крови и лимфы по сосудам. Кровяное давление и его изменения. Пульс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34-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Измерение кровяного давления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Лимфатическая систем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и функции лимфатической системы. Значение работы лимфатической система для сохранения здоровья человек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иси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Заболевания сердечно-сосудистой системы и их предупрежд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ные возможности сердца, необходимость постоянного снабжения тканей сердца кислородом и питательными веществами. Влияние гиподинамии и вредных привычек (курение, алкоголь, наркотики) на сердечно-сосудистую систем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34-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абота в группах в сочетании с индивидуальной деятельностью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Изучение приемов остановки капиллярного, венозного и артериального кровотечений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IX</w:t>
            </w:r>
            <w:r>
              <w:rPr>
                <w:rFonts w:eastAsia="Times New Roman" w:cs="Century Gothic" w:ascii="Century Gothic" w:hAnsi="Century Gothic"/>
              </w:rPr>
              <w:t>. Дых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Дыхательная систем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щность процесса дыхания, необходимость кислорода для организма человека. Строение органов дыхания в связи с их функциям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38-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стирование по теме «Транспорт веществ в организме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Строение легких. Газообмен в легких и тканях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легких в связи с выполняемыми ими функциями, механизм газообмена в легких и тканях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39-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Дыхательные движения и их регуляц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ханизм вдоха и выдоха, нейрогуморальная регуляция дыхания. Жизненная емкость легких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43-14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*сообщения «История курения», «Влияние табака на организ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Определение частоты дыхания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Заболевания органов дыхания и их предупрежд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игиеническая характеристика воздушной среды, возможные нарушения дыхания, приемы первой помощи при нарушении дыхательной функции, показания к искусственному дыханию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44-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работа в групп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Взаимодействие дыхательной и кровеносной систем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общебиологических понятий о взаимосвязи строения и функций органов на примере систем кровообращения и дых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X</w:t>
            </w:r>
            <w:r>
              <w:rPr>
                <w:rFonts w:eastAsia="Times New Roman" w:cs="Century Gothic" w:ascii="Century Gothic" w:hAnsi="Century Gothic"/>
              </w:rPr>
              <w:t>. Пищеварени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ищевые продукты, питательные вещества и их превращения в организм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нятия «пищевые продукты», «питательные вещества», их функции, общий план строения пищеварительной системы, ее функции в организме.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48-151, задание «Рассмотрите рису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, урок новых зн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ищеварение в ротовой полост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ссы обработки пищи в ротовой полости, роль ферментов слюны, нейрогуморальная регуляция этих процессов. Влияние никотина и алкоголя на процессы пищеварения в полости рта. Механизм глот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52-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Демонстрационная/ фронтальная  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Воздействие слюны на крахмал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ищеварение в желудке и кишечник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цессы переваривания пищи в желудке. Свойства ферментов желудочного сока, условия их активности. Его роль в пищеварении, нейрогуморальная регуляция слюноотделения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56-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. Демонстрационная п/р  «Воздействие желудочного сока на белки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 xml:space="preserve">Всасывание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цессы пищеварения в кишечнике, роль поджелудочной железы, печени кишечных желез в пищеварении, всасывание питательных веществ, этапы пищеварения в кишечнике. Строение кишечного эпител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ЦСк, УПк, Ик, Пк, З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58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Рациональное пита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игиенические условия рационального питания, режим питания, нормы потребления питательных веществ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59-161, доделать п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Определение норм рационального питания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Заболевания пищеварительной систе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игиен пищеварительной системы. Причины и профилактика заболеваний ЖКТ: инфекционные заболевания, заболевания, связанные с неправильным питанием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мятка «Что нужно делать, чтобы заболел ЖКТ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  <w:t>XI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. Обмен веществ и энергии. Витамин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Обмен веществ и энерги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щность обмена веществ как основной функции организма, пластический и энергетический обмен как две стороны единого процесс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.162-165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*сообщения о витами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Витамины - «чудесные вещества»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иологическая роль витаминов в обмене веществ, их значение для сохранения и поддержания здоровья человека. Разнообразие витаминов и их функци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66-169, повторить тему «Пищевар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XII</w:t>
            </w:r>
            <w:r>
              <w:rPr>
                <w:rFonts w:eastAsia="Times New Roman" w:cs="Century Gothic" w:ascii="Century Gothic" w:hAnsi="Century Gothic"/>
              </w:rPr>
              <w:t xml:space="preserve">. Выделе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Выделение. Строение и работа почек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начение функции выделения для нормальной жизнедеятельности организма. Органы, участвующие в выделении. Строение мочевыделительной системы, строение и функции почек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70-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тестирование по теме «Пищеварительная система. Обмен веществ и энергии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Заболевания почек, их предупрежд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лияние заболеваний почек на здоровье человека. Роль гигиены питания, питьевого и  солевого режима, влияние вредных привычек (курение, алкоголизм, наркотики) на работу почек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70-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lang w:val="en-US"/>
              </w:rPr>
              <w:t>XIII</w:t>
            </w:r>
            <w:r>
              <w:rPr>
                <w:rFonts w:eastAsia="Times New Roman" w:cs="Century Gothic" w:ascii="Century Gothic" w:hAnsi="Century Gothic"/>
              </w:rPr>
              <w:t>. Покровы тел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Строение и функции кож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кожи (эпидермис, дерма, гиподерма). Функции кожи: защитная, рецепторная, выделительная, терморегуляторна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74-175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* сообщение о первой помощи при поражениях ко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стирование по теме «Выделительная система человек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Роль кожи в терморегуляции организм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млекопитающих от перегрева и переохлаждения, условия сохранения постоянной температуры тела, рефлекторные механизмы регуляции, закаливание и его физиологические механизм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78-18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*сообщения о закаливании, гигиене кожи, одежды и обу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Гигиена покровов тел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ятие о гигиене кожи, одежды и обуви. Приемы закалив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79-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ервая помощь при травмах покровов тел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Профилактика и оказание первой помощи при поражениях кожи: ожоги, обморожения, мозоли и проч.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работать приемы перв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п/р «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Оказание доврачебной помощи при травмах кожи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color w:val="333300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color w:val="333300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14"/>
                <w:szCs w:val="14"/>
                <w:lang w:val="en-US"/>
              </w:rPr>
              <w:t>XIV</w:t>
            </w:r>
            <w:r>
              <w:rPr>
                <w:rFonts w:eastAsia="Times New Roman" w:cs="Century Gothic" w:ascii="Century Gothic" w:hAnsi="Century Gothic"/>
                <w:sz w:val="14"/>
                <w:szCs w:val="14"/>
              </w:rPr>
              <w:t>. Размножение и развитие челове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оловая система челове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понятия  самовоспроизведении живых организмов; особенности полового размножения человека, строение половой системы человека. Процесс оплодотворе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82-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 новых зн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Размножение и развитие челове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ременность и роды. Периодизация онтогенеза человека (новорожденный и грудной ребенок, детство подростковый возраст и его особенности, юношество, зрелость, пожилой и старческий возраст) и изменения происходящие с организмов человека. Продолжительность жизни человека и факторы влияющие на не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188-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работа в групп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2"/>
                <w:szCs w:val="22"/>
                <w:lang w:val="en-US"/>
              </w:rPr>
              <w:t>XV</w:t>
            </w:r>
            <w:r>
              <w:rPr>
                <w:rFonts w:eastAsia="Times New Roman" w:cs="Century Gothic" w:ascii="Century Gothic" w:hAnsi="Century Gothic"/>
                <w:sz w:val="22"/>
                <w:szCs w:val="22"/>
              </w:rPr>
              <w:t>. Высшая нервная деятельность челове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Поведение человека. Рефлекс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требности организма человека. определяющее его поведение. Биологические и социальные потребности. Понятие о ВНД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ы И.П.Павлова, И.М.Сеченова, А.А.Ухтомского о ВНД человека. Рефлекс - основа поведения человек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92-194, с.198-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ный урок, работа в групп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Торможение, его виды и знач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ль и физиологическая природа различных видов торможения, взаимосвязь процессов торможения и возбуждения. Роль торможения условных рефлексов в приспособлении организмов к конкретным условиям среды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195, 198-199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* сообщения о хронобиологии, гипнозе, летаргическом с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Биологические ритмы. Сон и его знач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ятие о биоритмах, физиологическая природа сна и сновидений, цикличность сна, изменения организма во время сна, гигиена сн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200-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Особенности высшей нервной деятельности челове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обенности ВНД человека. Познавательные процессы: ощущение, восприятие, память, мышление, воображение. Рассудочная деятельность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2006-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, п/р «Характеристика моих познавательных процессов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Индивидуальные особенности личности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ассификация темпераментов, характерные признаки разных типов НС. Понятия характер, личность. Рол окружающей среды в формировании типа НС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208-209, с. 210-213, подготовка к к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-диа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Человек и его здоровь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Вредные привычки (курение, алкоголизм, наркомания, гиподинамия) и их влияние на организм. 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Соблюдение санитарно-гигиенических норм и правил здорового образа жизни. Факторы риска: стрессы, гиподинамия, переутомлени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готовить памятку по соблюдению гигиенических н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-су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0"/>
                <w:szCs w:val="20"/>
                <w:lang w:val="en-US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>Среда обитания человек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Человек и окружающая среда. Среда обитания. Правила поведения человека в окружающей среде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готовить памятку с правилами поведения в экстрен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Times New Roman" w:cs="Book Antiqua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 xml:space="preserve">Итоговая проверочная работа по курсу «Человек»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, Зк, Кк,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 контроля ЗУ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Times New Roman" w:cs="Century Gothic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Century Gothic" w:ascii="Century Gothic" w:hAnsi="Century Gothic"/>
                <w:b/>
                <w:i/>
                <w:sz w:val="21"/>
                <w:szCs w:val="21"/>
              </w:rPr>
              <w:t xml:space="preserve">Анализ результатов итоговой проверочной работы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Times New Roman" w:cs="Book Antiqua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>ЦСк, УПк, Ик,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Times New Roman" w:cs="Book Antiqua"/>
                <w:i/>
                <w:i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Times New Roman" w:cs="Book Antiqua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к контроля  и корректировки ЗУ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Times New Roman" w:cs="Book Antiqua"/>
                <w:i/>
                <w:i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sz w:val="20"/>
                <w:szCs w:val="20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05"/>
        <w:jc w:val="center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  <w:t>Требования к уровню подготовка выпускников</w:t>
      </w:r>
    </w:p>
    <w:p>
      <w:pPr>
        <w:pStyle w:val="Normal"/>
        <w:ind w:firstLine="405"/>
        <w:jc w:val="both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40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 результате изучения курса биологии 8 класса ученик должен:</w:t>
      </w:r>
    </w:p>
    <w:p>
      <w:pPr>
        <w:pStyle w:val="Normal"/>
        <w:ind w:firstLine="4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4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нать/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пецифику строения организма человека, обусловленную прямохождением и трудовой деятельн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собенности строения клетки - основной структурной единицы живого орган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троение и функции основных тканей и систем орг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функциональные системы орган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значение гомеостаза внутренней среды орган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б обмене веществ, его значении и вид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оль ферментов и витаминов в организ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собенности нервной и гуморальной регуляции функций органов и организма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троение и функции анализа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еханизмы ВН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функциональное значение высших отделов головного мозга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собенности индивидуального развития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авила личной гигие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ичины, нарушающие физиологические процессы в организме человека, причины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 вреде алкоголя и наркотических веществ для здоровья и развития организма человека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аспознавать органы и их топографию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казывать первую помощь при кровотечениях, вывихах и переломах костей, ожогах и обморожениях кожи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змерять кровяное давление и частоту пульса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авать обоснование правилам личной и общественной гигиены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аботать с учебником: с текстом, таблицами и иллюстрациями, пользоваться аппаратом ориентировки (оглавлением, символами и т.п.)</w:t>
      </w:r>
    </w:p>
    <w:p>
      <w:pPr>
        <w:pStyle w:val="Normal"/>
        <w:ind w:firstLine="405"/>
        <w:jc w:val="center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405"/>
        <w:jc w:val="center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405"/>
        <w:jc w:val="center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  <w:t xml:space="preserve">Перечень учебно-методического обеспечения </w:t>
      </w:r>
    </w:p>
    <w:p>
      <w:pPr>
        <w:pStyle w:val="Normal"/>
        <w:ind w:firstLine="284"/>
        <w:jc w:val="both"/>
        <w:rPr>
          <w:rFonts w:ascii="Century Gothic" w:hAnsi="Century Gothic" w:cs="Century Gothic"/>
          <w:b/>
          <w:b/>
          <w:bCs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/>
        <w:t>Абдулгамидов Ч.А., Сонин Н.И. Биология. Человек: 8 класс. Сборник заданий для тематического контроля знаний учащихся. Учебно-методическое пособие. - М.:Классик Стиль, 2003. - 104 с. (Книжная полка учителя)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/>
        <w:t>Беликова Р.М. Возрастная анатомия, физиология и гигиена. Практикум. – Бийск. БГПУ им.В.М.Шукшина, 2006, -  97 с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/>
        <w:t>Биология. 8 класс: поурочные планы по учебнику Н.И.Сонина, М.Р.Сапина «Человек»/ авт.-сост. Т.В.Козачек. – Волгоград: Учитель, 2006. – 328 с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bCs/>
          <w:iCs/>
          <w:color w:val="000000"/>
        </w:rPr>
        <w:t>Бодрова Н.Ф. Изучение курса «Человек и его здоровье» в 8 классе. Книга для учителя. - Воронеж: ГОУ «Воронежский государственный педагогический университет», 2002. - 196 с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bCs/>
          <w:iCs/>
          <w:color w:val="000000"/>
        </w:rPr>
        <w:t>Муртазин Г.М. Активные формы и методы обучения биологии: Человек и его здоровье: Кн. для учителя: Из опыта работы. - М.: Просвещение, 1989. - 192 с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bCs/>
          <w:iCs/>
          <w:color w:val="000000"/>
        </w:rPr>
        <w:t>Семенцова В.Н. Биология 8 класс. Технологические карты уроков: Метод пособие. - СПб.: «Паритет», 2003. - 240 с. (Серия «Поурочное планирование»)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bCs/>
          <w:iCs/>
          <w:color w:val="000000"/>
        </w:rPr>
        <w:t>Физиология человека и животных: лабораторный практикум. 2-е изд., испр./ Сост. Н.К.Гайнанова, Н.Н.Беспалова - Бийск: РИО БПГУ им. В.М.Шукшина, 2005. - 104 с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bCs/>
          <w:iCs/>
          <w:color w:val="000000"/>
        </w:rPr>
        <w:t>Панина Г.Н. Биология. Диагностические работы. 6 - 9 классы (авторская линия Н.И.Сонина). - СПб.: Паритет, 2005. - 128 с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bCs/>
          <w:iCs/>
          <w:color w:val="000000"/>
        </w:rPr>
        <w:t>Пепеляева О.В., Сунцова И.В. Поурочные разработки к учебным комплектам «Биология. Человек», 8 (9) класс, Д.В.Колесова, Р.Д. Маша, И.Н.Беляева; А.С.Батуева и др.; А.Г.Драгомилова, Р.Д.Маша. - М.: Вако, 2005. - 416 с. - (В помощь школьному учителю)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/>
        <w:t>Агеева И.Д. Веселая биология на уроках и праздниках: Методическое пособие. – М.: ТЦ Сфера, 2005. – 352 с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/>
        <w:t>Боринская С.А., Янковский Н.К. Люди и их гены: нити судьбы. - Фрязино: «Век 2», 2009. - 64 с. - (Наука сегодня)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/>
        <w:t>Вишняцкий Л.Б. История одной случайности или происхождение человека. - Фрязино: «Век 2», 2005. - 240 с. - (Наука для всех)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/>
        <w:t>Жилов Ю.Д. и др. Основы медико-биологических знаний/ Под. ред. Ю.Д.Жилова. Учебник. - М.: Высшая школа, 2001. - 256 с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/>
        <w:t>Кириленкова В.Н. Клетки и ткани. 10 - 11 класс.: практикум / В.Н.Кириленкова, Д.К.Обухов. - М.: Дрофа, 2008. - 96 с. - (Элективные курсы)</w:t>
      </w:r>
      <w:r>
        <w:br w:type="page"/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ограммы для общеобразовательных учреждений. Природоведение 5 класс. Биология 6 - 11 классы. - 5-е изд. стереотип. - М.: Дрофа, 2010. - 138 с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7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  <w:shadow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 w:val="false"/>
      <w:i w:val="false"/>
      <w:shadow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6z1">
    <w:name w:val="WW8Num46z1"/>
    <w:qFormat/>
    <w:rPr>
      <w:b w:val="false"/>
      <w:sz w:val="24"/>
      <w:szCs w:val="24"/>
    </w:rPr>
  </w:style>
  <w:style w:type="character" w:styleId="WW8Num48z0">
    <w:name w:val="WW8Num48z0"/>
    <w:qFormat/>
    <w:rPr>
      <w:rFonts w:ascii="Century Gothic" w:hAnsi="Century Gothic" w:cs="Century Gothic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Style14">
    <w:name w:val="Обычный (веб)"/>
    <w:basedOn w:val="Normal"/>
    <w:qFormat/>
    <w:pPr>
      <w:spacing w:lineRule="auto" w:line="312"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20:11:00Z</dcterms:created>
  <dc:creator>НС</dc:creator>
  <dc:description/>
  <cp:keywords/>
  <dc:language>en-US</dc:language>
  <cp:lastModifiedBy>EV</cp:lastModifiedBy>
  <dcterms:modified xsi:type="dcterms:W3CDTF">2013-08-27T07:23:00Z</dcterms:modified>
  <cp:revision>52</cp:revision>
  <dc:subject/>
  <dc:title/>
</cp:coreProperties>
</file>