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 биологии в 11 класс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10-2011 учебный год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68 часов (2 часа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StrongEmphasis"/>
        </w:rPr>
        <w:t>Цели и задачи: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725" w:leader="none"/>
        </w:tabs>
        <w:spacing w:lineRule="exact" w:line="226"/>
        <w:ind w:left="0" w:firstLine="710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освоение знаний: </w:t>
      </w:r>
      <w:r>
        <w:rPr>
          <w:rStyle w:val="FontStyle11"/>
          <w:rFonts w:cs="Times New Roman" w:ascii="Times New Roman" w:hAnsi="Times New Roman"/>
          <w:b w:val="false"/>
          <w:i/>
          <w:sz w:val="24"/>
          <w:szCs w:val="24"/>
        </w:rPr>
        <w:t xml:space="preserve">о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биологических системах (клетка, организм); об истории развития совре</w:t>
        <w:softHyphen/>
        <w:t>менных представлений о живой природе; о выдающихся открытиях в биологической науке; о роли биологической науки в формировании современной естественнонаучной картины мира; о методах научного познания;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725" w:leader="none"/>
        </w:tabs>
        <w:spacing w:lineRule="exact" w:line="226"/>
        <w:ind w:left="0" w:firstLine="710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овладение умениями: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</w:t>
        <w:softHyphen/>
        <w:t>вать информацию о живых объектах;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725" w:leader="none"/>
        </w:tabs>
        <w:spacing w:lineRule="exact" w:line="226" w:before="5" w:after="0"/>
        <w:ind w:left="0" w:firstLine="710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развитие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познавательных интересов, интеллектуальных и творческих способностей в про</w:t>
        <w:softHyphen/>
        <w:t>цессе изучения: выдающихся достижений биологии, вошедших в общечеловеческую культуру; слож</w:t>
        <w:softHyphen/>
        <w:t>ных и противоречивых путей развития современных научных взглядов, идей, теорий, концепций, раз</w:t>
        <w:softHyphen/>
        <w:t>личных гипотез (о сущности и происхождении жизни, человека) в ходе работы с различными источни</w:t>
        <w:softHyphen/>
        <w:t>ками информации;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725" w:leader="none"/>
        </w:tabs>
        <w:spacing w:lineRule="exact" w:line="226" w:before="5" w:after="0"/>
        <w:ind w:left="0" w:firstLine="710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воспитание: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убежденности в возможности познания живой природы, необходимости бе</w:t>
        <w:softHyphen/>
        <w:t>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Style71"/>
        <w:widowControl/>
        <w:spacing w:lineRule="exact" w:line="226"/>
        <w:rPr>
          <w:rFonts w:ascii="Times New Roman" w:hAnsi="Times New Roman" w:cs="Times New Roman"/>
          <w:bCs/>
          <w:iCs/>
          <w:spacing w:val="-10"/>
        </w:rPr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а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использование приобретенных знаний и умений в повседневной жизни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для: оценки по</w:t>
        <w:softHyphen/>
        <w:t>следствий своей деятельности по отношению к окружающей среде, здоровью других людей и собст</w:t>
        <w:softHyphen/>
        <w:t>венному здоровью; обоснования и соблюдения мер профилактики заболеваний, правил поведения в природе.</w:t>
      </w:r>
    </w:p>
    <w:p>
      <w:pPr>
        <w:pStyle w:val="Style14"/>
        <w:spacing w:before="0" w:after="0"/>
        <w:ind w:firstLine="540"/>
        <w:jc w:val="both"/>
        <w:rPr>
          <w:b/>
          <w:b/>
        </w:rPr>
      </w:pPr>
      <w:r>
        <w:rPr>
          <w:b/>
        </w:rPr>
        <w:t>Нормативно-правовые документы, на основании которых разработана рабочая программа:</w:t>
      </w:r>
    </w:p>
    <w:p>
      <w:pPr>
        <w:pStyle w:val="Style14"/>
        <w:spacing w:before="0" w:after="0"/>
        <w:jc w:val="both"/>
        <w:rPr/>
      </w:pPr>
      <w:r>
        <w:rPr>
          <w:lang w:val="en"/>
        </w:rPr>
        <w:t> </w:t>
      </w:r>
      <w:r>
        <w:rPr/>
        <w:t>1. Закон «Об образовании» от 10.02.1992 года № 3266-1 (в ред. Федеральных законов от 13.01.1996 года № 12 – ФЗ с изменениями, внесёнными Постановлением Конституционного Суда РФ от 24.10.2000 года №13 – П и дополнениями, внесёнными Федеральными законами);</w:t>
      </w:r>
    </w:p>
    <w:p>
      <w:pPr>
        <w:pStyle w:val="TextBody"/>
        <w:rPr/>
      </w:pPr>
      <w:r>
        <w:rPr/>
        <w:t>2.</w:t>
      </w:r>
      <w:r>
        <w:rPr>
          <w:lang w:val="en"/>
        </w:rPr>
        <w:t> </w:t>
      </w:r>
      <w:r>
        <w:rPr>
          <w:sz w:val="24"/>
          <w:szCs w:val="24"/>
        </w:rPr>
        <w:t xml:space="preserve">Приказ Минобразования Российской Федерации от 09.03.2004 года №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; </w:t>
      </w:r>
    </w:p>
    <w:p>
      <w:pPr>
        <w:pStyle w:val="TextBody"/>
        <w:rPr/>
      </w:pPr>
      <w:r>
        <w:rPr>
          <w:sz w:val="24"/>
          <w:szCs w:val="24"/>
        </w:rPr>
        <w:t xml:space="preserve">4. САНПиН 2.4.2 № 1178-02, зарегистрированные в Минюсте России 05.12.2002 года, регистрационный № 3997; </w:t>
      </w:r>
    </w:p>
    <w:p>
      <w:pPr>
        <w:pStyle w:val="TextBody"/>
        <w:rPr/>
      </w:pPr>
      <w:r>
        <w:rPr>
          <w:sz w:val="24"/>
          <w:szCs w:val="24"/>
        </w:rPr>
        <w:t>5. Учебный план МбОУ СОШ № 13  на 2013 – 2014 учебный год</w:t>
      </w:r>
    </w:p>
    <w:p>
      <w:pPr>
        <w:pStyle w:val="Normal"/>
        <w:rPr/>
      </w:pPr>
      <w:r>
        <w:rPr>
          <w:rStyle w:val="FontStyle13"/>
          <w:rFonts w:cs="Times New Roman"/>
          <w:b w:val="false"/>
          <w:i w:val="false"/>
          <w:sz w:val="24"/>
          <w:szCs w:val="24"/>
        </w:rPr>
        <w:t>6. Федерального Государственного стандарта, При</w:t>
        <w:softHyphen/>
        <w:t>мерной программы среднего (полного) общего образования (базовый уровень) и программы среднего (полного) общего образования по биологии для 10-11 классов (базовый уровень) авторов И.Б.Агафоновой, В.И.Сивоглазова</w:t>
      </w:r>
      <w:r>
        <w:rPr>
          <w:rStyle w:val="FontStyle13"/>
          <w:rFonts w:cs="Times New Roman"/>
          <w:b w:val="false"/>
          <w:sz w:val="24"/>
          <w:szCs w:val="24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</w:rPr>
        <w:t>(Программы для общеобразовательных учреждений. Природове</w:t>
        <w:softHyphen/>
        <w:t>дение. 5 класс. Биология. 6-11 классы. - М.: Дрофа, 2006. - 138с)</w:t>
      </w:r>
    </w:p>
    <w:p>
      <w:pPr>
        <w:pStyle w:val="Normal"/>
        <w:rPr/>
      </w:pPr>
      <w:r>
        <w:rPr>
          <w:b/>
        </w:rPr>
        <w:t>Сведения о программе, на основании которой разработана рабочая программа</w:t>
      </w:r>
    </w:p>
    <w:p>
      <w:pPr>
        <w:pStyle w:val="Style14"/>
        <w:spacing w:before="0" w:after="0"/>
        <w:jc w:val="both"/>
        <w:rPr/>
      </w:pPr>
      <w:r>
        <w:rPr>
          <w:rStyle w:val="FontStyle12"/>
          <w:rFonts w:cs="Times New Roman"/>
          <w:sz w:val="24"/>
          <w:szCs w:val="24"/>
        </w:rPr>
        <w:t>Рабочая программа составлена на основе Федерального Государственного стандарта, Пример</w:t>
        <w:softHyphen/>
        <w:t>ной программы основного общего образования по биологии и Программы основного общего образо</w:t>
        <w:softHyphen/>
        <w:t xml:space="preserve">вания по биологии для 6 класса «Живой организм» автора Н.И. Сонина </w:t>
      </w:r>
      <w:r>
        <w:rPr>
          <w:rStyle w:val="FontStyle15"/>
          <w:rFonts w:cs="Times New Roman"/>
          <w:sz w:val="24"/>
          <w:szCs w:val="24"/>
        </w:rPr>
        <w:t>/</w:t>
      </w:r>
      <w:r>
        <w:rPr>
          <w:rStyle w:val="FontStyle15"/>
          <w:rFonts w:cs="Times New Roman"/>
          <w:i w:val="false"/>
          <w:sz w:val="24"/>
          <w:szCs w:val="24"/>
        </w:rPr>
        <w:t>/Программы для общеобра</w:t>
        <w:softHyphen/>
        <w:t>зовательных учреждений. Природоведение. 5 класс. Биология. 6-11 классы. - М.:Дрофа, 2006. -</w:t>
      </w:r>
      <w:hyperlink r:id="rId2"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u w:val="single"/>
          </w:rPr>
          <w:t>138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u w:val="single"/>
            <w:lang w:val="en-US"/>
          </w:rPr>
          <w:t>c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u w:val="single"/>
          </w:rPr>
          <w:t>.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u w:val="single"/>
            <w:lang w:val="en-US"/>
          </w:rPr>
          <w:t>ll</w:t>
        </w:r>
      </w:hyperlink>
      <w:r>
        <w:rPr>
          <w:rStyle w:val="FontStyle15"/>
          <w:rFonts w:cs="Times New Roman"/>
          <w:i w:val="false"/>
          <w:sz w:val="24"/>
          <w:szCs w:val="24"/>
        </w:rPr>
        <w:t xml:space="preserve">, </w:t>
      </w:r>
      <w:r>
        <w:rPr>
          <w:rStyle w:val="FontStyle12"/>
          <w:rFonts w:cs="Times New Roman"/>
          <w:sz w:val="24"/>
          <w:szCs w:val="24"/>
        </w:rPr>
        <w:t>полностью отражающей содержание Примерной программы, с дополнениями, не превышаю</w:t>
        <w:softHyphen/>
        <w:t>щими требования к уровню подготовки обучающихся.</w:t>
      </w:r>
      <w:r>
        <w:rPr/>
        <w:t xml:space="preserve"> Учебник </w:t>
      </w:r>
      <w:r>
        <w:rPr>
          <w:rStyle w:val="StrongEmphasis"/>
          <w:b w:val="false"/>
          <w:bCs w:val="false"/>
        </w:rPr>
        <w:t>Захаров В.Б., Мамонтов С.Г., Сонин Н.И. Общая биология 11 класс.. Ч.2/ Под ред.проф. В.Б.Захарова. – М.: Дрофа, 2007.</w:t>
      </w:r>
    </w:p>
    <w:p>
      <w:pPr>
        <w:pStyle w:val="Heading3"/>
        <w:spacing w:lineRule="auto" w:line="240"/>
        <w:rPr/>
      </w:pPr>
      <w:r>
        <w:rPr>
          <w:rStyle w:val="FontStyle12"/>
          <w:rFonts w:cs="Times New Roman"/>
          <w:sz w:val="24"/>
          <w:szCs w:val="24"/>
        </w:rPr>
        <w:t>Обоснование выбора примерной программы для разработки рабочей программы:</w:t>
      </w:r>
    </w:p>
    <w:p>
      <w:pPr>
        <w:pStyle w:val="Style14"/>
        <w:spacing w:before="0" w:after="0"/>
        <w:ind w:firstLine="540"/>
        <w:jc w:val="both"/>
        <w:rPr/>
      </w:pPr>
      <w:r>
        <w:rPr/>
        <w:t>В рабочей программе нашли отражение цели и задачи изучения биологии на ступени среднего (полного) общего образования базового уровня:</w:t>
      </w:r>
    </w:p>
    <w:p>
      <w:pPr>
        <w:pStyle w:val="Normal"/>
        <w:rPr/>
      </w:pPr>
      <w:r>
        <w:rPr>
          <w:rStyle w:val="FontStyle12"/>
          <w:rFonts w:cs="Times New Roman"/>
          <w:b/>
          <w:sz w:val="24"/>
          <w:szCs w:val="24"/>
        </w:rPr>
        <w:t>Информация о внесенных изменениях в авторскую программу</w:t>
      </w:r>
      <w:r>
        <w:rPr>
          <w:rStyle w:val="FontStyle12"/>
          <w:rFonts w:cs="Times New Roman"/>
          <w:sz w:val="24"/>
          <w:szCs w:val="24"/>
        </w:rPr>
        <w:t>:</w:t>
      </w:r>
    </w:p>
    <w:p>
      <w:pPr>
        <w:pStyle w:val="Normal"/>
        <w:rPr/>
      </w:pPr>
      <w:r>
        <w:rPr>
          <w:rStyle w:val="FontStyle12"/>
          <w:rFonts w:cs="Times New Roman"/>
          <w:sz w:val="24"/>
          <w:szCs w:val="24"/>
        </w:rPr>
        <w:t>Авторская программа построена из расчета 1 час в неделю, мной она переработана из расчета 2 часов в неделю.</w:t>
      </w:r>
    </w:p>
    <w:p>
      <w:pPr>
        <w:pStyle w:val="Normal"/>
        <w:rPr/>
      </w:pPr>
      <w:r>
        <w:rPr>
          <w:rStyle w:val="FontStyle12"/>
          <w:rFonts w:cs="Times New Roman"/>
          <w:b/>
          <w:sz w:val="24"/>
          <w:szCs w:val="24"/>
        </w:rPr>
        <w:t>Определение места и роли учебного предмета.</w:t>
      </w:r>
    </w:p>
    <w:p>
      <w:pPr>
        <w:pStyle w:val="Normal"/>
        <w:rPr/>
      </w:pPr>
      <w:r>
        <w:rPr>
          <w:rStyle w:val="FontStyle12"/>
          <w:rFonts w:cs="Times New Roman"/>
          <w:sz w:val="24"/>
          <w:szCs w:val="24"/>
        </w:rPr>
        <w:t>Согласно действующему Базисному учебному плану, в  11 классе пре</w:t>
        <w:softHyphen/>
        <w:t>дусматривается изучение биологии.</w:t>
      </w:r>
    </w:p>
    <w:p>
      <w:pPr>
        <w:pStyle w:val="Normal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rFonts w:cs="Times New Roman"/>
          <w:b/>
          <w:sz w:val="24"/>
          <w:szCs w:val="24"/>
        </w:rPr>
        <w:t xml:space="preserve">Количество часов: </w:t>
      </w:r>
      <w:r>
        <w:rPr>
          <w:rStyle w:val="FontStyle12"/>
          <w:rFonts w:cs="Times New Roman"/>
          <w:sz w:val="24"/>
          <w:szCs w:val="24"/>
        </w:rPr>
        <w:t xml:space="preserve">67, </w:t>
      </w:r>
      <w:r>
        <w:rPr/>
        <w:t>проверочных работ 5 , лабораторных работ 6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Формы организации учебного процесса:</w:t>
      </w:r>
    </w:p>
    <w:p>
      <w:pPr>
        <w:pStyle w:val="Normal"/>
        <w:rPr/>
      </w:pPr>
      <w:r>
        <w:rPr/>
        <w:t>Урок, экскурсия, внеклассные мероприятия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Технологии обучения: </w:t>
      </w:r>
    </w:p>
    <w:p>
      <w:pPr>
        <w:pStyle w:val="Normal"/>
        <w:rPr/>
      </w:pPr>
      <w:r>
        <w:rPr/>
        <w:t>личностно-ориентированные, разноуровневого обучения, социально-коммуникативные, игрового обучения, критического мышления.</w:t>
      </w:r>
    </w:p>
    <w:p>
      <w:pPr>
        <w:pStyle w:val="Normal"/>
        <w:rPr>
          <w:b/>
          <w:b/>
        </w:rPr>
      </w:pPr>
      <w:r>
        <w:rPr>
          <w:b/>
        </w:rPr>
        <w:t>Механизмы формирования ключевых компетенций учащихся:</w:t>
      </w:r>
    </w:p>
    <w:p>
      <w:pPr>
        <w:pStyle w:val="Normal"/>
        <w:rPr/>
      </w:pPr>
      <w:r>
        <w:rPr/>
        <w:t>Повторение, обобщение, систематизация, сравнение, анализ, рассказ учителя, пересказ, самостоятельная работа с учебником, раздаточным материалом, работа в парах , работа в  группах, исследовательская деятельность.</w:t>
      </w:r>
    </w:p>
    <w:p>
      <w:pPr>
        <w:pStyle w:val="Normal"/>
        <w:rPr>
          <w:b/>
          <w:b/>
        </w:rPr>
      </w:pPr>
      <w:r>
        <w:rPr>
          <w:b/>
        </w:rPr>
        <w:t>Виды и формы контроля:</w:t>
      </w:r>
    </w:p>
    <w:p>
      <w:pPr>
        <w:pStyle w:val="Normal"/>
        <w:rPr/>
      </w:pPr>
      <w:r>
        <w:rPr/>
        <w:t>Фронтальный, индивидуальный, тестовый, тематический, поурочны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.</w:t>
      </w:r>
      <w:r>
        <w:rPr>
          <w:b/>
          <w:sz w:val="32"/>
          <w:szCs w:val="32"/>
        </w:rPr>
        <w:t xml:space="preserve"> Содержание рабочей программ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3442"/>
        <w:gridCol w:w="4162"/>
        <w:gridCol w:w="3934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очные работы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FontStyle18"/>
                <w:rFonts w:cs="Times New Roman"/>
                <w:b w:val="false"/>
                <w:i w:val="false"/>
                <w:sz w:val="28"/>
                <w:szCs w:val="28"/>
              </w:rPr>
              <w:t>Генетик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FontStyle18"/>
                <w:rFonts w:cs="Times New Roman"/>
                <w:b w:val="false"/>
                <w:i w:val="false"/>
                <w:sz w:val="28"/>
                <w:szCs w:val="28"/>
              </w:rPr>
              <w:t>1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FontStyle18"/>
                <w:rFonts w:cs="Times New Roman"/>
                <w:b w:val="false"/>
                <w:i w:val="false"/>
                <w:sz w:val="28"/>
                <w:szCs w:val="28"/>
              </w:rPr>
              <w:t>Селекц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FontStyle18"/>
                <w:rFonts w:cs="Times New Roman"/>
                <w:b w:val="false"/>
                <w:i w:val="false"/>
                <w:sz w:val="28"/>
                <w:szCs w:val="28"/>
              </w:rPr>
              <w:t>9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18"/>
                <w:rFonts w:cs="Times New Roman"/>
                <w:b w:val="false"/>
                <w:i w:val="false"/>
                <w:sz w:val="28"/>
                <w:szCs w:val="28"/>
              </w:rPr>
              <w:t>Эволюционное учени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18"/>
                <w:rFonts w:cs="Times New Roman"/>
                <w:b w:val="false"/>
                <w:i w:val="false"/>
                <w:sz w:val="28"/>
                <w:szCs w:val="28"/>
              </w:rPr>
              <w:t>1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8"/>
                <w:szCs w:val="28"/>
              </w:rPr>
              <w:t xml:space="preserve">Развитие органического мир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экологии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сфера и человек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. Подготовка к итоговой аттестации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Календарно – тематическое планиров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75"/>
        <w:gridCol w:w="1944"/>
        <w:gridCol w:w="1805"/>
        <w:gridCol w:w="1942"/>
        <w:gridCol w:w="1527"/>
        <w:gridCol w:w="2364"/>
        <w:gridCol w:w="344"/>
        <w:gridCol w:w="1045"/>
        <w:gridCol w:w="1091"/>
        <w:gridCol w:w="158"/>
        <w:gridCol w:w="711"/>
        <w:gridCol w:w="82"/>
        <w:gridCol w:w="123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урока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урок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материал 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 подготовки учащихся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контрол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15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1069"/>
              <w:gridCol w:w="1977"/>
              <w:gridCol w:w="1830"/>
              <w:gridCol w:w="1942"/>
              <w:gridCol w:w="1653"/>
              <w:gridCol w:w="2274"/>
              <w:gridCol w:w="500"/>
              <w:gridCol w:w="945"/>
              <w:gridCol w:w="1181"/>
              <w:gridCol w:w="87"/>
              <w:gridCol w:w="763"/>
              <w:gridCol w:w="1418"/>
            </w:tblGrid>
            <w:tr>
              <w:trPr/>
              <w:tc>
                <w:tcPr>
                  <w:tcW w:w="16155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/>
                  </w:pPr>
                  <w:r>
                    <w:rPr>
                      <w:b/>
                    </w:rPr>
                    <w:t>Тема 8. Основы генетики и селекции (7 часов)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ые понятия генетики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бинированный урок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rPr/>
                  </w:pPr>
                  <w:r>
                    <w:rPr/>
                    <w:t>Повторить основные понятия генетики, символику. Схему скрещивания.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стория развития генетики. Основные понятия и термины генетики </w:t>
                  </w:r>
                </w:p>
              </w:tc>
              <w:tc>
                <w:tcPr>
                  <w:tcW w:w="2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rPr/>
                  </w:pPr>
                  <w:r>
                    <w:rPr/>
                    <w:t xml:space="preserve">Приводить примеры рецессивных и доминантных признаков, схематично обозначать хромосомы, расположения аллельных генов на диплоидном и гаплоидном наборах. 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чебник, таблицы, ИИКТ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ронтальный опрос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/>
                  </w:pPr>
                  <w:r>
                    <w:rPr/>
                    <w:t>П. 3.10, термины с листа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ногибридное скрещивание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бинированный урок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rPr/>
                  </w:pPr>
                  <w:r>
                    <w:rPr/>
                    <w:t>Повторить материал по теме .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ногибридное скрещивание. Первый  и второй закон ы Г. Мендел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нализирующее скрещивание, неполное и кодоминирование.</w:t>
                  </w:r>
                </w:p>
              </w:tc>
              <w:tc>
                <w:tcPr>
                  <w:tcW w:w="2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rPr/>
                  </w:pPr>
                  <w:r>
                    <w:rPr/>
                    <w:t>Называть условия проявления доминантных и рецессивных признаков. Раскрывать сущность гибридологического метода. Характеризовать моногибридное скрещивание. Решать задачи на моногибридное скрещивание.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чебник, таблицы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ронтальный опрос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/>
                  </w:pPr>
                  <w:r>
                    <w:rPr/>
                    <w:t>П.3.11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игибридное и полигибридное скрещивание. Третий закон Г. Менделя.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бинированный урок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rPr/>
                  </w:pPr>
                  <w:r>
                    <w:rPr/>
                    <w:t>Повторить материал  о третьем законе Менделя.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шение генетических задач на моно- и дигибридное скрещивани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rPr/>
                  </w:pPr>
                  <w:r>
                    <w:rPr/>
                    <w:t>Рассчитывать число типов гамет и составлять решетку Пеннета. Объяснять цитологические основы третьего закона Г. Менделя (закона независимого наследования). Решать биологические задачи по теме.</w:t>
                  </w:r>
                </w:p>
                <w:p>
                  <w:pPr>
                    <w:pStyle w:val="Normal"/>
                    <w:ind w:right="-39" w:hanging="0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чебник, таблицы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ронтальный опрос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/>
                  </w:pPr>
                  <w:r>
                    <w:rPr/>
                    <w:t>П. 3.12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Хромосомная теория наследственности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цепленное наследование генов.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бинированный урок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rPr/>
                  </w:pPr>
                  <w:r>
                    <w:rPr/>
                    <w:t>Формирование умения объяснять причину нарушения сцепления, биологическое значение перекреста хромосом. Объяснять цитологические основы проявления закона сцепленного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Хромосомная теория наследственности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цепленное наследование генов.</w:t>
                  </w:r>
                </w:p>
              </w:tc>
              <w:tc>
                <w:tcPr>
                  <w:tcW w:w="2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rPr/>
                  </w:pPr>
                  <w:r>
                    <w:rPr/>
                    <w:t xml:space="preserve">Формулировать закон сцепленного наследования Т. Моргана. Объяснять причину нарушения сцепления, биологическое значение перекреста хромосом. Объяснять цитологические основы проявления закона сцепленного наследования. 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чебник, таблицы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иологический диктан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/>
                  </w:pPr>
                  <w:r>
                    <w:rPr/>
                    <w:t>П. 3.13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енетика пола. Наследование признаков, сцепленных с полом.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бинированный урок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rPr/>
                  </w:pPr>
                  <w:r>
                    <w:rPr/>
                    <w:t xml:space="preserve">Сформировать знания о генетике пола, </w:t>
                  </w:r>
                  <w:r>
                    <w:rPr>
                      <w:bCs/>
                    </w:rPr>
                    <w:t>наследовании признаков, сцепленных с полом.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4" w:hanging="0"/>
                    <w:rPr/>
                  </w:pPr>
                  <w:r>
                    <w:rPr/>
                    <w:t xml:space="preserve">Механизм </w:t>
                  </w:r>
                </w:p>
                <w:p>
                  <w:pPr>
                    <w:pStyle w:val="Normal"/>
                    <w:ind w:right="-924" w:hanging="0"/>
                    <w:rPr/>
                  </w:pPr>
                  <w:r>
                    <w:rPr/>
                    <w:t xml:space="preserve">генетического </w:t>
                  </w:r>
                </w:p>
                <w:p>
                  <w:pPr>
                    <w:pStyle w:val="Normal"/>
                    <w:ind w:right="-180" w:hanging="0"/>
                    <w:rPr/>
                  </w:pPr>
                  <w:r>
                    <w:rPr/>
                    <w:t>определения пола, Причины соотношения полов 1:1, механизмы наследования гемофилии и дальтонизма. Решение задач</w:t>
                  </w:r>
                </w:p>
              </w:tc>
              <w:tc>
                <w:tcPr>
                  <w:tcW w:w="2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4" w:hanging="0"/>
                    <w:rPr/>
                  </w:pPr>
                  <w:r>
                    <w:rPr/>
                    <w:t xml:space="preserve">Уметь объяснять механизм генетического </w:t>
                  </w:r>
                </w:p>
                <w:p>
                  <w:pPr>
                    <w:pStyle w:val="Normal"/>
                    <w:ind w:right="-180" w:hanging="0"/>
                    <w:rPr/>
                  </w:pPr>
                  <w:r>
                    <w:rPr/>
                    <w:t>определения пола, приводить примеры механизмов определения пола. Объяснять причины соотношения полов 1:1, механизмы наследования гемофилии и дальтонизма. Решать простейшие задачи на сцепленное наследование.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чебник, таблицы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ронтальный опрос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/>
                  </w:pPr>
                  <w:r>
                    <w:rPr/>
                    <w:t>П. 3.15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енотип как целостная систем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Взаимодействие генов. 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бинированный урок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rPr/>
                  </w:pPr>
                  <w:r>
                    <w:rPr/>
                    <w:t>Сформировать знания о генотипе, как целостной системе.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енотип как целостная систем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Взаимодействие генов. </w:t>
                  </w:r>
                </w:p>
              </w:tc>
              <w:tc>
                <w:tcPr>
                  <w:tcW w:w="2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4" w:hanging="0"/>
                    <w:rPr/>
                  </w:pPr>
                  <w:r>
                    <w:rPr/>
                    <w:t>Уметь  раскрывать</w:t>
                  </w:r>
                </w:p>
                <w:p>
                  <w:pPr>
                    <w:pStyle w:val="Normal"/>
                    <w:ind w:right="-924" w:hanging="0"/>
                    <w:rPr/>
                  </w:pPr>
                  <w:r>
                    <w:rPr/>
                    <w:t>сущность</w:t>
                  </w:r>
                </w:p>
                <w:p>
                  <w:pPr>
                    <w:pStyle w:val="Normal"/>
                    <w:ind w:right="-924" w:hanging="0"/>
                    <w:rPr/>
                  </w:pPr>
                  <w:r>
                    <w:rPr/>
                    <w:t>взаимодействия генов,</w:t>
                  </w:r>
                </w:p>
                <w:p>
                  <w:pPr>
                    <w:pStyle w:val="Normal"/>
                    <w:ind w:right="-180" w:hanging="0"/>
                    <w:rPr/>
                  </w:pPr>
                  <w:r>
                    <w:rPr/>
                    <w:t>приводить примеры. Составлять схемы скрещивания, определять по фенотипу генотип, решать задачи разного типа.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чебник, таблицы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ронтальный опрос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/>
                  </w:pPr>
                  <w:r>
                    <w:rPr/>
                    <w:t>3.14, записи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7" w:hanging="0"/>
                    <w:rPr/>
                  </w:pPr>
                  <w:r>
                    <w:rPr/>
                    <w:t>Семинар «Основные закономерности наследственности».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Урок – семинар 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rPr/>
                  </w:pPr>
                  <w:r>
                    <w:rPr/>
                    <w:t>Формирование умения обосновывать универсальный характер законов наследственности Характеризовать генетические законы. Выявлять доминантные и рецессивные признаки.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ниверсальный характер законов наследственности. Генетические законы. Доминантные и рецессивные признаки и свойства растений и животных.</w:t>
                  </w:r>
                </w:p>
              </w:tc>
              <w:tc>
                <w:tcPr>
                  <w:tcW w:w="2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основывать универсальный характер законов наследственности Характеризовать генетические законы. Выявлять доминантные и рецессивные признаки и свойства растений и животных.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чебник, таблицы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ронтальный опрос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/>
                  </w:pPr>
                  <w:r>
                    <w:rPr/>
                    <w:t>3.15</w:t>
                  </w:r>
                </w:p>
              </w:tc>
            </w:tr>
            <w:tr>
              <w:trPr/>
              <w:tc>
                <w:tcPr>
                  <w:tcW w:w="16155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ма 9. Основные закономерности изменчивости (5 часов)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7" w:hanging="0"/>
                    <w:rPr/>
                  </w:pPr>
                  <w:r>
                    <w:rPr/>
                    <w:t>Взаимодействие генотипа и среды. Фенотипическая изменчивость.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Вводный урок 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rPr/>
                  </w:pPr>
                  <w:r>
                    <w:rPr/>
                    <w:t>Формирование умения строить вариационный ряд и вариационную кривую.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аимодействие генотипа и среды. Фенотипическая изменчивость. Лабораторная работа № 8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Построение вариационного ряда и вариационной кривой»</w:t>
                  </w:r>
                </w:p>
              </w:tc>
              <w:tc>
                <w:tcPr>
                  <w:tcW w:w="2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исывать проявление модификационной изменчивости. Объяснять причины ненаследственных изменений. Обосновывать влияние нормы реакции на приспособление организмов к среде обитания. Характеризовать биологическое значение модификаций. 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чебник, таблицы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ронтальный опрос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/>
                  </w:pPr>
                  <w:r>
                    <w:rPr/>
                    <w:t>П. 3.16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7" w:hanging="0"/>
                    <w:rPr/>
                  </w:pPr>
                  <w:r>
                    <w:rPr/>
                    <w:t>Комбинативная изменчивость.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бинированный урок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rPr/>
                  </w:pPr>
                  <w:r>
                    <w:rPr/>
                    <w:t>Сформировать знания о комбинативной изменчивости.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ровни возникновения комбинаций генов. Примеры комбинативной изменчивости. Причины проявления комбинативной изменчивости у организмов, размножающихся половым путем.</w:t>
                  </w:r>
                </w:p>
              </w:tc>
              <w:tc>
                <w:tcPr>
                  <w:tcW w:w="2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зывать уровни возникновения комбинаций генов. Приводить примеры комбинативной изменчивости. Объяснять причины проявления комбинативной изменчивости у организмов, размножающихся половым путем.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чебник, таблицы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ронтальный опрос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/>
                  </w:pPr>
                  <w:r>
                    <w:rPr/>
                    <w:t>П. 3.16, записи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Мутационная изменчивость.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бинированный урок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rPr/>
                  </w:pPr>
                  <w:r>
                    <w:rPr/>
                    <w:t>Сформировать знания о мутационной изменчивости.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Мутационная изменчивость. Типы мутаций, уровни их возникновения. Свойства мутаций.</w:t>
                  </w:r>
                </w:p>
              </w:tc>
              <w:tc>
                <w:tcPr>
                  <w:tcW w:w="2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rPr/>
                  </w:pPr>
                  <w:r>
                    <w:rPr/>
                    <w:t>Объяснять причины наследственных изменений; генных и хромосомных мутаций. Приводить примеры разных типов классификации мутаций. Описывать проявление свойств мутаций. Характеризовать типы мутаций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чебник, таблицы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ронтальный опрос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/>
                  </w:pPr>
                  <w:r>
                    <w:rPr/>
                    <w:t>П. 3.17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еминар по теме «Генетика человека»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Урок – семинар 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rPr/>
                  </w:pPr>
                  <w:r>
                    <w:rPr/>
                    <w:t>Формирование умения объяснять механизм наследования резус-фактора. Решать задачи по теме: «Генетика человека» Составлять родословную собственной семьи.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шение задач по теме: «Генетика человека» Составление родословной собственной семьи.</w:t>
                  </w:r>
                </w:p>
              </w:tc>
              <w:tc>
                <w:tcPr>
                  <w:tcW w:w="2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rPr/>
                  </w:pPr>
                  <w:r>
                    <w:rPr/>
                    <w:t>Объяснять механизм наследования резус-фактора. Решать задачи по теме: «Генетика человека» Составлять родословную собственной семьи, отмечая признаки и свойства, наиболее характерные для родственников.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чебник, таблицы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ронтальный опрос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/>
                  </w:pPr>
                  <w:r>
                    <w:rPr/>
                    <w:t>3. 17</w:t>
                  </w:r>
                </w:p>
              </w:tc>
            </w:tr>
            <w:tr>
              <w:trPr/>
              <w:tc>
                <w:tcPr>
                  <w:tcW w:w="16155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10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10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10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10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10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-10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ма 12. Основы  селекции (9 часов)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елекция, ее задачи. Основные методы селекции и биотехнологии.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Вводный урок 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rPr/>
                  </w:pPr>
                  <w:r>
                    <w:rPr/>
                    <w:t>Сформировать знания о задачах селекции, основных методах селекции и биотехнологии.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елекция, ее задачи. Основные методы селекции и биотехнологии.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нать определения ключевым понятиям, перечислять основные методы селекционной работы.  Выделять признаки сорта или породы. Сравнивать различные виды отбора.</w:t>
                  </w:r>
                </w:p>
              </w:tc>
              <w:tc>
                <w:tcPr>
                  <w:tcW w:w="14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чебник, таблицы</w:t>
                  </w:r>
                </w:p>
              </w:tc>
              <w:tc>
                <w:tcPr>
                  <w:tcW w:w="1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ронтальный опрос </w:t>
                  </w:r>
                </w:p>
              </w:tc>
              <w:tc>
                <w:tcPr>
                  <w:tcW w:w="21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/>
                  </w:pPr>
                  <w:r>
                    <w:rPr/>
                    <w:t>П 3.18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9" w:hanging="0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61" w:hanging="0"/>
                    <w:rPr/>
                  </w:pPr>
                  <w:r>
                    <w:rPr/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61" w:hanging="0"/>
                    <w:rPr/>
                  </w:pPr>
                  <w:r>
                    <w:rPr/>
                  </w:r>
                </w:p>
              </w:tc>
              <w:tc>
                <w:tcPr>
                  <w:tcW w:w="14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74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тоды селекции растений и животных.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бинированный урок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rPr/>
                  </w:pPr>
                  <w:r>
                    <w:rPr/>
                    <w:t>Сформировать знания о методах селекции растений.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тоды селекции растений. Практическая работа № 13: «Сравнительная характеристика пород (сортов)»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61" w:hanging="0"/>
                    <w:rPr/>
                  </w:pPr>
                  <w:r>
                    <w:rPr/>
                    <w:t>Объяснять получение гетерозиса, полиплоидов, отдаленных гибридов, действие искусственного отбора. Использовать приобретенные знания и умения в практической деятельности и повседневной жизни.</w:t>
                  </w:r>
                </w:p>
              </w:tc>
              <w:tc>
                <w:tcPr>
                  <w:tcW w:w="14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чебник, таблицы</w:t>
                  </w:r>
                </w:p>
              </w:tc>
              <w:tc>
                <w:tcPr>
                  <w:tcW w:w="1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ронтальный опрос </w:t>
                  </w:r>
                </w:p>
              </w:tc>
              <w:tc>
                <w:tcPr>
                  <w:tcW w:w="21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/>
                  </w:pPr>
                  <w:r>
                    <w:rPr/>
                    <w:t>П 3. 18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елекция микроорганизмов.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бинированный урок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rPr/>
                  </w:pPr>
                  <w:r>
                    <w:rPr/>
                    <w:t>Сформировать знания о методах селекции микроорганизмов.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61" w:hanging="0"/>
                    <w:rPr/>
                  </w:pPr>
                  <w:r>
                    <w:rPr/>
                    <w:t>Основные методы, используемые в селекции микроорганизмов,  успехи генной инженерии.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61" w:hanging="0"/>
                    <w:rPr/>
                  </w:pPr>
                  <w:r>
                    <w:rPr/>
                    <w:t>Знать основные методы, используемые в селекции микроорганизмов, характеризовать успехи генной инженерии.</w:t>
                  </w:r>
                </w:p>
              </w:tc>
              <w:tc>
                <w:tcPr>
                  <w:tcW w:w="14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чебник, таблицы</w:t>
                  </w:r>
                </w:p>
              </w:tc>
              <w:tc>
                <w:tcPr>
                  <w:tcW w:w="1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ронтальный опрос </w:t>
                  </w:r>
                </w:p>
              </w:tc>
              <w:tc>
                <w:tcPr>
                  <w:tcW w:w="21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/>
                  </w:pPr>
                  <w:r>
                    <w:rPr/>
                    <w:t>П. 3. 19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еминар по теме: «Основы селекции»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Урок – семинар 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rPr/>
                  </w:pPr>
                  <w:r>
                    <w:rPr/>
                    <w:t>Формирование умения осуществлять самостоятельный поиск биологической информации в различных источниках   и критически оценивать ее.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мостоятельная работа с учебником. 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03" w:hanging="0"/>
                    <w:rPr/>
                  </w:pPr>
                  <w:r>
                    <w:rPr/>
                    <w:t>Осуществлять самостоятельный поиск биологической информации в различных источниках   и критически оценивать ее.</w:t>
                  </w:r>
                </w:p>
              </w:tc>
              <w:tc>
                <w:tcPr>
                  <w:tcW w:w="14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чебник, таблицы</w:t>
                  </w:r>
                </w:p>
              </w:tc>
              <w:tc>
                <w:tcPr>
                  <w:tcW w:w="1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ст по теме Основы селекции</w:t>
                  </w:r>
                </w:p>
              </w:tc>
              <w:tc>
                <w:tcPr>
                  <w:tcW w:w="21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/>
                  </w:pPr>
                  <w:r>
                    <w:rPr/>
                    <w:t>Подготовиться к контрольной работе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тоговая контрольная работа.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Урок контроля знаний 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rPr/>
                  </w:pPr>
                  <w:r>
                    <w:rPr/>
                    <w:t>Проверка усвоения знаний по теме.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ст с заданиями по типу ЕГЭ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61" w:hanging="0"/>
                    <w:rPr/>
                  </w:pPr>
                  <w:r>
                    <w:rPr/>
                    <w:t>Уметь выполнять задания в формате ЕГЭ</w:t>
                  </w:r>
                </w:p>
              </w:tc>
              <w:tc>
                <w:tcPr>
                  <w:tcW w:w="14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рточки с тестами</w:t>
                  </w:r>
                </w:p>
              </w:tc>
              <w:tc>
                <w:tcPr>
                  <w:tcW w:w="1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ст с заданиями по типу ЕГЭ</w:t>
                  </w:r>
                </w:p>
              </w:tc>
              <w:tc>
                <w:tcPr>
                  <w:tcW w:w="21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Style91"/>
              <w:widowControl/>
              <w:jc w:val="center"/>
              <w:rPr>
                <w:rStyle w:val="FontStyle18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i w:val="false"/>
                <w:sz w:val="28"/>
                <w:szCs w:val="28"/>
              </w:rPr>
              <w:t>Тема 1 . Эволюционное учение. (16 часов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0"/>
              <w:ind w:left="19" w:hanging="19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>Развитие  био</w:t>
              <w:softHyphen/>
              <w:t>логии в додарвиновский  пе</w:t>
              <w:softHyphen/>
              <w:t>риод.   Работы К.Линнея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Ввод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ть знания о </w:t>
            </w:r>
            <w:r>
              <w:rPr>
                <w:rStyle w:val="FontStyle20"/>
                <w:rFonts w:cs="Times New Roman"/>
                <w:sz w:val="22"/>
                <w:szCs w:val="22"/>
              </w:rPr>
              <w:t>вкладе разных ученых в развитие биологи</w:t>
              <w:softHyphen/>
              <w:t>ческой науки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0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>Ключевые понятия</w:t>
            </w:r>
          </w:p>
          <w:p>
            <w:pPr>
              <w:pStyle w:val="Style121"/>
              <w:widowControl/>
              <w:spacing w:lineRule="exact" w:line="230"/>
              <w:rPr/>
            </w:pPr>
            <w:r>
              <w:rPr>
                <w:rStyle w:val="FontStyle21"/>
                <w:rFonts w:cs="Times New Roman" w:ascii="Times New Roman" w:hAnsi="Times New Roman"/>
                <w:b w:val="false"/>
                <w:sz w:val="22"/>
                <w:szCs w:val="22"/>
              </w:rPr>
              <w:t>Эволюция</w:t>
            </w:r>
          </w:p>
          <w:p>
            <w:pPr>
              <w:pStyle w:val="Style121"/>
              <w:widowControl/>
              <w:spacing w:lineRule="exact" w:line="230"/>
              <w:rPr/>
            </w:pPr>
            <w:r>
              <w:rPr>
                <w:rStyle w:val="FontStyle21"/>
                <w:rFonts w:cs="Times New Roman" w:ascii="Times New Roman" w:hAnsi="Times New Roman"/>
                <w:b w:val="false"/>
                <w:sz w:val="22"/>
                <w:szCs w:val="22"/>
              </w:rPr>
              <w:t>Креационизм</w:t>
            </w:r>
          </w:p>
          <w:p>
            <w:pPr>
              <w:pStyle w:val="Style121"/>
              <w:widowControl/>
              <w:spacing w:lineRule="exact" w:line="230"/>
              <w:rPr/>
            </w:pPr>
            <w:r>
              <w:rPr>
                <w:rStyle w:val="FontStyle21"/>
                <w:rFonts w:cs="Times New Roman" w:ascii="Times New Roman" w:hAnsi="Times New Roman"/>
                <w:b w:val="false"/>
                <w:sz w:val="22"/>
                <w:szCs w:val="22"/>
              </w:rPr>
              <w:t>Трансформизм</w:t>
            </w:r>
          </w:p>
          <w:p>
            <w:pPr>
              <w:pStyle w:val="Style121"/>
              <w:widowControl/>
              <w:spacing w:lineRule="exact" w:line="230"/>
              <w:rPr/>
            </w:pPr>
            <w:r>
              <w:rPr>
                <w:rStyle w:val="FontStyle21"/>
                <w:rFonts w:cs="Times New Roman" w:ascii="Times New Roman" w:hAnsi="Times New Roman"/>
                <w:b w:val="false"/>
                <w:sz w:val="22"/>
                <w:szCs w:val="22"/>
              </w:rPr>
              <w:t>Классифик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1"/>
                <w:rFonts w:cs="Times New Roman"/>
                <w:b w:val="false"/>
                <w:sz w:val="22"/>
                <w:szCs w:val="22"/>
              </w:rPr>
              <w:t>Таксо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20"/>
                <w:rFonts w:cs="Times New Roman"/>
                <w:sz w:val="22"/>
                <w:szCs w:val="22"/>
              </w:rPr>
              <w:t>История    эволюционных идей. Введение термина «эволюция» Ш.Бонне. Представления о сущно</w:t>
              <w:softHyphen/>
              <w:t>сти жизни и ее развити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rFonts w:ascii="Times New Roman" w:hAnsi="Times New Roman" w:cs="Times New Roman"/>
              </w:rPr>
            </w:pPr>
            <w:r>
              <w:rPr>
                <w:rStyle w:val="FontStyle22"/>
                <w:rFonts w:cs="Times New Roman"/>
                <w:b w:val="false"/>
                <w:i w:val="false"/>
                <w:sz w:val="22"/>
                <w:szCs w:val="22"/>
              </w:rPr>
              <w:t xml:space="preserve">Давать определения ключевым понятиям. Называть </w:t>
            </w:r>
            <w:r>
              <w:rPr>
                <w:rStyle w:val="FontStyle20"/>
                <w:rFonts w:cs="Times New Roman"/>
                <w:sz w:val="22"/>
                <w:szCs w:val="22"/>
              </w:rPr>
              <w:t>ученых и их вклад в развитие биологи</w:t>
              <w:softHyphen/>
              <w:t>ческой науки.</w:t>
            </w:r>
            <w:r>
              <w:rPr>
                <w:rStyle w:val="FontStyle22"/>
                <w:rFonts w:cs="Times New Roman"/>
                <w:b w:val="false"/>
                <w:i w:val="false"/>
                <w:sz w:val="22"/>
                <w:szCs w:val="22"/>
              </w:rPr>
              <w:t xml:space="preserve"> Объяснять </w:t>
            </w:r>
            <w:r>
              <w:rPr>
                <w:rStyle w:val="FontStyle20"/>
                <w:rFonts w:cs="Times New Roman"/>
                <w:sz w:val="22"/>
                <w:szCs w:val="22"/>
              </w:rPr>
              <w:t>роль биологии в формировании научного мировоззрения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0"/>
              <w:ind w:left="31" w:hanging="31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>Задания со свобод</w:t>
              <w:softHyphen/>
              <w:t>ным ответом.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14" w:hanging="14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>Д/з:   §4.1,   во</w:t>
              <w:softHyphen/>
              <w:t>просы семина</w:t>
              <w:softHyphen/>
              <w:t>ра и индивиду</w:t>
              <w:softHyphen/>
              <w:t>альные   зада</w:t>
              <w:softHyphen/>
              <w:t>ния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>Эволюционная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>теория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>Ж.Б.Ламарк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 эволюционной теории Ламар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0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>Ключевые понятия</w:t>
            </w:r>
          </w:p>
          <w:p>
            <w:pPr>
              <w:pStyle w:val="Style121"/>
              <w:widowControl/>
              <w:spacing w:lineRule="exact" w:line="230"/>
              <w:rPr/>
            </w:pPr>
            <w:r>
              <w:rPr>
                <w:rStyle w:val="FontStyle21"/>
                <w:rFonts w:cs="Times New Roman" w:ascii="Times New Roman" w:hAnsi="Times New Roman"/>
                <w:b w:val="false"/>
                <w:sz w:val="22"/>
                <w:szCs w:val="22"/>
              </w:rPr>
              <w:t>Эволюция</w:t>
            </w:r>
          </w:p>
          <w:p>
            <w:pPr>
              <w:pStyle w:val="Style141"/>
              <w:widowControl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Факты </w:t>
            </w:r>
            <w:r>
              <w:rPr>
                <w:rStyle w:val="FontStyle20"/>
                <w:rFonts w:cs="Times New Roman" w:ascii="Times New Roman" w:hAnsi="Times New Roman"/>
                <w:sz w:val="22"/>
                <w:szCs w:val="22"/>
              </w:rPr>
              <w:t>Критика             теории Ж.Б.Ламарка его совре</w:t>
              <w:softHyphen/>
              <w:t>менниками.</w:t>
            </w:r>
          </w:p>
          <w:p>
            <w:pPr>
              <w:pStyle w:val="Style101"/>
              <w:widowControl/>
              <w:ind w:hanging="0"/>
              <w:rPr>
                <w:rStyle w:val="FontStyle20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жнение и неупражнение органов»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2"/>
                <w:rFonts w:cs="Times New Roman"/>
                <w:b w:val="false"/>
                <w:i w:val="false"/>
                <w:sz w:val="22"/>
                <w:szCs w:val="22"/>
              </w:rPr>
              <w:t xml:space="preserve">Давать определения ключевым понятиям Формулировать </w:t>
            </w:r>
            <w:r>
              <w:rPr>
                <w:rStyle w:val="FontStyle20"/>
                <w:rFonts w:cs="Times New Roman"/>
                <w:sz w:val="22"/>
                <w:szCs w:val="22"/>
              </w:rPr>
              <w:t>законы «Упражнения и неупражне</w:t>
              <w:softHyphen/>
              <w:t>ние органов» и «Наследо</w:t>
              <w:softHyphen/>
              <w:t>вания благоприятных при</w:t>
              <w:softHyphen/>
              <w:t>знаков».</w:t>
            </w:r>
            <w:r>
              <w:rPr>
                <w:rStyle w:val="FontStyle22"/>
                <w:rFonts w:cs="Times New Roman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. Портрет Ламарка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19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Вопросы    №1,2 на стр. 204 </w:t>
            </w:r>
            <w:r>
              <w:rPr>
                <w:rStyle w:val="FontStyle20"/>
                <w:rFonts w:cs="Times New Roman" w:ascii="Times New Roman" w:hAnsi="Times New Roman"/>
                <w:sz w:val="22"/>
                <w:szCs w:val="22"/>
              </w:rPr>
              <w:t>учебника.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ind w:left="38" w:hanging="38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Д/з: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§4.2,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во</w:t>
              <w:softHyphen/>
              <w:t>просы семина</w:t>
              <w:softHyphen/>
              <w:t>ра и индивиду</w:t>
              <w:softHyphen/>
              <w:t>альные зада</w:t>
              <w:softHyphen/>
              <w:t>ния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редпосылки развития   тео</w:t>
              <w:softHyphen/>
              <w:t>рии Ч.Дарвин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предпосылках развития   тео</w:t>
              <w:softHyphen/>
              <w:t>рии Ч.Дарви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лючевые понятия</w:t>
            </w:r>
          </w:p>
          <w:p>
            <w:pPr>
              <w:pStyle w:val="Style51"/>
              <w:widowControl/>
              <w:spacing w:lineRule="exact" w:line="230"/>
              <w:ind w:left="31" w:hanging="31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Эволюционная     палео</w:t>
              <w:softHyphen/>
              <w:t>нтология</w:t>
            </w:r>
          </w:p>
          <w:p>
            <w:pPr>
              <w:pStyle w:val="Style51"/>
              <w:widowControl/>
              <w:spacing w:lineRule="exact" w:line="230"/>
              <w:ind w:left="19" w:hanging="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Определенная   изменчи</w:t>
              <w:softHyphen/>
              <w:t>вость</w:t>
            </w:r>
          </w:p>
          <w:p>
            <w:pPr>
              <w:pStyle w:val="Style51"/>
              <w:widowControl/>
              <w:spacing w:lineRule="exact" w:line="230"/>
              <w:ind w:left="26" w:hanging="2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Неопределенная   измен</w:t>
              <w:softHyphen/>
              <w:t>чивость</w:t>
            </w:r>
          </w:p>
          <w:p>
            <w:pPr>
              <w:pStyle w:val="Style21"/>
              <w:widowControl/>
              <w:spacing w:lineRule="exact" w:line="230"/>
              <w:ind w:left="14" w:hanging="14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Естественнонаучные    и социально-экономические предпосылки возникнове</w:t>
              <w:softHyphen/>
              <w:t>ния учения Ч.Дарвина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Называть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естественно-научные и социально-экономические предпосыл</w:t>
              <w:softHyphen/>
              <w:t>ки возникновения учения Ч.Дарвин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Объяснять 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роль биологии в формировании научного мировоззрения.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Находить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информацию в различных источниках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портрет Дарвина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3"/>
              <w:ind w:left="22" w:hanging="22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Вопросы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№1, 2, 3, 5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на стр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209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учебника.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8"/>
              <w:ind w:left="19" w:hanging="19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Д/з: §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4.3 -4.4,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вопросы семи</w:t>
              <w:softHyphen/>
              <w:t>нара и индиви</w:t>
              <w:softHyphen/>
              <w:t>дуальные за</w:t>
              <w:softHyphen/>
              <w:t>дания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Искусственный отбор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ть понятие: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Искусственный отбор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8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лючевые понятия</w:t>
            </w:r>
          </w:p>
          <w:p>
            <w:pPr>
              <w:pStyle w:val="Style51"/>
              <w:widowControl/>
              <w:spacing w:lineRule="exact" w:line="228"/>
              <w:ind w:firstLine="1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скусственный отбор </w:t>
            </w:r>
          </w:p>
          <w:p>
            <w:pPr>
              <w:pStyle w:val="Style13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Эволюционная     теор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ind w:firstLine="14"/>
              <w:jc w:val="both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Характеризовать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сущ</w:t>
              <w:softHyphen/>
              <w:t>ность действия искусствен</w:t>
              <w:softHyphen/>
              <w:t>ного отбора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набор плакатов «Домашние животные»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ind w:firstLine="14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Вопросы №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2, 4, 5,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в на стр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.217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учебника.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ind w:firstLine="26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Д/з: повторить по учебнику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9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ласса понятия «вид», «попу</w:t>
              <w:softHyphen/>
              <w:t>ляция»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рьба за существов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онятие: борьба за существ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8"/>
              <w:ind w:firstLine="5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Наследственная   измен</w:t>
              <w:softHyphen/>
              <w:t>чив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Борьба за существова</w:t>
              <w:softHyphen/>
              <w:t>ни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ind w:firstLine="14"/>
              <w:jc w:val="both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Характеризовать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сущ</w:t>
              <w:softHyphen/>
              <w:t xml:space="preserve">ность действ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орьбы за существование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Естественный отбор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формировать понятие: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естественный отбо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8"/>
              <w:ind w:hanging="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Естественный отбор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Роль эволюционной тео</w:t>
              <w:softHyphen/>
              <w:t>рии в. формировании ес</w:t>
              <w:softHyphen/>
              <w:t>тественнонаучной карти</w:t>
              <w:softHyphen/>
              <w:t>ны мира</w:t>
            </w:r>
          </w:p>
          <w:p>
            <w:pPr>
              <w:pStyle w:val="Normal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Называть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основные поло</w:t>
              <w:softHyphen/>
              <w:t>жения учения Ч.Дарвина о естественном отборе.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 Сравнивать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искусствен</w:t>
              <w:softHyphen/>
              <w:t xml:space="preserve">ный и естественный отбор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и делать вывод на основе сравнения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ЗАПИС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24" w:hanging="24"/>
              <w:jc w:val="left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Вид. Критерии и структур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формировать понятие: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вид. Познакомить с критериями  вида.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left"/>
              <w:rPr>
                <w:rStyle w:val="FontStyle15"/>
                <w:rFonts w:ascii="Times New Roman" w:hAnsi="Times New Roman" w:cs="Times New Roman"/>
                <w:bCs/>
                <w:i w:val="false"/>
                <w:i w:val="false"/>
                <w:spacing w:val="-20"/>
                <w:sz w:val="22"/>
                <w:szCs w:val="22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Ключевые понятия. 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Вид</w:t>
            </w:r>
          </w:p>
          <w:p>
            <w:pPr>
              <w:pStyle w:val="Style81"/>
              <w:widowControl/>
              <w:spacing w:lineRule="exact" w:line="230"/>
              <w:ind w:left="26" w:hanging="26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pacing w:val="0"/>
                <w:sz w:val="22"/>
                <w:szCs w:val="22"/>
              </w:rPr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 xml:space="preserve">Критерии вида Генофонд Популяция.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Виды. Гербарные или жи</w:t>
              <w:softHyphen/>
              <w:t>вые экземпляры растений 2-3 видов одного рода. Вид, его критерии. Нали</w:t>
              <w:softHyphen/>
              <w:t xml:space="preserve">чие видов-двойников,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en-US"/>
              </w:rPr>
              <w:t>pe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softHyphen/>
              <w:t>продуктивная   изоляция, неравномерное   распре</w:t>
              <w:softHyphen/>
              <w:t>деление особей в преде</w:t>
              <w:softHyphen/>
              <w:t>лах ареала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6"/>
                <w:rFonts w:cs="Times New Roman"/>
              </w:rPr>
              <w:t xml:space="preserve">Характеризовать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крите</w:t>
              <w:softHyphen/>
              <w:t>рии вида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ик, таблицы.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24" w:hanging="24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Вопросы № 1, 5, 7 на стр.221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учебника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За</w:t>
              <w:softHyphen/>
              <w:t>дания со свободным ответом.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Д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/з: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§4.5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1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пуляция    -структурная единица вида и эволюци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ающий урок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онятие: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 популяция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9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20"/>
                <w:sz w:val="22"/>
                <w:szCs w:val="22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Ключевые понятия 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 xml:space="preserve">Вид. Популяция. Генофонд популяции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пуляция.. Популяция - структурная единица  вида,  единица эволюции. Эволюционные    измене</w:t>
              <w:softHyphen/>
              <w:t>ния в популяциях.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Характеризов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популяцию как структур</w:t>
              <w:softHyphen/>
              <w:t>ную единицу вида;  популяцию  как единицу эволюции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firstLine="2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Вопрос №1, 4, 5 на стр. 225 учебника. Вопрос №1, 3, 4 на стр. 228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учебника.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Д/з: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§4.6,4.7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left="26" w:hanging="26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Факторы   эво</w:t>
              <w:softHyphen/>
              <w:t>люци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ть понятия: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Мутации.  Популяционные волны Дрейф генов Изоляц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81"/>
              <w:widowControl/>
              <w:spacing w:lineRule="exact" w:line="228"/>
              <w:ind w:left="34" w:hanging="34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Наследственная   измен</w:t>
              <w:softHyphen/>
              <w:t>чивость Мутации.  Популяционные волны Дрейф генов Изоляция</w:t>
            </w:r>
          </w:p>
          <w:p>
            <w:pPr>
              <w:pStyle w:val="Style21"/>
              <w:widowControl/>
              <w:ind w:left="36" w:hanging="36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Движущие силы (факто</w:t>
              <w:softHyphen/>
              <w:t>ры) эволюции, их влияние на генофонд популяции.</w:t>
            </w:r>
          </w:p>
          <w:p>
            <w:pPr>
              <w:pStyle w:val="Style91"/>
              <w:widowControl/>
              <w:ind w:first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Процессы, явления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Эволюционные    измене</w:t>
              <w:softHyphen/>
              <w:t>ния в популяциях: мута</w:t>
              <w:softHyphen/>
              <w:t>ционный процесс, попу</w:t>
              <w:softHyphen/>
              <w:t>ляционные волны, дрейф генов, изоляция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35"/>
              <w:ind w:left="19" w:hanging="1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зывать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факторы эво</w:t>
              <w:softHyphen/>
              <w:t>люции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Д/з: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§4.8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6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Естественный отбор - глав</w:t>
              <w:softHyphen/>
              <w:t>ная  движущая сила    эволю</w:t>
              <w:softHyphen/>
              <w:t>ци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18"/>
              <w:ind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ить понятия: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Борьба за существование Естественный отбор Движущий отбор Стабилизирующий отбор</w:t>
            </w:r>
          </w:p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1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81"/>
              <w:widowControl/>
              <w:spacing w:lineRule="exact" w:line="218"/>
              <w:ind w:firstLine="5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Борьба за существование Естественный отбор Движущий отбор Стабилизирующий отбор</w:t>
            </w:r>
          </w:p>
          <w:p>
            <w:pPr>
              <w:pStyle w:val="Style61"/>
              <w:widowControl/>
              <w:spacing w:lineRule="exact" w:line="218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Движущие силы (факто</w:t>
              <w:softHyphen/>
              <w:t>ры) эволюции, их влияние на генофонд популяции. Естественный   отбор   -главная движущая сила эволюции. Направленный  эволюци</w:t>
              <w:softHyphen/>
              <w:t>онный процесс закрепле</w:t>
              <w:softHyphen/>
              <w:t>ния определенных изме</w:t>
              <w:softHyphen/>
              <w:t>нений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Характеризовать:</w:t>
            </w:r>
          </w:p>
          <w:p>
            <w:pPr>
              <w:pStyle w:val="Style21"/>
              <w:widowControl/>
              <w:ind w:firstLine="53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естественный отбор как результат борьбы за суще</w:t>
              <w:softHyphen/>
              <w:t>ствование;</w:t>
            </w:r>
          </w:p>
          <w:p>
            <w:pPr>
              <w:pStyle w:val="Style51"/>
              <w:widowControl/>
              <w:ind w:firstLine="62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формы естественного от</w:t>
              <w:softHyphen/>
              <w:t>бора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Д/з: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§4.9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24" w:hanging="24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Адаптации  ор</w:t>
              <w:softHyphen/>
              <w:t>ганизмов к ус</w:t>
              <w:softHyphen/>
              <w:t>ловиям обита</w:t>
              <w:softHyphen/>
              <w:t>ния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онятия: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 Адаптации и их многооб</w:t>
              <w:softHyphen/>
              <w:t>разие,   виды   адаптации морфологические,    физиологические,   поведен</w:t>
              <w:softHyphen/>
              <w:t>ческ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лючевые понятия</w:t>
            </w:r>
          </w:p>
          <w:p>
            <w:pPr>
              <w:pStyle w:val="Style21"/>
              <w:widowControl/>
              <w:ind w:left="24" w:hanging="2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Адаптации и их многооб</w:t>
              <w:softHyphen/>
              <w:t>разие,   виды   адаптации (морфологические,    фи</w:t>
              <w:softHyphen/>
              <w:t>зиологические,   поведен</w:t>
              <w:softHyphen/>
              <w:t>ческие). Приспособленность    как соответствие строения и функционирования   орга</w:t>
              <w:softHyphen/>
              <w:t>низмов конкретным усло</w:t>
              <w:softHyphen/>
              <w:t>виям   среды   обитания. Адаптация как результат эволюции. Виды адапта</w:t>
              <w:softHyphen/>
              <w:t>ции.</w:t>
            </w:r>
          </w:p>
          <w:p>
            <w:pPr>
              <w:pStyle w:val="Style21"/>
              <w:widowControl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Процесс   формирования приспособленности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Характеризовать: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&gt;приспособленность     как закономерный     результат эволюции; &gt;виды адаптации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Д/з: §4.10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Видообразова</w:t>
              <w:softHyphen/>
              <w:t>ние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8"/>
              <w:ind w:firstLine="1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понятия: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Видообразование Географическое видооб</w:t>
              <w:softHyphen/>
              <w:t>разование</w:t>
            </w:r>
          </w:p>
          <w:p>
            <w:pPr>
              <w:pStyle w:val="Style51"/>
              <w:widowControl/>
              <w:spacing w:lineRule="exact" w:line="228"/>
              <w:ind w:firstLine="14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Экологическое видообра</w:t>
              <w:softHyphen/>
              <w:t>зование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лючевые понятия</w:t>
            </w:r>
          </w:p>
          <w:p>
            <w:pPr>
              <w:pStyle w:val="Style51"/>
              <w:widowControl/>
              <w:spacing w:lineRule="exact" w:line="228"/>
              <w:ind w:firstLine="1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Видообразование Географическое видооб</w:t>
              <w:softHyphen/>
              <w:t>разование</w:t>
            </w:r>
          </w:p>
          <w:p>
            <w:pPr>
              <w:pStyle w:val="Style51"/>
              <w:widowControl/>
              <w:spacing w:lineRule="exact" w:line="228"/>
              <w:ind w:firstLine="14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Экологическое видообра</w:t>
              <w:softHyphen/>
              <w:t>зование</w:t>
            </w:r>
          </w:p>
          <w:p>
            <w:pPr>
              <w:pStyle w:val="Style21"/>
              <w:widowControl/>
              <w:ind w:firstLine="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Видообразование  -  результат эволюции. Видообразование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Называть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пособы видо</w:t>
              <w:softHyphen/>
              <w:t xml:space="preserve">образования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и приводить пример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Описывать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механизм ос</w:t>
              <w:softHyphen/>
              <w:t>новных путей видообразо</w:t>
              <w:softHyphen/>
              <w:t>вания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Д/з: §4.11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охранение</w:t>
            </w:r>
          </w:p>
          <w:p>
            <w:pPr>
              <w:pStyle w:val="Style31"/>
              <w:widowControl/>
              <w:spacing w:lineRule="exact" w:line="226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многообразия</w:t>
            </w:r>
          </w:p>
          <w:p>
            <w:pPr>
              <w:pStyle w:val="Style31"/>
              <w:widowControl/>
              <w:spacing w:lineRule="exact" w:line="226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видов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онятия:</w:t>
            </w: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 xml:space="preserve"> Биологический прогресс Биологический регрес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31"/>
              <w:widowControl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Биологический прогресс Биологический регресс Генетическая эроз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Style21"/>
              <w:widowControl/>
              <w:ind w:left="38" w:hanging="3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охранение   многообра</w:t>
              <w:softHyphen/>
              <w:t>зия видов - условие ус</w:t>
              <w:softHyphen/>
              <w:t>тойчивого развития био</w:t>
              <w:softHyphen/>
              <w:t>сферы. Причины вымира</w:t>
              <w:softHyphen/>
              <w:t>ния видов.</w:t>
            </w:r>
          </w:p>
          <w:p>
            <w:pPr>
              <w:pStyle w:val="Style81"/>
              <w:widowControl/>
              <w:spacing w:lineRule="exact" w:line="228"/>
              <w:ind w:left="41" w:hanging="41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тветственное    отношение людей к живой при</w:t>
              <w:softHyphen/>
              <w:t>роде - важнейшее усло</w:t>
              <w:softHyphen/>
              <w:t>вие сохранения многооб</w:t>
              <w:softHyphen/>
              <w:t>раз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</w:rPr>
              <w:t xml:space="preserve">Приводить примеры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</w:t>
              <w:softHyphen/>
              <w:t>цветающих, вымирающих или исчезнувших видов рас</w:t>
              <w:softHyphen/>
              <w:t>тений и животных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</w:rPr>
              <w:t>Характеризовать:</w:t>
            </w:r>
          </w:p>
          <w:p>
            <w:pPr>
              <w:pStyle w:val="Style51"/>
              <w:widowControl/>
              <w:ind w:left="19" w:hanging="19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ичины процветания или вымирания видов; условия сохранения ви</w:t>
              <w:softHyphen/>
              <w:t>дов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341" w:leader="none"/>
              </w:tabs>
              <w:spacing w:lineRule="exact" w:line="228"/>
              <w:ind w:left="10" w:hanging="1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Д/з: §4.12. </w:t>
            </w:r>
          </w:p>
          <w:p>
            <w:pPr>
              <w:pStyle w:val="Style111"/>
              <w:widowControl/>
              <w:tabs>
                <w:tab w:val="clear" w:pos="708"/>
                <w:tab w:val="left" w:pos="617" w:leader="none"/>
              </w:tabs>
              <w:spacing w:lineRule="exact" w:line="228"/>
              <w:ind w:left="10" w:hanging="1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Доказательст</w:t>
              <w:softHyphen/>
              <w:t>ва    эволюции органического мир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16"/>
              <w:jc w:val="left"/>
              <w:rPr>
                <w:rStyle w:val="FontStyle15"/>
                <w:rFonts w:ascii="Times New Roman" w:hAnsi="Times New Roman" w:cs="Times New Roman"/>
                <w:bCs/>
                <w:i w:val="false"/>
                <w:i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понятия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Цитологии</w:t>
            </w:r>
          </w:p>
          <w:p>
            <w:pPr>
              <w:pStyle w:val="Style81"/>
              <w:widowControl/>
              <w:spacing w:lineRule="exact" w:line="216"/>
              <w:ind w:firstLine="22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Сравнительная   морфо</w:t>
              <w:softHyphen/>
              <w:t>логия</w:t>
            </w:r>
          </w:p>
          <w:p>
            <w:pPr>
              <w:pStyle w:val="Style81"/>
              <w:widowControl/>
              <w:spacing w:lineRule="exact" w:line="216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Палеонтология, Эмбри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Биогеография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16"/>
              <w:jc w:val="left"/>
              <w:rPr>
                <w:rStyle w:val="FontStyle15"/>
                <w:rFonts w:ascii="Times New Roman" w:hAnsi="Times New Roman" w:cs="Times New Roman"/>
                <w:bCs/>
                <w:i w:val="false"/>
                <w:i w:val="false"/>
                <w:spacing w:val="-20"/>
                <w:sz w:val="22"/>
                <w:szCs w:val="22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Ключевые понятия: 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Цитологии</w:t>
            </w:r>
          </w:p>
          <w:p>
            <w:pPr>
              <w:pStyle w:val="Style81"/>
              <w:widowControl/>
              <w:spacing w:lineRule="exact" w:line="216"/>
              <w:ind w:firstLine="22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Сравнительная   морфо</w:t>
              <w:softHyphen/>
              <w:t>логия</w:t>
            </w:r>
          </w:p>
          <w:p>
            <w:pPr>
              <w:pStyle w:val="Style81"/>
              <w:widowControl/>
              <w:spacing w:lineRule="exact" w:line="216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Палеонтология, Эмбриология</w:t>
            </w:r>
          </w:p>
          <w:p>
            <w:pPr>
              <w:pStyle w:val="Style61"/>
              <w:widowControl/>
              <w:spacing w:lineRule="exact" w:line="216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 xml:space="preserve">Биогеография.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ямые и косвенные до</w:t>
              <w:softHyphen/>
              <w:t xml:space="preserve">казательства эволюции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Законы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Закон К.Бэра о сходстве зародышей и эмбриональ</w:t>
              <w:softHyphen/>
              <w:t>ной дивергенции признаков. Биогенетический     закон Мюллера и Геккеля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6"/>
                <w:rFonts w:cs="Times New Roman"/>
              </w:rPr>
              <w:t>Находить и системати</w:t>
              <w:softHyphen/>
              <w:t xml:space="preserve">зировать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информацию о косвенных и прямых дока</w:t>
              <w:softHyphen/>
              <w:t>зательствах эволю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Приводить доказатель</w:t>
              <w:softHyphen/>
              <w:t xml:space="preserve">ства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эволюции на основа</w:t>
              <w:softHyphen/>
              <w:t>нии комплексного исполь</w:t>
              <w:softHyphen/>
              <w:t>зования всех групп доказа</w:t>
              <w:softHyphen/>
              <w:t>тельст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и в тетрад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Обобщающий урок  по теме «Эволюционное учени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Обобщающий урок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знания учащихся по изученному материалу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Движущие силы эволюции. Направления эволюции. Результаты эволюции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Знать основные понятия темы. Уметь применять знания при выполнении различных заданий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к.р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очная работа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по теме «Эволюционное учени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Урок контроля ЗУ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усвоения материала по теме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ая проверочная работа по материалам ЕГЭ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Знать основные понятия темы. Уметь применять знания при выполнении различных заданий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FontStyle13"/>
                <w:rFonts w:cs="Times New Roman"/>
                <w:i w:val="false"/>
                <w:sz w:val="28"/>
                <w:szCs w:val="28"/>
              </w:rPr>
              <w:t>ТЕМА 2.  Развитие органического мира (13 часов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firstLine="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звитие пред</w:t>
              <w:softHyphen/>
              <w:t>ставлений о происхождении жизни на Зем</w:t>
              <w:softHyphen/>
              <w:t>ле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Вводный 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ть понятия: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Материализм, Идеализм, Креационизм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Самозарождение   жизни, стационарное состояние, панспермия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8"/>
              <w:ind w:hanging="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Ключевые понятия: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Материализм, Идеализм, Креационизм.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роисхождение жизни на Земли   - вечная и гло</w:t>
              <w:softHyphen/>
              <w:t>бальная научная пробле</w:t>
              <w:softHyphen/>
              <w:t>ма. Гипотезы происхож</w:t>
              <w:softHyphen/>
              <w:t>дения   жизни.   Отличи</w:t>
              <w:softHyphen/>
              <w:t>тельные признаки живого. Самозарождение   жизни, стационарное состояние, панспермия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Описывать и анализи</w:t>
              <w:softHyphen/>
              <w:t xml:space="preserve">ровать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взгляды ученых на происхождение жиз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 xml:space="preserve">Характеризовать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роль эксперимента в разреше</w:t>
              <w:softHyphen/>
              <w:t>нии научных противоречий.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Д/з: §4.14-4.1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left="12" w:hanging="1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овременные представления о  возникнове</w:t>
              <w:softHyphen/>
              <w:t>нии жизн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понятия: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Абиогене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Биогенез, Коацерваты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Ключевые понятия: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биогенез</w:t>
            </w:r>
          </w:p>
          <w:p>
            <w:pPr>
              <w:pStyle w:val="Style61"/>
              <w:widowControl/>
              <w:spacing w:lineRule="exact" w:line="226"/>
              <w:jc w:val="left"/>
              <w:rPr>
                <w:rStyle w:val="FontStyle12"/>
                <w:rFonts w:ascii="Times New Roman" w:hAnsi="Times New Roman" w:cs="Times New Roman"/>
                <w:bCs/>
                <w:iCs/>
                <w:spacing w:val="-20"/>
                <w:sz w:val="22"/>
                <w:szCs w:val="22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Биогенез, Коацерваты.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Теории абиогенеза и био</w:t>
              <w:softHyphen/>
              <w:t>генеза,    биохимической эволюции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19" w:hanging="1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Находить и системати</w:t>
              <w:softHyphen/>
              <w:t xml:space="preserve">зировать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информацию по проблеме происхожде</w:t>
              <w:softHyphen/>
              <w:t>ния жизни.</w:t>
            </w:r>
          </w:p>
          <w:p>
            <w:pPr>
              <w:pStyle w:val="Style41"/>
              <w:widowControl/>
              <w:ind w:left="29" w:hanging="2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Анализировать и оцени</w:t>
              <w:softHyphen/>
              <w:t xml:space="preserve">вать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аботы С.Миллера и А.И. Опарина по разре</w:t>
              <w:softHyphen/>
              <w:t>шению проблемы происхо-ждения жизни на Земле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Д/з: §4.15-4.16,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звитие жиз</w:t>
              <w:softHyphen/>
              <w:t>ни на Земле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 развитии жизни в архейской и протерозойской эрах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91"/>
              <w:widowControl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Биологическая эволюция . Эры: архей, протерозой, </w:t>
            </w:r>
          </w:p>
          <w:p>
            <w:pPr>
              <w:pStyle w:val="Style21"/>
              <w:widowControl/>
              <w:ind w:firstLine="22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азвитие жизни в архее, протерозое. Усложнение живых орга</w:t>
              <w:softHyphen/>
              <w:t>низмов в процессе эво</w:t>
              <w:softHyphen/>
              <w:t>люции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14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 xml:space="preserve">Выявлять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черты биоло</w:t>
              <w:softHyphen/>
              <w:t>гического прогресса и рег</w:t>
              <w:softHyphen/>
              <w:t>ресса в живой природе на протяжении эволюции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Д/з: §4.15-4.16,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звитие жиз</w:t>
              <w:softHyphen/>
              <w:t>ни на Земле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 развитии жизни в палеозойской эре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21"/>
              <w:widowControl/>
              <w:ind w:firstLine="2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Биологическая эволюция . Эры: палеозой.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азвитие жизни в палеозое. Усложнение живых орга</w:t>
              <w:softHyphen/>
              <w:t>низмов в процессе эво</w:t>
              <w:softHyphen/>
              <w:t>люции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14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 xml:space="preserve">Выявлять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черты биоло</w:t>
              <w:softHyphen/>
              <w:t>гического прогресса и рег</w:t>
              <w:softHyphen/>
              <w:t>ресса в живой природе на протяжении эволюции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Д/з: §4.15-4.16,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звитие жиз</w:t>
              <w:softHyphen/>
              <w:t>ни на Земле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 развитии жизни в мезозойской эре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21"/>
              <w:widowControl/>
              <w:ind w:firstLine="2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Биологическая эволюция.   Эры мезозой.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азвитие жизни в мезозое, Усложнение живых орга</w:t>
              <w:softHyphen/>
              <w:t>низмов в процессе эво</w:t>
              <w:softHyphen/>
              <w:t>люции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14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 xml:space="preserve">Выявлять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черты биоло</w:t>
              <w:softHyphen/>
              <w:t>гического прогресса и рег</w:t>
              <w:softHyphen/>
              <w:t>ресса в живой природе на протяжении эволюции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Д/з: §4.15-4.16,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звитие жиз</w:t>
              <w:softHyphen/>
              <w:t>ни на Земле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 развитии жизни в кайнозойской эре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21"/>
              <w:widowControl/>
              <w:ind w:firstLine="2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ай</w:t>
              <w:softHyphen/>
              <w:t xml:space="preserve">нозой.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азвитие жизни в, кайнозое. Усложнение живых орга</w:t>
              <w:softHyphen/>
              <w:t>низмов в процессе эво</w:t>
              <w:softHyphen/>
              <w:t>люции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Устанавливать взаимо</w:t>
              <w:softHyphen/>
              <w:t xml:space="preserve">связь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закономерностей развития органического мира на Земле с геологи</w:t>
              <w:softHyphen/>
              <w:t>ческими и климатическими факторами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Д/з: §4.15-4.16,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28"/>
              <w:ind w:left="26" w:hanging="26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Гипотезы про</w:t>
              <w:softHyphen/>
              <w:t>исхождения человек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Урок обобщения и сис</w:t>
              <w:softHyphen/>
              <w:t>тематизации знан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онятие: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 Антропогене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28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Ключевые понятия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нтропогенез</w:t>
            </w:r>
          </w:p>
          <w:p>
            <w:pPr>
              <w:pStyle w:val="Style51"/>
              <w:widowControl/>
              <w:spacing w:lineRule="exact" w:line="228"/>
              <w:ind w:hanging="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роблема антропогенеза -  сложнейшая   естест</w:t>
              <w:softHyphen/>
              <w:t>веннонаучная  и фило</w:t>
              <w:softHyphen/>
              <w:t>софская проблема. Гипо</w:t>
              <w:softHyphen/>
              <w:t>тезы происхождения че</w:t>
              <w:softHyphen/>
              <w:t>ловека.</w:t>
            </w:r>
          </w:p>
          <w:p>
            <w:pPr>
              <w:pStyle w:val="Style21"/>
              <w:widowControl/>
              <w:ind w:left="17" w:hanging="17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Современная теория ан</w:t>
              <w:softHyphen/>
              <w:t>тропогенеза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left="5" w:hanging="5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 xml:space="preserve">Характеризовать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азви</w:t>
              <w:softHyphen/>
              <w:t>тие взглядов ученых на проблему антропогенеза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Находить и системати</w:t>
              <w:softHyphen/>
              <w:t>зировать   информацию</w:t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из разных источников по проблеме происхождения человека.</w:t>
            </w:r>
          </w:p>
          <w:p>
            <w:pPr>
              <w:pStyle w:val="Style21"/>
              <w:widowControl/>
              <w:ind w:left="29" w:hanging="29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Анализировать и оцени</w:t>
              <w:softHyphen/>
              <w:t xml:space="preserve">вать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степень научности и достоверности гипотез про</w:t>
              <w:softHyphen/>
              <w:t>исхождения человека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Д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/з: §4.17,4.18,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28"/>
              <w:ind w:firstLine="1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ложение че</w:t>
              <w:softHyphen/>
              <w:t>ловека в сис</w:t>
              <w:softHyphen/>
              <w:t>теме животно</w:t>
              <w:softHyphen/>
              <w:t>го мир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понятия: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Антропогенез, Атавиз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Рудимен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28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61"/>
              <w:widowControl/>
              <w:spacing w:lineRule="exact" w:line="228"/>
              <w:jc w:val="left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нтропогенез, Атавизмы</w:t>
            </w:r>
          </w:p>
          <w:p>
            <w:pPr>
              <w:pStyle w:val="Style61"/>
              <w:widowControl/>
              <w:spacing w:lineRule="exact" w:line="228"/>
              <w:jc w:val="left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удименты,.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Систематическое   поло</w:t>
              <w:softHyphen/>
              <w:t>жение человека согласно критериям зоологической систематики.</w:t>
            </w:r>
          </w:p>
          <w:p>
            <w:pPr>
              <w:pStyle w:val="Style21"/>
              <w:widowControl/>
              <w:ind w:firstLine="12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Доказательства животно</w:t>
              <w:softHyphen/>
              <w:t>го происхождения чело</w:t>
              <w:softHyphen/>
              <w:t>века.       Сравнительно-анатомические    доказа</w:t>
              <w:softHyphen/>
              <w:t>тельства родства чело</w:t>
              <w:softHyphen/>
              <w:t>века с млекопитающими животными. Сравнитель-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 xml:space="preserve">Называть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место человека в системе животного мир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 xml:space="preserve">Обосновывать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принад</w:t>
              <w:softHyphen/>
              <w:t>лежность человека к жи</w:t>
              <w:softHyphen/>
              <w:t>вотному миру, используя данные сравнительной анатомии, эмбриологии и других наук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Д/з: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§4.18-4.19,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3"/>
              <w:ind w:left="26" w:hanging="26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Эволюция  че</w:t>
              <w:softHyphen/>
              <w:t>ловек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этапах эволюции человек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19" w:hanging="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Естественное происхож</w:t>
              <w:softHyphen/>
              <w:t>дение  человека  от об</w:t>
              <w:softHyphen/>
              <w:t>щих предков с обезьяна</w:t>
              <w:softHyphen/>
              <w:t>ми.     Предшественники современного  человека. Анатомофизиологическая эволю</w:t>
              <w:softHyphen/>
              <w:t>ция человека. Роль фак</w:t>
              <w:softHyphen/>
              <w:t>торов      антропогенеза (биологических и соци</w:t>
              <w:softHyphen/>
              <w:t>альных)   в   длительной эволюции людей.</w:t>
            </w:r>
          </w:p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Антропогенез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Называть:</w:t>
            </w:r>
          </w:p>
          <w:p>
            <w:pPr>
              <w:pStyle w:val="Style21"/>
              <w:widowControl/>
              <w:ind w:left="17" w:hanging="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стадии эволюции челове</w:t>
              <w:softHyphen/>
              <w:t>ка;</w:t>
            </w:r>
          </w:p>
          <w:p>
            <w:pPr>
              <w:pStyle w:val="Style7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представителей   каждой эволюционной стади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Характеризовать:</w:t>
            </w:r>
          </w:p>
          <w:p>
            <w:pPr>
              <w:pStyle w:val="Style21"/>
              <w:widowControl/>
              <w:ind w:left="10" w:hanging="1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Особенности   представи</w:t>
              <w:softHyphen/>
              <w:t>телей каждой стадии эво</w:t>
              <w:softHyphen/>
              <w:t>люции человека  с биоло</w:t>
              <w:softHyphen/>
              <w:t>гических и социальных по</w:t>
              <w:softHyphen/>
              <w:t>зиции; роль    биологических и социальных факторов антропогенеза  в длитель</w:t>
              <w:softHyphen/>
              <w:t>ной эволюции людей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Д/з: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§4.18-4.19,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3"/>
              <w:ind w:left="26" w:hanging="26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Эволюция  че</w:t>
              <w:softHyphen/>
              <w:t>ловек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этапах эволюции человек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19" w:hanging="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Естественное происхож</w:t>
              <w:softHyphen/>
              <w:t>дение  человека  от об</w:t>
              <w:softHyphen/>
              <w:t>щих предков с обезьяна</w:t>
              <w:softHyphen/>
              <w:t>ми.     Предшественники современного  человека. Анатомофизиологическая эволю</w:t>
              <w:softHyphen/>
              <w:t>ция человека. Роль фак</w:t>
              <w:softHyphen/>
              <w:t>торов      антропогенеза (биологических и соци</w:t>
              <w:softHyphen/>
              <w:t>альных)   в   длительной эволюции людей.</w:t>
            </w:r>
          </w:p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Антропогенез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Называть: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стадии эволюции челове</w:t>
              <w:softHyphen/>
              <w:t>ка;</w:t>
            </w:r>
            <w:r>
              <w:rPr>
                <w:rStyle w:val="FontStyle11"/>
                <w:rFonts w:cs="Times New Roman" w:ascii="Times New Roman" w:hAnsi="Times New Roman"/>
                <w:b w:val="false"/>
                <w:iCs/>
                <w:spacing w:val="-20"/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представителей   каждой эволюционной стади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Характеризовать:</w:t>
            </w:r>
          </w:p>
          <w:p>
            <w:pPr>
              <w:pStyle w:val="Style21"/>
              <w:widowControl/>
              <w:ind w:left="10" w:hanging="1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Особенности   представи</w:t>
              <w:softHyphen/>
              <w:t>телей каждой стадии эво</w:t>
              <w:softHyphen/>
              <w:t>люции человека  с биоло</w:t>
              <w:softHyphen/>
              <w:t>гических и социальных по</w:t>
              <w:softHyphen/>
              <w:t>зиции; роль    биологических и социальных факторов антропогенеза  в длитель</w:t>
              <w:softHyphen/>
              <w:t>ной эволюции людей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Д/з: §4.19-4.20,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8"/>
              <w:ind w:firstLine="2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Человеческие расы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расах человек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8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лючевые понятия</w:t>
            </w:r>
          </w:p>
          <w:p>
            <w:pPr>
              <w:pStyle w:val="Style41"/>
              <w:widowControl/>
              <w:ind w:firstLine="1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ы и нации Расизм</w:t>
            </w:r>
          </w:p>
          <w:p>
            <w:pPr>
              <w:pStyle w:val="Style21"/>
              <w:widowControl/>
              <w:ind w:firstLine="2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Принадлежность    всего человечества   к одному виду   - Человек разум</w:t>
              <w:softHyphen/>
              <w:t>ный.</w:t>
            </w:r>
          </w:p>
          <w:p>
            <w:pPr>
              <w:pStyle w:val="Style21"/>
              <w:widowControl/>
              <w:ind w:firstLine="3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Расы - крупные система</w:t>
              <w:softHyphen/>
              <w:t>тические подразделения внутри вида Человек ра</w:t>
              <w:softHyphen/>
              <w:t>зумный. Равноценность и генетическое    единство человеческих рас. Реак</w:t>
              <w:softHyphen/>
              <w:t>ционная сущность гено</w:t>
              <w:softHyphen/>
              <w:t>цида и расизма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Называть и различать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человеческие рас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Объяснять   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механизмы формирования     расовых признаков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Д/з: повторить §       4.17-4.20, подготовитьс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ающий урок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Обобщающий урок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знания учащихся по изученному материалу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Развитие жизни на Земле. Происхождение человека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Знать основные понятия темы. Уметь применять знания при выполнении различных заданий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Проверочная работ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Урок контроля ЗУ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усвоения материала по теме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ая проверочная работа по материалам ЕГЭ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Знать основные понятия темы. Уметь применять знания при выполнении различных заданий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Основы экологии (14 часов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left="24" w:hanging="24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биотические факторы   сре</w:t>
              <w:softHyphen/>
              <w:t>ды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Вводный 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 абиотических факторах среды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121"/>
              <w:widowControl/>
              <w:spacing w:lineRule="exact" w:line="226"/>
              <w:ind w:left="50" w:hanging="50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Абиотические факторы Биологические ритмы Фотопериодизм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 xml:space="preserve">Называть </w:t>
            </w:r>
            <w:r>
              <w:rPr>
                <w:rStyle w:val="FontStyle16"/>
                <w:rFonts w:cs="Times New Roman"/>
              </w:rPr>
              <w:t>основные абио</w:t>
              <w:softHyphen/>
              <w:t>тические фактор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 xml:space="preserve">Описывать </w:t>
            </w:r>
            <w:r>
              <w:rPr>
                <w:rStyle w:val="FontStyle16"/>
                <w:rFonts w:cs="Times New Roman"/>
              </w:rPr>
              <w:t>приспособле</w:t>
              <w:softHyphen/>
              <w:t>ния организмов к опреде</w:t>
              <w:softHyphen/>
              <w:t>ленному комплексу абио</w:t>
              <w:softHyphen/>
              <w:t>тических факторов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Д</w:t>
            </w:r>
            <w:r>
              <w:rPr>
                <w:rStyle w:val="FontStyle16"/>
                <w:rFonts w:cs="Times New Roman"/>
              </w:rPr>
              <w:t xml:space="preserve">/з: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§5.2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left="24" w:hanging="24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биотические факторы   сре</w:t>
              <w:softHyphen/>
              <w:t>ды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олжить формирование знаний о абиотических факторах среды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34" w:hanging="34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Экологические факторы -определенные компонен</w:t>
              <w:softHyphen/>
              <w:t>ты среды обитания, спо</w:t>
              <w:softHyphen/>
              <w:t>собные оказывать влия</w:t>
              <w:softHyphen/>
              <w:t>ние на организмы. При</w:t>
              <w:softHyphen/>
              <w:t>способление организмов к   определенному   ком</w:t>
              <w:softHyphen/>
              <w:t>плексу      абиотических факторов.</w:t>
            </w:r>
          </w:p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</w:rPr>
              <w:t>Влияние    абиотических факторов на организмы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rStyle w:val="FontStyle16"/>
                <w:rFonts w:ascii="Times New Roman" w:hAnsi="Times New Roman" w:cs="Times New Roman"/>
                <w:bCs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Выявлять: </w:t>
            </w:r>
            <w:r>
              <w:rPr>
                <w:rStyle w:val="FontStyle16"/>
                <w:rFonts w:cs="Times New Roman" w:ascii="Times New Roman" w:hAnsi="Times New Roman"/>
              </w:rPr>
              <w:t>действие местных абио</w:t>
              <w:softHyphen/>
              <w:t>тических факторов на жи</w:t>
              <w:softHyphen/>
              <w:t xml:space="preserve">вые организмы; </w:t>
            </w:r>
            <w:r>
              <w:rPr>
                <w:rStyle w:val="FontStyle17"/>
                <w:rFonts w:cs="Times New Roman" w:ascii="Times New Roman" w:hAnsi="Times New Roman"/>
                <w:b w:val="false"/>
                <w:spacing w:val="20"/>
                <w:sz w:val="22"/>
                <w:szCs w:val="22"/>
              </w:rPr>
              <w:t>и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оценивать </w:t>
            </w:r>
            <w:r>
              <w:rPr>
                <w:rStyle w:val="FontStyle16"/>
                <w:rFonts w:cs="Times New Roman" w:ascii="Times New Roman" w:hAnsi="Times New Roman"/>
              </w:rPr>
              <w:t>практиче</w:t>
              <w:softHyphen/>
              <w:t>ское  значение  ограничи</w:t>
              <w:softHyphen/>
              <w:t>вающего фактора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26"/>
              <w:ind w:firstLine="17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Биотические факторы среды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понятия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Биотические факторы</w:t>
            </w:r>
          </w:p>
          <w:p>
            <w:pPr>
              <w:pStyle w:val="Style1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Хищничество. Паразиты</w:t>
            </w:r>
          </w:p>
          <w:p>
            <w:pPr>
              <w:pStyle w:val="Style1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Конкуренция. Симбиоз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jc w:val="left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1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Биотические факторы</w:t>
            </w:r>
          </w:p>
          <w:p>
            <w:pPr>
              <w:pStyle w:val="Style1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Хищничество. Паразиты</w:t>
            </w:r>
          </w:p>
          <w:p>
            <w:pPr>
              <w:pStyle w:val="Style1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Конкуренция. Симбиоз</w:t>
            </w:r>
          </w:p>
          <w:p>
            <w:pPr>
              <w:pStyle w:val="Style1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Антропогенный фактор</w:t>
            </w:r>
          </w:p>
          <w:p>
            <w:pPr>
              <w:pStyle w:val="Style81"/>
              <w:widowControl/>
              <w:spacing w:lineRule="exact" w:line="228"/>
              <w:ind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Экосистемы.</w:t>
            </w:r>
          </w:p>
          <w:p>
            <w:pPr>
              <w:pStyle w:val="Style111"/>
              <w:widowControl/>
              <w:spacing w:lineRule="exact" w:line="228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Биотические     факторы: прямое   или   косвенное воздействие видов друг на друга в процессе жиз</w:t>
              <w:softHyphen/>
              <w:t>недеятельности. Межви</w:t>
              <w:softHyphen/>
              <w:t>довые отношения: хищ</w:t>
              <w:softHyphen/>
              <w:t>ничество,     паразитизм, конкуренция, симбиоз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 xml:space="preserve">Называть </w:t>
            </w:r>
            <w:r>
              <w:rPr>
                <w:rStyle w:val="FontStyle16"/>
                <w:rFonts w:cs="Times New Roman"/>
              </w:rPr>
              <w:t>виды взаимо</w:t>
              <w:softHyphen/>
              <w:t>отношений между организ</w:t>
              <w:softHyphen/>
              <w:t>мам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 xml:space="preserve">Характеризовать </w:t>
            </w:r>
            <w:r>
              <w:rPr>
                <w:rStyle w:val="FontStyle16"/>
                <w:rFonts w:cs="Times New Roman"/>
              </w:rPr>
              <w:t>основ</w:t>
              <w:softHyphen/>
              <w:t>ные типы взаимоотноше</w:t>
              <w:softHyphen/>
              <w:t>ний организмов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Д</w:t>
            </w:r>
            <w:r>
              <w:rPr>
                <w:rStyle w:val="FontStyle16"/>
                <w:rFonts w:cs="Times New Roman"/>
              </w:rPr>
              <w:t xml:space="preserve">/з: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§5.3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26"/>
              <w:ind w:firstLine="17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Биотические факторы среды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ь формирование понятий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Биотические факторы</w:t>
            </w:r>
          </w:p>
          <w:p>
            <w:pPr>
              <w:pStyle w:val="Style1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Хищничество. Паразиты</w:t>
            </w:r>
          </w:p>
          <w:p>
            <w:pPr>
              <w:pStyle w:val="Style1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Конкуренция. Симбиоз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jc w:val="left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1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Биотические факторы</w:t>
            </w:r>
          </w:p>
          <w:p>
            <w:pPr>
              <w:pStyle w:val="Style1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Хищничество. Паразиты</w:t>
            </w:r>
          </w:p>
          <w:p>
            <w:pPr>
              <w:pStyle w:val="Style1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Конкуренция. Симбиоз</w:t>
            </w:r>
          </w:p>
          <w:p>
            <w:pPr>
              <w:pStyle w:val="Style1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Антропогенный фактор</w:t>
            </w:r>
          </w:p>
          <w:p>
            <w:pPr>
              <w:pStyle w:val="Style111"/>
              <w:widowControl/>
              <w:spacing w:lineRule="exact" w:line="228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Экосистемы. Биотические     факторы: прямое   или   косвенное воздействие видов друг на друга в процессе жиз</w:t>
              <w:softHyphen/>
              <w:t>недеятельности. Межви</w:t>
              <w:softHyphen/>
              <w:t>довые отношения: хищ</w:t>
              <w:softHyphen/>
              <w:t>ничество,     паразитизм, конкуренция, симбиоз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 xml:space="preserve">Называть </w:t>
            </w:r>
            <w:r>
              <w:rPr>
                <w:rStyle w:val="FontStyle16"/>
                <w:rFonts w:cs="Times New Roman"/>
              </w:rPr>
              <w:t>виды взаимо</w:t>
              <w:softHyphen/>
              <w:t>отношений между организ</w:t>
              <w:softHyphen/>
              <w:t>мам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 xml:space="preserve">Характеризовать </w:t>
            </w:r>
            <w:r>
              <w:rPr>
                <w:rStyle w:val="FontStyle16"/>
                <w:rFonts w:cs="Times New Roman"/>
              </w:rPr>
              <w:t>основ</w:t>
              <w:softHyphen/>
              <w:t>ные типы взаимоотноше</w:t>
              <w:softHyphen/>
              <w:t>ний организмов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Д</w:t>
            </w:r>
            <w:r>
              <w:rPr>
                <w:rStyle w:val="FontStyle16"/>
                <w:rFonts w:cs="Times New Roman"/>
              </w:rPr>
              <w:t xml:space="preserve">/з: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§5.3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left="26" w:hanging="26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Структура эко</w:t>
              <w:softHyphen/>
              <w:t>систем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9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понятия:</w:t>
            </w:r>
            <w:r>
              <w:rPr>
                <w:rStyle w:val="FontStyle16"/>
                <w:rFonts w:cs="Times New Roman" w:ascii="Times New Roman" w:hAnsi="Times New Roman"/>
              </w:rPr>
              <w:t xml:space="preserve"> Биоценоз. Биогеоценоз.</w:t>
            </w:r>
          </w:p>
          <w:p>
            <w:pPr>
              <w:pStyle w:val="Style111"/>
              <w:widowControl/>
              <w:spacing w:lineRule="exact" w:line="209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Экосистема. Биотоп</w:t>
            </w:r>
          </w:p>
          <w:p>
            <w:pPr>
              <w:pStyle w:val="Style111"/>
              <w:widowControl/>
              <w:spacing w:lineRule="exact" w:line="209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Зооценоз. Фитоценоз</w:t>
            </w:r>
          </w:p>
          <w:p>
            <w:pPr>
              <w:pStyle w:val="Style111"/>
              <w:widowControl/>
              <w:spacing w:lineRule="exact" w:line="209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Микробиоценоз. Продуц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6"/>
                <w:rFonts w:cs="Times New Roman"/>
              </w:rPr>
              <w:t>Консументы. Редуцен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0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111"/>
              <w:widowControl/>
              <w:spacing w:lineRule="exact" w:line="209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Биоценоз. Биогеоценоз.</w:t>
            </w:r>
          </w:p>
          <w:p>
            <w:pPr>
              <w:pStyle w:val="Style111"/>
              <w:widowControl/>
              <w:spacing w:lineRule="exact" w:line="209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Экосистема. Биотоп</w:t>
            </w:r>
          </w:p>
          <w:p>
            <w:pPr>
              <w:pStyle w:val="Style111"/>
              <w:widowControl/>
              <w:spacing w:lineRule="exact" w:line="209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Зооценоз. Фитоценоз</w:t>
            </w:r>
          </w:p>
          <w:p>
            <w:pPr>
              <w:pStyle w:val="Style111"/>
              <w:widowControl/>
              <w:spacing w:lineRule="exact" w:line="209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Микробиоценоз. Продуценты</w:t>
            </w:r>
          </w:p>
          <w:p>
            <w:pPr>
              <w:pStyle w:val="Style111"/>
              <w:widowControl/>
              <w:spacing w:lineRule="exact" w:line="209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Консументы. Редуценты</w:t>
            </w:r>
          </w:p>
          <w:p>
            <w:pPr>
              <w:pStyle w:val="Style101"/>
              <w:widowControl/>
              <w:spacing w:lineRule="exact" w:line="209"/>
              <w:ind w:hanging="0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2"/>
                <w:szCs w:val="22"/>
              </w:rPr>
              <w:t>Экосистема,    биоценоз, биогеоценоз. Структура      экосистем: пространственная, видо</w:t>
              <w:softHyphen/>
              <w:t xml:space="preserve">вая, экологическая. 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8"/>
                <w:rFonts w:cs="Times New Roman"/>
                <w:b w:val="false"/>
                <w:i w:val="false"/>
                <w:sz w:val="22"/>
                <w:szCs w:val="22"/>
              </w:rPr>
              <w:t xml:space="preserve">Описывать 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структуру эко</w:t>
              <w:softHyphen/>
              <w:t>систем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8"/>
                <w:rFonts w:cs="Times New Roman"/>
                <w:b w:val="false"/>
                <w:i w:val="false"/>
                <w:sz w:val="22"/>
                <w:szCs w:val="22"/>
              </w:rPr>
              <w:t xml:space="preserve">Называть 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компоненты пространственной и эколо</w:t>
              <w:softHyphen/>
              <w:t>гической структуры экоси</w:t>
              <w:softHyphen/>
              <w:t>стем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8"/>
                <w:rFonts w:cs="Times New Roman"/>
                <w:b w:val="false"/>
                <w:i w:val="false"/>
                <w:sz w:val="22"/>
                <w:szCs w:val="22"/>
              </w:rPr>
              <w:t xml:space="preserve">Характеризовать 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компо</w:t>
              <w:softHyphen/>
              <w:t>ненты пространственной и экологической структуры экосистемы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Д/з: §5.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left="2" w:hanging="2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Пищевые свя</w:t>
              <w:softHyphen/>
              <w:t>зи. Круговорот веществ       и энергии в эко</w:t>
              <w:softHyphen/>
              <w:t>системах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ть понятия: </w:t>
            </w:r>
            <w:r>
              <w:rPr>
                <w:rStyle w:val="FontStyle16"/>
                <w:rFonts w:cs="Times New Roman"/>
              </w:rPr>
              <w:t>Пищевые   цепи Экологическая пирами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0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111"/>
              <w:widowControl/>
              <w:spacing w:lineRule="exact" w:line="209"/>
              <w:ind w:firstLine="2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Пищевые, или трофиче</w:t>
              <w:softHyphen/>
              <w:t>ские связи, сети Пищевые   цепи:   паст</w:t>
              <w:softHyphen/>
              <w:t>бищная и детритная Трофические уровни Экологическая пирамида</w:t>
            </w:r>
          </w:p>
          <w:p>
            <w:pPr>
              <w:pStyle w:val="Style71"/>
              <w:widowControl/>
              <w:spacing w:lineRule="exact" w:line="209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2"/>
                <w:szCs w:val="22"/>
              </w:rPr>
              <w:t>Трофическая   структура биоценоза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8"/>
                <w:rFonts w:cs="Times New Roman"/>
                <w:b w:val="false"/>
                <w:i w:val="false"/>
                <w:sz w:val="22"/>
                <w:szCs w:val="22"/>
              </w:rPr>
              <w:t xml:space="preserve">Приводить примеры 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ор</w:t>
              <w:softHyphen/>
              <w:t>ганизмов, представляющих трофические уровни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Д/з: §5.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left="2" w:hanging="2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Пищевые свя</w:t>
              <w:softHyphen/>
              <w:t>зи. Круговорот веществ       и энергии в эко</w:t>
              <w:softHyphen/>
              <w:t>системах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ть понятия: </w:t>
            </w:r>
            <w:r>
              <w:rPr>
                <w:rStyle w:val="FontStyle16"/>
                <w:rFonts w:cs="Times New Roman"/>
              </w:rPr>
              <w:t>Пищевые   цепи Экологическая пирами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09"/>
              <w:ind w:firstLine="19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2"/>
                <w:szCs w:val="22"/>
              </w:rPr>
              <w:t>Пищевые связи - регулятор численности видов, входя</w:t>
              <w:softHyphen/>
              <w:t>щих в биоценоз. Круговорот веществ  и   превращение энергии в экосистемах. Направления пока веще</w:t>
              <w:softHyphen/>
              <w:t>ства в пищевой сети. Механизм передачи веще</w:t>
              <w:softHyphen/>
              <w:t>ства и передачи энергии по трофическим уровням.</w:t>
            </w:r>
          </w:p>
          <w:p>
            <w:pPr>
              <w:pStyle w:val="Style81"/>
              <w:widowControl/>
              <w:spacing w:lineRule="exact" w:line="209"/>
              <w:ind w:firstLine="410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 xml:space="preserve">Закономерности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2"/>
                <w:szCs w:val="22"/>
              </w:rPr>
              <w:t>Экологическая пирамида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Характеризовать:</w:t>
            </w:r>
          </w:p>
          <w:p>
            <w:pPr>
              <w:pStyle w:val="Style41"/>
              <w:widowControl/>
              <w:spacing w:lineRule="exact" w:line="230"/>
              <w:ind w:firstLine="26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2"/>
                <w:szCs w:val="22"/>
              </w:rPr>
              <w:t>&gt; трофическую структуру биоценоза;</w:t>
            </w:r>
          </w:p>
          <w:p>
            <w:pPr>
              <w:pStyle w:val="Style41"/>
              <w:widowControl/>
              <w:spacing w:lineRule="exact" w:line="230"/>
              <w:ind w:firstLine="29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2"/>
                <w:szCs w:val="22"/>
              </w:rPr>
              <w:t>&gt;роль организмов (проду</w:t>
              <w:softHyphen/>
              <w:t>центов, консументов, реду</w:t>
              <w:softHyphen/>
              <w:t>центов) в потоке веществ и энергии;</w:t>
            </w:r>
          </w:p>
          <w:p>
            <w:pPr>
              <w:pStyle w:val="Style41"/>
              <w:widowControl/>
              <w:spacing w:lineRule="exact" w:line="230"/>
              <w:ind w:firstLine="34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2"/>
                <w:szCs w:val="22"/>
              </w:rPr>
              <w:t>&gt;солнечный свет как энер</w:t>
              <w:softHyphen/>
              <w:t>гетический ресурс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Д/з: §5.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36" w:hanging="3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Причины    ус</w:t>
              <w:softHyphen/>
              <w:t>тойчивости   и смены   экоси</w:t>
              <w:softHyphen/>
              <w:t>стем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причинах смены биоценозов, факторах устойчивости экосистем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  <w:spacing w:val="-10"/>
                <w:sz w:val="22"/>
                <w:szCs w:val="22"/>
              </w:rPr>
              <w:t>Динамическое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Style w:val="FontStyle12"/>
                <w:rFonts w:cs="Times New Roman" w:ascii="Times New Roman" w:hAnsi="Times New Roman"/>
                <w:spacing w:val="-10"/>
                <w:sz w:val="22"/>
                <w:szCs w:val="22"/>
              </w:rPr>
              <w:t>равнове</w:t>
              <w:softHyphen/>
              <w:t>сие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Экосистема - динамиче</w:t>
              <w:softHyphen/>
              <w:t>ская структура. Видовое разнообразие - причина устойчивости   экосисте</w:t>
              <w:softHyphen/>
              <w:t>мы. Причины смены эко</w:t>
              <w:softHyphen/>
              <w:t>систем.</w:t>
            </w:r>
          </w:p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Процесс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мена  популяций   раз</w:t>
              <w:softHyphen/>
              <w:t>личных видов.</w:t>
            </w:r>
          </w:p>
          <w:p>
            <w:pPr>
              <w:pStyle w:val="Style31"/>
              <w:widowControl/>
              <w:spacing w:lineRule="exact" w:line="233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Закономерности</w:t>
            </w:r>
          </w:p>
          <w:p>
            <w:pPr>
              <w:pStyle w:val="Style41"/>
              <w:widowControl/>
              <w:spacing w:lineRule="exact" w:line="233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мена экосистем в при</w:t>
              <w:softHyphen/>
              <w:t>роде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бъяснять:</w:t>
            </w:r>
          </w:p>
          <w:p>
            <w:pPr>
              <w:pStyle w:val="Style41"/>
              <w:widowControl/>
              <w:ind w:firstLine="1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&gt;причину     устойчивости экосистем;</w:t>
            </w:r>
          </w:p>
          <w:p>
            <w:pPr>
              <w:pStyle w:val="Style41"/>
              <w:widowControl/>
              <w:ind w:firstLine="14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&gt; причины   смены   экоси</w:t>
              <w:softHyphen/>
              <w:t>стем;</w:t>
            </w:r>
          </w:p>
          <w:p>
            <w:pPr>
              <w:pStyle w:val="Style41"/>
              <w:widowControl/>
              <w:spacing w:lineRule="exact" w:line="233"/>
              <w:ind w:firstLine="29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Необходимость сохране</w:t>
              <w:softHyphen/>
              <w:t>ния многообразия видов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Описы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этапы смены экосистем.</w:t>
            </w:r>
          </w:p>
          <w:p>
            <w:pPr>
              <w:pStyle w:val="Style41"/>
              <w:widowControl/>
              <w:ind w:firstLine="2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Выявлять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изменения  в экосистемах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Д/з: § 5.6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ind w:left="22" w:hanging="2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Влияние чело</w:t>
              <w:softHyphen/>
              <w:t>века на экоси</w:t>
              <w:softHyphen/>
              <w:t>стемы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28"/>
              <w:ind w:left="31" w:hanging="31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понятия: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Агроценозы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 xml:space="preserve"> Агроэкосистемы</w:t>
            </w:r>
          </w:p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101"/>
              <w:widowControl/>
              <w:spacing w:lineRule="exact" w:line="228"/>
              <w:ind w:left="31" w:hanging="31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боригенные виды  Агроценозы</w:t>
            </w:r>
          </w:p>
          <w:p>
            <w:pPr>
              <w:pStyle w:val="Style51"/>
              <w:widowControl/>
              <w:spacing w:lineRule="exact" w:line="228"/>
              <w:ind w:left="10" w:hanging="1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Агроэкосистемы (агроце</w:t>
              <w:softHyphen/>
              <w:t>нозы). Экологические   наруше</w:t>
              <w:softHyphen/>
              <w:t>ния, вызванные необду</w:t>
              <w:softHyphen/>
              <w:t>манным вмешательством человека в окружающую природу. Правила пове</w:t>
              <w:softHyphen/>
              <w:t>дения в природной сре</w:t>
              <w:softHyphen/>
              <w:t>де. Искусственные сооб</w:t>
              <w:softHyphen/>
              <w:t>щества - агроэкосисте</w:t>
              <w:softHyphen/>
              <w:t>мы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</w:rPr>
              <w:t xml:space="preserve">Приводить примеры 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эко</w:t>
              <w:softHyphen/>
              <w:t>логических наруше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</w:rPr>
              <w:t>Назыв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способы     оптимальной эксплуатации агроценозов; способы сохранения  ес</w:t>
              <w:softHyphen/>
              <w:t>тественных экосистем.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Д</w:t>
            </w: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 xml:space="preserve">/з: §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5.7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Биосфера     -</w:t>
            </w:r>
          </w:p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глобальная</w:t>
            </w:r>
          </w:p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экосистем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Вводный 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28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поняти</w:t>
            </w:r>
            <w:r>
              <w:rPr>
                <w:sz w:val="22"/>
                <w:szCs w:val="22"/>
              </w:rPr>
              <w:t xml:space="preserve">я: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Биосф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Биогенное вещество Живое вещество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101"/>
              <w:widowControl/>
              <w:spacing w:lineRule="exact" w:line="228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Биосфера</w:t>
            </w:r>
          </w:p>
          <w:p>
            <w:pPr>
              <w:pStyle w:val="Style101"/>
              <w:widowControl/>
              <w:spacing w:lineRule="exact" w:line="228"/>
              <w:ind w:firstLine="31"/>
              <w:rPr>
                <w:rStyle w:val="FontStyle15"/>
                <w:rFonts w:ascii="Times New Roman" w:hAnsi="Times New Roman" w:cs="Times New Roman"/>
                <w:bCs/>
                <w:i w:val="false"/>
                <w:i w:val="false"/>
                <w:spacing w:val="-20"/>
                <w:sz w:val="22"/>
                <w:szCs w:val="22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Биогенное вещество Живое вещество.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 xml:space="preserve">Биосфера - глобальная экосистема.       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exact" w:line="226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Назыв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структурные компоненты и свойства биосферы;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Д/з: § 5.7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Биосфера     -</w:t>
            </w:r>
          </w:p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глобальная</w:t>
            </w:r>
          </w:p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экосистем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 компонентах и свойствах биосферы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36" w:hanging="36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Компоненты и свойства биосферы. Распространение живого вещества  в  биосфере. Биомасса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Теория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Учение В. И. Вернадского о биосфере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Характеризовать:</w:t>
            </w:r>
          </w:p>
          <w:p>
            <w:pPr>
              <w:pStyle w:val="Style41"/>
              <w:widowControl/>
              <w:ind w:left="19" w:hanging="19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живое вещество, биокос</w:t>
              <w:softHyphen/>
              <w:t>ное и косное вещество био</w:t>
              <w:softHyphen/>
              <w:t>сфе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распределение биомассы на земном шаре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Д/з: § 5.8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33"/>
              <w:ind w:left="24" w:hanging="2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Роль    живых организмов   в биосфере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поняти</w:t>
            </w:r>
            <w:r>
              <w:rPr>
                <w:sz w:val="22"/>
                <w:szCs w:val="22"/>
              </w:rPr>
              <w:t>я: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Круговорот веществ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элемен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Ключевые понятия</w:t>
            </w:r>
          </w:p>
          <w:p>
            <w:pPr>
              <w:pStyle w:val="Style71"/>
              <w:widowControl/>
              <w:spacing w:lineRule="exact" w:line="228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руговорот веществ и</w:t>
            </w:r>
          </w:p>
          <w:p>
            <w:pPr>
              <w:pStyle w:val="Style71"/>
              <w:widowControl/>
              <w:spacing w:lineRule="exact" w:line="228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элементов</w:t>
            </w:r>
          </w:p>
          <w:p>
            <w:pPr>
              <w:pStyle w:val="Style71"/>
              <w:widowControl/>
              <w:spacing w:lineRule="exact" w:line="228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Ноосфера.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руговорот   веществ   -обязательное    условие существования   и   про</w:t>
              <w:softHyphen/>
              <w:t>должения жизни на Зем</w:t>
              <w:softHyphen/>
              <w:t>ле. Роль живого вещест</w:t>
              <w:softHyphen/>
              <w:t>ва в биосфере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писывать:</w:t>
            </w:r>
          </w:p>
          <w:p>
            <w:pPr>
              <w:pStyle w:val="Style13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биохимические     циклы воды, углерода; проявление       физико-химического   воздействия организмов на среду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сущность и значение кру</w:t>
              <w:softHyphen/>
              <w:t>говорота веществ и пре</w:t>
              <w:softHyphen/>
              <w:t>вращения энергии;  роль живых организмов в жизни планеты и обеспече</w:t>
              <w:softHyphen/>
              <w:t>нии устойчивости биосферы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Д/з: § 5.9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Обобщающий урок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Обобщающий урок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знания учащихся по изученному материалу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Экологические факторы. Биоценоз, его компоненты. Взаимоотношения между организмами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Знать основные понятия темы. Уметь применять знания при выполнении различных заданий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к.р.</w:t>
            </w:r>
          </w:p>
        </w:tc>
      </w:tr>
      <w:tr>
        <w:trPr/>
        <w:tc>
          <w:tcPr>
            <w:tcW w:w="15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ТЕМА 4. БИОСФЕРА И ЧЕЛОВЕК (3  часа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33"/>
              <w:ind w:firstLine="31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Биосфера     и человек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Вводный 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 антропогенных  факторах воздействия на биосферу. факторах,    вызывающих экологический кризис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31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нтропогенные  факторы воздействия на биосферу. Факторы,    вызывающие экологический кризис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нализировать и оцени</w:t>
              <w:softHyphen/>
              <w:t xml:space="preserve">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следствия прямо</w:t>
              <w:softHyphen/>
              <w:t>го и косвенного воздейст</w:t>
              <w:softHyphen/>
              <w:t xml:space="preserve">вия человека на природу, собственной деятельности в окружающей среде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едлагать пути пре</w:t>
              <w:softHyphen/>
              <w:t xml:space="preserve">одоления 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экологического кризиса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Д/з: §5.10,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2" w:hanging="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Основные эко</w:t>
              <w:softHyphen/>
              <w:t>логические проблемы  со</w:t>
              <w:softHyphen/>
              <w:t>временности, пути их реше</w:t>
              <w:softHyphen/>
              <w:t>ния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знания о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глобаль</w:t>
              <w:softHyphen/>
              <w:t>ных экологических про</w:t>
              <w:softHyphen/>
              <w:t>блемах: кислотных дождях, парниковом       эффекте, смоге,   озоновых  дырах, перерасходе воды,   про</w:t>
              <w:softHyphen/>
              <w:t>садке    грунта,    эрозии почв.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Ключевые понятия</w:t>
            </w:r>
          </w:p>
          <w:p>
            <w:pPr>
              <w:pStyle w:val="Style71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редельно   допустимая концентрация (ПДК)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следствия деятельно</w:t>
              <w:softHyphen/>
              <w:t>сти    человека в окру</w:t>
              <w:softHyphen/>
              <w:t>жающей среде. Глобаль</w:t>
              <w:softHyphen/>
              <w:t>ные экологические про</w:t>
              <w:softHyphen/>
              <w:t>блемы: кислотные дожди, парниковый       эффект, смог,   озоновые   дыры, перерасход воды,   про</w:t>
              <w:softHyphen/>
              <w:t>садка    грунта,    эрозия почв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ути решения экологиче</w:t>
              <w:softHyphen/>
              <w:t>ских проблем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оцессы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циональное использо</w:t>
              <w:softHyphen/>
              <w:t>вание природных ресур</w:t>
              <w:softHyphen/>
              <w:t>сов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exact" w:line="228"/>
              <w:ind w:firstLine="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Находить и системати</w:t>
              <w:softHyphen/>
              <w:t xml:space="preserve">зировать информацию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в</w:t>
            </w:r>
          </w:p>
          <w:p>
            <w:pPr>
              <w:pStyle w:val="Style41"/>
              <w:widowControl/>
              <w:ind w:firstLine="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зличных источниках о глобальных экологических проблемах и путях их ре</w:t>
              <w:softHyphen/>
              <w:t>шения.</w:t>
            </w:r>
          </w:p>
          <w:p>
            <w:pPr>
              <w:pStyle w:val="Style41"/>
              <w:widowControl/>
              <w:ind w:left="2" w:hanging="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нализировать и оцени</w:t>
              <w:softHyphen/>
              <w:t xml:space="preserve">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глобальные эколо</w:t>
              <w:softHyphen/>
              <w:t>гические проблемы и пути их решения.</w:t>
            </w:r>
          </w:p>
          <w:p>
            <w:pPr>
              <w:pStyle w:val="Style41"/>
              <w:widowControl/>
              <w:ind w:firstLine="1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босновывать   необхо</w:t>
              <w:softHyphen/>
              <w:t xml:space="preserve">димос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зработки прин</w:t>
              <w:softHyphen/>
              <w:t>ципов рационального при</w:t>
              <w:softHyphen/>
              <w:t xml:space="preserve">родопользования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^Предлаг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ути реше</w:t>
              <w:softHyphen/>
              <w:t>ния региональных и гло</w:t>
              <w:softHyphen/>
              <w:t>бальных      экологических проблем на основе инте</w:t>
              <w:softHyphen/>
              <w:t>грации наук: физики, хи</w:t>
              <w:softHyphen/>
              <w:t>мии, математики, киберне</w:t>
              <w:softHyphen/>
              <w:t>тики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Д/з: §5.11,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2" w:hanging="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Роль биологии в будущем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 роли биологии в будущем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Ключевые понятия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Устойчивое развитие</w:t>
            </w:r>
          </w:p>
          <w:p>
            <w:pPr>
              <w:pStyle w:val="Style81"/>
              <w:widowControl/>
              <w:spacing w:lineRule="exact" w:line="228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ост населения планеты и  процессы,  сопровож</w:t>
              <w:softHyphen/>
              <w:t>дающие скорость роста населения.</w:t>
            </w:r>
          </w:p>
          <w:p>
            <w:pPr>
              <w:pStyle w:val="Style61"/>
              <w:widowControl/>
              <w:spacing w:lineRule="exact" w:line="228"/>
              <w:ind w:firstLine="17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ост потребностей людей и глобальная экологиче</w:t>
              <w:softHyphen/>
              <w:t>ская нестабильность.</w:t>
            </w:r>
          </w:p>
          <w:p>
            <w:pPr>
              <w:pStyle w:val="Style61"/>
              <w:widowControl/>
              <w:spacing w:lineRule="exact" w:line="233"/>
              <w:ind w:firstLine="22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Экологические проблемы России.</w:t>
            </w:r>
          </w:p>
          <w:p>
            <w:pPr>
              <w:pStyle w:val="Style61"/>
              <w:widowControl/>
              <w:ind w:firstLine="26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фера жизни человека как фактор здоровья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8"/>
              <w:ind w:left="10" w:hanging="1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Оцени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следствия роста населения планеты; этические аспекты реше</w:t>
              <w:softHyphen/>
              <w:t>ния проблем, связанных с будущим человечества в связи с его отношением к природе; значение работ ученых, занимающихся</w:t>
            </w:r>
          </w:p>
          <w:p>
            <w:pPr>
              <w:pStyle w:val="Style51"/>
              <w:widowControl/>
              <w:spacing w:lineRule="exact" w:line="228"/>
              <w:ind w:left="10" w:hanging="1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гнозированием взаи</w:t>
              <w:softHyphen/>
              <w:t>модействия общества с природными экосистемами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Д/з: §5.12,</w:t>
            </w:r>
          </w:p>
        </w:tc>
      </w:tr>
      <w:tr>
        <w:trPr/>
        <w:tc>
          <w:tcPr>
            <w:tcW w:w="15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. Подготовка к итоговой аттестации (20 часов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 xml:space="preserve">2-я неделя марта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Выполнение заданий ЕГЭ по теме  «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Биология – наука о живой природ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Обобщающи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Сформировать умение выполнять задания из ЕГЭ по  теме  «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Биология – наука о живой природе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Выполнение заданий ЕГЭ по теме  «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Биология – наука о живой природе»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Уметь выполнять задания частей А,В,С по теме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 «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Биология – наука о живой природе»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 xml:space="preserve">4-я неделя марта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Выполнение заданий ЕГЭ по теме  «</w:t>
            </w:r>
            <w:r>
              <w:rPr>
                <w:rStyle w:val="FontStyle16"/>
                <w:rFonts w:cs="Times New Roman"/>
              </w:rPr>
              <w:t>Клетка как биологическая система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Сформировать умение выполнять задания из ЕГЭ по  теме  «</w:t>
            </w:r>
            <w:r>
              <w:rPr>
                <w:rStyle w:val="FontStyle16"/>
                <w:rFonts w:cs="Times New Roman"/>
              </w:rPr>
              <w:t>Клетка как биологическая система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Выполнение заданий ЕГЭ по теме  «</w:t>
            </w:r>
            <w:r>
              <w:rPr>
                <w:rStyle w:val="FontStyle16"/>
                <w:rFonts w:cs="Times New Roman"/>
              </w:rPr>
              <w:t>Клетка как биологическая система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»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Уметь выполнять задания частей А,В,С по теме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 «</w:t>
            </w:r>
            <w:r>
              <w:rPr>
                <w:rStyle w:val="FontStyle16"/>
                <w:rFonts w:cs="Times New Roman"/>
              </w:rPr>
              <w:t>Клетка как биологическая система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»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 xml:space="preserve">2-я неделя апреля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Выполнение заданий ЕГЭ по теме  «Организм как биологическая систем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Сформировать умение выполнять задания из ЕГЭ по  теме  «Организм как биологическая систем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Выполнение заданий ЕГЭ по теме  «Организм как биологическая система»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Уметь выполнять задания частей А,В,С по теме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 «Организм как биологическая система»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 xml:space="preserve">3-я неделя апреля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Выполнение заданий ЕГЭ по теме  «Многообразие организмов»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Сформировать умение выполнять задания из ЕГЭ по  теме  «Многообразие организмов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Выполнение заданий ЕГЭ по теме  «Многообразие организмов» 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Уметь выполнять задания частей А,В,С по теме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 «Многообразие организмов»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 xml:space="preserve">1-я неделя мая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Выполнение заданий ЕГЭ по теме   «Человек и его здоровье»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Сформировать умение выполнять задания из ЕГЭ по  теме  «Человек и его здоровье»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Выполнение заданий ЕГЭ по теме   «Человек и его здоровье»  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Уметь выполнять задания частей А,В,С по теме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 «Человек и его здоровье»  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 xml:space="preserve">2-я неделя мая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Выполнение заданий ЕГЭ по теме «Надорганизменные системы. Эволюция органического мир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Сформировать умение выполнять задания из ЕГЭ по  теме  «Надорганизменные системы. Эволюция органического мир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Выполнение заданий ЕГЭ по теме «Надорганизменные системы. Эволюция органического мира»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Уметь выполнять задания частей А,В,С по теме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 «Надорганизменные системы. Эволюция органического мира»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 xml:space="preserve">3-я неделя мая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Выполнение заданий ЕГЭ по теме «Экосистемы и присущие им закономерност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Сформировать умение выполнять задания из ЕГЭ по  теме  «Экосистемы и присущие им закономерност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Выполнение заданий ЕГЭ по теме «Экосистемы и присущие им закономерности»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Уметь выполнять задания частей А,В,С по теме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 «Экосистемы и присущие им закономерности»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Требования к уровню подготовки учащихся</w:t>
      </w:r>
    </w:p>
    <w:p>
      <w:pPr>
        <w:pStyle w:val="Style21"/>
        <w:widowControl/>
        <w:spacing w:lineRule="exact" w:line="226" w:before="48" w:after="0"/>
        <w:ind w:firstLine="696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–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>объяснять роль биологических теорий, гипотез в фор</w:t>
        <w:softHyphen/>
        <w:t>мировании научного мировоззрения</w:t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- носит обобщающий характер и включает в себя следующие умения: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 w:before="5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выделять объект биологического исследования и науки, изучающие данный объект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 w:before="5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пределять темы курса, которые носят мировоззренческий характер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 w:before="5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тличать научные методы, используемые в биологии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 w:before="5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пределять место биологии в системе естественных наук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доказывать, что организм - единое целое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/>
        <w:ind w:left="643" w:hanging="35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бъяснять значение для развития биологических наук выделения уровней организации живой природы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 w:before="5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босновывать единство органического мира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выдвигать гипотезы и осуществлять их проверку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 w:before="5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тличать теорию от гипотезы.</w:t>
      </w:r>
    </w:p>
    <w:p>
      <w:pPr>
        <w:pStyle w:val="Style81"/>
        <w:widowControl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Требование к уровню подготовки -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>объяснять роль биологических теорий, идей, принци</w:t>
        <w:softHyphen/>
        <w:t>пов, гипотез в формировании современной естественнонаучной картины мира</w:t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- носит интегративный характер и включает в себя следующие умения: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пределять принадлежность биологического объекта к уровню организации живого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 w:before="5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приводить примеры проявления иерархического принципа организации живой природы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 w:before="5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бъяснять необходимость выделения принципов организации живой природы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указывать критерии выделения различных уровней организации живой природы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before="14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тличать биологические системы от объектов неживой природы.</w:t>
      </w:r>
    </w:p>
    <w:p>
      <w:pPr>
        <w:pStyle w:val="Style21"/>
        <w:widowControl/>
        <w:ind w:firstLine="706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Представленная в рабочей программе последовательность требований к каждому уроку соот</w:t>
        <w:softHyphen/>
        <w:t>ветствует усложнению проверяемых видов деятельности.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Style w:val="FontStyle13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 Литература и средства обучения</w:t>
      </w:r>
      <w:r>
        <w:rPr/>
        <w:t>.</w:t>
      </w:r>
    </w:p>
    <w:p>
      <w:pPr>
        <w:pStyle w:val="Style91"/>
        <w:widowControl/>
        <w:spacing w:lineRule="exact" w:line="230"/>
        <w:ind w:left="528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Общая биология. Базовый уровень: учеб. для 10- 11 кл. общеобразовательных учреждений / В. И. Сивоглазов, И. Б. Агафонова, ЕЛ. Захарова. - М.: Дрофа, 2005. -368 </w:t>
      </w:r>
      <w:r>
        <w:rPr>
          <w:rStyle w:val="FontStyle13"/>
          <w:rFonts w:cs="Times New Roman" w:ascii="Times New Roman" w:hAnsi="Times New Roman"/>
          <w:b w:val="false"/>
          <w:i w:val="false"/>
          <w:spacing w:val="20"/>
          <w:sz w:val="24"/>
          <w:szCs w:val="24"/>
        </w:rPr>
        <w:t xml:space="preserve">с; </w:t>
      </w:r>
      <w:r>
        <w:rPr>
          <w:rStyle w:val="FontStyle15"/>
          <w:rFonts w:cs="Times New Roman" w:ascii="Times New Roman" w:hAnsi="Times New Roman"/>
          <w:i w:val="false"/>
          <w:spacing w:val="-10"/>
          <w:sz w:val="24"/>
          <w:szCs w:val="24"/>
        </w:rPr>
        <w:t>а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</w:rPr>
        <w:t>также методических пособий для учителя: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97" w:leader="none"/>
        </w:tabs>
        <w:ind w:left="180" w:firstLine="180"/>
        <w:jc w:val="both"/>
        <w:rPr>
          <w:rStyle w:val="FontStyle13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Козлова Т.А. Общая биология. Базовый уровень. 10-11 классы: метод, пособие к учебнику В. И. Сивоглазова, И. Б. Агафоновой, ЕЛ. Захаровой «Общая биология. Базовый уровень». - М.: Дрофа, 2006. - 140 </w:t>
      </w:r>
      <w:r>
        <w:rPr>
          <w:rStyle w:val="FontStyle13"/>
          <w:rFonts w:cs="Times New Roman" w:ascii="Times New Roman" w:hAnsi="Times New Roman"/>
          <w:b w:val="false"/>
          <w:i w:val="false"/>
          <w:spacing w:val="20"/>
          <w:sz w:val="24"/>
          <w:szCs w:val="24"/>
        </w:rPr>
        <w:t>с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97" w:leader="none"/>
        </w:tabs>
        <w:ind w:left="180" w:firstLine="180"/>
        <w:jc w:val="both"/>
        <w:rPr>
          <w:rStyle w:val="FontStyle13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Программы для общеобразовательных учреждений. Природоведение. 5 класс. Биология. 6-11 классы. - М.: Дрофа, 2005. - 138 </w:t>
      </w:r>
      <w:r>
        <w:rPr>
          <w:rStyle w:val="FontStyle13"/>
          <w:rFonts w:cs="Times New Roman" w:ascii="Times New Roman" w:hAnsi="Times New Roman"/>
          <w:b w:val="false"/>
          <w:i w:val="false"/>
          <w:spacing w:val="20"/>
          <w:sz w:val="24"/>
          <w:szCs w:val="24"/>
        </w:rPr>
        <w:t>с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97" w:leader="none"/>
        </w:tabs>
        <w:ind w:left="180" w:firstLine="180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Сборник нормативных документов. Биология / Сост. Э.Д. Днепров, А. Г., Аркадьев. - М.: Дро</w:t>
        <w:softHyphen/>
        <w:t>фа, 2006;</w:t>
      </w:r>
    </w:p>
    <w:p>
      <w:pPr>
        <w:pStyle w:val="Style31"/>
        <w:widowControl/>
        <w:ind w:left="586" w:hanging="0"/>
        <w:rPr/>
      </w:pPr>
      <w:r>
        <w:rPr>
          <w:rStyle w:val="FontStyle17"/>
          <w:rFonts w:cs="Times New Roman" w:ascii="Times New Roman" w:hAnsi="Times New Roman"/>
          <w:b w:val="false"/>
          <w:sz w:val="24"/>
          <w:szCs w:val="24"/>
        </w:rPr>
        <w:t>дополнительной литературы для учителя: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792" w:leader="none"/>
        </w:tabs>
        <w:ind w:left="0" w:firstLine="552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Батуев А.С., Гуленкова М.А., Еленевский А.Г. Биология. Большой справочник для школьни</w:t>
        <w:softHyphen/>
        <w:t>ков и поступающих в вузы. - М.: Дрофа, 2004;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792" w:leader="none"/>
        </w:tabs>
        <w:ind w:left="0" w:firstLine="552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Болгова И.В. Сборник задач по Общей биологии для поступающих в вузы. - М.: «Оникс 21 век» «Мир и образование», 2005;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792" w:leader="none"/>
        </w:tabs>
        <w:ind w:left="0" w:firstLine="552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Козлова Т.А., Кучменко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B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.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C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. Биология в таблицах 6-11 классы. Справочное пособие. - М.: Дрофа, 2002;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792" w:leader="none"/>
        </w:tabs>
        <w:ind w:left="0" w:firstLine="552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Пименов А.В., Пименова И.Н. Биология. Дидактические материалы к разделу «Общая био</w:t>
        <w:softHyphen/>
        <w:t>логия». - М.: «Издательство НЦ ЭНАС», 2004;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792" w:leader="none"/>
        </w:tabs>
        <w:ind w:left="0" w:firstLine="552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Реброва </w:t>
      </w:r>
      <w:r>
        <w:rPr>
          <w:rStyle w:val="FontStyle16"/>
          <w:rFonts w:cs="Times New Roman" w:ascii="Times New Roman" w:hAnsi="Times New Roman"/>
          <w:sz w:val="24"/>
          <w:szCs w:val="24"/>
        </w:rPr>
        <w:t>Л.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В., Прохорова Е.В. Активные формы и методы обучения биологии.- М.: Просве</w:t>
        <w:softHyphen/>
        <w:t>щение, 1997;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792" w:leader="none"/>
        </w:tabs>
        <w:ind w:left="0" w:firstLine="552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Фросин В. </w:t>
      </w:r>
      <w:r>
        <w:rPr>
          <w:rStyle w:val="FontStyle13"/>
          <w:rFonts w:cs="Times New Roman" w:ascii="Times New Roman" w:hAnsi="Times New Roman"/>
          <w:b w:val="false"/>
          <w:i w:val="false"/>
          <w:spacing w:val="20"/>
          <w:sz w:val="24"/>
          <w:szCs w:val="24"/>
        </w:rPr>
        <w:t>Н,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 Сивоглазов В. И. Готовимся к единому государственному экзамену. Общая биология. - М.: Дрофа, 2004. - 216с;</w:t>
      </w:r>
    </w:p>
    <w:p>
      <w:pPr>
        <w:pStyle w:val="Style41"/>
        <w:widowControl/>
        <w:spacing w:before="50" w:after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>для учащихся: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799" w:leader="none"/>
        </w:tabs>
        <w:spacing w:lineRule="exact" w:line="228" w:before="5" w:after="0"/>
        <w:ind w:left="0" w:firstLine="518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Батуев А.С.,Гуленкова М.А., Еленевский А.Г. Биология. Большой справочник для школьни</w:t>
        <w:softHyphen/>
        <w:t>ков и поступающих в вузы. - М.: Дрофа, 2004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799" w:leader="none"/>
        </w:tabs>
        <w:spacing w:lineRule="exact" w:line="228"/>
        <w:ind w:left="0" w:firstLine="518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Фросин В. Н., Сивоглазов В. И. Готовимся к единому государственному экзамену. Общая биология. - М.: Дрофа, 2004. - 216с.</w:t>
      </w:r>
    </w:p>
    <w:p>
      <w:pPr>
        <w:pStyle w:val="Style41"/>
        <w:widowControl/>
        <w:ind w:left="622"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>Литература, задания которой рекомендуются в качестве измерителей: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87" w:leader="none"/>
        </w:tabs>
        <w:spacing w:lineRule="exact" w:line="228"/>
        <w:ind w:left="0" w:firstLine="574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Анастасова Л. П. Общая биология. Дидактические материалы. - М.: Вентана-Гоаф, 1997. - 240с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87" w:leader="none"/>
        </w:tabs>
        <w:spacing w:lineRule="exact" w:line="228"/>
        <w:ind w:left="0" w:firstLine="574"/>
        <w:jc w:val="left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Биология: школьный курс. - М.: АСТ-ПРЕСС, 2000. - 576 </w:t>
      </w:r>
      <w:r>
        <w:rPr>
          <w:rStyle w:val="FontStyle11"/>
          <w:rFonts w:cs="Times New Roman" w:ascii="Times New Roman" w:hAnsi="Times New Roman"/>
          <w:b w:val="false"/>
          <w:spacing w:val="20"/>
          <w:sz w:val="24"/>
          <w:szCs w:val="24"/>
        </w:rPr>
        <w:t>с: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ил.- («Универсальное учебное пособие»)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87" w:leader="none"/>
        </w:tabs>
        <w:spacing w:lineRule="exact" w:line="228"/>
        <w:ind w:left="0" w:firstLine="574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Иванова Т. В. Сборник заданий по общей биологии: пособие для учащихся общеобразоват. учреж</w:t>
        <w:softHyphen/>
        <w:t>дений</w:t>
      </w:r>
      <w:r>
        <w:rPr>
          <w:rStyle w:val="FontStyle11"/>
          <w:rFonts w:cs="Times New Roman" w:ascii="Times New Roman" w:hAnsi="Times New Roman"/>
          <w:b w:val="false"/>
          <w:spacing w:val="20"/>
          <w:sz w:val="24"/>
          <w:szCs w:val="24"/>
        </w:rPr>
        <w:t>/Т.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В. Иванова, Г. С. Кал и нова, А. Н.Мягкова. - М.: Просвещение, 2002- (Проверь свои знания)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87" w:leader="none"/>
        </w:tabs>
        <w:spacing w:lineRule="exact" w:line="228" w:before="2" w:after="0"/>
        <w:ind w:left="0" w:firstLine="574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Козлова Т.А., Колосов С.Н. Дидактические карточки-задания по общей биологии. - М.: Из</w:t>
        <w:softHyphen/>
        <w:t>дательский Дом «Гэнджер», 1997. - 96с;</w:t>
      </w:r>
    </w:p>
    <w:p>
      <w:pPr>
        <w:pStyle w:val="Style51"/>
        <w:widowControl/>
        <w:tabs>
          <w:tab w:val="clear" w:pos="708"/>
          <w:tab w:val="left" w:pos="835" w:leader="none"/>
        </w:tabs>
        <w:spacing w:lineRule="exact" w:line="228"/>
        <w:ind w:left="622" w:hanging="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5)</w:t>
        <w:tab/>
        <w:t>Лернер Г. И. Общая биология. Поурочные тесты и задания. - М.: Аквариум, 1998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787" w:leader="none"/>
        </w:tabs>
        <w:spacing w:lineRule="exact" w:line="235"/>
        <w:ind w:left="0" w:firstLine="574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Сухова Т. </w:t>
      </w:r>
      <w:r>
        <w:rPr>
          <w:rStyle w:val="FontStyle11"/>
          <w:rFonts w:cs="Times New Roman" w:ascii="Times New Roman" w:hAnsi="Times New Roman"/>
          <w:b w:val="false"/>
          <w:spacing w:val="20"/>
          <w:sz w:val="24"/>
          <w:szCs w:val="24"/>
        </w:rPr>
        <w:t>С,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Козлова Т. А., Сонин Н. И Общая биология. 10-11кл.: рабочая тетрадь к учеб</w:t>
        <w:softHyphen/>
        <w:t>нику. - М.: Дрофа, 2005. - 171с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787" w:leader="none"/>
        </w:tabs>
        <w:spacing w:lineRule="exact" w:line="233"/>
        <w:ind w:left="0" w:firstLine="574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Общая биология. Учеб. для 10-11 кл. суглубл. изучением биологии в шк./Л. В. Высоцкая, С. М. Гпаголев, Г. М. Дымшиц и др.; под ред. В. К Шумного и др. - М.: Просвещение, 2001.- 462 </w:t>
      </w:r>
      <w:r>
        <w:rPr>
          <w:rStyle w:val="FontStyle11"/>
          <w:rFonts w:cs="Times New Roman" w:ascii="Times New Roman" w:hAnsi="Times New Roman"/>
          <w:b w:val="false"/>
          <w:spacing w:val="20"/>
          <w:sz w:val="24"/>
          <w:szCs w:val="24"/>
        </w:rPr>
        <w:t>с: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ил.</w:t>
      </w:r>
    </w:p>
    <w:p>
      <w:pPr>
        <w:pStyle w:val="Style21"/>
        <w:widowControl/>
        <w:spacing w:before="223" w:after="0"/>
        <w:ind w:left="2474"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>MULTIMEDIA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en-US"/>
        </w:rPr>
        <w:t xml:space="preserve"> - поддержка курса «Общая биология»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452" w:leader="none"/>
        </w:tabs>
        <w:spacing w:lineRule="exact" w:line="238" w:before="233" w:after="0"/>
        <w:ind w:left="562" w:hanging="0"/>
        <w:jc w:val="both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 xml:space="preserve">Лабораторный практикум. Биология 6-11 класс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(учебное электронное издание), Республиканский мультимедиа центр, 2004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1452" w:leader="none"/>
        </w:tabs>
        <w:spacing w:lineRule="exact" w:line="238"/>
        <w:ind w:left="562" w:hanging="0"/>
        <w:jc w:val="both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>Биология 9 класс. Общие закономерности. Мультимедийное приложение к учеб</w:t>
        <w:softHyphen/>
        <w:t xml:space="preserve">нику Н.И.Сонина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(электронное учебное издание), Дрофа, Физикон, 2006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1452" w:leader="none"/>
        </w:tabs>
        <w:spacing w:lineRule="exact" w:line="238"/>
        <w:ind w:left="562" w:hanging="0"/>
        <w:jc w:val="both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 xml:space="preserve">Подготовка к ЕГЭ по биологии. Электронное учебное издание,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Дрофа, Физикон, 2006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452" w:leader="none"/>
        </w:tabs>
        <w:spacing w:lineRule="exact" w:line="238" w:before="2" w:after="0"/>
        <w:ind w:left="562" w:hanging="0"/>
        <w:rPr>
          <w:rStyle w:val="FontStyle13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Лаборатория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>ЭКОСИСТЕМЫ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1452" w:leader="none"/>
        </w:tabs>
        <w:spacing w:lineRule="exact" w:line="238" w:before="2" w:after="0"/>
        <w:ind w:left="562" w:hanging="0"/>
        <w:jc w:val="left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>Интернет-ресурсы на усмотрение учителя и обучающихся</w:t>
      </w:r>
    </w:p>
    <w:p>
      <w:pPr>
        <w:pStyle w:val="Style81"/>
        <w:widowControl/>
        <w:spacing w:before="238" w:after="0"/>
        <w:ind w:left="3641" w:firstLine="559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Адреса сайтов в ИНТЕРНЕТЕ</w:t>
      </w:r>
    </w:p>
    <w:p>
      <w:pPr>
        <w:pStyle w:val="Style71"/>
        <w:widowControl/>
        <w:spacing w:before="58" w:after="0"/>
        <w:ind w:left="449" w:right="2208" w:hanging="0"/>
        <w:rPr/>
      </w:pPr>
      <w:hyperlink r:id="rId3"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eastAsia="en-US"/>
          </w:rPr>
          <w:t>.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val="en-US" w:eastAsia="en-US"/>
          </w:rPr>
          <w:t>bio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eastAsia="en-US"/>
          </w:rPr>
          <w:t>.1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val="en-US" w:eastAsia="en-US"/>
          </w:rPr>
          <w:t>september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eastAsia="en-US"/>
          </w:rPr>
          <w:t>.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val="en-US" w:eastAsia="en-US"/>
          </w:rPr>
          <w:t>ru</w:t>
        </w:r>
      </w:hyperlink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en-US"/>
        </w:rPr>
        <w:t xml:space="preserve">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  <w:lang w:eastAsia="en-US"/>
        </w:rPr>
        <w:t xml:space="preserve">- газета «Биология» - приложение к «1 сентября» </w:t>
      </w:r>
      <w:hyperlink r:id="rId4"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eastAsia="en-US"/>
          </w:rPr>
          <w:t>.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val="en-US" w:eastAsia="en-US"/>
          </w:rPr>
          <w:t>bio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eastAsia="en-US"/>
          </w:rPr>
          <w:t>.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val="en-US" w:eastAsia="en-US"/>
          </w:rPr>
          <w:t>nature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eastAsia="en-US"/>
          </w:rPr>
          <w:t>.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val="en-US" w:eastAsia="en-US"/>
          </w:rPr>
          <w:t>ru</w:t>
        </w:r>
      </w:hyperlink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en-US"/>
        </w:rPr>
        <w:t xml:space="preserve">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  <w:lang w:eastAsia="en-US"/>
        </w:rPr>
        <w:t xml:space="preserve">- научные новости биологии </w:t>
      </w:r>
      <w:hyperlink r:id="rId5"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eastAsia="en-US"/>
          </w:rPr>
          <w:t>.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val="en-US" w:eastAsia="en-US"/>
          </w:rPr>
          <w:t>edios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eastAsia="en-US"/>
          </w:rPr>
          <w:t>.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val="en-US" w:eastAsia="en-US"/>
          </w:rPr>
          <w:t>ru</w:t>
        </w:r>
      </w:hyperlink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en-US"/>
        </w:rPr>
        <w:t xml:space="preserve">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  <w:lang w:eastAsia="en-US"/>
        </w:rPr>
        <w:t>- Эйдос - центр дистанционного образования</w:t>
      </w:r>
    </w:p>
    <w:p>
      <w:pPr>
        <w:pStyle w:val="Style71"/>
        <w:widowControl/>
        <w:ind w:left="446" w:hanging="0"/>
        <w:rPr/>
      </w:pPr>
      <w:hyperlink r:id="rId6"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eastAsia="en-US"/>
          </w:rPr>
          <w:t>.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val="en-US" w:eastAsia="en-US"/>
          </w:rPr>
          <w:t>km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eastAsia="en-US"/>
          </w:rPr>
          <w:t>.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eastAsia="en-US"/>
          </w:rPr>
          <w:t>/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lang w:val="en-US" w:eastAsia="en-US"/>
          </w:rPr>
          <w:t>education</w:t>
        </w:r>
      </w:hyperlink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en-US"/>
        </w:rPr>
        <w:t xml:space="preserve">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  <w:lang w:eastAsia="en-US"/>
        </w:rPr>
        <w:t>- учебные материалы и словари на сайте «Кирилл и Мефодий»</w:t>
      </w:r>
    </w:p>
    <w:p>
      <w:pPr>
        <w:pStyle w:val="Style51"/>
        <w:widowControl/>
        <w:rPr>
          <w:rStyle w:val="FontStyle13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eastAsia="en-US"/>
        </w:rPr>
      </w:pPr>
      <w:r>
        <w:rPr/>
      </w:r>
    </w:p>
    <w:p>
      <w:pPr>
        <w:pStyle w:val="Normal"/>
        <w:rPr>
          <w:rStyle w:val="FontStyle13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284" w:right="284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7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890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FontStyle18">
    <w:name w:val="Font Style18"/>
    <w:basedOn w:val="Style12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21">
    <w:name w:val="Font Style21"/>
    <w:basedOn w:val="Style12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15">
    <w:name w:val="Font Style15"/>
    <w:basedOn w:val="Style12"/>
    <w:qFormat/>
    <w:rPr>
      <w:rFonts w:ascii="Arial" w:hAnsi="Arial" w:cs="Arial"/>
      <w:i/>
      <w:iCs/>
      <w:sz w:val="20"/>
      <w:szCs w:val="20"/>
    </w:rPr>
  </w:style>
  <w:style w:type="character" w:styleId="FontStyle17">
    <w:name w:val="Font Style17"/>
    <w:basedOn w:val="Style12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basedOn w:val="Style12"/>
    <w:qFormat/>
    <w:rPr>
      <w:rFonts w:ascii="Arial" w:hAnsi="Arial" w:cs="Arial"/>
      <w:sz w:val="22"/>
      <w:szCs w:val="22"/>
    </w:rPr>
  </w:style>
  <w:style w:type="character" w:styleId="FontStyle13">
    <w:name w:val="Font Style13"/>
    <w:basedOn w:val="Style12"/>
    <w:qFormat/>
    <w:rPr>
      <w:rFonts w:ascii="MS Reference Sans Serif" w:hAnsi="MS Reference Sans Serif" w:cs="MS Reference Sans Serif"/>
      <w:b/>
      <w:bCs/>
      <w:i/>
      <w:iCs/>
      <w:spacing w:val="-10"/>
      <w:sz w:val="18"/>
      <w:szCs w:val="18"/>
    </w:rPr>
  </w:style>
  <w:style w:type="character" w:styleId="FontStyle11">
    <w:name w:val="Font Style11"/>
    <w:basedOn w:val="Style12"/>
    <w:qFormat/>
    <w:rPr>
      <w:rFonts w:ascii="Arial" w:hAnsi="Arial" w:cs="Arial"/>
      <w:b/>
      <w:bCs/>
      <w:sz w:val="18"/>
      <w:szCs w:val="18"/>
    </w:rPr>
  </w:style>
  <w:style w:type="character" w:styleId="FontStyle12">
    <w:name w:val="Font Style12"/>
    <w:basedOn w:val="Style12"/>
    <w:qFormat/>
    <w:rPr>
      <w:rFonts w:ascii="Arial" w:hAnsi="Arial" w:cs="Arial"/>
      <w:sz w:val="20"/>
      <w:szCs w:val="20"/>
    </w:rPr>
  </w:style>
  <w:style w:type="character" w:styleId="FontStyle14">
    <w:name w:val="Font Style14"/>
    <w:basedOn w:val="Style12"/>
    <w:qFormat/>
    <w:rPr>
      <w:rFonts w:ascii="Arial" w:hAnsi="Arial" w:cs="Arial"/>
      <w:b/>
      <w:bCs/>
      <w:i/>
      <w:iCs/>
      <w:spacing w:val="-20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FontStyle19">
    <w:name w:val="Font Style19"/>
    <w:basedOn w:val="Style12"/>
    <w:qFormat/>
    <w:rPr>
      <w:rFonts w:ascii="Arial" w:hAnsi="Arial" w:cs="Arial"/>
      <w:b/>
      <w:bCs/>
      <w:sz w:val="20"/>
      <w:szCs w:val="20"/>
    </w:rPr>
  </w:style>
  <w:style w:type="character" w:styleId="FontStyle20">
    <w:name w:val="Font Style20"/>
    <w:basedOn w:val="Style12"/>
    <w:qFormat/>
    <w:rPr>
      <w:rFonts w:ascii="Arial" w:hAnsi="Arial" w:cs="Arial"/>
      <w:sz w:val="20"/>
      <w:szCs w:val="20"/>
    </w:rPr>
  </w:style>
  <w:style w:type="character" w:styleId="FontStyle22">
    <w:name w:val="Font Style22"/>
    <w:basedOn w:val="Style12"/>
    <w:qFormat/>
    <w:rPr>
      <w:rFonts w:ascii="Arial" w:hAnsi="Arial" w:cs="Arial"/>
      <w:b/>
      <w:bCs/>
      <w:i/>
      <w:i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2"/>
      <w:ind w:firstLine="552"/>
      <w:jc w:val="both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2"/>
    </w:pPr>
    <w:rPr>
      <w:rFonts w:ascii="Arial" w:hAnsi="Arial" w:cs="Arial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5"/>
      <w:ind w:firstLine="559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center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929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8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7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8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38c.ll/" TargetMode="External"/><Relationship Id="rId3" Type="http://schemas.openxmlformats.org/officeDocument/2006/relationships/hyperlink" Target="http://www.bio.1september.ru/" TargetMode="External"/><Relationship Id="rId4" Type="http://schemas.openxmlformats.org/officeDocument/2006/relationships/hyperlink" Target="http://www.bio.nature.ru/" TargetMode="External"/><Relationship Id="rId5" Type="http://schemas.openxmlformats.org/officeDocument/2006/relationships/hyperlink" Target="http://www.edios.ru/" TargetMode="External"/><Relationship Id="rId6" Type="http://schemas.openxmlformats.org/officeDocument/2006/relationships/hyperlink" Target="http://www.km.ru/educatio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21:00Z</dcterms:created>
  <dc:creator>алексей</dc:creator>
  <dc:description/>
  <cp:keywords/>
  <dc:language>en-US</dc:language>
  <cp:lastModifiedBy>user</cp:lastModifiedBy>
  <cp:lastPrinted>2012-09-18T22:33:00Z</cp:lastPrinted>
  <dcterms:modified xsi:type="dcterms:W3CDTF">2013-08-27T06:36:00Z</dcterms:modified>
  <cp:revision>33</cp:revision>
  <dc:subject/>
  <dc:title>Муниципальное общеобразовательное учреждение</dc:title>
</cp:coreProperties>
</file>