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ый предмет «Экология» входит в состав регионального компонента базисного учебного плана и является частью образовательной области «Естествознание». Однако, экологические взаимодействия интегрируют комплекс различных взаимодействий — физических, химических, биологических, социальных и др., поэтому нельзя сводить содержание экологического образования к традиционным образовательным областям и существующим учебным предметам. Экологическое образование выполняет интегративную роль во всей системе общего образования. Экологизация образования несёт в себе следующие педагогические функции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особствует становлению и развитию единой картины мира в сознании учащихся;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 существенным компонентом гуманизации всего школьного образования;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ирует общеучебное умение прогнозировать собственную деятельность и деятельность других людей и коллектива;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ширяет возможности нравственного воспитания в процессе обучения;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зволяет раскрыть социальную сущность образования в це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урсе рассматривается сущность экологических процессов, поддерживающих биологическое разнообразие на планете и определяющих устойчивое сосуществование и развитие биосферы и человеческого общества, обеспечивающих сохранение жизни на Земле. Важно, что экологические закономерности лежат в основе рационального природопользования и охраны природы. Знание экологических законов, их соблюдение и умелое использование необходимо для выживания человечества. Внимание учащихся концентрируется на современных проблемах во взаимоотношениях человеческого общества и природы, путях их успешного разрешения и преодо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азделе «Общая экология» рассматриваются закономерности взаимоотношений живых организмов с окружающей природной средой, специфика механизмов, обеспечивающих устойчивость экологических систем на популяционном и биоценотическом уровнях.</w:t>
      </w:r>
    </w:p>
    <w:p>
      <w:pPr>
        <w:pStyle w:val="Normal"/>
        <w:rPr/>
      </w:pPr>
      <w:r>
        <w:rPr>
          <w:sz w:val="24"/>
          <w:szCs w:val="24"/>
        </w:rPr>
        <w:t>Рабочая программа составлена на основе</w:t>
      </w:r>
      <w:r>
        <w:rPr/>
        <w:t xml:space="preserve"> </w:t>
      </w:r>
      <w:r>
        <w:rPr>
          <w:sz w:val="24"/>
          <w:szCs w:val="24"/>
        </w:rPr>
        <w:t>Федерального Государственного стандарта,</w:t>
      </w:r>
      <w:r>
        <w:rPr/>
        <w:t xml:space="preserve">  </w:t>
      </w:r>
      <w:r>
        <w:rPr>
          <w:sz w:val="24"/>
          <w:szCs w:val="24"/>
        </w:rPr>
        <w:t xml:space="preserve"> программы для общеобразовательных учреждений по экологии (8-11 класс) – М., Дрофа, 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учение курса «Общая экология» направлено на достижение следующих целей: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своение знаний о природных сообществах как элементарных экологических системах;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владение естественнонаучными умениями проводить наблюдения, опыты и измерения, описывать их результаты, формулировать выводы;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витие познавательного интереса школьников к изучению природы, интеллектуальных и творческих способностей в процессе решения познавательных задач;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оспитание положительного эмоционально-ценностного отношения к природе; стремления действовать в окружающей среде в соответствии с экологическими нормами поведения;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менение полученных знаний и умений для решения практических задач в повседневной жизни, безопасного поведения в природной среде.</w:t>
      </w:r>
    </w:p>
    <w:p>
      <w:pPr>
        <w:pStyle w:val="Normal"/>
        <w:jc w:val="both"/>
        <w:rPr/>
      </w:pPr>
      <w:r>
        <w:rPr/>
        <w:t>Основной формой обучения является урок, типы которого могут быть: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96"/>
        <w:gridCol w:w="8004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ых зан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щихся к усво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верка усвоения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е закрепление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самопроверка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домашнем за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, исследовательская лабораторная работа, учебный практику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опорн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 границ (возможностей) применения эти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ное применение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по образцу и в сходных условиях с целью выработки умений безошибочного применения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с переносом знаний в новые усло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, семинар, экскурсия, лабораторная работа, консульт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УН, необходимых для творческого применения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знаний и способов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образца комплексного применения З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обобщенных ЗУН в новых услов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самоконтроль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, лаборатор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щихся: сообщение темы (проблемы), вопросов, литера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ружение учащихся во время обобщающей деятельности на уроке необходимым материалом: таблицами, справочниками, наглядными пособиями, обобщающими схемами, фрагментами филь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единичных знаний в систему (самими учащимис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, обобщение единичных знаний учител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, конференция. Круглый стол экскурсия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и коррекции знаний учащихся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ознанно воспринятого и зафиксированного в памяти зн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отовности применять знания по образцу и в сходных услов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отовности к творческому применению знаний (это значит: овладел знаниями на 2 уровне и научился переносить в новые услов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эта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проверки домашне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всесторонней проверки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подготовки учащихся к активному сознательному усвоению нов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своения н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закрепления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информации учащихся о домашнем задании и инструктаж по его выполн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рассчитана на 34 учебных часа (1 час в неделю).</w:t>
      </w:r>
    </w:p>
    <w:p>
      <w:pPr>
        <w:pStyle w:val="Normal"/>
        <w:ind w:left="-120" w:firstLine="900"/>
        <w:jc w:val="both"/>
        <w:rPr/>
      </w:pPr>
      <w:r>
        <w:rPr>
          <w:b/>
          <w:sz w:val="24"/>
          <w:szCs w:val="24"/>
        </w:rPr>
        <w:t>Результаты изучения</w:t>
      </w:r>
      <w:r>
        <w:rPr>
          <w:sz w:val="24"/>
          <w:szCs w:val="24"/>
        </w:rPr>
        <w:t xml:space="preserve"> учебного предмета «Экология» приведены в разделе «Требования к уровню подготовки выпускников», который полностью соответствует стандарту. Требования направлены на  реализацию деятельностного, практико-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left="-12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брика “Знать/понимать” включает требования, ориентированные главным образом на воспроизведение усвоенного содержания. </w:t>
      </w:r>
    </w:p>
    <w:p>
      <w:pPr>
        <w:pStyle w:val="Normal"/>
        <w:ind w:left="-120" w:firstLine="900"/>
        <w:jc w:val="both"/>
        <w:rPr/>
      </w:pPr>
      <w:r>
        <w:rPr>
          <w:sz w:val="24"/>
          <w:szCs w:val="24"/>
        </w:rPr>
        <w:t xml:space="preserve">В рубрику “Уметь” входят требования, основанные на более сложных видах деятельности, в том числе творческой: объяснять, изучать, распознавать и описывать, выявлять, сравнивать, определять, анализировать и оценивать, проводить самостоятельный поиск экологической информа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Учебно-тематическое планирование</w:t>
      </w:r>
    </w:p>
    <w:tbl>
      <w:tblPr>
        <w:tblW w:w="9024" w:type="dxa"/>
        <w:jc w:val="left"/>
        <w:tblInd w:w="23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7085"/>
        <w:gridCol w:w="1027"/>
      </w:tblGrid>
      <w:tr>
        <w:trPr>
          <w:trHeight w:val="566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часов.</w:t>
            </w:r>
          </w:p>
        </w:tc>
      </w:tr>
      <w:tr>
        <w:trPr>
          <w:trHeight w:val="451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дение. Предмет и задачи общей экологии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м и среда обитания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пуляционная экология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общества и экосистемы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са Псковской об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867"/>
        <w:gridCol w:w="120"/>
        <w:gridCol w:w="3857"/>
        <w:gridCol w:w="4536"/>
        <w:gridCol w:w="2126"/>
        <w:gridCol w:w="1124"/>
        <w:gridCol w:w="10"/>
        <w:gridCol w:w="1276"/>
      </w:tblGrid>
      <w:tr>
        <w:trPr>
          <w:trHeight w:val="55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3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менты содержа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 к уровню подгот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машнее зада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проведения</w:t>
            </w:r>
          </w:p>
        </w:tc>
      </w:tr>
      <w:tr>
        <w:trPr>
          <w:trHeight w:val="27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кти-чески</w:t>
            </w:r>
          </w:p>
        </w:tc>
      </w:tr>
      <w:tr>
        <w:trPr/>
        <w:tc>
          <w:tcPr>
            <w:tcW w:w="15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(1 час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, задачи и методы общей экологи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и задачи экологии, экологические знания и умения как основа взаимодействия человека с окружающей средой, рационального природопользования. Методы научного познания в эколог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ценивать значение экологических знаний и умений для практической деятельности человека при его взаимодействии с окружающей средой, выделять особенности методов научного познания в экологии, их применение для решения конкретных экологически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м и среда обитания (9 часов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обитания и экологические факторы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факторы: абиотические, биотические и антропогенные; их характеристика. Общие закономерности  действия экологических фактор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влияние различных факторов на живые организмы; взаимосвязь и закономерности действия экологических факторов на живые организмы; сравнивать действие экологических факторов на живые организмы; осваивать приемы построения областей выживания и оптиму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«Построение областей выживания и оптимума»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областей выживания и оптимума на примере яблонной плодожор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строить график областей выживания и оптимума на примере яблонной плодожорки с использованием статистических данных, анализировать причины смер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иотические факторы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, вода, температура, воздух, ветер. Адапт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лассифицировать организмы по отношению к различным факторам.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тические факторы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биоз, хищничество, паразитизм, конкуренция. Их роль в жизни организм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виды взаимоотношения организм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роль типов взаимоотношений в сообщест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ция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популяции: скорость роста, типы роста, Структу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ерчивать графики строения роста скорости численности популяций  и проводить их сравнительный анализ; определять по графикам типы роста популяций; сравнивать популяции по их свойст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популяци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ы популяции: половая и возрастная, пространственная и этологическ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возрастные пирамиды популяций и проводить их сравнительный анализ. Знать типы распределения особей в пространстве, формы территориальных отношений у разных видов, формы групповой организации у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численност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аемость, смертность, кривые выживания, темпы и типы ро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графики динамики численности популяции и проводить их сравнительный анали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представления о механизмах регуляции численности популяций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стратегии воспроизводства, взрывы численности видов, причины массового размножения вид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комплексную характеристику популяции для выявления ее экологической стратегии; создавать проектные работы по темам «Стратегии выжи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ства и экосистемы  (12 часов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 структура сообщества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сообщества и экосистемы, видовой состав сообщества, доминирование, эдификат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существенные признаки экологических систем, определять экосистемы по видовому соста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сообщества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ая и экологическая структуры сообщества, отношения организмов в биоценоз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схемы пространственной и трофической структур природных сооб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экологических системах. Учение о биогеоценозах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геоценозы и их характеристика, компоненты экосистемы, круговорот веществ в экосистем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характеристики БГЦ по плану, знать компоненты экосистемы, определять принадлежность организмов к компонентам экосистемы, выделять существенные признаки процессов круговорота веществ и превращения энергии в экосист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к энергии в экосистемах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и питания, трофические уровни, биологическая продуктив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цепи питания в различных сообществах, подсчитывать КПД передачи энергии, составлять схемы экологических пирамид и давать их характеристику, определять виды биологической продуктивности, создавать проектные работы по описанию различных БГ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«Составление экологических пирамид»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пирамиды биомассы, численности, продук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ять схемы экологических пирамид и давать их характеристику, определять виды биологической проду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бумеранга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эффекте бумеранга, накопление химикатов в цепи пита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ять роль загрязняющих веществ в сообществ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ять причины накопления в телах организмов я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взаимосвязь компонентов 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эффект бумеранга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втором эффекте бумеранга, роль химикатов в уничтожении хищник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ять роль загрязняющих веществ в сообществ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яснять, почему после применения ядохимикатов численность вредителей возрастает, у них формируется устойчивость к яд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природных биогеоценозов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биогеоценозов: целостность, самовоспроизведение, устойчивость, саморегуля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характеристику биогеоценозов на основании их свой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сообществ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ические изменения, многолетняя периодичность, основные условия устойчивости экосистем, биологическое разнообразие как условие устойчив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основные условия устойчивости экосистем; объяснять значение биологического разнообразия для устойчивого развития эко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азвитие экосистем - сукцессии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экологической сукцессии, типы сукцессионных смен ( первичная, вторичная, автотрофная, гетеротрофная, аллогенная, аутогенная, естественная, антропогенная), продуктивность сообществ на разных этапах сукце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различные направления сукцессии; выявлять на иллюстративном материала типы сукцессий, составлять описание различных типов сукцессий, моделировать естественные и антропогенные сукц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азвитие экосистем - сукцессии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экологической сукцессии, типы сукцессионных смен ( первичная, вторичная, автотрофная, гетеротрофная, аллогенная, аутогенная, естественная, антропогенная), продуктивность сообществ на разных этапах сукце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различные направления сукцессии; выявлять на иллюстративном материала типы сукцессий, составлять описание различных типов сукцессий, моделировать естественные и антропогенные сукц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«Сукцессия старого русла реки»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ценозы и агроэкосистемы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агроценозов и агроэкосистем, сравнение агроценозов и биогеоценозов, их отличия по видовому составу, устойчивости, продуктивности и другим показател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агроценозы и биогеоценозы, составлять комплексную характеристику различных видов агроценозов; моделировать агроэкосистемы с заданными компонен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ства и эволюция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олюция видов внутри сообщества, экологические катастрофы прошлого, их причины и последств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азличные информационные ресурсы для описания эволюции видов внутри сообществ и эволюции самих сообществ, выявлять причинно-следственные связи экологических катастро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обобщающий урок по теме «Экосистема»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усвоение знаний, умений, навыков по теме.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Тестовая контрольная работа в нескольких вариантах из заданий разного вида.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дания со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вободными краткими и  развернутыми ответами. Задания на соответствие. Задания на установление взаимосвязи движущих сил эволюции. Задания на нахождение ошибок в приведенном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2"/>
                <w:rFonts w:cs="Times New Roman"/>
                <w:sz w:val="24"/>
                <w:szCs w:val="24"/>
              </w:rPr>
              <w:t>Владение знаниями по теме, умение их применя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а Псковской области (9 часов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ы леса – компонент биогеоценоза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почвообразования, лесная подстилка и гумус, почвообразующие породы, бурые лесные почв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факторы почвообразования, понятия лесная подстилка и гумус, почвообразующие породы, бурые лесные поч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 – среда обитания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вшее дерево – экосистема, связи живых организмов, обитателей деревье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троить пищевые цепи и сети по заданным компонентам, объяснять связи между живыми организ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стественных лесных сообществ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формирования лесных сообществ: ветровал и бурелом, гари, территории первичного заселения, смена лесной расти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как меняется лесное сообщество, уметь объяснять причины смены лесных сооб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е использование леса, экологические функции леса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и вторичные породы, влияние на сохранение леса, значение леса в биосфер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я первичных и вторичных пород, их характеристику, уметь приводить примеры; объяснять функции леса как компонента биосферы, устанавливать и объяснять причинно-следственные связи между составом атмосферы и функционированием л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топы  леса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а на берегах рек и ручьев, болота, ольховые топи, заболоченные хвойные леса, окраины верховых болот, антропогенные биотопы ле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уметь характеризовать основные лесные биотопы, анализировать влияние деятельности человека на состояние биотопов л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ы лесных насаждений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 леса, напочвенный растительный покров, подлесок, почва, древостой, подро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характеризовать лес по его компонентам, составлять опережающую характеристику дальнейшего развития леса по данн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сковского леса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сообразующие породы  деревьев Псков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основные породы деревьев и их характеристики, влияние на климат и условия жиз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обобщающий урок по теме «Леса нашей области»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Тестовая контрольная работа в нескольких вариантах из заданий разного вида.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дания со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вободными краткими и  развернутыми ответами. Задания на соответствие. Задания на установление взаимосвязи движущих сил эволюции. Задания на нахождение ошибок в приведенном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2"/>
                <w:rFonts w:cs="Times New Roman"/>
                <w:sz w:val="24"/>
                <w:szCs w:val="24"/>
              </w:rPr>
              <w:t>Владение знаниями по теме, умение их применя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ойденного за год. Своя игра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2"/>
                <w:rFonts w:cs="Times New Roman"/>
                <w:sz w:val="24"/>
                <w:szCs w:val="24"/>
              </w:rPr>
              <w:t>Владение знаниями по теме, умение их применя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 – резер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ведение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1.1 Предмет и задачи общей экологии. </w:t>
      </w:r>
      <w:r>
        <w:rPr/>
        <w:t>Экологические знания и умения как основа взаимодействия человека с окружающей средой, рационального природопользования. Методы научного познания в экологии. Подразделения общей экологии (аутоэкология, демэкология, синэкология, глобальная экология и др.)</w:t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</w:rPr>
        <w:t>Демонстрация</w:t>
      </w:r>
      <w:r>
        <w:rPr>
          <w:sz w:val="24"/>
          <w:szCs w:val="24"/>
        </w:rPr>
        <w:t>: портреты ученых, внесших большой вклад в становление экологии как наук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рганизм и среда обитания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>Среда обитания и экологические факторы. Общие закономерности действия экологических факторов ( закон оптимума, закон лимитирующих факторов, комплексное действие факторов и др.). Влияние абиотических и биотических факторов на живые организмы.</w:t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</w:rPr>
        <w:t>Демонстрация:</w:t>
      </w:r>
      <w:r>
        <w:rPr>
          <w:sz w:val="24"/>
          <w:szCs w:val="24"/>
        </w:rPr>
        <w:t xml:space="preserve"> таблицы, коллекции, видеоматериалы, демонстрирующие многообразие адаптаций организмов к действию факторов среды.</w:t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</w:rPr>
        <w:t xml:space="preserve">Лабораторная работа: </w:t>
      </w:r>
      <w:r>
        <w:rPr>
          <w:sz w:val="24"/>
          <w:szCs w:val="24"/>
        </w:rPr>
        <w:t>построение областей выживания и оптимума на примере яблонной плодожорк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пуляционная экология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нятие о популяции в экологии (элементарные, экологические и географические популяции). Популяционная структура вида. Степень обособленности популяций.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ловая и возрастная структура популяций. Типы популяций, выделяемых по возрастному спектру (полночленная, нормальная, неполночленная, инвазионная, регрессивная). Пространственная структура популяций. Типы распределения особей в пространстве. Формы территориальных отношений у разных видов. Формы групповой организации у животных (одиночный образ жизни, семейный образ жизни, колонии, стаи, стада). Эффект группы.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инамика популяций. Биотический потенциал и его величина у разных видов. Рождаемость, смертность. Кривые выживания. Темпы роста. Типы роста популяций. Кривые роста. Колебания численности популяций в природе. Гомеостаз популяций и пути его достижения (подавление роста метаболитами, нервно-гуморальные реакции на плотность и др.)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временные представления о механизмах регуляции численности популяций. Типы стратегии воспроизводства. Взрывы численности видов как экологические катастрофы. Причины массового размножения видов. Охрана популяций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Демонстрации: </w:t>
      </w:r>
      <w:r>
        <w:rPr>
          <w:sz w:val="24"/>
          <w:szCs w:val="24"/>
        </w:rPr>
        <w:t>схемы и графики, отражающие свойства и структуры популяций, их динамику численности и экологические стратегии; видеоматериалов, показывающих влияние различных факторов на динамику численности популяций.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Лабораторные работы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Построение кривых выживания и их сравнительный анализ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строение графиков скорости роста численности популяций и их сравнительный анализ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строение возрастных пирамид популяций и их сравнительный анализ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строение графиков динамики численности популяций и их сравнительный анали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4.  Сообщества и экосистемы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4.1 Особенности надорганизменных систем по В. Тишлеру. Понятие о биоценозе и его границах. Разнообразие и классификация биоценозов. Видовая структура биоценоза. Количественное соотношение видов. Доминирование. Эдификаторы. Устойчивость сообществ. Роль разнообразных видов в устойчивости сообществ. Принципы создания человеком устойчивых биоценозов. Пространственная структура биоценоза (ярусное сложение, горизонтальная мозаичность). Экологическая структура сообществ и соотношение экологических групп организмов в них. Викарирующие виды. Отношения организмов в сообществах (трофические, топические, форические, фабрические связи)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4.2  Понятие об экологических системах. Учение В.Н.Сукачева о биогеоценозах. Сравнительная характеристика понятий «экосистема» и «биогеоценоз» компоненты экосистемы (абиотические вещества, продуценты, консументы, редуценты). Круговорот веществ в экосистеме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4.3  Поток энергии в экосистемах. Цепи питания. Трофические уровни. Цепи выедания и детритные цепи разложения. Биологическая продуктивность. Первичная и вторичная продуктивность сообществ. Правила экологических пирамид (продукции, биомасс, чисел) и их значение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4.4 Свойства природных биогеоценозов (целостность, самовоспроизведение, устойчивость, саморегуляция) и их характеристика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4.5  Динамика сообществ. Циклические изменения. Многолетняя  периодичность. Понятие экологической сукцессии. Типы сукцессионных смен (</w:t>
      </w:r>
      <w:r>
        <w:rPr/>
        <w:t>первичная, вторичная, автотрофная, гетеротрофная, аллогенная, аутогенная, естественная, антропогенная). Общие закономерности сукцессий по Ф.Клементсу. продуктивность сообществ на разных этапах сукцессий. Влияние деятельности человека на разные стадии сукцессий и климаксные сообщества. Сохранение биогеоценозов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.6  Агроценозы как экологические системы. Виды агроценозов. Сходства и отличия агроценозов с природными биогеоценозами. Пути повышения продуктивности агроценозов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</w:rPr>
        <w:t xml:space="preserve">     </w:t>
      </w:r>
      <w:r>
        <w:rPr>
          <w:sz w:val="24"/>
          <w:szCs w:val="24"/>
        </w:rPr>
        <w:t>4.7  Сообщества и эволюция. Эволюция видов внутри сообщества, экологические катастрофы прошлого, их причины и последстви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емонстрации: </w:t>
      </w:r>
      <w:r>
        <w:rPr>
          <w:sz w:val="24"/>
          <w:szCs w:val="24"/>
        </w:rPr>
        <w:t>изображения различных экосистем, схемы, отражающие структуры биогеоценозов, видеоматериалы о различных видах сукцессии.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Лабораторные работы: 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оставление цепей питания и построение экологических пирамид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равнение видового состава сообществ по формуле Жаккара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оделирование естественных и антропогенных сукцессий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/>
        <w:t>С</w:t>
      </w:r>
      <w:r>
        <w:rPr>
          <w:sz w:val="24"/>
          <w:szCs w:val="24"/>
        </w:rPr>
        <w:t>укцессия старого русла ре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еса Псковской области (региональный компонент)</w:t>
      </w:r>
    </w:p>
    <w:p>
      <w:pPr>
        <w:pStyle w:val="Normal"/>
        <w:rPr/>
      </w:pPr>
      <w:r>
        <w:rPr>
          <w:sz w:val="24"/>
          <w:szCs w:val="24"/>
        </w:rPr>
        <w:t xml:space="preserve">5.1 </w:t>
      </w:r>
      <w:r>
        <w:rPr/>
        <w:t>Почвы леса – компонент биогеоценоза. Факторы почвообразования, лесная подстилка и гумус, почвообразующие породы, бурые лесные почвы. Дерево – среда обитания. Упавшее дерево – экосистема, связи живых организмов, обитателей деревьев. Формирование естественных лесных сообществ. Причины формирования лесных сообществ: ветровал и бурелом, гари, территории первичного заселения, смена лесной растительности. Рациональное использование леса, экологические функции леса. Первичные и вторичные породы, влияние на сохранение леса, значение леса в биосфере. Биотопы  леса. (леса на берегах рек и ручьев, болота, ольховые топи, заболоченные хвойные леса, окраины верховых болот, антропогенные биотопы леса). Компоненты лесных насаждений. Тип  леса, напочвенный растительный покров, подлесок, почва, древостой, подрост. Лесообразующие породы деревьев Псковской области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знаниям и умениям учащихся</w:t>
      </w:r>
    </w:p>
    <w:p>
      <w:pPr>
        <w:pStyle w:val="Style15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чащиеся должны знать:</w:t>
      </w:r>
    </w:p>
    <w:p>
      <w:pPr>
        <w:pStyle w:val="Style15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Закономерности действия экологических факторов на живые организмы;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Типы отношений в природе и их характеристику;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онятие популяции, механизмы регуляции численности особей в популяции;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Характеристики биоценоза, биогеоценоза, экосистемы, цепей питания, правил экологических пирамид, агроценозов;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Закономерности экологических сукцессий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чащиеся должны уметь:</w:t>
      </w:r>
    </w:p>
    <w:p>
      <w:pPr>
        <w:pStyle w:val="Style15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троить графики динамики численности популяций и возрастные пирамиды популяций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писывать природные биоценозы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ставлять цепи питания и строить экологические пирамиды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ботать с основной и дополнительной литературой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елать выводы и заключения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труктурировать материал, объяснять, доказывать, защищать свои идеи;</w:t>
      </w:r>
    </w:p>
    <w:p>
      <w:pPr>
        <w:pStyle w:val="Style15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ритерии и нормы устного ответа по экологи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ценка «5» ставится, если 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оказывает глубокое и полное знание и понимание всего объема программного материала; полное понимание сущности рассматриваемых понятий, явлений и закономерностей, теорий, взаимосвяз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ать, выводы. Устанавливает межпредметные (на основе ранее приобретенных знаний) и внутрипредметные связи, творчески применяет полученные знания в незнакомой ситуации. Последовательно, четко, связно, обоснованно и безошибочно излагает учебный материал: дает ответ в логической последовательности с использованием принятой терминологии; делает собственные выводы; формирует точное определение и истолкование основных понятий, законов, теорий; при ответе не повторяет дословно текст учебника; излагает материал литературным языком; правильно и обстоятельно отвечает на дополнительные вопросы учителя. Самостоятельно и рационально использует наглядные пособия, справочные материалы, учебник, дополнительную литературу, первоисточники; применяет систему условных обозначений при ведении записей, сопровождающих ответ; использует для доказательства выводы из наблюдений и опы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амостоятельно, уверенно и безошибочно применяет полученные знания в решении проблем на творческом уровне; допускает не более одного недоче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.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ценка «4» ставится, если учен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оказывает знания всего изученного программного материала. Дает полный и правильный ответ на основе изученных теорий; допускает незначительные ошибки и недочеты при воспроизведении изученного материала, определения понятий,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ет полученные знания на практике в видоизмененной ситуации, соблюдает основные правила культуры устной и письменной речи, использует научные терм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ценка «3» ставится, если ученик: </w:t>
      </w:r>
    </w:p>
    <w:p>
      <w:pPr>
        <w:pStyle w:val="Normal"/>
        <w:rPr/>
      </w:pPr>
      <w:r>
        <w:rPr>
          <w:sz w:val="24"/>
          <w:szCs w:val="24"/>
        </w:rPr>
        <w:t>1. Усвоил основное содержание учебного материала, имеет пробелы в усвоении материала, не препятствующие дальнейшему усвоению программного материала; материал излагает не систематизированно, фрагментарно, не всегда последоват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оказывает недостаточную сформированность отдельных знаний и умений; выводы и обобщения аргументирует слабо, допускает в них ошиб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Допустил ошибки и неточности в использовании научной терминологии, определения понятий дал недостаточно четкие; не использовал в качестве доказательства выводы и обобщения из наблюдений, фактов, опытов или допустил ошибки при их из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 - две грубые ошибки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ценка «2» ставится, если 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е усвоил и не раскрыл основное содержание материала; не делает выводов и обобщ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е может ответить ни на один их поставленных вопро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олностью не усвоил материал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ценка выполнения лабораторных работ по экологии: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ценка «5» ставится, если учен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авильно определил цель опыта и выполнил работу в полном объеме с соблюдением необходимой последовательности проведения опытов и измер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учно грамотно, логично описал наблюдения и сформировал выводы из опыта. В представленном отчете правильно и аккуратно выполнил все записи, таблицы, рисунки, чертежи, графики, вычисления и сделал вы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равильно выполнил анализ погрешностей (9-11 класс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оявляет организационно-трудовые умения (поддерживает чистоту рабочего места и порядок на столе, экономно использует расходные материал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Эксперимент осуществляет по плану с учетом техники безопасности и правил работы с материалами и оборудованием.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ценка «4» ставится, если ученик выполнил требования к оценке «5», но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пыт проводил в условиях, не обеспечивающих достаточной точности измер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Было допущено два – три недочета или более одной грубой ошибки и одного недо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Эксперимент проведен не полностью или в описании наблюдений из опыта ученик допустил неточности, выводы сделал неполные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ценка «3» ставится, если учен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Правильно определил цель опыта; работу выполняет правильно не менее чем наполовину, однако объем выполненной части таков, что позволяет получить правильные результаты и выводы по основным, принципиально важным задачам рабо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Подбор оборудования, объектов, материалов, а также работы по началу опыта провел с помощью учителя; или в ходе проведения опыта и измерений опыта были допущены ошибки в описании наблюдений, формулировании вывод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Опыт проводился в нерациональных условиях, что привело к получению результатов с большей погрешностью; или в отчете были допущены в общей сложности не более двух ошибок (в записях единиц, измерениях, в вычислениях, графиках, таблицах, схемах, анализе погрешностей и т.д.) не принципиального для данной работы характера, но повлиявших на результат выполнения; не выполнен совсем или выполнен неверно анализ погрешностей (9-11 классы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ценка «2» ставится, если учен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е определил самостоятельно цель опыта: выполнил работу не полностью, не подготовил нужное оборудование и объем выполненной части работы не позволяет сделать правильных выв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пыты, измерения, вычисления, наблюдения производились неправи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 ходе работы и в отчете обнаружились в совокупности все недостатки, отмеченные в требованиях к оценке «3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олностью не сумел начать и оформить опыт; не выполняет работу; показывает отсутствие экспериментальных умений; не соблюдал или грубо нарушал требования безопасности труда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ценка выполнения тестовых  работ по экологи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34"/>
        <w:gridCol w:w="253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у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</w:tbl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лексеев С.В. Экология: Учебное пособие для учащихся 9 класса. – СПб.; СМИО Пресс, 1997 г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тунин О.В. Изучение экологии в школе: программы элективных курсов, лабораторный практикум. – Ярославль, Академия развития; Владимир: 2008 г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Чернова Н.М. и др. Основы экологии: Учебник для общеобразовательных учреждений\ Н.М.Чернова, В.М.Галушин, В.М.Константинов. – М.; Просвещение, 1998 г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Чернова Н.М., Былова А.М. Экология. – М.: Просвещение, 1988 г.</w:t>
      </w:r>
    </w:p>
    <w:p>
      <w:pPr>
        <w:pStyle w:val="Style15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MS Reference Sans Serif" w:hAnsi="MS Reference Sans Serif" w:cs="MS Reference Sans Serif"/>
      <w:b/>
      <w:bCs/>
      <w:i/>
      <w:iCs/>
      <w:spacing w:val="-10"/>
      <w:sz w:val="18"/>
      <w:szCs w:val="18"/>
    </w:rPr>
  </w:style>
  <w:style w:type="character" w:styleId="FontStyle12">
    <w:name w:val="Font Style12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24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ind w:firstLine="389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00:00Z</dcterms:created>
  <dc:creator>User</dc:creator>
  <dc:description/>
  <cp:keywords/>
  <dc:language>en-US</dc:language>
  <cp:lastModifiedBy>user</cp:lastModifiedBy>
  <dcterms:modified xsi:type="dcterms:W3CDTF">2013-08-27T07:59:00Z</dcterms:modified>
  <cp:revision>14</cp:revision>
  <dc:subject/>
  <dc:title/>
</cp:coreProperties>
</file>