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 биологии в 9 класс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68 часов (2 часа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</w:rPr>
        <w:t>Цели и задачи:</w:t>
      </w:r>
    </w:p>
    <w:p>
      <w:pPr>
        <w:pStyle w:val="Normal"/>
        <w:numPr>
          <w:ilvl w:val="0"/>
          <w:numId w:val="5"/>
        </w:numPr>
        <w:spacing w:before="80" w:after="0"/>
        <w:jc w:val="both"/>
        <w:rPr/>
      </w:pPr>
      <w:r>
        <w:rPr>
          <w:b/>
        </w:rPr>
        <w:t xml:space="preserve">освоение знаний </w:t>
      </w:r>
      <w:r>
        <w:rPr/>
        <w:t xml:space="preserve">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</w:rPr>
        <w:t>овладение умениями</w:t>
      </w:r>
      <w:r>
        <w:rPr/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</w:t>
      </w:r>
      <w:r>
        <w:rPr>
          <w:b/>
        </w:rPr>
        <w:t xml:space="preserve"> </w:t>
      </w:r>
      <w:r>
        <w:rPr/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</w:rPr>
        <w:t>воспитание</w:t>
      </w:r>
      <w:r>
        <w:rPr/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</w:rPr>
        <w:t xml:space="preserve">использование приобретенных знаний и умений в повседневной жизни </w:t>
      </w:r>
      <w:r>
        <w:rPr/>
        <w:t>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; профилактики: заболеваний, травматизма и стрессов, вредных привычек,  ВИЧ-инфекции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формирование на базе знаний и умений научной картины мира как компонента общечеловеческой культуры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гигиеническое воспитание и формирование здорового образа жизни в целях сохранения психического, физического и нравственного здоровья человек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установление гармоничных отношений учащихся с природой, со всем живым как главной ценностью на Земл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подготовка школьников к практической деятельности в области сельского и лесного  хозяйства, медицины, здравоохран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социальная адаптация детей,</w:t>
        <w:tab/>
        <w:t>оказавшихся в трудной жизненной ситуации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формирование уважительного отношения к себе, своему образу, стремление сохранить внутренние силы, умение реально оценивать результаты своей деятельности в соответствии с уровнем и состоянием психофизического и интеллектуального развит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способствовать формированию таких нравственных качеств личности, как терпение, милосердие, трудолюбие, любовь к родному краю.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>Нормативно-правовые документы, на основании которых разработана рабочая программа:</w:t>
      </w:r>
    </w:p>
    <w:p>
      <w:pPr>
        <w:pStyle w:val="Style15"/>
        <w:spacing w:before="0" w:after="0"/>
        <w:jc w:val="both"/>
        <w:rPr/>
      </w:pPr>
      <w:r>
        <w:rPr>
          <w:lang w:val="en"/>
        </w:rPr>
        <w:t> </w:t>
      </w:r>
      <w:r>
        <w:rPr/>
        <w:t>1. Закон «Об образовании» от 10.02.1992 года № 3266-1 (в ред. Федеральных законов от 13.01.1996 года № 12 – ФЗ с изменениями, внесёнными Постановлением Конституционного Суда РФ от 24.10.2000 года №13 – П и дополнениями, внесёнными Федеральными законами);</w:t>
      </w:r>
    </w:p>
    <w:p>
      <w:pPr>
        <w:pStyle w:val="TextBody"/>
        <w:rPr/>
      </w:pPr>
      <w:r>
        <w:rPr/>
        <w:t>2.</w:t>
      </w:r>
      <w:r>
        <w:rPr>
          <w:lang w:val="en"/>
        </w:rPr>
        <w:t> </w:t>
      </w:r>
      <w:r>
        <w:rPr>
          <w:sz w:val="24"/>
          <w:szCs w:val="24"/>
        </w:rPr>
        <w:t xml:space="preserve">Приказ Минобразования Российской Федерации от 09.03.2004 года №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4. САНПиН 2.4.2 № 1178-02, зарегистрированные в Минюсте России 05.12.2002 года, регистрационный № 3997; </w:t>
      </w:r>
    </w:p>
    <w:p>
      <w:pPr>
        <w:pStyle w:val="Normal"/>
        <w:rPr>
          <w:b/>
          <w:b/>
        </w:rPr>
      </w:pPr>
      <w:r>
        <w:rPr>
          <w:b/>
        </w:rPr>
        <w:t>Сведения о программе, на основании которой разработана рабочая программа</w:t>
      </w:r>
    </w:p>
    <w:p>
      <w:pPr>
        <w:pStyle w:val="Normal"/>
        <w:rPr/>
      </w:pPr>
      <w:r>
        <w:rPr>
          <w:rStyle w:val="FontStyle11"/>
          <w:rFonts w:cs="Times New Roman"/>
          <w:b w:val="false"/>
          <w:sz w:val="24"/>
          <w:szCs w:val="24"/>
        </w:rPr>
        <w:t>Рабочая программа составлена на основе Федерального Государственного стандарта, Пример</w:t>
        <w:softHyphen/>
        <w:t>ной программы основного общего образования по биологии и Программы основного общего образо</w:t>
        <w:softHyphen/>
        <w:t xml:space="preserve">вания по биологии для 9 класса «Общая биология» авторов В.Б. Захарова, Н.И. Сонина, Е.Т.Захаровой </w:t>
      </w:r>
      <w:r>
        <w:rPr>
          <w:rStyle w:val="FontStyle13"/>
          <w:rFonts w:cs="Times New Roman"/>
          <w:b w:val="false"/>
          <w:sz w:val="24"/>
          <w:szCs w:val="24"/>
        </w:rPr>
        <w:t>//Программы для общеобразовательных учреждений. Природоведение. 5 класс. Био</w:t>
        <w:softHyphen/>
        <w:t xml:space="preserve">логия. 6-11 классы. - М.: Дрофа, 2006. - </w:t>
      </w:r>
      <w:hyperlink r:id="rId2">
        <w:r>
          <w:rPr>
            <w:rStyle w:val="InternetLink"/>
            <w:rFonts w:ascii="MS Reference Sans Serif" w:hAnsi="MS Reference Sans Serif" w:cs="Times New Roman"/>
            <w:b w:val="false"/>
            <w:bCs/>
            <w:i/>
            <w:i/>
            <w:iCs/>
            <w:spacing w:val="-10"/>
            <w:sz w:val="24"/>
            <w:szCs w:val="24"/>
            <w:u w:val="single"/>
          </w:rPr>
          <w:t>138</w:t>
        </w:r>
        <w:r>
          <w:rPr>
            <w:rStyle w:val="InternetLink"/>
            <w:rFonts w:ascii="MS Reference Sans Serif" w:hAnsi="MS Reference Sans Serif" w:cs="Times New Roman"/>
            <w:b w:val="false"/>
            <w:bCs/>
            <w:i/>
            <w:i/>
            <w:iCs/>
            <w:spacing w:val="-10"/>
            <w:sz w:val="24"/>
            <w:szCs w:val="24"/>
            <w:u w:val="single"/>
            <w:lang w:val="en-US"/>
          </w:rPr>
          <w:t>c</w:t>
        </w:r>
        <w:r>
          <w:rPr>
            <w:rStyle w:val="InternetLink"/>
            <w:rFonts w:ascii="MS Reference Sans Serif" w:hAnsi="MS Reference Sans Serif" w:cs="Times New Roman"/>
            <w:b w:val="false"/>
            <w:bCs/>
            <w:i/>
            <w:i/>
            <w:iCs/>
            <w:spacing w:val="-10"/>
            <w:sz w:val="24"/>
            <w:szCs w:val="24"/>
            <w:u w:val="single"/>
          </w:rPr>
          <w:t>.</w:t>
        </w:r>
        <w:r>
          <w:rPr>
            <w:rStyle w:val="InternetLink"/>
            <w:rFonts w:ascii="MS Reference Sans Serif" w:hAnsi="MS Reference Sans Serif" w:cs="Times New Roman"/>
            <w:b w:val="false"/>
            <w:bCs/>
            <w:i/>
            <w:i/>
            <w:iCs/>
            <w:spacing w:val="-10"/>
            <w:sz w:val="24"/>
            <w:szCs w:val="24"/>
            <w:u w:val="single"/>
            <w:lang w:val="en-US"/>
          </w:rPr>
          <w:t>ll</w:t>
        </w:r>
      </w:hyperlink>
      <w:r>
        <w:rPr>
          <w:rStyle w:val="FontStyle13"/>
          <w:rFonts w:cs="Times New Roman"/>
          <w:b w:val="false"/>
          <w:sz w:val="24"/>
          <w:szCs w:val="24"/>
        </w:rPr>
        <w:t xml:space="preserve">, </w:t>
      </w:r>
      <w:r>
        <w:rPr>
          <w:rStyle w:val="FontStyle11"/>
          <w:rFonts w:cs="Times New Roman"/>
          <w:b w:val="false"/>
          <w:sz w:val="24"/>
          <w:szCs w:val="24"/>
        </w:rPr>
        <w:t>полностью отражающей содержание Примерной про</w:t>
        <w:softHyphen/>
        <w:t>граммы, с дополнениями, не превышающими требования к уровню подготовки обучающихся.</w:t>
      </w:r>
    </w:p>
    <w:p>
      <w:pPr>
        <w:pStyle w:val="Normal"/>
        <w:rPr/>
      </w:pPr>
      <w:r>
        <w:rPr>
          <w:rStyle w:val="FontStyle12"/>
          <w:rFonts w:cs="Times New Roman"/>
          <w:b/>
          <w:sz w:val="24"/>
          <w:szCs w:val="24"/>
        </w:rPr>
        <w:t>Обоснование выбора примерной программы для разработки рабочей программы:</w:t>
      </w:r>
    </w:p>
    <w:p>
      <w:pPr>
        <w:pStyle w:val="Normal"/>
        <w:rPr/>
      </w:pPr>
      <w:r>
        <w:rPr>
          <w:rStyle w:val="FontStyle12"/>
          <w:rFonts w:cs="Times New Roman"/>
          <w:sz w:val="24"/>
          <w:szCs w:val="24"/>
        </w:rPr>
        <w:t>В рабочей программе нашли отражение цели и задачи изучения биологии на ступени основного общего образования, изложенные в пояснительной записке к Примерной программе по биологии. В ней также заложены возможности предусмотренного стандартом формирования у обучающихся об</w:t>
        <w:softHyphen/>
        <w:t>щеучебных умений и навыков, универсальных способов деятельности и ключевых компетенций.</w:t>
      </w:r>
    </w:p>
    <w:p>
      <w:pPr>
        <w:pStyle w:val="Normal"/>
        <w:rPr/>
      </w:pPr>
      <w:r>
        <w:rPr>
          <w:rStyle w:val="FontStyle12"/>
          <w:rFonts w:cs="Times New Roman"/>
          <w:sz w:val="24"/>
          <w:szCs w:val="24"/>
        </w:rPr>
        <w:t>Рабочая программа построена на основе сравнительного изучения основных групп организмов, их строения и жизнедеятельности. Принципы отбора основного и дополнительного со</w:t>
        <w:softHyphen/>
        <w:t>держания связаны с преемственностью целей образования на различных ступенях и уровнях обуче</w:t>
        <w:softHyphen/>
        <w:t>ния, логикой внутрипредметных связей, а также с возрастными особенностями развития учащихся.</w:t>
      </w:r>
    </w:p>
    <w:p>
      <w:pPr>
        <w:pStyle w:val="Normal"/>
        <w:rPr/>
      </w:pPr>
      <w:r>
        <w:rPr>
          <w:rStyle w:val="FontStyle12"/>
          <w:b/>
        </w:rPr>
        <w:t>Информация о внесенных изменениях в авторскую программу</w:t>
      </w:r>
      <w:r>
        <w:rPr>
          <w:rStyle w:val="FontStyle12"/>
        </w:rPr>
        <w:t>:</w:t>
      </w:r>
    </w:p>
    <w:p>
      <w:pPr>
        <w:pStyle w:val="Normal"/>
        <w:rPr/>
      </w:pPr>
      <w:r>
        <w:rPr>
          <w:rStyle w:val="FontStyle12"/>
        </w:rPr>
        <w:t xml:space="preserve">Авторская программа построена из расчета 70 часов, мной она переработана из расчета 66 часов </w:t>
      </w:r>
    </w:p>
    <w:p>
      <w:pPr>
        <w:pStyle w:val="Normal"/>
        <w:rPr/>
      </w:pPr>
      <w:r>
        <w:rPr>
          <w:rStyle w:val="FontStyle12"/>
          <w:b/>
        </w:rPr>
        <w:t>Определение места и роли учебного предмета.</w:t>
      </w:r>
    </w:p>
    <w:p>
      <w:pPr>
        <w:pStyle w:val="Normal"/>
        <w:rPr/>
      </w:pPr>
      <w:r>
        <w:rPr>
          <w:rStyle w:val="FontStyle12"/>
        </w:rPr>
        <w:t>Согласно действующему Базисному учебному плану, в  9 классе пре</w:t>
        <w:softHyphen/>
        <w:t>дусматривается изучение биологии.</w:t>
      </w:r>
    </w:p>
    <w:p>
      <w:pPr>
        <w:pStyle w:val="Normal"/>
        <w:rPr>
          <w:rStyle w:val="FontStyle12"/>
          <w:b/>
          <w:b/>
        </w:rPr>
      </w:pPr>
      <w:r>
        <w:rPr>
          <w:rStyle w:val="FontStyle12"/>
          <w:b/>
        </w:rPr>
        <w:t xml:space="preserve">Количество часов: </w:t>
      </w:r>
      <w:r>
        <w:rPr>
          <w:rStyle w:val="FontStyle12"/>
        </w:rPr>
        <w:t xml:space="preserve">66, </w:t>
      </w:r>
      <w:r>
        <w:rPr/>
        <w:t>проверочных работ 11 , лабораторных работ 20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Формы организации учебного процесса:</w:t>
      </w:r>
    </w:p>
    <w:p>
      <w:pPr>
        <w:pStyle w:val="Normal"/>
        <w:rPr/>
      </w:pPr>
      <w:r>
        <w:rPr/>
        <w:t>Урок, экскурсия, внеклассные мероприятия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Технологии обучения: </w:t>
      </w:r>
    </w:p>
    <w:p>
      <w:pPr>
        <w:pStyle w:val="Normal"/>
        <w:rPr/>
      </w:pPr>
      <w:r>
        <w:rPr/>
        <w:t>личностно-ориентированные, разноуровневого обучения, социально-коммуникативные, игрового обучения, критического мышления.</w:t>
      </w:r>
    </w:p>
    <w:p>
      <w:pPr>
        <w:pStyle w:val="Normal"/>
        <w:rPr>
          <w:b/>
          <w:b/>
        </w:rPr>
      </w:pPr>
      <w:r>
        <w:rPr>
          <w:b/>
        </w:rPr>
        <w:t>Механизмы формирования ключевых компетенций учащихся:</w:t>
      </w:r>
    </w:p>
    <w:p>
      <w:pPr>
        <w:pStyle w:val="Normal"/>
        <w:rPr/>
      </w:pPr>
      <w:r>
        <w:rPr/>
        <w:t>Повторение, обобщение, систематизация, сравнение, анализ, рассказ учителя, пересказ, самостоятельная работа с учебником, раздаточным материалом, работа в парах , работа в  группах, исследовательская деятельность.</w:t>
      </w:r>
    </w:p>
    <w:p>
      <w:pPr>
        <w:pStyle w:val="Normal"/>
        <w:rPr>
          <w:b/>
          <w:b/>
        </w:rPr>
      </w:pPr>
      <w:r>
        <w:rPr>
          <w:b/>
        </w:rPr>
        <w:t>Виды и формы контроля:</w:t>
      </w:r>
    </w:p>
    <w:p>
      <w:pPr>
        <w:pStyle w:val="Normal"/>
        <w:rPr/>
      </w:pPr>
      <w:r>
        <w:rPr/>
        <w:t>Фронтальный, индивидуальный, тестовый, тематический, поурочный.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.</w:t>
      </w:r>
      <w:r>
        <w:rPr>
          <w:b/>
          <w:sz w:val="32"/>
          <w:szCs w:val="32"/>
        </w:rPr>
        <w:t xml:space="preserve"> Содержание рабочей программ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2958"/>
        <w:gridCol w:w="3575"/>
        <w:gridCol w:w="3381"/>
      </w:tblGrid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очные работы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4"/>
                <w:szCs w:val="24"/>
              </w:rPr>
              <w:t xml:space="preserve">СТРУКТУРНАЯ ОРГАНИЗАЦИЯ ЖИВЫХ ОРГАНИЗМОВ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4"/>
                <w:szCs w:val="24"/>
              </w:rPr>
              <w:t>1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rFonts w:cs="Times New Roman"/>
                <w:sz w:val="24"/>
                <w:szCs w:val="24"/>
              </w:rPr>
              <w:t>РАЗМНОЖЕНИЕ И ИНДИВИДУАЛЬНОЕ РАЗВИТИЕ ОРГАНИЗМ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rFonts w:cs="Times New Roman"/>
                <w:sz w:val="24"/>
                <w:szCs w:val="24"/>
              </w:rPr>
              <w:t xml:space="preserve">НАСЛЕДСТВЕННОСТЬ И ИЗМЕНЧИВОСТЬ ОРГАНИЗМОВ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rFonts w:cs="Times New Roman"/>
                <w:spacing w:val="30"/>
                <w:sz w:val="24"/>
                <w:szCs w:val="24"/>
              </w:rPr>
              <w:t>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8"/>
                <w:rFonts w:cs="Times New Roman"/>
                <w:b w:val="false"/>
                <w:i w:val="false"/>
                <w:sz w:val="24"/>
                <w:szCs w:val="24"/>
              </w:rPr>
              <w:t xml:space="preserve">ЭВОЛЮЦИЯ ЖИВОГО МИРА НА ЗЕМЛЕ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8"/>
                <w:rFonts w:cs="Times New Roman"/>
                <w:b w:val="false"/>
                <w:i w:val="false"/>
                <w:sz w:val="24"/>
                <w:szCs w:val="24"/>
              </w:rPr>
              <w:t>19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rFonts w:cs="Times New Roman"/>
                <w:sz w:val="24"/>
                <w:szCs w:val="24"/>
              </w:rPr>
              <w:t xml:space="preserve">ВЗАИМООТНОШЕНИЯ ОРГАНИЗМА И СРЕДЫ. ОСНОВЫ ЭКОЛОГИИ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rFonts w:ascii="Times New Roman" w:hAnsi="Times New Roman" w:cs="Times New Roman"/>
                <w:spacing w:val="30"/>
                <w:sz w:val="24"/>
                <w:szCs w:val="24"/>
              </w:rPr>
            </w:pPr>
            <w:r>
              <w:rPr>
                <w:rStyle w:val="FontStyle16"/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6"/>
                <w:rFonts w:ascii="Times New Roman" w:hAnsi="Times New Roman" w:cs="Times New Roman"/>
                <w:spacing w:val="30"/>
                <w:sz w:val="24"/>
                <w:szCs w:val="24"/>
              </w:rPr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Times New Roman"/>
                <w:sz w:val="24"/>
                <w:szCs w:val="24"/>
              </w:rPr>
              <w:t xml:space="preserve">ОБОБЩЕНИЕ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rFonts w:ascii="Times New Roman" w:hAnsi="Times New Roman" w:cs="Times New Roman"/>
                <w:spacing w:val="30"/>
                <w:sz w:val="24"/>
                <w:szCs w:val="24"/>
              </w:rPr>
            </w:pPr>
            <w:r>
              <w:rPr>
                <w:rStyle w:val="FontStyle12"/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6"/>
                <w:rFonts w:ascii="Times New Roman" w:hAnsi="Times New Roman" w:cs="Times New Roman"/>
                <w:spacing w:val="30"/>
                <w:sz w:val="24"/>
                <w:szCs w:val="24"/>
              </w:rPr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Календарно – 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840"/>
        <w:gridCol w:w="1351"/>
        <w:gridCol w:w="1431"/>
        <w:gridCol w:w="1680"/>
        <w:gridCol w:w="2853"/>
        <w:gridCol w:w="2698"/>
        <w:gridCol w:w="2039"/>
        <w:gridCol w:w="829"/>
        <w:gridCol w:w="77"/>
        <w:gridCol w:w="1188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п урок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урок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й материа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контроля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(3 часа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i w:val="false"/>
              </w:rPr>
              <w:t>1-я неделя сент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ind w:left="26" w:hanging="26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>Биология как наука о живой природе. Роль биологии в практической дея</w:t>
              <w:softHyphen/>
              <w:t>тельности люд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</w:rPr>
              <w:t>Вводный ур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8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i w:val="false"/>
              </w:rPr>
              <w:t>Сформировать знания о</w:t>
            </w:r>
          </w:p>
          <w:p>
            <w:pPr>
              <w:pStyle w:val="Style101"/>
              <w:widowControl/>
              <w:spacing w:lineRule="exact" w:line="228"/>
              <w:ind w:left="14" w:hanging="14"/>
              <w:rPr/>
            </w:pP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>практическом      применении достижений современной био</w:t>
              <w:softHyphen/>
              <w:t>логии;</w:t>
            </w:r>
          </w:p>
          <w:p>
            <w:pPr>
              <w:pStyle w:val="Style101"/>
              <w:widowControl/>
              <w:spacing w:lineRule="exact" w:line="228"/>
              <w:ind w:firstLine="7"/>
              <w:rPr/>
            </w:pP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>дифференциации и интегра</w:t>
              <w:softHyphen/>
              <w:t xml:space="preserve">ции биологических наук. Умение </w:t>
            </w:r>
            <w:r>
              <w:rPr>
                <w:rStyle w:val="FontStyle19"/>
                <w:rFonts w:cs="Times New Roman" w:ascii="Times New Roman" w:hAnsi="Times New Roman"/>
                <w:b w:val="false"/>
                <w:i w:val="false"/>
              </w:rPr>
              <w:t xml:space="preserve">Объяснять </w:t>
            </w: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>роль биологии в формировании     современной естественно-научной    картины мира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Основные понятия</w:t>
            </w:r>
          </w:p>
          <w:p>
            <w:pPr>
              <w:pStyle w:val="Style4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Биология</w:t>
            </w:r>
          </w:p>
          <w:p>
            <w:pPr>
              <w:pStyle w:val="Style4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"микология</w:t>
            </w:r>
          </w:p>
          <w:p>
            <w:pPr>
              <w:pStyle w:val="Style4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"бриология</w:t>
            </w:r>
          </w:p>
          <w:p>
            <w:pPr>
              <w:pStyle w:val="Style4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"палеоботаника</w:t>
            </w:r>
          </w:p>
          <w:p>
            <w:pPr>
              <w:pStyle w:val="Style4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"биотехнология</w:t>
            </w:r>
          </w:p>
          <w:p>
            <w:pPr>
              <w:pStyle w:val="Style4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"биофизика</w:t>
            </w:r>
          </w:p>
          <w:p>
            <w:pPr>
              <w:pStyle w:val="Style4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"биохимия</w:t>
            </w:r>
          </w:p>
          <w:p>
            <w:pPr>
              <w:pStyle w:val="Style4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"радиобиология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Факты </w:t>
            </w: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>Биология как наука.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Процессы </w:t>
            </w: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>Становление биологии как нау</w:t>
              <w:softHyphen/>
              <w:t>ки.</w:t>
            </w:r>
          </w:p>
          <w:p>
            <w:pPr>
              <w:pStyle w:val="Style101"/>
              <w:widowControl/>
              <w:spacing w:lineRule="exact" w:line="228"/>
              <w:rPr/>
            </w:pP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>Интеграция и дифференциация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8"/>
              <w:ind w:left="53" w:hanging="53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i w:val="false"/>
              </w:rPr>
              <w:t>Давать определение терми</w:t>
              <w:softHyphen/>
              <w:t>ну</w:t>
            </w:r>
          </w:p>
          <w:p>
            <w:pPr>
              <w:pStyle w:val="Style4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биология.</w:t>
            </w:r>
          </w:p>
          <w:p>
            <w:pPr>
              <w:pStyle w:val="Style51"/>
              <w:widowControl/>
              <w:spacing w:lineRule="exact" w:line="228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i w:val="false"/>
              </w:rPr>
              <w:t>Приводить примеры:</w:t>
            </w:r>
          </w:p>
          <w:p>
            <w:pPr>
              <w:pStyle w:val="Style101"/>
              <w:widowControl/>
              <w:spacing w:lineRule="exact" w:line="228"/>
              <w:ind w:left="14" w:hanging="14"/>
              <w:rPr/>
            </w:pP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>Практического      применения достижений современной био</w:t>
              <w:softHyphen/>
              <w:t>логии;</w:t>
            </w:r>
          </w:p>
          <w:p>
            <w:pPr>
              <w:pStyle w:val="Style101"/>
              <w:widowControl/>
              <w:spacing w:lineRule="exact" w:line="228"/>
              <w:ind w:left="10" w:hanging="10"/>
              <w:rPr/>
            </w:pP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>дифференциации и интегра</w:t>
              <w:softHyphen/>
              <w:t xml:space="preserve">ции биологических наук. </w:t>
            </w:r>
            <w:r>
              <w:rPr>
                <w:rStyle w:val="FontStyle19"/>
                <w:rFonts w:cs="Times New Roman" w:ascii="Times New Roman" w:hAnsi="Times New Roman"/>
                <w:b w:val="false"/>
                <w:i w:val="false"/>
              </w:rPr>
              <w:t xml:space="preserve">Выделять </w:t>
            </w: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>предмет изучения биологии.</w:t>
            </w:r>
          </w:p>
          <w:p>
            <w:pPr>
              <w:pStyle w:val="Style101"/>
              <w:widowControl/>
              <w:spacing w:lineRule="exact" w:line="228"/>
              <w:ind w:firstLine="7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i w:val="false"/>
              </w:rPr>
              <w:t xml:space="preserve">Характеризовать    </w:t>
            </w: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 xml:space="preserve">биологию как комплексную науку. </w:t>
            </w:r>
            <w:r>
              <w:rPr>
                <w:rStyle w:val="FontStyle19"/>
                <w:rFonts w:cs="Times New Roman" w:ascii="Times New Roman" w:hAnsi="Times New Roman"/>
                <w:b w:val="false"/>
                <w:i w:val="false"/>
              </w:rPr>
              <w:t xml:space="preserve">Объяснять </w:t>
            </w: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>роль биологии в формировании     современной естественно-научной    картины мира в практической деятельно</w:t>
              <w:softHyphen/>
              <w:t>сти людей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5"/>
                <w:rFonts w:cs="Times New Roman"/>
                <w:i w:val="false"/>
              </w:rPr>
              <w:t>Д/ з: стр. 3 -5,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i w:val="false"/>
              </w:rPr>
              <w:t>1-я неделя сент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8"/>
              <w:ind w:firstLine="26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>Признаки живых ор</w:t>
              <w:softHyphen/>
              <w:t>ганизм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i w:val="false"/>
              </w:rPr>
              <w:t>Комбинированный ур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знания о свойствах живых организм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Основные понятия</w:t>
            </w:r>
          </w:p>
          <w:p>
            <w:pPr>
              <w:pStyle w:val="Style41"/>
              <w:widowControl/>
              <w:spacing w:lineRule="exact" w:line="226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Жизнь</w:t>
            </w:r>
          </w:p>
          <w:p>
            <w:pPr>
              <w:pStyle w:val="Style41"/>
              <w:widowControl/>
              <w:spacing w:lineRule="exact" w:line="226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Открытая система</w:t>
            </w:r>
          </w:p>
          <w:p>
            <w:pPr>
              <w:pStyle w:val="Style41"/>
              <w:widowControl/>
              <w:spacing w:lineRule="exact" w:line="226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Наследственность</w:t>
            </w:r>
          </w:p>
          <w:p>
            <w:pPr>
              <w:pStyle w:val="Style41"/>
              <w:widowControl/>
              <w:spacing w:lineRule="exact" w:line="226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Изменчивость</w:t>
            </w:r>
          </w:p>
          <w:p>
            <w:pPr>
              <w:pStyle w:val="Style31"/>
              <w:widowControl/>
              <w:ind w:hanging="0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тличительные     особенности живых организмов от неживых тел: единый принцип организа</w:t>
              <w:softHyphen/>
              <w:t>ции, обмен веществ и энергии, открытые системы, реакция на изменения окружающей среды,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6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i w:val="false"/>
              </w:rPr>
              <w:t>Давать определение понятию</w:t>
            </w:r>
          </w:p>
          <w:p>
            <w:pPr>
              <w:pStyle w:val="Style101"/>
              <w:widowControl/>
              <w:spacing w:lineRule="exact" w:line="226"/>
              <w:rPr/>
            </w:pP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>жизнь.</w:t>
            </w:r>
          </w:p>
          <w:p>
            <w:pPr>
              <w:pStyle w:val="Style101"/>
              <w:widowControl/>
              <w:spacing w:lineRule="exact" w:line="226"/>
              <w:ind w:firstLine="36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i w:val="false"/>
              </w:rPr>
              <w:t xml:space="preserve">Называть </w:t>
            </w: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 xml:space="preserve">свойства живого. </w:t>
            </w:r>
            <w:r>
              <w:rPr>
                <w:rStyle w:val="FontStyle19"/>
                <w:rFonts w:cs="Times New Roman" w:ascii="Times New Roman" w:hAnsi="Times New Roman"/>
                <w:b w:val="false"/>
                <w:i w:val="false"/>
              </w:rPr>
              <w:t xml:space="preserve">Описывать </w:t>
            </w: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>проявление свойств живого.</w:t>
            </w:r>
          </w:p>
          <w:p>
            <w:pPr>
              <w:pStyle w:val="Style101"/>
              <w:widowControl/>
              <w:spacing w:lineRule="exact" w:line="226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i w:val="false"/>
              </w:rPr>
              <w:t xml:space="preserve">Различать </w:t>
            </w: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 xml:space="preserve">процессы обмена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Задания   №   3,4, 6,7,8   (Раздел   1, Глава 1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9"/>
                <w:rFonts w:cs="Times New Roman"/>
                <w:b w:val="false"/>
                <w:i w:val="false"/>
              </w:rPr>
              <w:t>"Задание №9 (Раз</w:t>
              <w:softHyphen/>
              <w:t>дел 1, Гпава1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6" w:hanging="26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Д/ з: Глава 1, стр. 7-11.</w:t>
            </w:r>
          </w:p>
          <w:p>
            <w:pPr>
              <w:pStyle w:val="Style71"/>
              <w:widowControl/>
              <w:ind w:left="12" w:hanging="12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Вопросы   к   тексту параграфа          № 4,5,6,7,8,9.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</w:rPr>
              <w:t>2-я неделя сент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firstLine="2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Естественная   клас</w:t>
              <w:softHyphen/>
              <w:t>сификация    живых организмов.    Видо</w:t>
              <w:softHyphen/>
              <w:t>вое разнообрази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знания об уровнях организации живой матери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сновные понятия</w:t>
            </w:r>
          </w:p>
          <w:p>
            <w:pPr>
              <w:pStyle w:val="Style14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Таксон</w:t>
            </w:r>
          </w:p>
          <w:p>
            <w:pPr>
              <w:pStyle w:val="Style14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Система</w:t>
            </w:r>
          </w:p>
          <w:p>
            <w:pPr>
              <w:pStyle w:val="Style14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Иерархия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Факты</w:t>
            </w:r>
          </w:p>
          <w:p>
            <w:pPr>
              <w:pStyle w:val="Style31"/>
              <w:widowControl/>
              <w:spacing w:lineRule="exact" w:line="228"/>
              <w:ind w:firstLine="5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ровни организации живой при</w:t>
              <w:softHyphen/>
              <w:t>роды.</w:t>
            </w:r>
          </w:p>
          <w:p>
            <w:pPr>
              <w:pStyle w:val="Style31"/>
              <w:widowControl/>
              <w:spacing w:lineRule="exact" w:line="228"/>
              <w:ind w:firstLine="1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раткая характеристика естест</w:t>
              <w:softHyphen/>
              <w:t>венной системы классификации живых организмов. Царства жи</w:t>
              <w:softHyphen/>
              <w:t>вой природы. Видовое разнообразие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Давать определение термину</w:t>
            </w:r>
          </w:p>
          <w:p>
            <w:pPr>
              <w:pStyle w:val="Style21"/>
              <w:widowControl/>
              <w:spacing w:lineRule="exact" w:line="228"/>
              <w:ind w:left="2" w:hanging="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таксон.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Называть:</w:t>
            </w:r>
          </w:p>
          <w:p>
            <w:pPr>
              <w:pStyle w:val="Style31"/>
              <w:widowControl/>
              <w:spacing w:lineRule="exact" w:line="228"/>
              <w:ind w:firstLine="1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ровни организации жизни и эле</w:t>
              <w:softHyphen/>
              <w:t>менты, образующие уровень;</w:t>
            </w:r>
          </w:p>
          <w:p>
            <w:pPr>
              <w:pStyle w:val="Style31"/>
              <w:widowControl/>
              <w:spacing w:lineRule="exact" w:line="228"/>
              <w:ind w:firstLine="1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новные царства живой приро</w:t>
              <w:softHyphen/>
              <w:t>ды; основные таксономические еди</w:t>
              <w:softHyphen/>
              <w:t xml:space="preserve">ницы.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Характеризо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естественную систему классификации живых ор</w:t>
              <w:softHyphen/>
              <w:t xml:space="preserve">ганизмов.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Определять    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инадлежность биологических объектов к опреде</w:t>
              <w:softHyphen/>
              <w:t>ленной систематической группе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</w:rPr>
              <w:t>Задания № 1,2, 3,4,5,6,7 (Глава 2, § 1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ind w:left="2" w:hanging="2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Д/ з: Глава 2 , §1. Вопросы   №1,3,4   к тексту §1.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ДЕЛ II. СТРУКТУРНАЯ ОРГАНИЗАЦИЯ ЖИВЫХ ОРГАНИЗМОВ (15 часов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</w:rPr>
              <w:t>2-я неделя сент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30"/>
              <w:ind w:left="14" w:hanging="14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Элементарный со</w:t>
              <w:softHyphen/>
              <w:t>став клетки. Неорга</w:t>
              <w:softHyphen/>
              <w:t>нические вещества клет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знания о химическом составе клетк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Микроэлементы Макроэлементы.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81"/>
              <w:widowControl/>
              <w:ind w:left="12" w:hanging="1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обенности химического состава живых организмов. Микроэлементы и макроэлементы, их вклад в обра</w:t>
              <w:softHyphen/>
              <w:t>зование неорганических и органи</w:t>
              <w:softHyphen/>
              <w:t>ческих веществ  молекул живого вещества. Неорганические вещества, их роль в организме: вода, минеральные соли.</w:t>
            </w:r>
          </w:p>
          <w:p>
            <w:pPr>
              <w:pStyle w:val="Style81"/>
              <w:widowControl/>
              <w:ind w:firstLine="5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ода,  минеральные соли живых организмов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8"/>
              <w:ind w:left="34" w:hanging="34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Давать определение терми</w:t>
              <w:softHyphen/>
              <w:t xml:space="preserve">нам: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микроэлементы,      макроэле</w:t>
              <w:softHyphen/>
              <w:t>менты.</w:t>
            </w:r>
          </w:p>
          <w:p>
            <w:pPr>
              <w:pStyle w:val="Style81"/>
              <w:widowControl/>
              <w:ind w:firstLine="5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Приводить примеры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макро- и микроэлементов.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Назы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еорганические ве</w:t>
              <w:softHyphen/>
              <w:t xml:space="preserve">щества клетки.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Выявить взаимосвяз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между пространственной  организаци</w:t>
              <w:softHyphen/>
              <w:t>ей молекул воды и ее свойст</w:t>
              <w:softHyphen/>
              <w:t xml:space="preserve">вами.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Характеризовать: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иологическое значение мак</w:t>
              <w:softHyphen/>
              <w:t>ро- и микроэлементов; биологическую роль воды; биологическое значение со</w:t>
              <w:softHyphen/>
              <w:t>лей неорганических кисло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</w:rPr>
              <w:t>Глава 9, стр. 104 -105, § 21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3-я неделя сент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firstLine="1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Органические веще</w:t>
              <w:softHyphen/>
              <w:t>ства клетки. Углево</w:t>
              <w:softHyphen/>
              <w:t>ды. Липид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формирование знаний о химическом составе клетк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сновные понятия</w:t>
            </w:r>
          </w:p>
          <w:p>
            <w:pPr>
              <w:pStyle w:val="Style14"/>
              <w:widowControl/>
              <w:spacing w:lineRule="exact" w:line="228"/>
              <w:ind w:firstLine="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Углеводы Липиды Гормоны</w:t>
            </w:r>
          </w:p>
          <w:p>
            <w:pPr>
              <w:pStyle w:val="Style81"/>
              <w:widowControl/>
              <w:ind w:firstLine="1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ганические вещества, их роль в организме:   углеводы   и  липиды. Биологическая    роль    углеводов (энергетическая, строительный ма</w:t>
              <w:softHyphen/>
              <w:t>териал, информационная функция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17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Приводить    примеры  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е</w:t>
              <w:softHyphen/>
              <w:t>ществ, относящихся к углево</w:t>
              <w:softHyphen/>
              <w:t xml:space="preserve">дам и липидам.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Называть:</w:t>
            </w:r>
          </w:p>
          <w:p>
            <w:pPr>
              <w:pStyle w:val="Style81"/>
              <w:widowControl/>
              <w:ind w:firstLine="29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ганические вещества клет</w:t>
              <w:softHyphen/>
              <w:t>ки;</w:t>
            </w:r>
          </w:p>
          <w:p>
            <w:pPr>
              <w:pStyle w:val="Style91"/>
              <w:widowControl/>
              <w:ind w:firstLine="13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клетки, ткани, органы, богатые липидами и углеводами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</w:rPr>
              <w:t>Д</w:t>
            </w: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 xml:space="preserve">/з: </w:t>
            </w:r>
            <w:r>
              <w:rPr>
                <w:rStyle w:val="FontStyle12"/>
                <w:rFonts w:cs="Times New Roman"/>
              </w:rPr>
              <w:t>Глава 9, § 22 , стр. 109-111. Вопросы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3-я неделя сент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2" w:hanging="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Органические   веще</w:t>
              <w:softHyphen/>
              <w:t>ства клетки. Бел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Урок обобщения и сис</w:t>
              <w:softHyphen/>
              <w:t>тематизации знани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формирование знаний о химическом составе клетк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Основные понятия</w:t>
            </w:r>
          </w:p>
          <w:p>
            <w:pPr>
              <w:pStyle w:val="Style41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Белки, Гормоны Ферменты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елки - биологические полимеры. Уровни  структурной  организации: первичная, вторичная, третичная, четвертичная. Функции белковых молекул (струк</w:t>
              <w:softHyphen/>
              <w:t>турная, каталитическая, двигатель</w:t>
              <w:softHyphen/>
              <w:t>ная, транспортная, защитная, энер</w:t>
              <w:softHyphen/>
              <w:t>гетическая). Молекула белка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29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Давать определение основ</w:t>
              <w:softHyphen/>
              <w:t xml:space="preserve">ным понятиям. Узнавать 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пространственную структуру молекулы белка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Называть: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функции белков; продукты, богатые белками; связь,  образующую первич</w:t>
              <w:softHyphen/>
              <w:t xml:space="preserve">ную структуру белка; вещество - мономер белка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Приводить примеры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елков, выполняющих различные функ</w:t>
              <w:softHyphen/>
              <w:t>ции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Глава 9, § 22 , стр. 107-109. Вопросы №1,2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4-я неделя сент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6"/>
              <w:ind w:left="14" w:hanging="14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ганические вещест</w:t>
              <w:softHyphen/>
              <w:t>ва клетки.  Нуклеино</w:t>
              <w:softHyphen/>
              <w:t>вые кислот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олжить формирование знаний о химическом составе клетк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Основные понятия</w:t>
            </w:r>
          </w:p>
          <w:p>
            <w:pPr>
              <w:pStyle w:val="Style41"/>
              <w:widowControl/>
              <w:spacing w:lineRule="exact" w:line="228"/>
              <w:ind w:left="26" w:hanging="26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Нуклеиновые кислоты Нуклеотид.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уклеиновые кислоты - биополимеры. ДНК (дезоксирибонуклеиновая ки</w:t>
              <w:softHyphen/>
              <w:t>слота), РНК (рибонуклеиновая ки</w:t>
              <w:softHyphen/>
              <w:t>слота).  Пространственная структура ДНК -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двойная спираль.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хождение ДНК в клетке: ядро, митохондрии, пла</w:t>
              <w:softHyphen/>
              <w:t>стиды. Виды РНК и нахождение: рибосо-мальные, транспортные, информа</w:t>
              <w:softHyphen/>
              <w:t>ционные. Функции нуклеиновых кислот.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оцессы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едупликация ДНК. Передача наследственной инфор</w:t>
              <w:softHyphen/>
              <w:t>мации из поколения в поколение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8"/>
              <w:ind w:left="55" w:hanging="55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Давать полное название </w:t>
            </w:r>
            <w:r>
              <w:rPr>
                <w:rStyle w:val="FontStyle12"/>
                <w:rFonts w:cs="Times New Roman" w:ascii="Times New Roman" w:hAnsi="Times New Roman"/>
              </w:rPr>
              <w:t>нук</w:t>
              <w:softHyphen/>
              <w:t>леиновым  кислотам ДНК и РНК</w:t>
            </w:r>
          </w:p>
          <w:p>
            <w:pPr>
              <w:pStyle w:val="Style14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Называть:</w:t>
            </w:r>
          </w:p>
          <w:p>
            <w:pPr>
              <w:pStyle w:val="Style51"/>
              <w:widowControl/>
              <w:ind w:left="12" w:hanging="1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хождение молекулы ДНК в клетке;</w:t>
            </w:r>
          </w:p>
          <w:p>
            <w:pPr>
              <w:pStyle w:val="Style51"/>
              <w:widowControl/>
              <w:ind w:left="7" w:hanging="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мономер нуклеиновых кислот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Перечисля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виды  молекул РНК и их функции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Доказывать,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что нуклеиновые кислоты - биополимеры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Сравни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троение моле</w:t>
              <w:softHyphen/>
              <w:t>кул ДНК и РНК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 xml:space="preserve">/з: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§22, стр. 111-112. Вопросы № 11,12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4-я неделя сент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firstLine="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Обмен веществ и пре</w:t>
              <w:softHyphen/>
              <w:t>вращение энергии в клетк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ть знания об обмене веществ в клетк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Основные понятия</w:t>
            </w:r>
          </w:p>
          <w:p>
            <w:pPr>
              <w:pStyle w:val="Style41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ссимиляция. Диссимиляция</w:t>
            </w:r>
          </w:p>
          <w:p>
            <w:pPr>
              <w:pStyle w:val="Style71"/>
              <w:widowControl/>
              <w:ind w:firstLine="1222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Фермент.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мен  веществ  и  превращение энергии - признак живых организ</w:t>
              <w:softHyphen/>
              <w:t>мов,   основа   жизнедеятельности клетки. Ассимиляция и диссимиля</w:t>
              <w:softHyphen/>
              <w:t>ция - противоположные процессы. Синтез белка и фотосинтез - важ</w:t>
              <w:softHyphen/>
              <w:t>нейшие реакции обмена веществ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8"/>
              <w:ind w:left="14" w:hanging="14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Дать определение поняти</w:t>
              <w:softHyphen/>
              <w:t xml:space="preserve">ям: </w:t>
            </w:r>
            <w:r>
              <w:rPr>
                <w:rStyle w:val="FontStyle12"/>
                <w:rFonts w:cs="Times New Roman" w:ascii="Times New Roman" w:hAnsi="Times New Roman"/>
              </w:rPr>
              <w:t>ассимиляция и диссимиля</w:t>
              <w:softHyphen/>
              <w:t xml:space="preserve">ция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Называть: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этапы обмена веществ в ор</w:t>
              <w:softHyphen/>
              <w:t>ганизме;</w:t>
            </w:r>
          </w:p>
          <w:p>
            <w:pPr>
              <w:pStyle w:val="Style51"/>
              <w:widowControl/>
              <w:ind w:firstLine="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оль АТФ и ферментов в об</w:t>
              <w:softHyphen/>
              <w:t xml:space="preserve">мене веществ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Характеризовать 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сущность процесса обмена веществ и превращения энергии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Разделя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цессы ассими</w:t>
              <w:softHyphen/>
              <w:t>ляции и диссимиляции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</w:rPr>
              <w:t>Д/з: § 23 , стр. 113, записи в тетради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1-я неделя окт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30"/>
              <w:ind w:left="7" w:hanging="7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Пластический обмен. Биосинтез     белков, жиров, углевод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олжить формирование знаний  об обмене веществ в клетк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сновные понятия</w:t>
            </w:r>
          </w:p>
          <w:p>
            <w:pPr>
              <w:pStyle w:val="Style41"/>
              <w:widowControl/>
              <w:spacing w:lineRule="exact" w:line="228"/>
              <w:rPr/>
            </w:pP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ен, Триплет, Генетический код Кодон, Транскрипция</w:t>
            </w:r>
          </w:p>
          <w:p>
            <w:pPr>
              <w:pStyle w:val="Style4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нтикодон, Трансляция</w:t>
            </w:r>
          </w:p>
          <w:p>
            <w:pPr>
              <w:pStyle w:val="Style31"/>
              <w:widowControl/>
              <w:spacing w:lineRule="exact" w:line="228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Обмен  веществ  и  превращение энергии - признак живых организ</w:t>
              <w:softHyphen/>
              <w:t>мов,   основа   жизнедеятельности клетки. Свойства генетического ко</w:t>
              <w:softHyphen/>
              <w:t>да: избыточность, специфичность, универсальность. Механизм транскрипции, механизм трансляци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Закономерности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Принцип комплементарности. Реализация   наследственной   ин</w:t>
              <w:softHyphen/>
              <w:t>формации в клетке (биосинтез бел</w:t>
              <w:softHyphen/>
              <w:t>ков). Биосинтез углеводов в клетке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28"/>
              <w:ind w:left="53" w:hanging="53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Давать определение терми</w:t>
              <w:softHyphen/>
              <w:t xml:space="preserve">нам: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ассимиляция, ген.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Называть:</w:t>
            </w:r>
          </w:p>
          <w:p>
            <w:pPr>
              <w:pStyle w:val="Style51"/>
              <w:widowControl/>
              <w:ind w:left="12" w:hanging="1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свойства генетического кода; &gt;роль и-РНК, т-РНК в биосин</w:t>
              <w:softHyphen/>
              <w:t>тезе белка.</w:t>
            </w:r>
          </w:p>
          <w:p>
            <w:pPr>
              <w:pStyle w:val="Style51"/>
              <w:widowControl/>
              <w:ind w:left="2" w:hanging="2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Анализировать  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содержание определений: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триплет, кодон, ген, генетический код, транс</w:t>
              <w:softHyphen/>
              <w:t xml:space="preserve">крипция, трансляция.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Объяснять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сущность генети</w:t>
              <w:softHyphen/>
              <w:t xml:space="preserve">ческого кода.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Описывать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процесс биосинте</w:t>
              <w:softHyphen/>
              <w:t xml:space="preserve">за белка по схеме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</w:rPr>
              <w:t>Д/з: 23, записи в тет</w:t>
              <w:softHyphen/>
              <w:t>ради. Вопросы № 1-5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1-я неделя окт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firstLine="31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Энергетический    об</w:t>
              <w:softHyphen/>
              <w:t>мен.    Внутриклеточ</w:t>
              <w:softHyphen/>
              <w:t>ное      пищеварение. Дыхани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олжить формирование знаний  об обмене веществ в клетк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сновные понятия</w:t>
            </w:r>
          </w:p>
          <w:p>
            <w:pPr>
              <w:pStyle w:val="Style41"/>
              <w:widowControl/>
              <w:spacing w:lineRule="exact" w:line="226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Гпиколиз. Брожение. Дыхание</w:t>
            </w:r>
          </w:p>
          <w:p>
            <w:pPr>
              <w:pStyle w:val="Style51"/>
              <w:widowControl/>
              <w:spacing w:lineRule="exact" w:line="226"/>
              <w:ind w:firstLine="19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Дыхание. Обеспечение клетки энер</w:t>
              <w:softHyphen/>
              <w:t>гией в процессе дыхания. Биологи-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Называть:</w:t>
            </w:r>
          </w:p>
          <w:p>
            <w:pPr>
              <w:pStyle w:val="Style71"/>
              <w:widowControl/>
              <w:tabs>
                <w:tab w:val="clear" w:pos="708"/>
                <w:tab w:val="left" w:pos="355" w:leader="none"/>
              </w:tabs>
              <w:ind w:left="22" w:hanging="2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ещества - источники энер</w:t>
              <w:softHyphen/>
              <w:t>гии;</w:t>
            </w:r>
          </w:p>
          <w:p>
            <w:pPr>
              <w:pStyle w:val="Style71"/>
              <w:widowControl/>
              <w:tabs>
                <w:tab w:val="clear" w:pos="708"/>
                <w:tab w:val="left" w:pos="350" w:leader="none"/>
              </w:tabs>
              <w:ind w:left="17" w:hanging="1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дукты реакций этапов об</w:t>
              <w:softHyphen/>
              <w:t>мена веществ;</w:t>
            </w:r>
          </w:p>
          <w:p>
            <w:pPr>
              <w:pStyle w:val="Style61"/>
              <w:widowControl/>
              <w:spacing w:lineRule="exact" w:line="228"/>
              <w:ind w:left="14" w:hanging="14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Локализацию в клетке этапов энергетического обмена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Описы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строение и роль АТФ в обмене веществ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: § 24. Вопросы № 1,2,3,4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1-я неделя окт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Прокариотические клетки.</w:t>
            </w:r>
          </w:p>
          <w:p>
            <w:pPr>
              <w:pStyle w:val="Style21"/>
              <w:widowControl/>
              <w:ind w:firstLine="1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Изучение клеток бак</w:t>
              <w:softHyphen/>
              <w:t>тери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ть знания об особенностях строения прокариотической клетк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Основные понятия: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Прокариоты.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летки бактерий (готовые микро</w:t>
              <w:softHyphen/>
              <w:t>препараты).</w:t>
            </w:r>
          </w:p>
          <w:p>
            <w:pPr>
              <w:pStyle w:val="Style61"/>
              <w:widowControl/>
              <w:spacing w:lineRule="exact" w:line="228"/>
              <w:ind w:firstLine="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троение прокариот: плазматиче</w:t>
              <w:softHyphen/>
              <w:t>ская мембрана, складчатая фото-синтезирующая мембрана, склад</w:t>
              <w:softHyphen/>
              <w:t>чатые мембраны, кольцевая ДНК, мелкие рибосомы, органоиды дви</w:t>
              <w:softHyphen/>
              <w:t>жения. Отсутствие органоидов: ЭПС, мито</w:t>
              <w:softHyphen/>
              <w:t>хондрий и пластид. Значение образования спор у бак</w:t>
              <w:softHyphen/>
              <w:t>терий. Клетки прокариот.</w:t>
            </w:r>
          </w:p>
          <w:p>
            <w:pPr>
              <w:pStyle w:val="Style6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порообразование у бактерий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28"/>
              <w:ind w:left="22" w:hanging="2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Давать определение терми</w:t>
              <w:softHyphen/>
              <w:t xml:space="preserve">ну </w:t>
            </w:r>
            <w:r>
              <w:rPr>
                <w:rStyle w:val="FontStyle12"/>
                <w:rFonts w:cs="Times New Roman" w:ascii="Times New Roman" w:hAnsi="Times New Roman"/>
              </w:rPr>
              <w:t>прокариоты.</w:t>
            </w:r>
          </w:p>
          <w:p>
            <w:pPr>
              <w:pStyle w:val="Style61"/>
              <w:widowControl/>
              <w:spacing w:lineRule="exact" w:line="228"/>
              <w:ind w:firstLine="14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Узнавать и различ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 не</w:t>
              <w:softHyphen/>
              <w:t>мому рисунку клетки прокариот и эукариот.</w:t>
            </w:r>
          </w:p>
          <w:p>
            <w:pPr>
              <w:pStyle w:val="Style61"/>
              <w:widowControl/>
              <w:spacing w:lineRule="exact" w:line="228"/>
              <w:ind w:firstLine="1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Распозна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 немому ри</w:t>
              <w:softHyphen/>
              <w:t xml:space="preserve">сунку структурные компоненты прокариотической клетки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Рассматривать на готовых микропрепаратах и описы</w:t>
              <w:softHyphen/>
              <w:t xml:space="preserve">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обенности клеток бак</w:t>
              <w:softHyphen/>
              <w:t>терий.</w:t>
            </w:r>
          </w:p>
          <w:p>
            <w:pPr>
              <w:pStyle w:val="Style61"/>
              <w:widowControl/>
              <w:spacing w:lineRule="exact" w:line="228"/>
              <w:ind w:firstLine="24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ind w:firstLine="5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Д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/з: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Глава 11, §25. Вопросы № 1-5 к § 25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2-я неделя окт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ind w:left="19" w:hanging="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Эукариотическая клетка.</w:t>
            </w:r>
          </w:p>
          <w:p>
            <w:pPr>
              <w:pStyle w:val="Style21"/>
              <w:widowControl/>
              <w:spacing w:lineRule="exact" w:line="228"/>
              <w:ind w:left="17" w:hanging="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Клеточная мембрана, цитоплазма,      орга</w:t>
              <w:softHyphen/>
              <w:t>ноиды цитоплазм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ть знания об строении эукариотической клетк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Основные понятия</w:t>
            </w:r>
          </w:p>
          <w:p>
            <w:pPr>
              <w:pStyle w:val="Style31"/>
              <w:widowControl/>
              <w:spacing w:lineRule="exact" w:line="228"/>
              <w:ind w:left="17" w:hanging="17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рганоиды Цитоплазма</w:t>
            </w:r>
          </w:p>
          <w:p>
            <w:pPr>
              <w:pStyle w:val="Style61"/>
              <w:widowControl/>
              <w:ind w:left="24" w:hanging="24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троение  и  функции  клеточной мембраны. Цитоплазма эукариотической клет</w:t>
              <w:softHyphen/>
              <w:t>ки.   Органеллы   цитоплазмы,   их структура и функции, цитоскелет. Включения, их значение в метабо</w:t>
              <w:softHyphen/>
              <w:t>лизме клеток. Особенности строения раститель</w:t>
              <w:softHyphen/>
              <w:t>ных клеток.</w:t>
            </w:r>
          </w:p>
          <w:p>
            <w:pPr>
              <w:pStyle w:val="Style61"/>
              <w:widowControl/>
              <w:ind w:left="5" w:hanging="5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леточная мембрана: двойной ли-пидный слой, расположение бел</w:t>
              <w:softHyphen/>
              <w:t>ков, рибосомы, аппарат Гольджи, лизосомы, митохондрии, пластиды, клеточные включения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Распознавать и описывать</w:t>
            </w:r>
          </w:p>
          <w:p>
            <w:pPr>
              <w:pStyle w:val="Style61"/>
              <w:widowControl/>
              <w:ind w:left="29" w:hanging="29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на таблицах основные части и органоиды клеток эукариот. </w:t>
            </w:r>
          </w:p>
          <w:p>
            <w:pPr>
              <w:pStyle w:val="Style61"/>
              <w:widowControl/>
              <w:ind w:left="17" w:hanging="1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пособы  проникновения  ве</w:t>
              <w:softHyphen/>
              <w:t xml:space="preserve">ществ в клетку; органоиды цитоплазмы; функции органоидов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Приводи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имеры клеточ</w:t>
              <w:softHyphen/>
              <w:t xml:space="preserve">ных включений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Отличать:</w:t>
            </w:r>
          </w:p>
          <w:p>
            <w:pPr>
              <w:pStyle w:val="Style81"/>
              <w:widowControl/>
              <w:tabs>
                <w:tab w:val="clear" w:pos="708"/>
                <w:tab w:val="left" w:pos="377" w:leader="none"/>
              </w:tabs>
              <w:ind w:left="7" w:hanging="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 строению шероховатую ЭПС от гладкой; виды пластид растительных клеток.</w:t>
            </w:r>
          </w:p>
          <w:p>
            <w:pPr>
              <w:pStyle w:val="Style61"/>
              <w:widowControl/>
              <w:ind w:left="22" w:hanging="22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ind w:left="26" w:hanging="2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Д/з: Глава 11, § 26. Вопросы № 1-4 к § 26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2-я неделя окт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3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Эукариотическая</w:t>
            </w:r>
          </w:p>
          <w:p>
            <w:pPr>
              <w:pStyle w:val="Style21"/>
              <w:widowControl/>
              <w:spacing w:lineRule="exact" w:line="233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клетка.</w:t>
            </w:r>
          </w:p>
          <w:p>
            <w:pPr>
              <w:pStyle w:val="Style21"/>
              <w:widowControl/>
              <w:spacing w:lineRule="exact" w:line="233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Ядро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олжить формирование знаний  о строении эукариотической клетк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Основные понятия</w:t>
            </w:r>
          </w:p>
          <w:p>
            <w:pPr>
              <w:pStyle w:val="Style31"/>
              <w:widowControl/>
              <w:spacing w:lineRule="exact" w:line="228"/>
              <w:ind w:firstLine="17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Прокариоты Эукариоты Хромосомы Кариотип</w:t>
            </w:r>
          </w:p>
          <w:p>
            <w:pPr>
              <w:pStyle w:val="Style31"/>
              <w:widowControl/>
              <w:spacing w:lineRule="exact" w:line="228"/>
              <w:ind w:firstLine="26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 xml:space="preserve">Соматические клетки Гаплоидный набор хромосом Диплоидный набор хромосом </w:t>
            </w:r>
          </w:p>
          <w:p>
            <w:pPr>
              <w:pStyle w:val="Style61"/>
              <w:widowControl/>
              <w:ind w:firstLine="29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Функции ядра: деление клетки, ре</w:t>
              <w:softHyphen/>
              <w:t>гуляция обмена веществ и энергии. Расположение и число ядер в клет</w:t>
              <w:softHyphen/>
              <w:t xml:space="preserve">ках различных организмов. </w:t>
            </w: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стояния хроматина: хромосомы,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firstLine="19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Узна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по немому рисунку структурные компоненты ядра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Описывать    по    таблице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троение ядра.</w:t>
            </w:r>
          </w:p>
          <w:p>
            <w:pPr>
              <w:pStyle w:val="Style61"/>
              <w:widowControl/>
              <w:ind w:firstLine="1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Анализировать 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держание предлагаемых в тексте опреде</w:t>
              <w:softHyphen/>
              <w:t xml:space="preserve">лений основных понятий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Устанавливать взаимосвязь</w:t>
            </w:r>
          </w:p>
          <w:p>
            <w:pPr>
              <w:pStyle w:val="Style61"/>
              <w:widowControl/>
              <w:ind w:firstLine="34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между особенностями строения и функций ядра.</w:t>
            </w:r>
          </w:p>
          <w:p>
            <w:pPr>
              <w:pStyle w:val="Style61"/>
              <w:widowControl/>
              <w:ind w:firstLine="29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ind w:firstLine="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Д/з: Глава 11, §27. Вопросы № 1-7 к § 27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3-я неделя окт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left="12" w:hanging="1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Изучение клеток рас</w:t>
              <w:softHyphen/>
              <w:t>тений и животных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Урок обобщения и сис</w:t>
              <w:softHyphen/>
              <w:t>тематизации знани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формирование знаний  о строении эукариотической клетк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14" w:hanging="14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обенности строения раститель</w:t>
              <w:softHyphen/>
              <w:t>ной, животной, грибной клеток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Эукариотические клетки растений, животных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Распознавать и описывать</w:t>
            </w:r>
          </w:p>
          <w:p>
            <w:pPr>
              <w:pStyle w:val="Style81"/>
              <w:widowControl/>
              <w:ind w:left="22" w:hanging="2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 таблицах основные части и органоиды клеток растений и животных.</w:t>
            </w:r>
          </w:p>
          <w:p>
            <w:pPr>
              <w:pStyle w:val="Style14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Работать   с  микроскопом,</w:t>
            </w:r>
          </w:p>
          <w:p>
            <w:pPr>
              <w:pStyle w:val="Style14"/>
              <w:widowControl/>
              <w:spacing w:lineRule="exact" w:line="228"/>
              <w:ind w:left="7" w:hanging="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готовлять простейшие препа</w:t>
              <w:softHyphen/>
              <w:t>раты   для   микроскопического исследования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3-я неделя окт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Деление клето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ть знания о митозе, его фазах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Основные понятия</w:t>
            </w:r>
          </w:p>
          <w:p>
            <w:pPr>
              <w:pStyle w:val="Style41"/>
              <w:widowControl/>
              <w:spacing w:lineRule="exact" w:line="226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Митотический цикл</w:t>
            </w:r>
          </w:p>
          <w:p>
            <w:pPr>
              <w:pStyle w:val="Style41"/>
              <w:widowControl/>
              <w:spacing w:lineRule="exact" w:line="226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Интерфаза. Митоз</w:t>
            </w:r>
          </w:p>
          <w:p>
            <w:pPr>
              <w:pStyle w:val="Style41"/>
              <w:widowControl/>
              <w:spacing w:lineRule="exact" w:line="226"/>
              <w:ind w:right="732" w:firstLine="14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Редупликация. Хроматид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14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Приводить примеры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деления клетки у различных организмов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Называть:</w:t>
            </w:r>
          </w:p>
          <w:p>
            <w:pPr>
              <w:pStyle w:val="Style81"/>
              <w:widowControl/>
              <w:ind w:firstLine="26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цессы,       составляющие жизненный цикл клетки; фазы митотического цикл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ind w:left="24" w:right="713" w:hanging="24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3-я неделя окт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28"/>
              <w:ind w:firstLine="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Клеточная      теория строения организм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клеточной теорией строения организмов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Основные понятия</w:t>
            </w:r>
          </w:p>
          <w:p>
            <w:pPr>
              <w:pStyle w:val="Style21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Цитология</w:t>
            </w:r>
          </w:p>
          <w:p>
            <w:pPr>
              <w:pStyle w:val="Style61"/>
              <w:widowControl/>
              <w:spacing w:lineRule="exact" w:line="228"/>
              <w:ind w:firstLine="1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летка - основная структурная и функциональная единица организ</w:t>
              <w:softHyphen/>
              <w:t>мов. Клетка как биосистема. Клеточное строение организмов как доказательство их родства, единст</w:t>
              <w:softHyphen/>
              <w:t>ва живой природы.</w:t>
            </w:r>
          </w:p>
          <w:p>
            <w:pPr>
              <w:pStyle w:val="Style71"/>
              <w:widowControl/>
              <w:spacing w:lineRule="exact" w:line="228"/>
              <w:ind w:firstLine="19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новные   положения   клеточной теории Т. Шванна, М. Шлейдена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8"/>
              <w:ind w:left="22" w:hanging="2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Приводить   примеры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га</w:t>
              <w:softHyphen/>
              <w:t xml:space="preserve">низмов, имеющих клеточное и неклеточное строение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Называть:</w:t>
            </w:r>
          </w:p>
          <w:p>
            <w:pPr>
              <w:pStyle w:val="Style81"/>
              <w:widowControl/>
              <w:tabs>
                <w:tab w:val="clear" w:pos="708"/>
                <w:tab w:val="left" w:pos="305" w:leader="none"/>
              </w:tabs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жизненные свойства клетки;</w:t>
            </w:r>
          </w:p>
          <w:p>
            <w:pPr>
              <w:pStyle w:val="Style81"/>
              <w:widowControl/>
              <w:tabs>
                <w:tab w:val="clear" w:pos="708"/>
                <w:tab w:val="left" w:pos="406" w:leader="none"/>
              </w:tabs>
              <w:ind w:left="5" w:hanging="5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изнаки клеток различных систематических групп;</w:t>
            </w:r>
          </w:p>
          <w:p>
            <w:pPr>
              <w:pStyle w:val="Style81"/>
              <w:widowControl/>
              <w:tabs>
                <w:tab w:val="clear" w:pos="708"/>
                <w:tab w:val="left" w:pos="319" w:leader="none"/>
              </w:tabs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положения клеточной теории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Узнавать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летки   различных организмов.</w:t>
            </w:r>
          </w:p>
          <w:p>
            <w:pPr>
              <w:pStyle w:val="Style61"/>
              <w:widowControl/>
              <w:spacing w:lineRule="exact" w:line="228"/>
              <w:ind w:firstLine="7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Находить в биологических словарях и справочниках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на</w:t>
              <w:softHyphen/>
              <w:t xml:space="preserve">чение термина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теория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Объясня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щность проис</w:t>
              <w:softHyphen/>
              <w:t xml:space="preserve">хождения растений и животных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Доказывать,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что клетка - жи</w:t>
              <w:softHyphen/>
              <w:t>вая структур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Д</w:t>
            </w: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 xml:space="preserve">/з:  §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29.  Подгото</w:t>
              <w:softHyphen/>
              <w:t>виться к зачету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4-я неделя окт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1"/>
                <w:rFonts w:cs="Times New Roman"/>
                <w:b w:val="false"/>
                <w:sz w:val="24"/>
                <w:szCs w:val="24"/>
              </w:rPr>
              <w:t>Зачет по теме "Клетка"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>Обобщающий урок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ть усвоение знаний, умений, навыков по теме </w:t>
            </w:r>
            <w:r>
              <w:rPr>
                <w:rStyle w:val="FontStyle11"/>
                <w:rFonts w:cs="Times New Roman"/>
                <w:b w:val="false"/>
                <w:sz w:val="24"/>
                <w:szCs w:val="24"/>
              </w:rPr>
              <w:t>"Клетка"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Тестовая контрольная работа в нескольких вариантах из заданий разного вида.</w:t>
            </w:r>
          </w:p>
          <w:p>
            <w:pPr>
              <w:pStyle w:val="Style61"/>
              <w:widowControl/>
              <w:spacing w:lineRule="exact" w:line="23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адания с выбором ответов.</w:t>
            </w:r>
          </w:p>
          <w:p>
            <w:pPr>
              <w:pStyle w:val="Style61"/>
              <w:widowControl/>
              <w:spacing w:lineRule="exact" w:line="23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адания со свободными краткими и развернутыми ответами.</w:t>
            </w:r>
          </w:p>
          <w:p>
            <w:pPr>
              <w:pStyle w:val="Style61"/>
              <w:widowControl/>
              <w:spacing w:lineRule="exact" w:line="23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адания на соответствие.</w:t>
            </w:r>
          </w:p>
          <w:p>
            <w:pPr>
              <w:pStyle w:val="Style61"/>
              <w:widowControl/>
              <w:spacing w:lineRule="exact" w:line="23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адания на установление взаимосвязей. Заполнение сравнительных таблиц.</w:t>
            </w:r>
          </w:p>
          <w:p>
            <w:pPr>
              <w:pStyle w:val="Style61"/>
              <w:widowControl/>
              <w:spacing w:lineRule="exact" w:line="23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адания на нахождение ошибок в приведенном тексте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</w:rPr>
              <w:t>Владение знаниями по теме, умение их применять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ind w:left="559" w:hanging="0"/>
              <w:jc w:val="center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4-я неделя окт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firstLine="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Размножение. Беспо</w:t>
              <w:softHyphen/>
              <w:t>лое размножени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ть знания о бесполом размножении организмов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Основные понятия</w:t>
            </w:r>
          </w:p>
          <w:p>
            <w:pPr>
              <w:pStyle w:val="Style41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Размножение. Бесполое размножение. Вегетативное размножение. Гаметы</w:t>
            </w:r>
          </w:p>
          <w:p>
            <w:pPr>
              <w:pStyle w:val="Style41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Гэрмафродиты</w:t>
            </w:r>
          </w:p>
          <w:p>
            <w:pPr>
              <w:pStyle w:val="Style7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множение. Половое и беспо</w:t>
              <w:softHyphen/>
              <w:t>лое размножение. Бесполое раз</w:t>
              <w:softHyphen/>
              <w:t>множение - древнейший способ размножения.   Виды   бесполого размножения:   деление   клетки, митоз, почкование, деление тела, спорообразование. Виды вегетативного размножения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Дать определение понятию</w:t>
            </w:r>
          </w:p>
          <w:p>
            <w:pPr>
              <w:pStyle w:val="Style41"/>
              <w:widowControl/>
              <w:spacing w:lineRule="exact" w:line="228"/>
              <w:ind w:left="10" w:hanging="1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размножение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Называть:</w:t>
            </w:r>
          </w:p>
          <w:p>
            <w:pPr>
              <w:pStyle w:val="Style71"/>
              <w:widowControl/>
              <w:spacing w:lineRule="exact" w:line="228"/>
              <w:ind w:firstLine="1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&gt;основные формы размноже</w:t>
              <w:softHyphen/>
              <w:t>ния; &gt;виды полового и беспо</w:t>
              <w:softHyphen/>
              <w:t>лого размножения; ^способы  вегетативного  раз</w:t>
              <w:softHyphen/>
              <w:t xml:space="preserve">множения растений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Приводить примеры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сте</w:t>
              <w:softHyphen/>
              <w:t>ний и животных с различными формами и видами размноже</w:t>
              <w:softHyphen/>
              <w:t>ния.</w:t>
            </w:r>
          </w:p>
          <w:p>
            <w:pPr>
              <w:pStyle w:val="Style71"/>
              <w:widowControl/>
              <w:spacing w:lineRule="exact" w:line="228"/>
              <w:ind w:firstLine="2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Характеризовать 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ущность полового и бесполого размно</w:t>
              <w:softHyphen/>
              <w:t>жения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left="2" w:hanging="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Д/з: Глава 12, стр.146, §30.</w:t>
            </w:r>
          </w:p>
          <w:p>
            <w:pPr>
              <w:pStyle w:val="Normal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1 неделя но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ind w:left="36" w:hanging="3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Половое    размноже</w:t>
              <w:softHyphen/>
              <w:t>ние. Развитие поло</w:t>
              <w:softHyphen/>
              <w:t>вых клеток. Оплодо</w:t>
              <w:softHyphen/>
              <w:t>творени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ть знания о половом размножении организмов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новные понятия</w:t>
            </w:r>
          </w:p>
          <w:p>
            <w:pPr>
              <w:pStyle w:val="Style31"/>
              <w:widowControl/>
              <w:spacing w:lineRule="exact" w:line="228"/>
              <w:ind w:firstLine="5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Оплодотворение Гаметогенез Мейоз Конъюгация Перекрест хромосом.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ловое размножение растений и животных, его биологическое зна</w:t>
              <w:softHyphen/>
              <w:t>чение.</w:t>
            </w:r>
          </w:p>
          <w:p>
            <w:pPr>
              <w:pStyle w:val="Style81"/>
              <w:widowControl/>
              <w:ind w:left="17" w:hanging="1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плодотворение, его биологиче</w:t>
              <w:softHyphen/>
              <w:t>ское значение. Объекты Половые клетки: строение, функ</w:t>
              <w:softHyphen/>
              <w:t>ции.</w:t>
            </w:r>
          </w:p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разование половых клеток (га</w:t>
              <w:softHyphen/>
              <w:t>метогенез). Осеменение. Оплодо</w:t>
              <w:softHyphen/>
              <w:t>творение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Узнавать и описы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</w:t>
            </w:r>
          </w:p>
          <w:p>
            <w:pPr>
              <w:pStyle w:val="Style81"/>
              <w:widowControl/>
              <w:ind w:left="46" w:hanging="46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исунку строение половых кле</w:t>
              <w:softHyphen/>
              <w:t>ток.</w:t>
            </w:r>
          </w:p>
          <w:p>
            <w:pPr>
              <w:pStyle w:val="Style81"/>
              <w:widowControl/>
              <w:ind w:left="36" w:hanging="36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Выделять различия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мужских и женских половых клеток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Вы</w:t>
              <w:softHyphen/>
            </w:r>
            <w:r>
              <w:rPr>
                <w:rStyle w:val="FontStyle12"/>
                <w:rFonts w:cs="Times New Roman" w:ascii="Times New Roman" w:hAnsi="Times New Roman"/>
              </w:rPr>
              <w:t xml:space="preserve">деля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собенности бесполого и полового размножений.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Анализировать 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держание определений  основных поня</w:t>
              <w:softHyphen/>
              <w:t>тий.</w:t>
            </w:r>
          </w:p>
          <w:p>
            <w:pPr>
              <w:pStyle w:val="Style81"/>
              <w:widowControl/>
              <w:ind w:firstLine="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иологическое значение по</w:t>
              <w:softHyphen/>
              <w:t xml:space="preserve">лового размножения; сущность   и   биологическое значение оплодотворения; причины наследственности и изменчивости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 xml:space="preserve">Д/з: §31.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 xml:space="preserve">Вопросы </w:t>
            </w: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>№1-5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2-я неделя но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ind w:firstLine="1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Онтогенез.    Эмбрио</w:t>
              <w:softHyphen/>
              <w:t>нальный период раз</w:t>
              <w:softHyphen/>
              <w:t>вит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ть знания о эмбриональном развитии организмов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Основные понятия</w:t>
            </w:r>
          </w:p>
          <w:p>
            <w:pPr>
              <w:pStyle w:val="Style31"/>
              <w:widowControl/>
              <w:spacing w:lineRule="exact" w:line="228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плодотворение</w:t>
            </w:r>
          </w:p>
          <w:p>
            <w:pPr>
              <w:pStyle w:val="Style31"/>
              <w:widowControl/>
              <w:spacing w:lineRule="exact" w:line="228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нтогенез</w:t>
            </w:r>
          </w:p>
          <w:p>
            <w:pPr>
              <w:pStyle w:val="Style81"/>
              <w:widowControl/>
              <w:ind w:firstLine="41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Эмбриогенез.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ост и развитие организмов. Он</w:t>
              <w:softHyphen/>
              <w:t>тогенез и его этапы. Эмбриональ</w:t>
              <w:softHyphen/>
              <w:t>ное и постэмбриональное разви</w:t>
              <w:softHyphen/>
              <w:t>тие организмов. Дробление. Гаструляция. Органо</w:t>
              <w:softHyphen/>
              <w:t xml:space="preserve">генез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Закономерности.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акон зародышевого сходства (за</w:t>
              <w:softHyphen/>
              <w:t>кон К. Бэра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28"/>
              <w:ind w:left="10" w:hanging="1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Давать  определение поня</w:t>
              <w:softHyphen/>
              <w:t>тий:</w:t>
            </w:r>
          </w:p>
          <w:p>
            <w:pPr>
              <w:pStyle w:val="Style81"/>
              <w:widowControl/>
              <w:ind w:firstLine="19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 xml:space="preserve">онтогенез,    оплодотворение, эмбриогенез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Характеризовать: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сущность     эмбрионального периода развития организмов; рост организма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Анализировать    и    оцени</w:t>
              <w:softHyphen/>
              <w:t xml:space="preserve">вать: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оздействие факторов среды на эмбриональное раз</w:t>
              <w:softHyphen/>
              <w:t>витие организмов; факторы риска, воздействую</w:t>
              <w:softHyphen/>
              <w:t xml:space="preserve">щие на здоровье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Д</w:t>
            </w: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 xml:space="preserve">/з: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Глава 13, § 32. Вопросы № 1-6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2-я неделя но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left="2" w:hanging="2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Онтогенез. Постэмбриональный период развит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ть знания о постэмбриональном развитии организмов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сновные понятия</w:t>
            </w:r>
          </w:p>
          <w:p>
            <w:pPr>
              <w:pStyle w:val="Style41"/>
              <w:widowControl/>
              <w:spacing w:lineRule="exact" w:line="228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Постэмбриональный период </w:t>
            </w:r>
          </w:p>
          <w:p>
            <w:pPr>
              <w:pStyle w:val="Style71"/>
              <w:widowControl/>
              <w:spacing w:lineRule="exact" w:line="228"/>
              <w:ind w:left="7" w:hanging="7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Постэмбриональный период раз</w:t>
              <w:softHyphen/>
              <w:t>вития.</w:t>
            </w:r>
          </w:p>
          <w:p>
            <w:pPr>
              <w:pStyle w:val="Style71"/>
              <w:widowControl/>
              <w:spacing w:lineRule="exact" w:line="228"/>
              <w:ind w:left="10" w:hanging="1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Формы  постэмбрионального пе</w:t>
              <w:softHyphen/>
              <w:t>риода развития. Прямое и непрямое развитие; по</w:t>
              <w:softHyphen/>
              <w:t>стэмбриональное развитие. Полный и неполный метаморфоз. Биологический смысл развития с метаморфозом. Прямое развитие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Процессы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Изменение организма при постэм</w:t>
              <w:softHyphen/>
              <w:t>бриональном развитии: рост, раз</w:t>
              <w:softHyphen/>
              <w:t xml:space="preserve">витие половой системы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Называть:</w:t>
            </w:r>
          </w:p>
          <w:p>
            <w:pPr>
              <w:pStyle w:val="Style71"/>
              <w:widowControl/>
              <w:spacing w:lineRule="exact" w:line="228"/>
              <w:ind w:left="7" w:hanging="7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начало и окончание постэм</w:t>
              <w:softHyphen/>
              <w:t>брионального развития; &gt;виды      постэмбрионального развития.</w:t>
            </w:r>
          </w:p>
          <w:p>
            <w:pPr>
              <w:pStyle w:val="Style71"/>
              <w:widowControl/>
              <w:spacing w:lineRule="exact" w:line="228"/>
              <w:ind w:left="7" w:hanging="7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Приводить примеры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живот</w:t>
              <w:softHyphen/>
              <w:t>ных с прямым и непрямым по</w:t>
              <w:softHyphen/>
              <w:t xml:space="preserve">стэмбриональным развитием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</w:rPr>
              <w:t>Д/з: Глава 13, § 33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3-я неделя но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firstLine="14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Общие закономерно</w:t>
              <w:softHyphen/>
              <w:t>сти развит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ть знания о постэмбриональном развитии организмов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Закономерности</w:t>
            </w:r>
          </w:p>
          <w:p>
            <w:pPr>
              <w:pStyle w:val="Style71"/>
              <w:widowControl/>
              <w:spacing w:lineRule="exact" w:line="228"/>
              <w:ind w:firstLine="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Закон  зародышевого сходства (за</w:t>
              <w:softHyphen/>
              <w:t>кон К. Бэра).</w:t>
            </w:r>
          </w:p>
          <w:p>
            <w:pPr>
              <w:pStyle w:val="Style71"/>
              <w:widowControl/>
              <w:spacing w:lineRule="exact" w:line="228"/>
              <w:ind w:firstLine="1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Биогенетический закон (Э.Геккель, К.Мюллер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Давать определение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понятию</w:t>
            </w:r>
          </w:p>
          <w:p>
            <w:pPr>
              <w:pStyle w:val="Style41"/>
              <w:widowControl/>
              <w:spacing w:lineRule="exact" w:line="228"/>
              <w:ind w:firstLine="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эмбриогенез.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Называть:</w:t>
            </w:r>
          </w:p>
          <w:p>
            <w:pPr>
              <w:pStyle w:val="Style71"/>
              <w:widowControl/>
              <w:spacing w:lineRule="exact" w:line="228"/>
              <w:ind w:firstLine="17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начало и окончание постэм</w:t>
              <w:softHyphen/>
              <w:t>брионального развития; &gt;виды     постэмбрионального развития.</w:t>
            </w:r>
          </w:p>
          <w:p>
            <w:pPr>
              <w:pStyle w:val="Style71"/>
              <w:widowControl/>
              <w:spacing w:lineRule="exact" w:line="228"/>
              <w:ind w:firstLine="7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Приводить примеры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живот</w:t>
              <w:softHyphen/>
              <w:t>ных с прямым и непрямым по</w:t>
              <w:softHyphen/>
              <w:t xml:space="preserve">стэмбриональным развитием.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Определять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тип развития у различных животных.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Характеризовать: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Сущность     эмбрионального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периода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развития организмов; сущность постэмбрионально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4"/>
                <w:rFonts w:cs="Times New Roman"/>
                <w:b w:val="false"/>
                <w:i w:val="false"/>
              </w:rPr>
              <w:t xml:space="preserve">Д/з: </w:t>
            </w:r>
            <w:r>
              <w:rPr>
                <w:rStyle w:val="FontStyle12"/>
                <w:rFonts w:cs="Times New Roman"/>
              </w:rPr>
              <w:t>Глава 13, §34.</w:t>
            </w:r>
          </w:p>
        </w:tc>
      </w:tr>
      <w:tr>
        <w:trPr/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 xml:space="preserve">РАЗДЕЛ IV. НАСЛЕДСТВЕННОСТЬ И ИЗМЕНЧИВОСТЬ ОРГАНИЗМОВ </w:t>
            </w:r>
            <w:r>
              <w:rPr>
                <w:rStyle w:val="FontStyle16"/>
                <w:rFonts w:cs="Times New Roman" w:ascii="Times New Roman" w:hAnsi="Times New Roman"/>
                <w:spacing w:val="30"/>
                <w:sz w:val="24"/>
                <w:szCs w:val="24"/>
              </w:rPr>
              <w:t>(13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 xml:space="preserve"> часов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3-я неделя но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left="14" w:hanging="1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Основные    понятия генетики. Гибридоло</w:t>
              <w:softHyphen/>
              <w:t>гический метод изу</w:t>
              <w:softHyphen/>
              <w:t>чения    наследствен</w:t>
              <w:softHyphen/>
              <w:t>ности Г.Мендел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Вводный 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основными понятиями генетик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Основные понятия</w:t>
            </w:r>
          </w:p>
          <w:p>
            <w:pPr>
              <w:pStyle w:val="Style41"/>
              <w:widowControl/>
              <w:spacing w:lineRule="exact" w:line="228"/>
              <w:ind w:left="31" w:hanging="31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ллельные гены Генетика Ген</w:t>
            </w:r>
          </w:p>
          <w:p>
            <w:pPr>
              <w:pStyle w:val="Style41"/>
              <w:widowControl/>
              <w:spacing w:lineRule="exact" w:line="228"/>
              <w:ind w:left="19" w:hanging="19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Генотип Изменчивость Наследственность Фенотип Чистые линии</w:t>
            </w:r>
          </w:p>
          <w:p>
            <w:pPr>
              <w:pStyle w:val="Style71"/>
              <w:widowControl/>
              <w:spacing w:lineRule="exact" w:line="228"/>
              <w:ind w:left="5" w:hanging="5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следственность и изменчивость - свойства организмов. Генетика -наука о закономерностях наслед</w:t>
              <w:softHyphen/>
              <w:t>ственности и изменчивости. Использование Г. Менделем гиб</w:t>
              <w:softHyphen/>
              <w:t>ридологического метода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Моногибридное скрещивание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8"/>
              <w:ind w:left="38" w:hanging="3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Давать определения поня</w:t>
              <w:softHyphen/>
              <w:t xml:space="preserve">тиям: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генетика, ген, генотип, фенотип,   аллельные   гены, гибридологический метод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Назы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изнаки биологи</w:t>
              <w:softHyphen/>
              <w:t>ческих объектов - генов и хро</w:t>
              <w:softHyphen/>
              <w:t xml:space="preserve">мосом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Характеризовать 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ущность биологических  процессов  на</w:t>
              <w:softHyphen/>
              <w:t>следственности  и  изменчиво</w:t>
              <w:softHyphen/>
              <w:t>сти.</w:t>
            </w:r>
          </w:p>
          <w:p>
            <w:pPr>
              <w:pStyle w:val="Style14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Объяснять:</w:t>
            </w:r>
          </w:p>
          <w:p>
            <w:pPr>
              <w:pStyle w:val="Style71"/>
              <w:widowControl/>
              <w:spacing w:lineRule="exact" w:line="228"/>
              <w:ind w:firstLine="19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ичины наследственности и изменчивости;</w:t>
            </w:r>
          </w:p>
          <w:p>
            <w:pPr>
              <w:pStyle w:val="Style71"/>
              <w:widowControl/>
              <w:spacing w:lineRule="exact" w:line="228"/>
              <w:ind w:firstLine="2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оль генетики в формирова</w:t>
              <w:softHyphen/>
              <w:t>нии современной естественно</w:t>
              <w:softHyphen/>
              <w:t>научной картины мира, в прак</w:t>
              <w:softHyphen/>
              <w:t xml:space="preserve">тической деятельности людей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Объясня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начение гибридо</w:t>
              <w:softHyphen/>
              <w:t>логического метода Г.Менделя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left="10" w:hanging="1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Д/з: Глава 14, § 35,3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Вопросы №1-5 к § 35 и №1-3 к §36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4-я неделя но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Законы Г.Мендел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ть знания о первом законе Мендел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Основные понятия</w:t>
            </w:r>
          </w:p>
          <w:p>
            <w:pPr>
              <w:pStyle w:val="Style41"/>
              <w:widowControl/>
              <w:spacing w:lineRule="exact" w:line="228"/>
              <w:ind w:firstLine="22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Гомозигота Гетерозигота Доминантный признак Моногибридное скрещивание Рецессивный признак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28"/>
              <w:ind w:firstLine="1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Давать  определения поня</w:t>
              <w:softHyphen/>
              <w:t>тиям:</w:t>
            </w:r>
          </w:p>
          <w:p>
            <w:pPr>
              <w:pStyle w:val="Style41"/>
              <w:widowControl/>
              <w:spacing w:lineRule="exact" w:line="228"/>
              <w:ind w:firstLine="38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гомозигота, гетерозигота, доминантный признак, моногибридное скрещивание, рецессивный признак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34" w:hanging="3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Д/з: §37, стр. 176-180, записи в тетради. Вопросы №1-11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4-я неделя но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35"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Законы     Г.Менделя (продолжение)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ть знания о втором законе Мендел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Основные понятия</w:t>
            </w:r>
          </w:p>
          <w:p>
            <w:pPr>
              <w:pStyle w:val="Style14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Г</w:t>
            </w:r>
            <w:r>
              <w:rPr>
                <w:rStyle w:val="FontStyle12"/>
                <w:rFonts w:cs="Times New Roman" w:ascii="Times New Roman" w:hAnsi="Times New Roman"/>
              </w:rPr>
              <w:t>энотип</w:t>
            </w:r>
          </w:p>
          <w:p>
            <w:pPr>
              <w:pStyle w:val="Style31"/>
              <w:widowControl/>
              <w:spacing w:lineRule="exact" w:line="228"/>
              <w:ind w:firstLine="17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Дигибридное скрещивание. Полигибридное скрещивание Фенотип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Условия проявления закона неза</w:t>
              <w:softHyphen/>
              <w:t>висимого наследования. Соотношение генотипов и фено</w:t>
              <w:softHyphen/>
              <w:t>типов при проявлении закона не</w:t>
              <w:softHyphen/>
              <w:t>зависимого наследования: 9:3:3: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firstLine="17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Описывать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механизм прояв</w:t>
              <w:softHyphen/>
              <w:t xml:space="preserve">ления закономерностей дигиб-ридного скрещивания.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Называть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условия закона не</w:t>
              <w:softHyphen/>
              <w:t xml:space="preserve">зависимого наследования.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Анализировать: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Содержание определений ос</w:t>
              <w:softHyphen/>
              <w:t>новных понятий:  дигибридного скрещи</w:t>
              <w:softHyphen/>
              <w:t>вания.</w:t>
            </w:r>
          </w:p>
          <w:p>
            <w:pPr>
              <w:pStyle w:val="Style31"/>
              <w:widowControl/>
              <w:spacing w:lineRule="exact" w:line="228"/>
              <w:ind w:firstLine="26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Составлять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схему дигибрид</w:t>
              <w:softHyphen/>
              <w:t>ного скрещивания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Д/з: §37, стр.180-185, записи в тетради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1-я неделя дека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Генетика пол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ть знания об особенностях генетики пола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сновные понятия</w:t>
            </w:r>
          </w:p>
          <w:p>
            <w:pPr>
              <w:pStyle w:val="Style41"/>
              <w:widowControl/>
              <w:spacing w:lineRule="exact" w:line="228"/>
              <w:rPr/>
            </w:pP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етерогаметный пол Гомогаметный пол Половые хромосомы </w:t>
            </w:r>
            <w:r>
              <w:rPr>
                <w:rStyle w:val="FontStyle12"/>
                <w:rFonts w:cs="Times New Roman" w:ascii="Times New Roman" w:hAnsi="Times New Roman"/>
              </w:rPr>
              <w:t>.</w:t>
            </w:r>
          </w:p>
          <w:p>
            <w:pPr>
              <w:pStyle w:val="Style71"/>
              <w:widowControl/>
              <w:spacing w:lineRule="exact" w:line="228"/>
              <w:ind w:left="10" w:hanging="1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Наследственность - свойство ор</w:t>
              <w:softHyphen/>
              <w:t xml:space="preserve">ганизмов. Соотношение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1:1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полов в группах животных. Наследова</w:t>
              <w:softHyphen/>
              <w:t>ние признаков у человека. Наследственные     заболевания, сцепленные с полом.</w:t>
            </w:r>
          </w:p>
          <w:p>
            <w:pPr>
              <w:pStyle w:val="Style81"/>
              <w:widowControl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Расщепление фенотипа по при</w:t>
              <w:softHyphen/>
              <w:t>знаку определения пола. Наследование  признаков,  сцеп</w:t>
              <w:softHyphen/>
              <w:t>ленных с полом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Закономерности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Закон сцепленного наследования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28"/>
              <w:ind w:left="46" w:hanging="46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Давать определение терми</w:t>
              <w:softHyphen/>
              <w:t>ну</w:t>
            </w:r>
          </w:p>
          <w:p>
            <w:pPr>
              <w:pStyle w:val="Style41"/>
              <w:widowControl/>
              <w:spacing w:lineRule="exact" w:line="228"/>
              <w:ind w:left="29" w:hanging="29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Аутосомы.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Называть:</w:t>
            </w:r>
          </w:p>
          <w:p>
            <w:pPr>
              <w:pStyle w:val="Style71"/>
              <w:widowControl/>
              <w:spacing w:lineRule="exact" w:line="228"/>
              <w:ind w:left="7" w:hanging="7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типы хромосом в генотипе; &gt;число  аутосом   и   половых хромосом у человека и у дро</w:t>
              <w:softHyphen/>
              <w:t>зофилы.</w:t>
            </w:r>
          </w:p>
          <w:p>
            <w:pPr>
              <w:pStyle w:val="Style71"/>
              <w:widowControl/>
              <w:spacing w:lineRule="exact" w:line="228"/>
              <w:ind w:left="10" w:hanging="10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Приводить примеры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наслед</w:t>
              <w:softHyphen/>
              <w:t>ственных заболеваний,  сцеп</w:t>
              <w:softHyphen/>
              <w:t xml:space="preserve">ленных с полом.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Объяснять:</w:t>
            </w:r>
          </w:p>
          <w:p>
            <w:pPr>
              <w:pStyle w:val="Style7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причину соотношения полов </w:t>
            </w:r>
            <w:r>
              <w:rPr>
                <w:rStyle w:val="FontStyle12"/>
                <w:rFonts w:cs="Times New Roman" w:ascii="Times New Roman" w:hAnsi="Times New Roman"/>
              </w:rPr>
              <w:t>1:1;</w:t>
            </w:r>
          </w:p>
          <w:p>
            <w:pPr>
              <w:pStyle w:val="Style71"/>
              <w:widowControl/>
              <w:spacing w:lineRule="exact" w:line="228"/>
              <w:ind w:firstLine="1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причины проявления наслед</w:t>
              <w:softHyphen/>
              <w:t>ственных заболеваний челове</w:t>
              <w:softHyphen/>
              <w:t>ка.</w:t>
            </w:r>
          </w:p>
          <w:p>
            <w:pPr>
              <w:pStyle w:val="Style71"/>
              <w:widowControl/>
              <w:spacing w:lineRule="exact" w:line="228"/>
              <w:ind w:firstLine="12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Определять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по схеме число типов гамет, фенотипов и гено</w:t>
              <w:softHyphen/>
              <w:t>типов, вероятность проявления признака в потомстве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left="26" w:hanging="26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Д/з: §39, записи в тет</w:t>
              <w:softHyphen/>
              <w:t>ради. Вопросы к па</w:t>
              <w:softHyphen/>
              <w:t>раграфу.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1-я неделя дека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30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Генотип как система</w:t>
            </w:r>
          </w:p>
          <w:p>
            <w:pPr>
              <w:pStyle w:val="Style31"/>
              <w:widowControl/>
              <w:spacing w:lineRule="exact" w:line="230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взаимодействующих</w:t>
            </w:r>
          </w:p>
          <w:p>
            <w:pPr>
              <w:pStyle w:val="Style31"/>
              <w:widowControl/>
              <w:spacing w:lineRule="exact" w:line="230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ген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ть знания о генотипе, как целостной системе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сновные понятия</w:t>
            </w:r>
          </w:p>
          <w:p>
            <w:pPr>
              <w:pStyle w:val="Style41"/>
              <w:widowControl/>
              <w:spacing w:lineRule="exact" w:line="228"/>
              <w:ind w:firstLine="1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ллельные гены Генотип Доминирование Фенотип</w:t>
            </w:r>
          </w:p>
          <w:p>
            <w:pPr>
              <w:pStyle w:val="Style71"/>
              <w:widowControl/>
              <w:spacing w:lineRule="exact" w:line="228"/>
              <w:ind w:firstLine="34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Генотип - система взаимодейст</w:t>
              <w:softHyphen/>
              <w:t>вующих генов (целостная систе</w:t>
              <w:softHyphen/>
              <w:t>ма).</w:t>
            </w:r>
          </w:p>
          <w:p>
            <w:pPr>
              <w:pStyle w:val="Style71"/>
              <w:widowControl/>
              <w:spacing w:lineRule="exact" w:line="228"/>
              <w:ind w:firstLine="41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Качественные и количественные признаки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28"/>
              <w:ind w:left="7" w:hanging="7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Давать определения терми</w:t>
              <w:softHyphen/>
              <w:t>нам. Приводить примеры:</w:t>
            </w:r>
          </w:p>
          <w:p>
            <w:pPr>
              <w:pStyle w:val="Style71"/>
              <w:widowControl/>
              <w:spacing w:lineRule="exact" w:line="228"/>
              <w:ind w:firstLine="36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аллельного   взаимодействия генов;</w:t>
            </w:r>
          </w:p>
          <w:p>
            <w:pPr>
              <w:pStyle w:val="Style71"/>
              <w:widowControl/>
              <w:spacing w:lineRule="exact" w:line="228"/>
              <w:ind w:firstLine="34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неаллельного    взаимодейст</w:t>
              <w:softHyphen/>
              <w:t xml:space="preserve">вия генов.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Называть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характер  взаимо</w:t>
              <w:softHyphen/>
              <w:t xml:space="preserve">действия неаллельных генов.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Описывать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проявление мно</w:t>
              <w:softHyphen/>
              <w:t>жественного действия ген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right="590" w:firstLine="17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Д/з: §40. Вопросы № 1-6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2-я неделя дека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left="22" w:hanging="2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Решение генетиче</w:t>
              <w:softHyphen/>
              <w:t>ских задач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ить умение решать генетические задач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Закономерности</w:t>
            </w:r>
          </w:p>
          <w:p>
            <w:pPr>
              <w:pStyle w:val="Style71"/>
              <w:widowControl/>
              <w:spacing w:lineRule="exact" w:line="228"/>
              <w:ind w:left="14" w:hanging="14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акономерности     наследования признаков   при   моногибридном, дигибридном,      анализирующем скрещивании; при неполном до</w:t>
              <w:softHyphen/>
              <w:t>минировании; наследовании, сце</w:t>
              <w:softHyphen/>
              <w:t>пленном с полом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3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Объяснять:</w:t>
            </w:r>
          </w:p>
          <w:p>
            <w:pPr>
              <w:pStyle w:val="Style71"/>
              <w:widowControl/>
              <w:ind w:left="14" w:hanging="14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механизмы передачи призна</w:t>
              <w:softHyphen/>
              <w:t>ков и свойств из поколения в поколение;</w:t>
            </w:r>
          </w:p>
          <w:p>
            <w:pPr>
              <w:pStyle w:val="Style71"/>
              <w:widowControl/>
              <w:ind w:left="7" w:hanging="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возникновение   отличий   от родительских форм у потомков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Реш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стейшие генетиче</w:t>
              <w:softHyphen/>
              <w:t>ские задачи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Д/з: повторить §11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2-я неделя дека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ind w:firstLine="7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Наследственная (ге-нотипическая) измен</w:t>
              <w:softHyphen/>
              <w:t>чивость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знания о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 xml:space="preserve"> наследственной  измен</w:t>
              <w:softHyphen/>
              <w:t>чивост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Основные понятия</w:t>
            </w:r>
          </w:p>
          <w:p>
            <w:pPr>
              <w:pStyle w:val="Style31"/>
              <w:widowControl/>
              <w:spacing w:lineRule="exact" w:line="228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Г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еном. Изменчивость Мутации. Мутаген. Полиплоидия. </w:t>
            </w:r>
          </w:p>
          <w:p>
            <w:pPr>
              <w:pStyle w:val="Style71"/>
              <w:widowControl/>
              <w:spacing w:lineRule="exact" w:line="228"/>
              <w:ind w:firstLine="2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менчивость - свойство орга</w:t>
              <w:softHyphen/>
              <w:t>низмов. Основные формы измен</w:t>
              <w:softHyphen/>
              <w:t>чивости.</w:t>
            </w:r>
          </w:p>
          <w:p>
            <w:pPr>
              <w:pStyle w:val="Style71"/>
              <w:widowControl/>
              <w:spacing w:lineRule="exact" w:line="228"/>
              <w:ind w:firstLine="24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иды мутаций по степени измене</w:t>
              <w:softHyphen/>
              <w:t>ния генотипа: генные, хромосом</w:t>
              <w:softHyphen/>
              <w:t>ные, геномные.</w:t>
            </w:r>
          </w:p>
          <w:p>
            <w:pPr>
              <w:pStyle w:val="Style71"/>
              <w:widowControl/>
              <w:spacing w:lineRule="exact" w:line="228"/>
              <w:ind w:firstLine="24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индром Дауна - геномная мута</w:t>
              <w:softHyphen/>
              <w:t>ция человека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28"/>
              <w:ind w:left="24" w:hanging="24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Давать определение терми</w:t>
              <w:softHyphen/>
              <w:t xml:space="preserve">нам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изменчивость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Называть:</w:t>
            </w:r>
          </w:p>
          <w:p>
            <w:pPr>
              <w:pStyle w:val="Style71"/>
              <w:widowControl/>
              <w:spacing w:lineRule="exact" w:line="228"/>
              <w:ind w:firstLine="14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ещество,   обеспечивающее явление наследственности; биологическую роль хромо</w:t>
              <w:softHyphen/>
              <w:t>сом;</w:t>
            </w:r>
          </w:p>
          <w:p>
            <w:pPr>
              <w:pStyle w:val="Style71"/>
              <w:widowControl/>
              <w:spacing w:lineRule="exact" w:line="228"/>
              <w:ind w:firstLine="1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новные формы изменчиво</w:t>
              <w:softHyphen/>
              <w:t>сти.</w:t>
            </w:r>
          </w:p>
          <w:p>
            <w:pPr>
              <w:pStyle w:val="Style71"/>
              <w:widowControl/>
              <w:spacing w:lineRule="exact" w:line="228"/>
              <w:ind w:firstLine="1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Различ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следственную и ненаследственную     изменчи</w:t>
              <w:softHyphen/>
              <w:t>вость.</w:t>
            </w:r>
          </w:p>
          <w:p>
            <w:pPr>
              <w:pStyle w:val="Style71"/>
              <w:widowControl/>
              <w:spacing w:lineRule="exact" w:line="228"/>
              <w:ind w:firstLine="1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Приводить примеры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генных, хромосомных и геномных мута</w:t>
              <w:softHyphen/>
              <w:t>ций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Д/з: § 41. Вопросы № 1-4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3-я неделя дека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Фенотипическая (мо-дификационная)   из</w:t>
              <w:softHyphen/>
              <w:t>менчивость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знания о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 xml:space="preserve"> ненаследственной  измен</w:t>
              <w:softHyphen/>
              <w:t>чивост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Основные понятия</w:t>
            </w:r>
          </w:p>
          <w:p>
            <w:pPr>
              <w:pStyle w:val="Style21"/>
              <w:widowControl/>
              <w:ind w:left="7" w:hanging="7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"Вариационная кривая Изменчивость Модификация Норма реакции</w:t>
            </w:r>
          </w:p>
          <w:p>
            <w:pPr>
              <w:pStyle w:val="Style51"/>
              <w:widowControl/>
              <w:ind w:firstLine="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менчивость - свойство орга</w:t>
              <w:softHyphen/>
              <w:t>низмов. Зависимость проявления действия генов от условий внеш</w:t>
              <w:softHyphen/>
              <w:t>ней среды. Ненаследственная из</w:t>
              <w:softHyphen/>
              <w:t>менчивость. Характеристики модификационной изменчивости.</w:t>
            </w:r>
          </w:p>
          <w:p>
            <w:pPr>
              <w:pStyle w:val="Style6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Процессы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следование способности про</w:t>
              <w:softHyphen/>
              <w:t>являть признак в определенных условиях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29" w:hanging="2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Давать определение терми</w:t>
              <w:softHyphen/>
              <w:t xml:space="preserve">ну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изменчивость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Приводить примеры:</w:t>
            </w:r>
          </w:p>
          <w:p>
            <w:pPr>
              <w:pStyle w:val="Style51"/>
              <w:widowControl/>
              <w:ind w:firstLine="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&gt; ненаследственной   изменчи</w:t>
              <w:softHyphen/>
              <w:t xml:space="preserve">вости (модификаций);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&gt;нормы реакции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изнаков; Зависимости проявления нор</w:t>
              <w:softHyphen/>
              <w:t>мы реакции от условий окру</w:t>
              <w:softHyphen/>
              <w:t>жающей среды.</w:t>
            </w:r>
          </w:p>
          <w:p>
            <w:pPr>
              <w:pStyle w:val="Style51"/>
              <w:widowControl/>
              <w:ind w:left="2" w:hanging="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нализировать 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держание определений основных поня</w:t>
              <w:softHyphen/>
              <w:t>тий.</w:t>
            </w:r>
          </w:p>
          <w:p>
            <w:pPr>
              <w:pStyle w:val="Style51"/>
              <w:widowControl/>
              <w:ind w:firstLine="2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бъясня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личие феноти</w:t>
              <w:softHyphen/>
              <w:t>пов растений, размножающихся вегетативно.</w:t>
            </w:r>
          </w:p>
          <w:p>
            <w:pPr>
              <w:pStyle w:val="Style51"/>
              <w:widowControl/>
              <w:ind w:firstLine="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Характеризо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модифика-ционную изменчивость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4"/>
                <w:rFonts w:cs="Times New Roman"/>
                <w:b w:val="false"/>
                <w:i w:val="false"/>
              </w:rPr>
              <w:t>Д/з:§42. Вопросы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3-я неделя дека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3"/>
              <w:ind w:firstLine="17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ыявление изменчи</w:t>
              <w:softHyphen/>
              <w:t>вости организм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знания о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 xml:space="preserve"> наследственной и ненаследственной  измен</w:t>
              <w:softHyphen/>
              <w:t>чивост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Факты</w:t>
            </w:r>
          </w:p>
          <w:p>
            <w:pPr>
              <w:pStyle w:val="Style51"/>
              <w:widowControl/>
              <w:spacing w:lineRule="exact" w:line="226"/>
              <w:ind w:firstLine="31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явления   наследственной   и ненаследственной изменчивости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26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Выявлять и описы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</w:t>
              <w:softHyphen/>
              <w:t>ные формы изменчивости орга</w:t>
              <w:softHyphen/>
              <w:t>низмов (наследственную и не</w:t>
              <w:softHyphen/>
              <w:t xml:space="preserve">наследственную)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>Д/з: повторить §35-37, 39-42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4-я неделя дека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ind w:left="19" w:hanging="19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чет «Наследствен</w:t>
              <w:softHyphen/>
              <w:t>ность    и    изменчи</w:t>
              <w:softHyphen/>
              <w:t>вость»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rFonts w:cs="Times New Roman"/>
                <w:b w:val="false"/>
                <w:i w:val="false"/>
              </w:rPr>
              <w:t>Обобщающий ур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ть усвоение знаний, умений, навыков по теме </w:t>
            </w: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>«Наследствен</w:t>
              <w:softHyphen/>
              <w:t>ность    и    изменчи</w:t>
              <w:softHyphen/>
              <w:t>вость»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Тестовая контрольная работа в нескольких вариантах из заданий разного вида.</w:t>
            </w:r>
          </w:p>
          <w:p>
            <w:pPr>
              <w:pStyle w:val="Style61"/>
              <w:widowControl/>
              <w:spacing w:lineRule="exact" w:line="230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Задания с выбором ответов.</w:t>
            </w:r>
          </w:p>
          <w:p>
            <w:pPr>
              <w:pStyle w:val="Style61"/>
              <w:widowControl/>
              <w:spacing w:lineRule="exact" w:line="230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Задания со свободными краткими и развернутыми ответами.</w:t>
            </w:r>
          </w:p>
          <w:p>
            <w:pPr>
              <w:pStyle w:val="Style61"/>
              <w:widowControl/>
              <w:spacing w:lineRule="exact" w:line="230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Задания на соответствие.</w:t>
            </w:r>
          </w:p>
          <w:p>
            <w:pPr>
              <w:pStyle w:val="Style61"/>
              <w:widowControl/>
              <w:spacing w:lineRule="exact" w:line="230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Задания - незаконченные предложения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</w:rPr>
              <w:t>Владение знаниями по теме, умение их применять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4-я неделя дека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ind w:firstLine="1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елекция.     Центры многообразия и про</w:t>
              <w:softHyphen/>
              <w:t>исхождения культур</w:t>
              <w:softHyphen/>
              <w:t>ных растени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Вводный 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ормировать знания о </w:t>
            </w: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>Центрах многообразия и про</w:t>
              <w:softHyphen/>
              <w:t>исхождения культур</w:t>
              <w:softHyphen/>
              <w:t>ных растений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новные понятия</w:t>
            </w:r>
          </w:p>
          <w:p>
            <w:pPr>
              <w:pStyle w:val="Style14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Селекция.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Причины   появления   культурных растений. Предсказание существования диких растений с признаками, ценными для селекции.</w:t>
            </w:r>
          </w:p>
          <w:p>
            <w:pPr>
              <w:pStyle w:val="Style6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Процессы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Независимое одомашнивание близ</w:t>
              <w:softHyphen/>
              <w:t>ких растений в различных центрах.</w:t>
            </w:r>
          </w:p>
          <w:p>
            <w:pPr>
              <w:pStyle w:val="Style6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бъекты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Семейство Злаковые.</w:t>
            </w:r>
          </w:p>
          <w:p>
            <w:pPr>
              <w:pStyle w:val="Style6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Закономерности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Учение Н.И.Вавилова о центрах происхождения культурных расте</w:t>
              <w:softHyphen/>
              <w:t>ний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8"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азывать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практическое зна</w:t>
              <w:softHyphen/>
              <w:t>чение генетики.</w:t>
            </w:r>
          </w:p>
          <w:p>
            <w:pPr>
              <w:pStyle w:val="Style61"/>
              <w:widowControl/>
              <w:spacing w:lineRule="exact" w:line="228"/>
              <w:ind w:firstLine="1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иводить примеры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пород животных и сортов растений, выведенных человеком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нализировать  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содержание определений  основных  поня</w:t>
              <w:softHyphen/>
              <w:t>тий.</w:t>
            </w:r>
          </w:p>
          <w:p>
            <w:pPr>
              <w:pStyle w:val="Style61"/>
              <w:widowControl/>
              <w:spacing w:lineRule="exact" w:line="228"/>
              <w:ind w:firstLine="2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Характеризовать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роль уче</w:t>
              <w:softHyphen/>
              <w:t>ния Н. И. Вавилова для разви</w:t>
              <w:softHyphen/>
              <w:t xml:space="preserve">тия селекции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>Д/?: Глава 16, стр. 204-205, § 43. Вопросы №1-4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3-я неделя янва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ind w:left="17" w:hanging="1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тоды      селекции растений, животных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ть знания о методах селекци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новные понятия</w:t>
            </w:r>
          </w:p>
          <w:p>
            <w:pPr>
              <w:pStyle w:val="Style14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Гибридизация</w:t>
            </w:r>
          </w:p>
          <w:p>
            <w:pPr>
              <w:pStyle w:val="Style14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Депрессия. Мутагенез</w:t>
            </w:r>
          </w:p>
          <w:p>
            <w:pPr>
              <w:pStyle w:val="Style71"/>
              <w:widowControl/>
              <w:spacing w:lineRule="exact" w:line="228"/>
              <w:ind w:left="2" w:hanging="2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Порода. Сорт.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Основные методы селекции расте</w:t>
              <w:softHyphen/>
              <w:t>ний и животных: гибридизация и отбор. Виды искусственного отбора: мас</w:t>
              <w:softHyphen/>
              <w:t>совый и индивидуальный. Гибридизация: близкородственная,* межсортовая, межвидовая. Искусственный мутагенез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8"/>
              <w:ind w:left="43" w:hanging="43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Давать  определения поня</w:t>
              <w:softHyphen/>
              <w:t xml:space="preserve">тиям: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порода, сорт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азывать 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методы  селекции растений и животных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иводить примеры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пород животных и сортов культурных растений.</w:t>
            </w:r>
          </w:p>
          <w:p>
            <w:pPr>
              <w:pStyle w:val="Style71"/>
              <w:widowControl/>
              <w:spacing w:lineRule="exact" w:line="228"/>
              <w:ind w:left="24" w:hanging="2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Характеризовать    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методы селекции растений и животных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>Д/з: Глава 16, §44. Вопросы №1-7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3-я неделя янва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ind w:firstLine="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елекция микроорга</w:t>
              <w:softHyphen/>
              <w:t>низмов.</w:t>
            </w:r>
          </w:p>
          <w:p>
            <w:pPr>
              <w:pStyle w:val="Style21"/>
              <w:widowControl/>
              <w:spacing w:lineRule="exact" w:line="228"/>
              <w:ind w:left="7" w:hanging="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стижения и основ</w:t>
              <w:softHyphen/>
              <w:t>ные направления со</w:t>
              <w:softHyphen/>
              <w:t>временной селекци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олжить формирование знаний о методах селекци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новные понятия</w:t>
            </w:r>
          </w:p>
          <w:p>
            <w:pPr>
              <w:pStyle w:val="Style14"/>
              <w:widowControl/>
              <w:ind w:firstLine="5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Биотехнология Штамм</w:t>
            </w:r>
          </w:p>
          <w:p>
            <w:pPr>
              <w:pStyle w:val="Style71"/>
              <w:widowControl/>
              <w:spacing w:lineRule="exact" w:line="228"/>
              <w:ind w:firstLine="12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Основные направления  селекции микроорганизмов. Значение селек</w:t>
              <w:softHyphen/>
              <w:t>ции микроорганизмов для развития сельскохозяйственного производст</w:t>
              <w:softHyphen/>
              <w:t>ва, медицинской, микробиологиче</w:t>
              <w:softHyphen/>
              <w:t>ской и других отраслей промыш</w:t>
              <w:softHyphen/>
              <w:t>ленности.</w:t>
            </w:r>
          </w:p>
          <w:p>
            <w:pPr>
              <w:pStyle w:val="Style2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цессы</w:t>
            </w:r>
          </w:p>
          <w:p>
            <w:pPr>
              <w:pStyle w:val="Style7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Микробиологический синтез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7" w:hanging="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Давать  определение поня</w:t>
              <w:softHyphen/>
              <w:t xml:space="preserve">тиям: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биотехнология, штамм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иводить примеры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исполь</w:t>
              <w:softHyphen/>
              <w:t>зования   микроорганизмов   в микробиологической   промыш</w:t>
              <w:softHyphen/>
              <w:t>ленности.</w:t>
            </w:r>
          </w:p>
          <w:p>
            <w:pPr>
              <w:pStyle w:val="Style71"/>
              <w:widowControl/>
              <w:spacing w:lineRule="exact" w:line="228"/>
              <w:ind w:firstLine="2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бъяснять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роль биологии в практической деятельности лю</w:t>
              <w:softHyphen/>
              <w:t xml:space="preserve">дей и самого ученика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нализировать и оценивать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значение генетики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>Д/з: Глава 16, §45.</w:t>
            </w:r>
          </w:p>
        </w:tc>
      </w:tr>
      <w:tr>
        <w:trPr/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3494" w:hanging="0"/>
              <w:rPr>
                <w:rStyle w:val="FontStyle1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ind w:firstLine="2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28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30"/>
              <w:ind w:left="2" w:hanging="2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4-я неделя янва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ind w:firstLine="14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Предпосылки    воз</w:t>
              <w:softHyphen/>
              <w:t>никновения   учения Ч. Дарвин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24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знания о додарвиновском периоде развития биологи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сновные понятия</w:t>
            </w:r>
          </w:p>
          <w:p>
            <w:pPr>
              <w:pStyle w:val="Style31"/>
              <w:widowControl/>
              <w:ind w:firstLine="2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Эволюция. Искусственный отбор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Факты,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едпосылки учения Ч.Дарвина: достижения в области естест</w:t>
              <w:softHyphen/>
              <w:t xml:space="preserve">венных    наук.    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6"/>
              <w:ind w:left="12" w:hanging="12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Давать  определение  поня</w:t>
              <w:softHyphen/>
              <w:t xml:space="preserve">тию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эволюция.</w:t>
            </w:r>
          </w:p>
          <w:p>
            <w:pPr>
              <w:pStyle w:val="Style81"/>
              <w:widowControl/>
              <w:spacing w:lineRule="exact" w:line="226"/>
              <w:ind w:firstLine="2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Выявлять и описы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ед</w:t>
              <w:softHyphen/>
              <w:t xml:space="preserve">посылки учения Ч.Дарвина.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Приводить примеры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учных фактов, которые были собраны Ч. Дарвином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</w:rPr>
              <w:t xml:space="preserve">Задания № 1,2 (ГлаваЗ, § 3)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>Д/з: §2, §3, §4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4-я неделя янва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3"/>
              <w:ind w:left="22" w:hanging="2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ение Ч.Дарвина о естественном  отбо</w:t>
              <w:softHyphen/>
              <w:t>р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ющий ур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ормировать знания о движущих силах эволюции.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новные понятия</w:t>
            </w:r>
          </w:p>
          <w:p>
            <w:pPr>
              <w:pStyle w:val="Style14"/>
              <w:widowControl/>
              <w:spacing w:lineRule="exact" w:line="228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 xml:space="preserve">Наследственная изменчивость Борьба за существование </w:t>
            </w:r>
          </w:p>
          <w:p>
            <w:pPr>
              <w:pStyle w:val="Style81"/>
              <w:widowControl/>
              <w:ind w:left="17" w:hanging="17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Ч.Дарвин - основоположник уче</w:t>
              <w:softHyphen/>
              <w:t>ния об эволюции. Наследственная изменчивость и борьба за существование - дви</w:t>
              <w:softHyphen/>
              <w:t>жущие силы эволюции. Формы борьбы за существова</w:t>
              <w:softHyphen/>
              <w:t>ние: внутривидовая и межвидо</w:t>
              <w:softHyphen/>
              <w:t>вая, борьба с неблагоприятны</w:t>
              <w:softHyphen/>
              <w:t>ми физическими условиями.</w:t>
            </w:r>
          </w:p>
          <w:p>
            <w:pPr>
              <w:pStyle w:val="Style31"/>
              <w:widowControl/>
              <w:ind w:firstLine="1044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ind w:left="46" w:hanging="46"/>
              <w:rPr/>
            </w:pP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>Давать  определения  поня</w:t>
              <w:softHyphen/>
              <w:t>тиям:</w:t>
            </w:r>
          </w:p>
          <w:p>
            <w:pPr>
              <w:pStyle w:val="Style14"/>
              <w:widowControl/>
              <w:spacing w:lineRule="exact" w:line="228"/>
              <w:ind w:firstLine="38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наследственная       изменчи</w:t>
              <w:softHyphen/>
              <w:t>вость, борьба за существова</w:t>
              <w:softHyphen/>
              <w:t>ние.</w:t>
            </w:r>
          </w:p>
          <w:p>
            <w:pPr>
              <w:pStyle w:val="Style81"/>
              <w:widowControl/>
              <w:ind w:left="10" w:hanging="10"/>
              <w:rPr/>
            </w:pP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 xml:space="preserve">Называть: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основные положения эволю</w:t>
              <w:softHyphen/>
              <w:t>ционного учения Ч.Дарвина; движущие силы эволюции;  формы борьбы за существо</w:t>
              <w:softHyphen/>
              <w:t xml:space="preserve">вание и </w:t>
            </w: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 xml:space="preserve">приводить примеры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проявления.. </w:t>
            </w: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 xml:space="preserve">Характеризовать   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сущность борьбы за существование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12" w:hanging="1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Д/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з: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§5, стр. 24-26. Вопросы № 3,4,6 к тексту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1-я неделя феврал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ind w:firstLine="1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ение Ч.Дарвина о естественном  отбо</w:t>
              <w:softHyphen/>
              <w:t>ре (продолжение)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Продолжить формирование понятий естественного отбора, борьбы за существование, наследственной изменчивост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новные понятия</w:t>
            </w:r>
          </w:p>
          <w:p>
            <w:pPr>
              <w:pStyle w:val="Style14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Естественный отбор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Факты</w:t>
            </w:r>
          </w:p>
          <w:p>
            <w:pPr>
              <w:pStyle w:val="Style81"/>
              <w:widowControl/>
              <w:ind w:firstLine="26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Естественный отбор - движущая сила эволюции.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Процессы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Проявление в природе естест</w:t>
              <w:softHyphen/>
              <w:t>венного отбора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Закономерности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Положения учения Ч.Дарвина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>Давать  определения  поня</w:t>
              <w:softHyphen/>
              <w:t xml:space="preserve">тию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естественный отбор. </w:t>
            </w: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 xml:space="preserve">Называть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движущие силы эво</w:t>
              <w:softHyphen/>
              <w:t xml:space="preserve">люции.  </w:t>
            </w: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 xml:space="preserve">Характеризовать   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сущность естественного отбора. </w:t>
            </w: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 xml:space="preserve">Устанавливать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взаимосвязь между движущими силами эво</w:t>
              <w:softHyphen/>
              <w:t xml:space="preserve">люции.  </w:t>
            </w: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 xml:space="preserve">Сравнивать 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по  предложен</w:t>
              <w:softHyphen/>
              <w:t xml:space="preserve">ным критериям естественный и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искусственный отборы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/з: §5.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опросы № 1,2, 5, 7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1-я неделя феврал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19" w:hanging="19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Формы естественно</w:t>
              <w:softHyphen/>
              <w:t>го отбор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Продолжить формирование понятий естественного отбора, борьбы за существование, наследственной изменчивост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сновные понятия</w:t>
            </w:r>
          </w:p>
          <w:p>
            <w:pPr>
              <w:pStyle w:val="Style14"/>
              <w:widowControl/>
              <w:spacing w:lineRule="exact" w:line="22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Естественный отбор </w:t>
            </w:r>
            <w:r>
              <w:rPr>
                <w:rStyle w:val="FontStyle12"/>
                <w:rFonts w:cs="Times New Roman" w:ascii="Times New Roman" w:hAnsi="Times New Roman"/>
              </w:rPr>
              <w:t>Факты</w:t>
            </w:r>
          </w:p>
          <w:p>
            <w:pPr>
              <w:pStyle w:val="Style21"/>
              <w:widowControl/>
              <w:spacing w:lineRule="exact" w:line="226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Формы  естественного отбора: стабилизирующий и движущий. Условия проявления форм есте</w:t>
              <w:softHyphen/>
              <w:t xml:space="preserve">ственного отбора - изменения условий среды.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Процессы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Естественный отбор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26" w:hanging="26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Давать определение основ</w:t>
              <w:softHyphen/>
              <w:t xml:space="preserve">ному понятию. Назы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факторы  внешней среды, приводящие к отбору.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Приводить примеры: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табилизирующего отбора; движущей формы естествен</w:t>
              <w:softHyphen/>
              <w:t>ного отбор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5" w:hanging="5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Задания        № 1,2,3,6 (Глава 4, §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7);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Д/з: §6.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12"/>
                <w:rFonts w:cs="Times New Roman"/>
              </w:rPr>
              <w:t>Вопросы № 1,2,3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2-я неделя феврал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" w:hanging="2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езультат эволюции -      приспособлен</w:t>
              <w:softHyphen/>
              <w:t>ность организмов к среде обитан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ющий урок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знания о различных формах приспособленности организмов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сновные понятия</w:t>
            </w:r>
          </w:p>
          <w:p>
            <w:pPr>
              <w:pStyle w:val="Style14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Приспособленность вида</w:t>
            </w:r>
          </w:p>
          <w:p>
            <w:pPr>
              <w:pStyle w:val="Style14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Мимикрия. Маскировка</w:t>
            </w:r>
          </w:p>
          <w:p>
            <w:pPr>
              <w:pStyle w:val="Style14"/>
              <w:widowControl/>
              <w:spacing w:lineRule="exact" w:line="228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едупреждающая окраска Физиологические адаптации </w:t>
            </w:r>
          </w:p>
          <w:p>
            <w:pPr>
              <w:pStyle w:val="Style81"/>
              <w:widowControl/>
              <w:ind w:firstLine="1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испособительные   особенно</w:t>
              <w:softHyphen/>
              <w:t>сти растений и животных. Многообразие адаптации.</w:t>
            </w:r>
          </w:p>
          <w:p>
            <w:pPr>
              <w:pStyle w:val="Style71"/>
              <w:widowControl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испособленность организмов к условиям внешней среды -результат действия естествен</w:t>
              <w:softHyphen/>
              <w:t>ного отбора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28"/>
              <w:ind w:firstLine="5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Раскрывать содержание по</w:t>
              <w:softHyphen/>
              <w:t xml:space="preserve">нятия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приспособленность ви</w:t>
              <w:softHyphen/>
              <w:t>да к условиям окружающей сре</w:t>
              <w:softHyphen/>
              <w:t>ды.</w:t>
            </w:r>
          </w:p>
          <w:p>
            <w:pPr>
              <w:pStyle w:val="Style81"/>
              <w:widowControl/>
              <w:ind w:firstLine="10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Назы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новные типы при</w:t>
              <w:softHyphen/>
              <w:t>способлений организмов к ок</w:t>
              <w:softHyphen/>
              <w:t xml:space="preserve">ружающей среде.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Приводить примеры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испо</w:t>
              <w:softHyphen/>
              <w:t>собленности организмов к среде обитания.</w:t>
            </w:r>
          </w:p>
          <w:p>
            <w:pPr>
              <w:pStyle w:val="Style81"/>
              <w:widowControl/>
              <w:ind w:firstLine="1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Объяснять    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тносител ьный характер    приспособительных признаков у организмов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</w:rPr>
              <w:t>Задания №1,3,5,7 (Глава 4, § 9);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</w:rPr>
              <w:t>Д/з: Глава 4, § 7,8,9. Вопросы к § 7,8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2-я неделя феврал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14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ыявление    приспо</w:t>
              <w:softHyphen/>
              <w:t>собленности к среде обитан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олжить формирование понятие приспособленност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сновные понятия</w:t>
            </w:r>
          </w:p>
          <w:p>
            <w:pPr>
              <w:pStyle w:val="Style14"/>
              <w:widowControl/>
              <w:spacing w:lineRule="exact" w:line="226"/>
              <w:ind w:firstLine="5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Адаптация       (приспособлен</w:t>
              <w:softHyphen/>
              <w:t>ность вида к условиям окру</w:t>
              <w:softHyphen/>
              <w:t>жающей среды).</w:t>
            </w:r>
          </w:p>
          <w:p>
            <w:pPr>
              <w:pStyle w:val="Style81"/>
              <w:widowControl/>
              <w:spacing w:lineRule="exact" w:line="226"/>
              <w:ind w:firstLine="1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испособительные   особенно</w:t>
              <w:softHyphen/>
              <w:t>сти растений и животных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17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Выявлять и описы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</w:t>
              <w:softHyphen/>
              <w:t>ные способы приспособленно</w:t>
              <w:softHyphen/>
              <w:t xml:space="preserve">сти живых организмов к среде обитания.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Выявлять      о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тносительность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испособлений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 xml:space="preserve">Д/з: § </w:t>
            </w:r>
            <w:r>
              <w:rPr>
                <w:rStyle w:val="FontStyle12"/>
                <w:rFonts w:cs="Times New Roman"/>
              </w:rPr>
              <w:t xml:space="preserve">9 </w:t>
            </w: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 xml:space="preserve">(повторить). Вопросы № </w:t>
            </w:r>
            <w:r>
              <w:rPr>
                <w:rStyle w:val="FontStyle12"/>
                <w:rFonts w:cs="Times New Roman"/>
              </w:rPr>
              <w:t xml:space="preserve">1-5 </w:t>
            </w: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 xml:space="preserve">к § </w:t>
            </w:r>
            <w:r>
              <w:rPr>
                <w:rStyle w:val="FontStyle12"/>
                <w:rFonts w:cs="Times New Roman"/>
              </w:rPr>
              <w:t>9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3-я неделя феврал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33"/>
              <w:ind w:left="19" w:hanging="19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ид, его критерии и структур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формировать понятие вида, его критериев, популяции.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новные понятия</w:t>
            </w:r>
          </w:p>
          <w:p>
            <w:pPr>
              <w:pStyle w:val="Style14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Вид. Виды-двойники Ареал</w:t>
            </w:r>
          </w:p>
          <w:p>
            <w:pPr>
              <w:pStyle w:val="Style51"/>
              <w:widowControl/>
              <w:spacing w:lineRule="exact" w:line="228"/>
              <w:ind w:left="10" w:hanging="1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ритерии вида:  морфологиче</w:t>
              <w:softHyphen/>
              <w:t>ский, физиологический, генети</w:t>
              <w:softHyphen/>
              <w:t>ческий, экологический, геогра</w:t>
              <w:softHyphen/>
              <w:t>фический, исторический. Совокупность критериев - усло</w:t>
              <w:softHyphen/>
              <w:t>вие обеспечения целостности и единства вида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24" w:hanging="24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Приводить  примеры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видов животных и растений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Перечисля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критерии вида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Анализировать  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содержание определения понятия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«вид»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Характеризовать  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ритерии вида.</w:t>
            </w:r>
          </w:p>
          <w:p>
            <w:pPr>
              <w:pStyle w:val="Style51"/>
              <w:widowControl/>
              <w:ind w:left="41" w:hanging="41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Доказывать  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еобходимость совокупности критериев для со</w:t>
              <w:softHyphen/>
              <w:t>хранения целостности и единст</w:t>
              <w:softHyphen/>
              <w:t>ва вид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 xml:space="preserve">Д/з: Глава </w:t>
            </w:r>
            <w:r>
              <w:rPr>
                <w:rStyle w:val="FontStyle12"/>
                <w:rFonts w:cs="Times New Roman"/>
              </w:rPr>
              <w:t xml:space="preserve">5, § 10, </w:t>
            </w: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>за</w:t>
              <w:softHyphen/>
              <w:t>писи в тетради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3-я неделя феврал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пуляц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олжить формирование понятия популяци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сновные понятия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Популяция</w:t>
            </w:r>
          </w:p>
          <w:p>
            <w:pPr>
              <w:pStyle w:val="Style51"/>
              <w:widowControl/>
              <w:spacing w:lineRule="exact" w:line="228"/>
              <w:ind w:firstLine="1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пуляционная структура вида. Экологические и генетические характеристики популяции. Популяция - элементарная эво</w:t>
              <w:softHyphen/>
              <w:t>люционная единица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8"/>
              <w:ind w:left="5" w:hanging="5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Назы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признаки популяций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Приводить примеры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акти</w:t>
              <w:softHyphen/>
              <w:t>ческого значения изучения по</w:t>
              <w:softHyphen/>
              <w:t>пуляций.</w:t>
            </w:r>
          </w:p>
          <w:p>
            <w:pPr>
              <w:pStyle w:val="Style51"/>
              <w:widowControl/>
              <w:spacing w:lineRule="exact" w:line="228"/>
              <w:ind w:firstLine="2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Анализировать  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содержание определения понятия -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популя</w:t>
              <w:softHyphen/>
              <w:t xml:space="preserve">ция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Отлич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понятия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вид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и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популяция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 xml:space="preserve">Д/з: Глава </w:t>
            </w:r>
            <w:r>
              <w:rPr>
                <w:rStyle w:val="FontStyle12"/>
                <w:rFonts w:cs="Times New Roman"/>
              </w:rPr>
              <w:t xml:space="preserve">5, §10. </w:t>
            </w: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 xml:space="preserve">Вопрос № </w:t>
            </w:r>
            <w:r>
              <w:rPr>
                <w:rStyle w:val="FontStyle12"/>
                <w:rFonts w:cs="Times New Roman"/>
              </w:rPr>
              <w:t xml:space="preserve">6 </w:t>
            </w: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 xml:space="preserve">к тексту </w:t>
            </w:r>
            <w:r>
              <w:rPr>
                <w:rStyle w:val="FontStyle12"/>
                <w:rFonts w:cs="Times New Roman"/>
              </w:rPr>
              <w:t>§10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</w:rPr>
              <w:t>2-я неделя октябр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идообразовани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ть знания о механизмах микроэволюци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6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новные понятия</w:t>
            </w:r>
          </w:p>
          <w:p>
            <w:pPr>
              <w:pStyle w:val="Style14"/>
              <w:widowControl/>
              <w:spacing w:lineRule="exact" w:line="22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Микроэволюция.</w:t>
            </w:r>
          </w:p>
          <w:p>
            <w:pPr>
              <w:pStyle w:val="Style51"/>
              <w:widowControl/>
              <w:spacing w:lineRule="exact" w:line="226"/>
              <w:ind w:firstLine="36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Географическое и экологическое видообразование. Изолирующие механизмы: гео</w:t>
              <w:softHyphen/>
              <w:t>графические    барьеры,    про</w:t>
              <w:softHyphen/>
              <w:t>странственная   разобщенность,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8"/>
              <w:ind w:firstLine="2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Приводить примеры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лич</w:t>
              <w:softHyphen/>
              <w:t xml:space="preserve">ных видов изоляции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Описывать:</w:t>
            </w:r>
          </w:p>
          <w:p>
            <w:pPr>
              <w:pStyle w:val="Style51"/>
              <w:widowControl/>
              <w:spacing w:lineRule="exact" w:line="228"/>
              <w:ind w:firstLine="36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ущность и этапы географиче</w:t>
              <w:softHyphen/>
              <w:t>ского видообразования; сущность экологического ви</w:t>
              <w:softHyphen/>
              <w:t>дообразования.</w:t>
            </w:r>
          </w:p>
          <w:p>
            <w:pPr>
              <w:pStyle w:val="Style4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Анализировать  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держа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 xml:space="preserve">Д/з: Глава </w:t>
            </w:r>
            <w:r>
              <w:rPr>
                <w:rStyle w:val="FontStyle12"/>
                <w:rFonts w:cs="Times New Roman"/>
              </w:rPr>
              <w:t>5 , §11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4-я неделя феврал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0"/>
              <w:ind w:left="14" w:hanging="14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Биологические     по</w:t>
              <w:softHyphen/>
              <w:t>следствия адаптаци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ть знания о механизмах макроэволюци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сновные понятия</w:t>
            </w:r>
          </w:p>
          <w:p>
            <w:pPr>
              <w:pStyle w:val="Style14"/>
              <w:widowControl/>
              <w:spacing w:lineRule="exact" w:line="228"/>
              <w:ind w:left="7" w:hanging="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Биологический прогресс Биологический регресс Макроэволюция</w:t>
            </w:r>
          </w:p>
          <w:p>
            <w:pPr>
              <w:pStyle w:val="Style41"/>
              <w:widowControl/>
              <w:ind w:firstLine="2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Главные направления эволюци</w:t>
              <w:softHyphen/>
              <w:t>онного процесса: биологический прогресс и биологический регресс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41" w:hanging="41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Давать определения поня</w:t>
              <w:softHyphen/>
              <w:t xml:space="preserve">тиям:  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биологический   про</w:t>
              <w:softHyphen/>
              <w:t xml:space="preserve">гресс, биологический регресс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Раскрывать сущность </w:t>
            </w:r>
            <w:r>
              <w:rPr>
                <w:rStyle w:val="FontStyle12"/>
                <w:rFonts w:cs="Times New Roman" w:ascii="Times New Roman" w:hAnsi="Times New Roman"/>
              </w:rPr>
              <w:t>эво</w:t>
              <w:softHyphen/>
              <w:t>люционных изменений, обеспе</w:t>
              <w:softHyphen/>
              <w:t>чивающих   движение   группы организмов в том или ином эволюционном направлении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</w:rPr>
              <w:t>Д/з: Глава 6, стр. 59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4-я неделя феврал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7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Главные    направле</w:t>
              <w:softHyphen/>
              <w:t>ния эволюци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ть знания о механизмах макроэволюци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18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сновные понятия</w:t>
            </w:r>
          </w:p>
          <w:p>
            <w:pPr>
              <w:pStyle w:val="Style14"/>
              <w:widowControl/>
              <w:spacing w:lineRule="exact" w:line="218"/>
              <w:ind w:firstLine="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Макроэволюция Ароморфоз Идиоадаптация Дегенерация</w:t>
            </w:r>
          </w:p>
          <w:p>
            <w:pPr>
              <w:pStyle w:val="Style41"/>
              <w:widowControl/>
              <w:spacing w:lineRule="exact" w:line="218"/>
              <w:ind w:firstLine="22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Главные направления эволюции: ароморфоз, идиоадаптация, деге</w:t>
              <w:softHyphen/>
              <w:t>нерация.</w:t>
            </w:r>
          </w:p>
          <w:p>
            <w:pPr>
              <w:pStyle w:val="Style41"/>
              <w:widowControl/>
              <w:spacing w:lineRule="exact" w:line="218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Процессы макроэволюции.</w:t>
            </w:r>
          </w:p>
          <w:p>
            <w:pPr>
              <w:pStyle w:val="Style41"/>
              <w:widowControl/>
              <w:spacing w:lineRule="exact" w:line="218"/>
              <w:ind w:firstLine="26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Пути достижения биологического прогресса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19" w:hanging="19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Давать определения поня</w:t>
              <w:softHyphen/>
              <w:t xml:space="preserve">тиям: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ароморфоз, идиоадап</w:t>
              <w:softHyphen/>
              <w:t xml:space="preserve">тация, общая дегенерация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Называть </w:t>
            </w:r>
            <w:r>
              <w:rPr>
                <w:rStyle w:val="FontStyle12"/>
                <w:rFonts w:cs="Times New Roman" w:ascii="Times New Roman" w:hAnsi="Times New Roman"/>
              </w:rPr>
              <w:t>основные направ</w:t>
              <w:softHyphen/>
              <w:t xml:space="preserve">ления эволюции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Описывать  </w:t>
            </w:r>
            <w:r>
              <w:rPr>
                <w:rStyle w:val="FontStyle12"/>
                <w:rFonts w:cs="Times New Roman" w:ascii="Times New Roman" w:hAnsi="Times New Roman"/>
              </w:rPr>
              <w:t>проявления   ос</w:t>
              <w:softHyphen/>
              <w:t xml:space="preserve">новных направлений эволюции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Приводить примеры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ароморфозов и идиоадаптаций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</w:rPr>
              <w:t>Д/з: Глава 6, §12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1-я неделя мар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29" w:hanging="29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Зачет «Учение об эволюции органиче</w:t>
              <w:softHyphen/>
              <w:t>ского мира»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0"/>
              <w:ind w:left="22" w:hanging="2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рок контроля, оценки и коррекции знани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ть усвоение знаний, умений, навыков по теме </w:t>
            </w:r>
            <w:r>
              <w:rPr>
                <w:rStyle w:val="FontStyle12"/>
                <w:rFonts w:cs="Times New Roman"/>
                <w:sz w:val="24"/>
                <w:szCs w:val="24"/>
              </w:rPr>
              <w:t>«Учение об эволюции органиче</w:t>
              <w:softHyphen/>
              <w:t>ского мира»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Тестовая контрольная работа в нескольких вариантах из заданий разного вида.</w:t>
            </w:r>
          </w:p>
          <w:p>
            <w:pPr>
              <w:pStyle w:val="Style71"/>
              <w:widowControl/>
              <w:ind w:left="31" w:right="665" w:hanging="31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адания со свободными краткими и  развернутыми ответами. Задания на соответствие.</w:t>
            </w:r>
          </w:p>
          <w:p>
            <w:pPr>
              <w:pStyle w:val="Style71"/>
              <w:widowControl/>
              <w:ind w:left="26" w:right="665" w:hanging="26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адания на установление взаимосвязи движущих сил эволюции. Заполнение сравнительной таблицы. Задания на нахождение ошибок в приведенном тексте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</w:rPr>
              <w:t>Владение знаниями по теме, умение их применять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1-я неделя мар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7" w:hanging="7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овременные пред</w:t>
              <w:softHyphen/>
              <w:t>ставления о проис</w:t>
              <w:softHyphen/>
              <w:t>хождении жизн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ормировать знания об этапах развития жизни на Земле.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сновные понятия</w:t>
            </w:r>
          </w:p>
          <w:p>
            <w:pPr>
              <w:pStyle w:val="Style14"/>
              <w:widowControl/>
              <w:spacing w:lineRule="exact" w:line="228"/>
              <w:rPr/>
            </w:pPr>
            <w:r>
              <w:rPr>
                <w:rStyle w:val="FontStyle16"/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ипотеза. Коацерваты</w:t>
            </w:r>
          </w:p>
          <w:p>
            <w:pPr>
              <w:pStyle w:val="Style41"/>
              <w:widowControl/>
              <w:spacing w:lineRule="exact" w:line="228"/>
              <w:ind w:firstLine="1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обионты.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Гипотеза  происхождения  жизни А.И.Опарина. Химический,   предбиологический, биологический и социальный эта</w:t>
              <w:softHyphen/>
              <w:t>пы развития живой материи. Проблема доказательства совре</w:t>
              <w:softHyphen/>
              <w:t>менной гипотезы происхождения жизни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8"/>
              <w:ind w:left="36" w:hanging="36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Давать определение терми</w:t>
              <w:softHyphen/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pacing w:val="20"/>
              </w:rPr>
              <w:t>ну-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гипотеза.</w:t>
            </w:r>
          </w:p>
          <w:p>
            <w:pPr>
              <w:pStyle w:val="Style41"/>
              <w:widowControl/>
              <w:spacing w:lineRule="exact" w:line="228"/>
              <w:ind w:left="5" w:hanging="5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Назы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этапы развития жиз</w:t>
              <w:softHyphen/>
              <w:t>ни.</w:t>
            </w:r>
          </w:p>
          <w:p>
            <w:pPr>
              <w:pStyle w:val="Style71"/>
              <w:widowControl/>
              <w:spacing w:lineRule="exact" w:line="228"/>
              <w:ind w:left="14" w:hanging="14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Характеризовать 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новные представления о возникновении жизни.</w:t>
            </w:r>
          </w:p>
          <w:p>
            <w:pPr>
              <w:pStyle w:val="Style41"/>
              <w:widowControl/>
              <w:spacing w:lineRule="exact" w:line="228"/>
              <w:ind w:firstLine="26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Объясня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оль биологии в формировании     современной естественно-научной   картины мир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</w:rPr>
              <w:t>Д/з: Глава 7, §14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2-я неделя мар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36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Начальные этапы развития жизни. Эра древнейшей жизн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формирование знаний о происхождении жизни на Земле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сновные понятия</w:t>
            </w:r>
          </w:p>
          <w:p>
            <w:pPr>
              <w:pStyle w:val="Style14"/>
              <w:widowControl/>
              <w:spacing w:lineRule="exact" w:line="228"/>
              <w:ind w:right="660" w:firstLine="2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Автотрофы. Гетеротрофы. Палеонтология Прокариот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28"/>
              <w:ind w:firstLine="1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Давать определения основ</w:t>
              <w:softHyphen/>
              <w:t xml:space="preserve">ным понятиям: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автотрофы, гетеротрофы,   аэробы,   ана</w:t>
              <w:softHyphen/>
              <w:t>эробы, прокариоты, эукариоты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</w:rPr>
              <w:t>Д/з: Глава 7, §15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2-я неделя мар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азвитие   жизни   в протерозойскую     и палеозойскую эр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формирование знаний о происхождении жизни на Земле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сновные понятия</w:t>
            </w:r>
          </w:p>
          <w:p>
            <w:pPr>
              <w:pStyle w:val="Style14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Ароморфоз.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6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стения и животные протерозоя и палеозоя. Выход растений на сушу в силуре. Появление и эволюция сухопутных растений (папоротники, семенные па</w:t>
              <w:softHyphen/>
              <w:t>поротники, голосеменные растения). Появление наземных животных. Ароморфозы протерозоя: появле</w:t>
              <w:softHyphen/>
              <w:t>ние двусторонней симметрии тела, внутреннего скелета - хорды у жи</w:t>
              <w:softHyphen/>
              <w:t>вотных.   Ароморфозы   палеозоя: появление органов растений, орга</w:t>
              <w:softHyphen/>
              <w:t>нов воздушного дыхания у живот</w:t>
              <w:softHyphen/>
              <w:t>ных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8"/>
              <w:ind w:left="19" w:hanging="19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Давать определение терми</w:t>
              <w:softHyphen/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pacing w:val="20"/>
              </w:rPr>
              <w:t>ну-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ароморфоз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Приводить примеры:</w:t>
            </w:r>
          </w:p>
          <w:p>
            <w:pPr>
              <w:pStyle w:val="Style61"/>
              <w:widowControl/>
              <w:spacing w:lineRule="exact" w:line="228"/>
              <w:ind w:firstLine="1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стений и животных, суще</w:t>
              <w:softHyphen/>
              <w:t>ствовавших в протерозое и па</w:t>
              <w:softHyphen/>
              <w:t>леозое;</w:t>
            </w:r>
          </w:p>
          <w:p>
            <w:pPr>
              <w:pStyle w:val="Style61"/>
              <w:widowControl/>
              <w:spacing w:lineRule="exact" w:line="228"/>
              <w:ind w:firstLine="2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роморфозов у растений и животных в протерозое и па</w:t>
              <w:softHyphen/>
              <w:t>леозое.</w:t>
            </w:r>
          </w:p>
          <w:p>
            <w:pPr>
              <w:pStyle w:val="Style61"/>
              <w:widowControl/>
              <w:spacing w:lineRule="exact" w:line="228"/>
              <w:ind w:firstLine="14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Называть   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приспособления растений и животных в связи с выходом на сушу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"Объясня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ичины появле</w:t>
              <w:softHyphen/>
              <w:t>ния и процветания отдельных групп растений и животных и причины их вымирания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</w:rPr>
              <w:t>Глава 8, §16,17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3-я неделя мар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24" w:hanging="24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азвитие жизни в ме</w:t>
              <w:softHyphen/>
              <w:t>зозойскую и кайно</w:t>
              <w:softHyphen/>
              <w:t>зойскую эр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формирование знаний о происхождении жизни на Земле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сновные понятия</w:t>
            </w:r>
          </w:p>
          <w:p>
            <w:pPr>
              <w:pStyle w:val="Style14"/>
              <w:widowControl/>
              <w:spacing w:lineRule="exact" w:line="228"/>
              <w:ind w:left="34" w:hanging="3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Ароморфоз Идиоадаптации</w:t>
            </w:r>
          </w:p>
          <w:p>
            <w:pPr>
              <w:pStyle w:val="Style61"/>
              <w:widowControl/>
              <w:spacing w:lineRule="exact" w:line="228"/>
              <w:ind w:left="17" w:hanging="1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стения и животные мезозоя. Появление в триасе теплокровных животных.. Господство голосеменных  расте</w:t>
              <w:softHyphen/>
              <w:t>ний. Появление покрытосеменных растений. Господство динозавров и причины их вымирания.</w:t>
            </w:r>
          </w:p>
          <w:p>
            <w:pPr>
              <w:pStyle w:val="Style61"/>
              <w:widowControl/>
              <w:spacing w:lineRule="exact" w:line="228"/>
              <w:ind w:left="7" w:hanging="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зменение животного и раститель</w:t>
              <w:softHyphen/>
              <w:t>ного мира в палеогене, неогене кай</w:t>
              <w:softHyphen/>
              <w:t xml:space="preserve">нозоя.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6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витие жизни в мезозое и в кай</w:t>
              <w:softHyphen/>
              <w:t xml:space="preserve">нозое.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61"/>
              <w:widowControl/>
              <w:spacing w:lineRule="exact" w:line="228"/>
              <w:ind w:left="5" w:hanging="5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сложнение растений и животных в процессе эволюции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8"/>
              <w:ind w:left="58" w:hanging="5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Давать определение терми</w:t>
              <w:softHyphen/>
              <w:t xml:space="preserve">нам: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ароморфоз, идиоадапта</w:t>
              <w:softHyphen/>
              <w:t>ция.</w:t>
            </w:r>
          </w:p>
          <w:p>
            <w:pPr>
              <w:pStyle w:val="Style5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Приводить примеры:</w:t>
            </w:r>
          </w:p>
          <w:p>
            <w:pPr>
              <w:pStyle w:val="Style61"/>
              <w:widowControl/>
              <w:spacing w:lineRule="exact" w:line="228"/>
              <w:ind w:left="10" w:hanging="1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стений и животных, суще</w:t>
              <w:softHyphen/>
              <w:t>ствовавших в мезозое и кайно</w:t>
              <w:softHyphen/>
              <w:t xml:space="preserve">зое; ароморфозов у растений и животных в мезозое; идиоадаптации у растений и животных кайнозоя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"Объясня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ичины появле</w:t>
              <w:softHyphen/>
              <w:t xml:space="preserve">ния и процветания отдельных групп растений и животных и причины их вымирания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</w:rPr>
              <w:t>: Глава 8, §18,19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3-я неделя мар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2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Место и роль челове</w:t>
              <w:softHyphen/>
              <w:t>ка в системе органи</w:t>
              <w:softHyphen/>
              <w:t>ческого  мира.  Эво</w:t>
              <w:softHyphen/>
              <w:t>люция человек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знания о происхождении человека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Антропология Антропогенез</w:t>
            </w:r>
          </w:p>
          <w:p>
            <w:pPr>
              <w:pStyle w:val="Style61"/>
              <w:widowControl/>
              <w:spacing w:lineRule="exact" w:line="228"/>
              <w:ind w:firstLine="2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вижущие силы антропогенеза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схождение  человека.   Место человека в живой природе. Стадии развития человека. Человеческие расы, единство про</w:t>
              <w:softHyphen/>
              <w:t>исхождения   рас.   Биологическая природа и социальная сущность человека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8"/>
              <w:ind w:left="19" w:hanging="19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Давать определение терми</w:t>
              <w:softHyphen/>
              <w:t>нам:</w:t>
            </w:r>
          </w:p>
          <w:p>
            <w:pPr>
              <w:pStyle w:val="Style61"/>
              <w:widowControl/>
              <w:spacing w:lineRule="exact" w:line="228"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нтропология, антропогенез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Назы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изнаки биологи</w:t>
              <w:softHyphen/>
              <w:t xml:space="preserve">ческого объекта - человека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Определя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инадлежность биологического объекта «Чело</w:t>
              <w:softHyphen/>
              <w:t xml:space="preserve">век» к классу млекопитающие, отделу приматы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Объяснять:</w:t>
            </w:r>
          </w:p>
          <w:p>
            <w:pPr>
              <w:pStyle w:val="Style61"/>
              <w:widowControl/>
              <w:spacing w:lineRule="exact" w:line="228"/>
              <w:ind w:firstLine="41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место и роль человека в при</w:t>
              <w:softHyphen/>
              <w:t>роде; родство человека с млекопи</w:t>
              <w:softHyphen/>
              <w:t>тающими животными; родство, общность происхож</w:t>
              <w:softHyphen/>
              <w:t xml:space="preserve">дения и эволюцию человека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</w:rPr>
              <w:t>Глава 7, §20.</w:t>
            </w:r>
          </w:p>
        </w:tc>
      </w:tr>
      <w:tr>
        <w:trPr/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РАЗДЕЛ V. ВЗАИМООТНОШЕНИЯ ОРГАНИЗМА И СРЕДЫ. ОСНОВЫ ЭКОЛОГИИ (11 часов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</w:rPr>
              <w:t xml:space="preserve">4-я неделя март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труктура биосфер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Вводный 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ть знания о структуре биосферы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Основные понятия</w:t>
            </w:r>
          </w:p>
          <w:p>
            <w:pPr>
              <w:pStyle w:val="Style14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Биосфера</w:t>
            </w:r>
          </w:p>
          <w:p>
            <w:pPr>
              <w:pStyle w:val="Style51"/>
              <w:widowControl/>
              <w:spacing w:lineRule="exact" w:line="228"/>
              <w:ind w:left="10" w:hanging="10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Биосфера - глобальная экосисте</w:t>
              <w:softHyphen/>
              <w:t>ма. Границы биосферы. Компонен</w:t>
              <w:softHyphen/>
              <w:t>ты и свойства биосферы. Границы биосферы. Распростране</w:t>
              <w:softHyphen/>
              <w:t>ние и роль живого вещества в био</w:t>
              <w:softHyphen/>
              <w:t>сфере.</w:t>
            </w:r>
          </w:p>
          <w:p>
            <w:pPr>
              <w:pStyle w:val="Style6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Условия жизни.</w:t>
            </w:r>
          </w:p>
          <w:p>
            <w:pPr>
              <w:pStyle w:val="Style51"/>
              <w:widowControl/>
              <w:spacing w:lineRule="exact" w:line="228"/>
              <w:ind w:left="10" w:hanging="10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Учение В. И. Вернадского о био</w:t>
              <w:softHyphen/>
              <w:t>сфере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авать определение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понятию</w:t>
            </w:r>
          </w:p>
          <w:p>
            <w:pPr>
              <w:pStyle w:val="Style14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биосфера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Называть:</w:t>
            </w:r>
          </w:p>
          <w:p>
            <w:pPr>
              <w:pStyle w:val="Style51"/>
              <w:widowControl/>
              <w:spacing w:lineRule="exact" w:line="228"/>
              <w:ind w:left="2" w:hanging="2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признаки биосферы; структурные   компоненты   и свойства биосферы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Характеризовать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живое ве</w:t>
              <w:softHyphen/>
              <w:t xml:space="preserve">щество,  биокосное  и  косное вещество биосферы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бъяснять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роль биологиче</w:t>
              <w:softHyphen/>
              <w:t>ского разнообразия в сохране</w:t>
              <w:softHyphen/>
              <w:t>нии биосферы.</w:t>
            </w:r>
          </w:p>
          <w:p>
            <w:pPr>
              <w:pStyle w:val="Style51"/>
              <w:widowControl/>
              <w:spacing w:lineRule="exact" w:line="228"/>
              <w:ind w:left="12" w:hanging="1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нализировать  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содержание рисунка и определять границы биосферы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4"/>
                <w:rFonts w:cs="Times New Roman"/>
                <w:b w:val="false"/>
                <w:i w:val="false"/>
              </w:rPr>
              <w:t>Д/з:   Глава  17,  стр. 216, § 46. Вопросы № 5,6,8 к §46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</w:rPr>
              <w:t xml:space="preserve">1-я неделя апрел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ind w:firstLine="7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руговорот   веществ в природ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ормировать знания о </w:t>
            </w:r>
            <w:r>
              <w:rPr>
                <w:rStyle w:val="FontStyle14"/>
                <w:rFonts w:cs="Times New Roman"/>
                <w:b w:val="false"/>
                <w:i w:val="false"/>
              </w:rPr>
              <w:t>круговороте   веществ в природе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Основные понятия</w:t>
            </w:r>
          </w:p>
          <w:p>
            <w:pPr>
              <w:pStyle w:val="Style14"/>
              <w:widowControl/>
              <w:ind w:firstLine="2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Биогеохимические циклы Биогенные элементы Микроэлементы Гумус</w:t>
            </w:r>
          </w:p>
          <w:p>
            <w:pPr>
              <w:pStyle w:val="Style14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Фильтрация</w:t>
            </w:r>
          </w:p>
          <w:p>
            <w:pPr>
              <w:pStyle w:val="Style51"/>
              <w:widowControl/>
              <w:spacing w:lineRule="exact" w:line="228"/>
              <w:ind w:firstLine="10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Круговорот веществ и превращения энергии в экосистеме. Многократ</w:t>
              <w:softHyphen/>
              <w:t>ное использование биогенных эле</w:t>
              <w:softHyphen/>
              <w:t>ментов. Трофический уровень. На</w:t>
              <w:softHyphen/>
              <w:t>правления пока вещества в пище</w:t>
              <w:softHyphen/>
              <w:t>вой сет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Роль производителей, потребите</w:t>
              <w:softHyphen/>
              <w:t>лей и разрушителей органических веществ в экосистемах и круговоро</w:t>
              <w:softHyphen/>
              <w:t xml:space="preserve">те веществ в природе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8"/>
              <w:ind w:firstLine="5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азывать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вещества, исполь</w:t>
              <w:softHyphen/>
              <w:t>зуемые организмами в процес</w:t>
              <w:softHyphen/>
              <w:t xml:space="preserve">се жизнедеятельности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Описывать:</w:t>
            </w:r>
          </w:p>
          <w:p>
            <w:pPr>
              <w:pStyle w:val="Style51"/>
              <w:widowControl/>
              <w:spacing w:lineRule="exact" w:line="228"/>
              <w:ind w:firstLine="14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биохимические циклы воды, углерода, азота, фосфора; Проявление             физико-химического воздействия орга</w:t>
              <w:softHyphen/>
              <w:t xml:space="preserve">низмов на среду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бъяснять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значение кругово</w:t>
              <w:softHyphen/>
              <w:t xml:space="preserve">рота. веществ в экосистеме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Характеризовать:</w:t>
            </w:r>
          </w:p>
          <w:p>
            <w:pPr>
              <w:pStyle w:val="Style51"/>
              <w:widowControl/>
              <w:spacing w:lineRule="exact" w:line="228"/>
              <w:ind w:firstLine="17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сущность   круговорота    ве</w:t>
              <w:softHyphen/>
              <w:t>ществ и превращения энергии в экосистемах;</w:t>
            </w:r>
          </w:p>
          <w:p>
            <w:pPr>
              <w:pStyle w:val="Style51"/>
              <w:widowControl/>
              <w:spacing w:lineRule="exact" w:line="228"/>
              <w:ind w:firstLine="14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роль  живых  организмов   в жизни планеты и обеспечении устойчивости биосфер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4"/>
                <w:rFonts w:cs="Times New Roman"/>
                <w:b w:val="false"/>
                <w:i w:val="false"/>
              </w:rPr>
              <w:t>Д/з: Глава 17, § 47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</w:rPr>
              <w:t xml:space="preserve">1-я неделя апрел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ind w:left="17" w:hanging="1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Экологические   фак</w:t>
              <w:softHyphen/>
              <w:t>тор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ть знания об экологических факторах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новные понятия</w:t>
            </w:r>
          </w:p>
          <w:p>
            <w:pPr>
              <w:pStyle w:val="Style14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Экология</w:t>
            </w:r>
          </w:p>
          <w:p>
            <w:pPr>
              <w:pStyle w:val="Style14"/>
              <w:widowControl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 xml:space="preserve">Абиотические факторы Биотические факторы Антропогенный фактор Ограничивающий фактор </w:t>
            </w:r>
          </w:p>
          <w:p>
            <w:pPr>
              <w:pStyle w:val="Style61"/>
              <w:widowControl/>
              <w:spacing w:lineRule="exact" w:line="228"/>
              <w:ind w:left="19" w:hanging="1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Экология - наука о взаимосвязях организмов и окружающей среды. Среда - источник веществ, энергии и информации.</w:t>
            </w:r>
          </w:p>
          <w:p>
            <w:pPr>
              <w:pStyle w:val="Style61"/>
              <w:widowControl/>
              <w:spacing w:lineRule="exact" w:line="228"/>
              <w:ind w:left="24" w:hanging="24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Абиотические факторы среды. Биотические факторы. Взаимодей</w:t>
              <w:softHyphen/>
              <w:t>ствие факторов среды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0" w:hanging="5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Давать определение терми</w:t>
              <w:softHyphen/>
              <w:t>нам:</w:t>
            </w:r>
          </w:p>
          <w:p>
            <w:pPr>
              <w:pStyle w:val="Style61"/>
              <w:widowControl/>
              <w:spacing w:lineRule="exact" w:line="228"/>
              <w:ind w:left="26" w:hanging="26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экология,     биотические     и абиотические факторы,    ан</w:t>
              <w:softHyphen/>
              <w:t xml:space="preserve">тропогенный фактор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иводить примеры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биоти</w:t>
              <w:softHyphen/>
              <w:t>ческих, абиотических и антро</w:t>
              <w:softHyphen/>
              <w:t>погенных факторов и их влия</w:t>
              <w:softHyphen/>
              <w:t xml:space="preserve">ния на организмы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Выявлять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 xml:space="preserve">приспособленность живых организмов к действию экологических факторов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ind w:left="22" w:hanging="2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/з: Глава 17, §50,51. Вопросы № 1-7 к §50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>вопросы №1-4 к §51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</w:rPr>
              <w:t xml:space="preserve">2-я неделя апрел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ind w:firstLine="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иогеоценозы.   Био</w:t>
              <w:softHyphen/>
              <w:t>ценозы.</w:t>
            </w:r>
          </w:p>
          <w:p>
            <w:pPr>
              <w:pStyle w:val="Style21"/>
              <w:widowControl/>
              <w:spacing w:lineRule="exact" w:line="228"/>
              <w:ind w:firstLine="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идовое   разнообра</w:t>
              <w:softHyphen/>
              <w:t>зи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знания о биоценозах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новные понятия</w:t>
            </w:r>
          </w:p>
          <w:p>
            <w:pPr>
              <w:pStyle w:val="Style14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Популяция. Биоценоз</w:t>
            </w:r>
          </w:p>
          <w:p>
            <w:pPr>
              <w:pStyle w:val="Style14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Экосистема</w:t>
            </w:r>
          </w:p>
          <w:p>
            <w:pPr>
              <w:pStyle w:val="Style61"/>
              <w:widowControl/>
              <w:spacing w:lineRule="exact" w:line="228"/>
              <w:ind w:firstLine="5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Экосистемная организация живой природы. Естественные и искусст</w:t>
              <w:softHyphen/>
              <w:t>венные экосистемы. Структура   экосистем:   биоценоз, экотоп. Пространственная и мор</w:t>
              <w:softHyphen/>
              <w:t>фологическая структуры экосисте</w:t>
              <w:softHyphen/>
              <w:t>мы. Популяция - элемент экоси</w:t>
              <w:softHyphen/>
              <w:t>стемы.</w:t>
            </w:r>
          </w:p>
          <w:p>
            <w:pPr>
              <w:pStyle w:val="Style61"/>
              <w:widowControl/>
              <w:spacing w:lineRule="exact" w:line="228"/>
              <w:ind w:firstLine="2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Классификация   наземных   экоси</w:t>
              <w:softHyphen/>
              <w:t>стем.</w:t>
            </w:r>
          </w:p>
          <w:p>
            <w:pPr>
              <w:pStyle w:val="Style61"/>
              <w:widowControl/>
              <w:spacing w:lineRule="exact" w:line="228"/>
              <w:ind w:firstLine="2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Свойства экосистемы: обмен ве</w:t>
              <w:softHyphen/>
              <w:t>ществ, круговорот веществ. Видовое разнообразие - признак устойчивости экосистем. Факторы, определяющие видовое разнообра</w:t>
              <w:softHyphen/>
              <w:t>зие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29" w:hanging="2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Давать  определение поня</w:t>
              <w:softHyphen/>
              <w:t xml:space="preserve">тиям: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биоценоз, биогеоценоз, экосистема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Называть:</w:t>
            </w:r>
          </w:p>
          <w:p>
            <w:pPr>
              <w:pStyle w:val="Style61"/>
              <w:widowControl/>
              <w:spacing w:lineRule="exact" w:line="228"/>
              <w:ind w:firstLine="12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компоненты биогеоценоза; признаки       биологического объекта - популяции; показатели структуры популя</w:t>
              <w:softHyphen/>
              <w:t>ций  (численность,  плотность, соотношение групп по полу и возрасту);</w:t>
            </w:r>
          </w:p>
          <w:p>
            <w:pPr>
              <w:pStyle w:val="Style61"/>
              <w:widowControl/>
              <w:spacing w:lineRule="exact" w:line="228"/>
              <w:ind w:firstLine="31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признаки и свойства экоси</w:t>
              <w:softHyphen/>
              <w:t>стемы.</w:t>
            </w:r>
          </w:p>
          <w:p>
            <w:pPr>
              <w:pStyle w:val="Style61"/>
              <w:widowControl/>
              <w:spacing w:lineRule="exact" w:line="228"/>
              <w:ind w:firstLine="2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иводить примеры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естест</w:t>
              <w:softHyphen/>
              <w:t>венных и искусственных сооб</w:t>
              <w:softHyphen/>
              <w:t>ществ.</w:t>
            </w:r>
          </w:p>
          <w:p>
            <w:pPr>
              <w:pStyle w:val="Style61"/>
              <w:widowControl/>
              <w:spacing w:lineRule="exact" w:line="228"/>
              <w:ind w:firstLine="3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Изучать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процессы,  происхо</w:t>
              <w:softHyphen/>
              <w:t xml:space="preserve">дящие в популяции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Характеризовать: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струкгуру наземных и водных экосистем;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ind w:firstLine="1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/з: Глава 17, § 49, § 52 стр. 239-243, во</w:t>
              <w:softHyphen/>
              <w:t>просы №2, 3 к §49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</w:rPr>
              <w:t xml:space="preserve">2-я неделя апрел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left="14" w:hanging="14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>Пищевые связи в эко</w:t>
              <w:softHyphen/>
              <w:t>системах.</w:t>
            </w:r>
          </w:p>
          <w:p>
            <w:pPr>
              <w:pStyle w:val="Style31"/>
              <w:widowControl/>
              <w:spacing w:lineRule="exact" w:line="228"/>
              <w:ind w:left="12" w:hanging="12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>Составление     схем передачи веществ и энерги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олжить формирование знаний о биоценозах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Основные понятия</w:t>
            </w:r>
          </w:p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Трофический уровень Автотрофы Гетеротрофы Пищевая сеть Пищевая цепь Поток вещества Поток энергии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Солнечный свет - энергетический ресурс экосистемы. Роль автотро-фов и гетеротрофов. Пищевые связи в экосистемах. На</w:t>
              <w:softHyphen/>
              <w:t>правления потока вещества в пи</w:t>
              <w:softHyphen/>
              <w:t>щевой сети. Функциональные группы организ</w:t>
              <w:softHyphen/>
              <w:t>мов в биоценозе: продуценты, про</w:t>
              <w:softHyphen/>
              <w:t>изводители, редуценты..</w:t>
            </w:r>
          </w:p>
          <w:p>
            <w:pPr>
              <w:pStyle w:val="Style10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Трофическая структура биоценоза. Механизм передачи вещества и передачи энергии по трофическим уровням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41" w:hanging="41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Давать определение терми</w:t>
              <w:softHyphen/>
              <w:t xml:space="preserve">нам: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автотрофы и гетеротрофы, трофический уровень.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Приводить   примеры 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орга</w:t>
              <w:softHyphen/>
              <w:t>низмов разных функциональ</w:t>
              <w:softHyphen/>
              <w:t>ных групп.</w:t>
            </w:r>
          </w:p>
          <w:p>
            <w:pPr>
              <w:pStyle w:val="Style61"/>
              <w:widowControl/>
              <w:ind w:firstLine="2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Составлять схемы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пищевых цепей.</w:t>
            </w:r>
          </w:p>
          <w:p>
            <w:pPr>
              <w:pStyle w:val="Style51"/>
              <w:widowControl/>
              <w:ind w:firstLine="7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Объяснять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направление пото</w:t>
              <w:softHyphen/>
              <w:t xml:space="preserve">ка вещества в пищевой сети.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Характеризовать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роль орга</w:t>
              <w:softHyphen/>
              <w:t>низмов  (производителей,   по</w:t>
              <w:softHyphen/>
              <w:t>требителей, разрушителей ор</w:t>
              <w:softHyphen/>
              <w:t xml:space="preserve">ганических веществ) в потоке веществ и энергии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8"/>
              <w:ind w:left="12" w:hanging="12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Д/з: Глава 17, § 52, вопросы № 4-7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</w:rPr>
              <w:t xml:space="preserve">3-я неделя апрел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firstLine="17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</w:rPr>
              <w:t>Биотические   факто</w:t>
              <w:softHyphen/>
              <w:t>ры.    Взаимоотноше</w:t>
              <w:softHyphen/>
              <w:t>ния между организ</w:t>
              <w:softHyphen/>
              <w:t>мам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олжить формирование знаний о биоценозах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Основные понятия</w:t>
            </w:r>
          </w:p>
          <w:p>
            <w:pPr>
              <w:pStyle w:val="Style21"/>
              <w:widowControl/>
              <w:ind w:firstLine="1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нкуренция Хищничество Симбиоз Паразитизм</w:t>
            </w:r>
          </w:p>
          <w:p>
            <w:pPr>
              <w:pStyle w:val="Style51"/>
              <w:widowControl/>
              <w:ind w:firstLine="7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Типы взаимодействия разных ви</w:t>
              <w:softHyphen/>
              <w:t>дов:   конкуренция,   хищничество,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7" w:hanging="7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Давать определение терми</w:t>
              <w:softHyphen/>
              <w:t xml:space="preserve">нам: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конкуренция,     хищничество, симбиоз, паразитизм.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Называть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типы взаимодейст</w:t>
              <w:softHyphen/>
              <w:t>вия организмов.</w:t>
            </w:r>
          </w:p>
          <w:p>
            <w:pPr>
              <w:pStyle w:val="Style61"/>
              <w:widowControl/>
              <w:ind w:firstLine="22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Приводить примеры разных типов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взаимодействия организм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ind w:left="41" w:hanging="41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Д/з: Глава 17, § 53. Вопросы и задания №1-6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</w:rPr>
              <w:t xml:space="preserve">3-я неделя апрел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ind w:left="14" w:hanging="14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зучение и описание экосистем своей ме</w:t>
              <w:softHyphen/>
              <w:t>стности.</w:t>
            </w:r>
          </w:p>
          <w:p>
            <w:pPr>
              <w:pStyle w:val="Style21"/>
              <w:widowControl/>
              <w:spacing w:lineRule="exact" w:line="228"/>
              <w:ind w:left="12" w:hanging="1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ыявление      типов взаимодействия раз</w:t>
              <w:softHyphen/>
              <w:t>ных видов в конкретной экосистем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олжить формирование знаний о биоценозах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Основные понятия</w:t>
            </w:r>
          </w:p>
          <w:p>
            <w:pPr>
              <w:pStyle w:val="Style14"/>
              <w:widowControl/>
              <w:ind w:left="14" w:hanging="14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Видовое разнообразие Плотность популяций Биомасса</w:t>
            </w:r>
          </w:p>
          <w:p>
            <w:pPr>
              <w:pStyle w:val="Style14"/>
              <w:widowControl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 xml:space="preserve">Взаимоотношения организмов </w:t>
            </w:r>
          </w:p>
          <w:p>
            <w:pPr>
              <w:pStyle w:val="Style51"/>
              <w:widowControl/>
              <w:spacing w:lineRule="exact" w:line="228"/>
              <w:ind w:left="10" w:hanging="10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Состояние экосистемы своей мест</w:t>
              <w:softHyphen/>
              <w:t>ности.</w:t>
            </w:r>
          </w:p>
          <w:p>
            <w:pPr>
              <w:pStyle w:val="Style5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Любая экосистема своей местности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8"/>
              <w:ind w:left="14" w:hanging="1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Изучать </w:t>
            </w:r>
            <w:r>
              <w:rPr>
                <w:rStyle w:val="FontStyle12"/>
                <w:rFonts w:cs="Times New Roman" w:ascii="Times New Roman" w:hAnsi="Times New Roman"/>
              </w:rPr>
              <w:t>процессы,  происхо</w:t>
              <w:softHyphen/>
              <w:t xml:space="preserve">дящие в экосистемах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Характеризовать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экосистемы области  (видовое  разнообра</w:t>
              <w:softHyphen/>
              <w:t>зие, плотность популяций, био</w:t>
              <w:softHyphen/>
              <w:t>масса).</w:t>
            </w:r>
          </w:p>
          <w:p>
            <w:pPr>
              <w:pStyle w:val="Style51"/>
              <w:widowControl/>
              <w:spacing w:lineRule="exact" w:line="228"/>
              <w:ind w:firstLine="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пределять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отдельные фор</w:t>
              <w:softHyphen/>
              <w:t>мы взаимоотношений в кон</w:t>
              <w:softHyphen/>
              <w:t xml:space="preserve">кретной экосистеме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Объяснять:</w:t>
            </w:r>
          </w:p>
          <w:p>
            <w:pPr>
              <w:pStyle w:val="Style5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взаимосвязи   организмов   и</w:t>
            </w:r>
          </w:p>
          <w:p>
            <w:pPr>
              <w:pStyle w:val="Style5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окружающей среды;</w:t>
            </w:r>
          </w:p>
          <w:p>
            <w:pPr>
              <w:pStyle w:val="Style51"/>
              <w:widowControl/>
              <w:spacing w:lineRule="exact" w:line="228"/>
              <w:ind w:firstLine="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именять на практике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све</w:t>
              <w:softHyphen/>
              <w:t>дения о структуре экосистем, экологических закономерностях для  правильной  организации деятельности человека и обос</w:t>
              <w:softHyphen/>
              <w:t>нования мер охраны природных сообществ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</w:rPr>
              <w:t xml:space="preserve">4-я неделя апрел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3"/>
              <w:ind w:firstLine="43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родные  ресурсы и их использовани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ть знания о природных ресурсах и их использовани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Основные понятия</w:t>
            </w:r>
          </w:p>
          <w:p>
            <w:pPr>
              <w:pStyle w:val="Style14"/>
              <w:widowControl/>
              <w:ind w:right="715" w:firstLine="31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гроэкосистема Природные ресурс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26"/>
              <w:ind w:firstLine="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Давать определение терми</w:t>
              <w:softHyphen/>
              <w:t xml:space="preserve">ну  </w:t>
            </w:r>
            <w:r>
              <w:rPr>
                <w:rStyle w:val="FontStyle12"/>
                <w:rFonts w:cs="Times New Roman" w:ascii="Times New Roman" w:hAnsi="Times New Roman"/>
              </w:rPr>
              <w:t>агроэкосистема   (агроце-ноз).</w:t>
            </w:r>
          </w:p>
          <w:p>
            <w:pPr>
              <w:pStyle w:val="Style41"/>
              <w:widowControl/>
              <w:spacing w:lineRule="exact" w:line="22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Приводить примеры: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</w:rPr>
              <w:t>Д/з: Глава 18, § 54. Вопросы  и задания №1-6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</w:rPr>
              <w:t xml:space="preserve">4-я неделя апрел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33"/>
              <w:ind w:left="7" w:hanging="7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оль человека в био</w:t>
              <w:softHyphen/>
              <w:t>сфер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ть знания о роли человека в биосфере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лияние человека на биосферу. Антропогенные факторы воздейст</w:t>
              <w:softHyphen/>
              <w:t>вия на биоценозы. Факторы, вызывающие экологиче</w:t>
              <w:softHyphen/>
              <w:t>ский кризис.</w:t>
            </w:r>
          </w:p>
          <w:p>
            <w:pPr>
              <w:pStyle w:val="Style41"/>
              <w:widowControl/>
              <w:spacing w:lineRule="exact" w:line="228"/>
              <w:ind w:firstLine="5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Экологический кризис и его послед</w:t>
              <w:softHyphen/>
              <w:t>ствия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8"/>
              <w:ind w:left="5" w:hanging="5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аскрывать рол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человека в биосфере.</w:t>
            </w:r>
          </w:p>
          <w:p>
            <w:pPr>
              <w:pStyle w:val="Style41"/>
              <w:widowControl/>
              <w:spacing w:lineRule="exact" w:line="228"/>
              <w:ind w:firstLine="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азы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факторы (причины), вызывающие     экологический кризис.</w:t>
            </w:r>
          </w:p>
          <w:p>
            <w:pPr>
              <w:pStyle w:val="Style31"/>
              <w:widowControl/>
              <w:ind w:firstLine="2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</w:rPr>
              <w:t>повторить § 54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</w:rPr>
              <w:t xml:space="preserve">1-я неделя ма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30"/>
              <w:ind w:firstLine="12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Последствия      дея</w:t>
              <w:softHyphen/>
              <w:t>тельности человека в экосистемах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знания о</w:t>
            </w:r>
            <w:r>
              <w:rPr>
                <w:rStyle w:val="FontStyle12"/>
                <w:rFonts w:cs="Times New Roman"/>
              </w:rPr>
              <w:t xml:space="preserve"> последствиях      дея</w:t>
              <w:softHyphen/>
              <w:t>тельности человека в экосистемах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8"/>
              <w:ind w:firstLine="19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следствия  хозяйственной  дея</w:t>
              <w:softHyphen/>
              <w:t>тельности человека для окружаю</w:t>
              <w:softHyphen/>
              <w:t>щей среды:</w:t>
            </w:r>
          </w:p>
          <w:p>
            <w:pPr>
              <w:pStyle w:val="Style41"/>
              <w:widowControl/>
              <w:spacing w:lineRule="exact" w:line="228"/>
              <w:ind w:firstLine="14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-загрязнение воздуха в городах, промышленных зонах; -загрязнение пресных вод, Мирово</w:t>
              <w:softHyphen/>
              <w:t>го океана;</w:t>
            </w:r>
          </w:p>
          <w:p>
            <w:pPr>
              <w:pStyle w:val="Style41"/>
              <w:widowControl/>
              <w:spacing w:lineRule="exact" w:line="228"/>
              <w:ind w:firstLine="1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-антропогенное изменение почвы; -радиоактивное загрязнение био</w:t>
              <w:softHyphen/>
              <w:t>сферы;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8"/>
              <w:ind w:firstLine="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азывать     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нтропоген н ые факторы воздействия на био</w:t>
              <w:softHyphen/>
              <w:t>ценозы.</w:t>
            </w:r>
          </w:p>
          <w:p>
            <w:pPr>
              <w:pStyle w:val="Style31"/>
              <w:widowControl/>
              <w:ind w:firstLine="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Анализировать    и    оцени</w:t>
              <w:softHyphen/>
              <w:t>вать:</w:t>
            </w:r>
          </w:p>
          <w:p>
            <w:pPr>
              <w:pStyle w:val="Style4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следствия     деятельности человека в экосистемах; влияние собственных поступ</w:t>
              <w:softHyphen/>
              <w:t>ков на живые организмы и эко</w:t>
              <w:softHyphen/>
              <w:t>системы;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26"/>
              <w:ind w:firstLine="7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Д/з: Глава 18, §55, 56. Подготовить сообще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</w:rPr>
              <w:t xml:space="preserve">1-я неделя ма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0"/>
              <w:ind w:left="17" w:hanging="17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Экологические про</w:t>
              <w:softHyphen/>
              <w:t>блем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</w:rPr>
              <w:t>Комбинированный уро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знания о</w:t>
            </w:r>
            <w:r>
              <w:rPr>
                <w:rStyle w:val="FontStyle12"/>
                <w:rFonts w:cs="Times New Roman"/>
              </w:rPr>
              <w:t xml:space="preserve"> экологических про</w:t>
              <w:softHyphen/>
              <w:t>блемах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9" w:hanging="19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Экологические проблемы (парнико</w:t>
              <w:softHyphen/>
              <w:t>вый  эффект,   кислотные дожди, опустынивание,   сведение  лесов, появление «озоновых дыр», загряз</w:t>
              <w:softHyphen/>
              <w:t>нение окружающей среды). Влияние экологических проблем на собственную жизнь и жизнь других людей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Называть:</w:t>
            </w:r>
          </w:p>
          <w:p>
            <w:pPr>
              <w:pStyle w:val="Style51"/>
              <w:widowControl/>
              <w:spacing w:lineRule="exact" w:line="228"/>
              <w:ind w:firstLine="19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временные глобальные эко</w:t>
              <w:softHyphen/>
              <w:t>логические проблемы; антропогенные факторы, вы</w:t>
              <w:softHyphen/>
              <w:t>зывающие экологические про</w:t>
              <w:softHyphen/>
              <w:t xml:space="preserve">блемы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Анализировать    и   оцени</w:t>
              <w:softHyphen/>
              <w:t xml:space="preserve">вать: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следствия     деятельности человека в экосистемах; влияние собственных поступ</w:t>
              <w:softHyphen/>
              <w:t>ков на живые организмы и эко</w:t>
              <w:softHyphen/>
              <w:t>системы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</w:rPr>
              <w:t>повторить мате</w:t>
              <w:softHyphen/>
              <w:t>риал глав № 2,3,4,5,6 учебника.</w:t>
            </w:r>
          </w:p>
        </w:tc>
      </w:tr>
      <w:tr>
        <w:trPr/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12"/>
                <w:rFonts w:cs="Times New Roman"/>
                <w:b/>
                <w:sz w:val="24"/>
                <w:szCs w:val="24"/>
              </w:rPr>
              <w:t>ОБОБЩЕНИЕ (5 часов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</w:rPr>
              <w:t xml:space="preserve">2-я неделя ма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28"/>
              <w:ind w:firstLine="26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тановление совре</w:t>
              <w:softHyphen/>
              <w:t>менной теории эво</w:t>
              <w:softHyphen/>
              <w:t>люци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знаний по теме «</w:t>
            </w:r>
            <w:r>
              <w:rPr>
                <w:rStyle w:val="FontStyle12"/>
                <w:rFonts w:cs="Times New Roman"/>
                <w:sz w:val="24"/>
                <w:szCs w:val="24"/>
              </w:rPr>
              <w:t>Становление совре</w:t>
              <w:softHyphen/>
              <w:t>менной теории эво</w:t>
              <w:softHyphen/>
              <w:t>люции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Теория Ч.Дарвина о происхождении видов путем естественного отбора. Современная теория эволюции: -движущие силы эволюции; -причины многообразия и приспо</w:t>
              <w:softHyphen/>
              <w:t>собленности организмов к среде обитания; -понятие о микроэволюции и макро</w:t>
              <w:softHyphen/>
              <w:t>эволюции; - основные направления эволюции;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3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бъясня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новные свойст</w:t>
              <w:softHyphen/>
              <w:t>ва живых организмов как ре</w:t>
              <w:softHyphen/>
              <w:t>зультат эволюции живой мате</w:t>
              <w:softHyphen/>
              <w:t>рии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</w:rPr>
              <w:t>повторить мате</w:t>
              <w:softHyphen/>
              <w:t>риал глав №№ 9,10,11 учебника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</w:rPr>
              <w:t xml:space="preserve">2-я неделя ма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30"/>
              <w:ind w:left="10" w:hanging="1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летка - структурная и функциональная единица живого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и обобщение знаний по теме «</w:t>
            </w:r>
            <w:r>
              <w:rPr>
                <w:rStyle w:val="FontStyle13"/>
                <w:rFonts w:cs="Times New Roman"/>
                <w:b w:val="false"/>
                <w:i w:val="false"/>
                <w:sz w:val="24"/>
                <w:szCs w:val="24"/>
              </w:rPr>
              <w:t>Клетка - структурная и функциональная единица живого»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0"/>
              <w:ind w:left="14" w:hanging="14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Химическая организация клетки. Строение и функции клеток. Обмен веществ и преобразование энергии в клетке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писывать:</w:t>
            </w:r>
          </w:p>
          <w:p>
            <w:pPr>
              <w:pStyle w:val="Style41"/>
              <w:widowControl/>
              <w:spacing w:lineRule="exact" w:line="228"/>
              <w:ind w:left="10" w:hanging="1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химический состав клетки; структуру     эукариотической клетки;</w:t>
            </w:r>
          </w:p>
          <w:p>
            <w:pPr>
              <w:pStyle w:val="Style41"/>
              <w:widowControl/>
              <w:spacing w:lineRule="exact" w:line="228"/>
              <w:ind w:left="5" w:hanging="5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процессы,   протекающие   в клетке.</w:t>
            </w:r>
          </w:p>
          <w:p>
            <w:pPr>
              <w:pStyle w:val="Style31"/>
              <w:widowControl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Устанавливать взаимосвязь</w:t>
            </w:r>
          </w:p>
          <w:p>
            <w:pPr>
              <w:pStyle w:val="Style41"/>
              <w:widowControl/>
              <w:spacing w:lineRule="exact" w:line="228"/>
              <w:ind w:left="7" w:hanging="7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 xml:space="preserve">между строением и функциями клеточных структур.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Характеризовать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роль раз</w:t>
              <w:softHyphen/>
              <w:t>личных клеточных структур в процессах, протекающих в клет</w:t>
              <w:softHyphen/>
              <w:t>ке.</w:t>
            </w:r>
          </w:p>
          <w:p>
            <w:pPr>
              <w:pStyle w:val="Style41"/>
              <w:widowControl/>
              <w:spacing w:lineRule="exact" w:line="228"/>
              <w:ind w:firstLine="5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Объяснять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рисунки и схемы, представленные в учебнике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>повторить мате</w:t>
              <w:softHyphen/>
              <w:t>риал глав № 14,15,16 учебника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</w:rPr>
              <w:t xml:space="preserve">3-я неделя ма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28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кономерности на</w:t>
              <w:softHyphen/>
              <w:t>следственности, из</w:t>
              <w:softHyphen/>
              <w:t>менчивост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и обобщение знаний по теме «</w:t>
            </w:r>
            <w:r>
              <w:rPr>
                <w:rStyle w:val="FontStyle13"/>
                <w:rFonts w:cs="Times New Roman"/>
                <w:b w:val="false"/>
                <w:i w:val="false"/>
                <w:sz w:val="24"/>
                <w:szCs w:val="24"/>
              </w:rPr>
              <w:t>Закономерности на</w:t>
              <w:softHyphen/>
              <w:t>следственности, из</w:t>
              <w:softHyphen/>
              <w:t>менчивости»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8"/>
              <w:ind w:firstLine="1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Закономерности наследования при</w:t>
              <w:softHyphen/>
              <w:t>знаков, открытие Г. Менделем. Закономерности изменчивости. Прикладное значение генетики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30"/>
              <w:ind w:left="24" w:hanging="24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Давать определения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законам Г. Менделя.</w:t>
            </w:r>
          </w:p>
          <w:p>
            <w:pPr>
              <w:pStyle w:val="Style51"/>
              <w:widowControl/>
              <w:ind w:firstLine="5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Называть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формы изменчиво</w:t>
              <w:softHyphen/>
              <w:t>сти.</w:t>
            </w:r>
          </w:p>
          <w:p>
            <w:pPr>
              <w:pStyle w:val="Style31"/>
              <w:widowControl/>
              <w:spacing w:lineRule="exact" w:line="230"/>
              <w:ind w:hanging="0"/>
              <w:rPr>
                <w:rStyle w:val="FontStyle14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>Объяснять: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механизмы передачи призна</w:t>
              <w:softHyphen/>
              <w:t>ков и свойств из поколения в поколение, возникновение от</w:t>
              <w:softHyphen/>
              <w:t>личий у родительских форм; необходимость развития тео</w:t>
              <w:softHyphen/>
              <w:t>ретической генетики для меди</w:t>
              <w:softHyphen/>
              <w:t xml:space="preserve">цины и сельского хозяйства.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Составлять    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родословные, решать генетические задачи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0"/>
                <w:szCs w:val="20"/>
              </w:rPr>
              <w:t>Д/з: повторить мате</w:t>
              <w:softHyphen/>
              <w:t>риал глав № 17,18 учебника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</w:rPr>
              <w:t xml:space="preserve">3-я неделя ма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26"/>
              <w:ind w:firstLine="14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заимодействие ор</w:t>
              <w:softHyphen/>
              <w:t>ганизма и среды оби</w:t>
              <w:softHyphen/>
              <w:t>тан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и обобщение знаний по теме «</w:t>
            </w:r>
            <w:r>
              <w:rPr>
                <w:rStyle w:val="FontStyle13"/>
                <w:rFonts w:cs="Times New Roman"/>
                <w:b w:val="false"/>
                <w:i w:val="false"/>
                <w:sz w:val="24"/>
                <w:szCs w:val="24"/>
              </w:rPr>
              <w:t>Взаимодействие ор</w:t>
              <w:softHyphen/>
              <w:t>ганизма и среды оби</w:t>
              <w:softHyphen/>
              <w:t>тания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6"/>
              <w:ind w:firstLine="2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Биосфера, ее структура и функции. Биосфера и человек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8"/>
              <w:ind w:firstLine="1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Выявлять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</w:rPr>
              <w:t>признаки  приспо</w:t>
              <w:softHyphen/>
              <w:t>собленности видов к совмест</w:t>
              <w:softHyphen/>
              <w:t>ному существованию в экоси</w:t>
              <w:softHyphen/>
              <w:t>стемах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</w:rPr>
              <w:t xml:space="preserve">4-я неделя ма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35"/>
              <w:ind w:firstLine="24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тоговая   контроль</w:t>
              <w:softHyphen/>
              <w:t>ная работа.</w:t>
            </w:r>
          </w:p>
          <w:p>
            <w:pPr>
              <w:pStyle w:val="Style51"/>
              <w:widowControl/>
              <w:spacing w:lineRule="exact" w:line="235"/>
              <w:ind w:firstLine="26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рок контроля и оценки знани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Урок контроля ЗУ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рка усвоения знаний за год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Тестовая контрольная работа в нескольких вариантах из заданий разного вида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4" w:hanging="24"/>
              <w:rPr/>
            </w:pPr>
            <w:r>
              <w:rPr/>
              <w:t>Владеть знаниями по курсу биологии 9 класс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rStyle w:val="FontStyle13"/>
          <w:rFonts w:cs="Times New Roman"/>
          <w:b/>
          <w:i w:val="false"/>
          <w:sz w:val="32"/>
          <w:szCs w:val="32"/>
          <w:lang w:val="en-US"/>
        </w:rPr>
        <w:t>IV</w:t>
      </w:r>
      <w:r>
        <w:rPr>
          <w:rStyle w:val="FontStyle13"/>
          <w:rFonts w:cs="Times New Roman"/>
          <w:b/>
          <w:i w:val="false"/>
          <w:sz w:val="32"/>
          <w:szCs w:val="32"/>
        </w:rPr>
        <w:t>. Требования к уровню подготовки учащихся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биологи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признаки биологических объектов</w:t>
      </w:r>
      <w:r>
        <w:rPr/>
        <w:t>: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сущность биологических процессов</w:t>
      </w:r>
      <w:r>
        <w:rPr/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особенности организма человека</w:t>
      </w:r>
      <w:r>
        <w:rPr/>
        <w:t>, его строения, жизнедеятельности, высшей нервной деятельности и поведения;</w:t>
      </w:r>
    </w:p>
    <w:p>
      <w:pPr>
        <w:pStyle w:val="Normal"/>
        <w:spacing w:before="24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/>
          <w:b/>
        </w:rPr>
      </w:pPr>
      <w:r>
        <w:rPr>
          <w:b/>
          <w:bCs/>
          <w:i/>
        </w:rPr>
        <w:t xml:space="preserve">объяснять: </w:t>
      </w:r>
      <w:r>
        <w:rPr/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b/>
          <w:bCs/>
          <w:i/>
        </w:rPr>
        <w:t xml:space="preserve">изучать  биологические объекты и процессы: </w:t>
      </w:r>
      <w:r>
        <w:rPr/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распознавать и описывать:</w:t>
      </w:r>
      <w:r>
        <w:rPr/>
        <w:t xml:space="preserve"> 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выявлять</w:t>
      </w:r>
      <w:r>
        <w:rPr/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сравнивать</w:t>
      </w:r>
      <w:r>
        <w:rPr/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определять</w:t>
      </w:r>
      <w:r>
        <w:rPr/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анализировать и оценивать</w:t>
      </w:r>
      <w:r>
        <w:rPr/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проводить самостоятельный поиск биологической информации:</w:t>
      </w:r>
      <w:r>
        <w:rPr/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блюдения мер профилактики заболеваний, вызываемых растениями, животными, бактериями, грибами и вирусами; травматизма, стрессов, ВИЧ-инфекции, вредных привычек (курение, алкоголизм, наркомания);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ыращивания и размножения культурных растений и домашних животных, ухода за ними;</w:t>
      </w:r>
    </w:p>
    <w:p>
      <w:pPr>
        <w:pStyle w:val="Normal"/>
        <w:rPr/>
      </w:pPr>
      <w:r>
        <w:rPr/>
        <w:t>проведения наблюдений за состоянием собственного организма.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 Литература и средства обучения</w:t>
      </w:r>
    </w:p>
    <w:p>
      <w:pPr>
        <w:pStyle w:val="Style31"/>
        <w:widowControl/>
        <w:ind w:left="581" w:hanging="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Рабочая программа ориентирована на использование </w:t>
      </w:r>
      <w:r>
        <w:rPr>
          <w:rStyle w:val="FontStyle12"/>
          <w:rFonts w:cs="Times New Roman" w:ascii="Times New Roman" w:hAnsi="Times New Roman"/>
          <w:sz w:val="24"/>
          <w:szCs w:val="24"/>
        </w:rPr>
        <w:t>учебника:</w:t>
      </w:r>
    </w:p>
    <w:p>
      <w:pPr>
        <w:pStyle w:val="Style41"/>
        <w:widowControl/>
        <w:spacing w:lineRule="exact" w:line="228" w:before="2" w:after="0"/>
        <w:ind w:firstLine="547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С.Г.Мамонтов, В.Б.Захаров, Н.И.Сонин «Биология. Общие закономерности. 9 класс»: Учеб. для общеобразоват. учеб. заведений. - М.: Дрофа, 2006. - 288с;</w:t>
      </w:r>
    </w:p>
    <w:p>
      <w:pPr>
        <w:pStyle w:val="Style51"/>
        <w:widowControl/>
        <w:spacing w:lineRule="exact" w:line="228" w:before="50" w:after="0"/>
        <w:ind w:left="605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а также методических пособий для учителя: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782" w:leader="none"/>
        </w:tabs>
        <w:spacing w:lineRule="exact" w:line="228" w:before="7" w:after="0"/>
        <w:ind w:left="0" w:firstLine="538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Т.А.Ловкова, Н.И.Сонин. «Биология. Общие закономерности. 9 класс»: Методическое посо</w:t>
        <w:softHyphen/>
        <w:t>бие к учебнику С.Г.Мамонтова, В.Б.Захарова, Н.И.Сонина «Биология. Общие закономерности. 9 класс». - М.: Дрофа, 2006. - 128с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782" w:leader="none"/>
        </w:tabs>
        <w:spacing w:lineRule="exact" w:line="228"/>
        <w:ind w:left="0" w:firstLine="538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Программы для общеобразовательных учреждений. Природоведение. 5 класс. Биология. 6-11 классы. - М.: Дрофа, 2005. - 138 </w:t>
      </w:r>
      <w:r>
        <w:rPr>
          <w:rStyle w:val="FontStyle12"/>
          <w:rFonts w:cs="Times New Roman" w:ascii="Times New Roman" w:hAnsi="Times New Roman"/>
          <w:spacing w:val="30"/>
          <w:sz w:val="24"/>
          <w:szCs w:val="24"/>
        </w:rPr>
        <w:t>с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782" w:leader="none"/>
        </w:tabs>
        <w:spacing w:lineRule="exact" w:line="228" w:before="2" w:after="0"/>
        <w:ind w:left="0" w:firstLine="538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Сборник нормативных документов. Биология / Сост. Э.Д. Днепров, А. Г, Аркадьев. - М.: Дро</w:t>
        <w:softHyphen/>
        <w:t>фа, 2006;</w:t>
      </w:r>
    </w:p>
    <w:p>
      <w:pPr>
        <w:pStyle w:val="Style51"/>
        <w:widowControl/>
        <w:spacing w:lineRule="exact" w:line="228" w:before="2" w:after="0"/>
        <w:ind w:left="612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дополнительной литературы для учителя: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802" w:leader="none"/>
        </w:tabs>
        <w:spacing w:lineRule="exact" w:line="228"/>
        <w:ind w:left="0" w:firstLine="583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Батуев А.С., Гуленкова М.А., Еленевский А.Г. Биология: Большой справочник для школьни</w:t>
        <w:softHyphen/>
        <w:t>ков и поступающих в вузы. - М.: Дрофа, 2004;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802" w:leader="none"/>
        </w:tabs>
        <w:spacing w:lineRule="exact" w:line="228"/>
        <w:ind w:left="0" w:firstLine="583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Болгова И.В. Сборник задач по Общей биологии для поступающих в вузы. - М.: «Оникс 21 век» «Мир и образование», 2005;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802" w:leader="none"/>
        </w:tabs>
        <w:spacing w:lineRule="exact" w:line="228"/>
        <w:ind w:left="0" w:firstLine="583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Козлова Т.А., Кучменко </w:t>
      </w:r>
      <w:r>
        <w:rPr>
          <w:rStyle w:val="FontStyle12"/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Style w:val="FontStyle12"/>
          <w:rFonts w:cs="Times New Roman" w:ascii="Times New Roman" w:hAnsi="Times New Roman"/>
          <w:sz w:val="24"/>
          <w:szCs w:val="24"/>
        </w:rPr>
        <w:t>.</w:t>
      </w:r>
      <w:r>
        <w:rPr>
          <w:rStyle w:val="FontStyle12"/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Style w:val="FontStyle12"/>
          <w:rFonts w:cs="Times New Roman" w:ascii="Times New Roman" w:hAnsi="Times New Roman"/>
          <w:sz w:val="24"/>
          <w:szCs w:val="24"/>
        </w:rPr>
        <w:t>. Биология в таблицах. 6-11 классы: Справочное пособие. - М.: Дрофа, 2002;</w:t>
      </w:r>
    </w:p>
    <w:p>
      <w:pPr>
        <w:pStyle w:val="Style21"/>
        <w:widowControl/>
        <w:tabs>
          <w:tab w:val="clear" w:pos="708"/>
          <w:tab w:val="left" w:pos="830" w:leader="none"/>
        </w:tabs>
        <w:spacing w:before="2" w:after="0"/>
        <w:ind w:left="612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4)</w:t>
        <w:tab/>
        <w:t>Лернер Г. И. Общая биология. Поурочные тесты и задания. - М.: «Аквариум», 1998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802" w:leader="none"/>
        </w:tabs>
        <w:spacing w:lineRule="exact" w:line="228"/>
        <w:ind w:left="0" w:firstLine="583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именов А.В., Пименова И.Н. Биология. Дидактические материалы к разделу «Общая био</w:t>
        <w:softHyphen/>
        <w:t>логия». - М.: «Издательство НЦ ЭНАС», 2004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802" w:leader="none"/>
        </w:tabs>
        <w:spacing w:lineRule="exact" w:line="228"/>
        <w:ind w:left="0" w:firstLine="583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Реброва Л.В., Прохорова Е.В. Активные формы и методы обучения биологии. - М.: Про</w:t>
        <w:softHyphen/>
        <w:t>свещение, 1997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802" w:leader="none"/>
        </w:tabs>
        <w:spacing w:lineRule="exact" w:line="228" w:before="2" w:after="0"/>
        <w:ind w:left="0" w:firstLine="583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Фросин В. Н., Сивоглазов В. И. Готовимся к единому государственному экзамену: Общая биология. - М.: Дрофа, 2004. - 216с;</w:t>
      </w:r>
    </w:p>
    <w:p>
      <w:pPr>
        <w:pStyle w:val="Style51"/>
        <w:widowControl/>
        <w:spacing w:lineRule="exact" w:line="228"/>
        <w:ind w:left="562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для учащихся:</w:t>
      </w:r>
    </w:p>
    <w:p>
      <w:pPr>
        <w:pStyle w:val="Style61"/>
        <w:widowControl/>
        <w:spacing w:lineRule="exact" w:line="228" w:before="5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С.В.Цибулевский, В.Б.Захаров, Н.И. Сонин «Биология. Общие закономерности. 9 класс»: Ра</w:t>
        <w:softHyphen/>
        <w:t>бочая тетрадь к учебнику «Биология. Общие закономерности. 9 класс». - М.: Дрофа, 2004. -128с.</w:t>
      </w:r>
    </w:p>
    <w:p>
      <w:pPr>
        <w:pStyle w:val="Style71"/>
        <w:widowControl/>
        <w:spacing w:lineRule="exact" w:line="228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Рабочая программа не исключает возможности использования другой литературы в рамках требований Государственного стандарта по биологии.</w:t>
      </w:r>
    </w:p>
    <w:p>
      <w:pPr>
        <w:pStyle w:val="Style81"/>
        <w:widowControl/>
        <w:spacing w:before="230" w:after="0"/>
        <w:jc w:val="center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MULTIMEDIA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  <w:lang w:eastAsia="en-US"/>
        </w:rPr>
        <w:t xml:space="preserve"> - поддержка курса «Биология. Общие закономерности»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905" w:leader="none"/>
        </w:tabs>
        <w:spacing w:lineRule="exact" w:line="235" w:before="233" w:after="0"/>
        <w:ind w:left="545" w:hanging="0"/>
        <w:jc w:val="both"/>
        <w:rPr>
          <w:rStyle w:val="FontStyle13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Лабораторный практикум. Биология 6-11 класс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(учебное электронное издание), Респуб</w:t>
        <w:softHyphen/>
        <w:t>ликанский мультимедиа центр, 2004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905" w:leader="none"/>
        </w:tabs>
        <w:spacing w:lineRule="exact" w:line="235" w:before="7" w:after="0"/>
        <w:ind w:left="545" w:hanging="0"/>
        <w:jc w:val="both"/>
        <w:rPr>
          <w:rStyle w:val="FontStyle13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Биология 9 класс. Общие закономерности. Мультимедийное приложение к учебнику Н.И.Сонина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(электронное учебное издание), Дрофа, Физикон, 2006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905" w:leader="none"/>
        </w:tabs>
        <w:spacing w:lineRule="exact" w:line="235" w:before="2" w:after="0"/>
        <w:ind w:left="545" w:hanging="0"/>
        <w:rPr>
          <w:rStyle w:val="FontStyle13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Подготовка к ЕГЭ по биологии. Электронное учебное издание,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Дрофа, Физикон, 2006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905" w:leader="none"/>
        </w:tabs>
        <w:spacing w:lineRule="exact" w:line="235" w:before="5" w:after="0"/>
        <w:ind w:left="545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Интернет-ресурсы на усмотрение учителя и обучающихся</w:t>
      </w:r>
    </w:p>
    <w:p>
      <w:pPr>
        <w:pStyle w:val="Normal"/>
        <w:rPr>
          <w:rStyle w:val="FontStyle13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737" w:right="68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7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21">
    <w:name w:val="Font Style21"/>
    <w:basedOn w:val="Style13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15">
    <w:name w:val="Font Style15"/>
    <w:basedOn w:val="Style13"/>
    <w:qFormat/>
    <w:rPr>
      <w:rFonts w:ascii="Arial" w:hAnsi="Arial" w:cs="Arial"/>
      <w:i/>
      <w:iCs/>
      <w:sz w:val="20"/>
      <w:szCs w:val="20"/>
    </w:rPr>
  </w:style>
  <w:style w:type="character" w:styleId="FontStyle17">
    <w:name w:val="Font Style17"/>
    <w:basedOn w:val="Style13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basedOn w:val="Style13"/>
    <w:qFormat/>
    <w:rPr>
      <w:rFonts w:ascii="Arial" w:hAnsi="Arial" w:cs="Arial"/>
      <w:sz w:val="22"/>
      <w:szCs w:val="22"/>
    </w:rPr>
  </w:style>
  <w:style w:type="character" w:styleId="FontStyle13">
    <w:name w:val="Font Style13"/>
    <w:basedOn w:val="Style13"/>
    <w:qFormat/>
    <w:rPr>
      <w:rFonts w:ascii="MS Reference Sans Serif" w:hAnsi="MS Reference Sans Serif" w:cs="MS Reference Sans Serif"/>
      <w:b/>
      <w:bCs/>
      <w:i/>
      <w:iCs/>
      <w:spacing w:val="-10"/>
      <w:sz w:val="18"/>
      <w:szCs w:val="18"/>
    </w:rPr>
  </w:style>
  <w:style w:type="character" w:styleId="FontStyle11">
    <w:name w:val="Font Style11"/>
    <w:basedOn w:val="Style13"/>
    <w:qFormat/>
    <w:rPr>
      <w:rFonts w:ascii="Arial" w:hAnsi="Arial" w:cs="Arial"/>
      <w:b/>
      <w:bCs/>
      <w:sz w:val="18"/>
      <w:szCs w:val="18"/>
    </w:rPr>
  </w:style>
  <w:style w:type="character" w:styleId="FontStyle12">
    <w:name w:val="Font Style12"/>
    <w:basedOn w:val="Style13"/>
    <w:qFormat/>
    <w:rPr>
      <w:rFonts w:ascii="Arial" w:hAnsi="Arial" w:cs="Arial"/>
      <w:sz w:val="20"/>
      <w:szCs w:val="20"/>
    </w:rPr>
  </w:style>
  <w:style w:type="character" w:styleId="FontStyle14">
    <w:name w:val="Font Style14"/>
    <w:basedOn w:val="Style13"/>
    <w:qFormat/>
    <w:rPr>
      <w:rFonts w:ascii="Arial" w:hAnsi="Arial" w:cs="Arial"/>
      <w:b/>
      <w:bCs/>
      <w:i/>
      <w:iCs/>
      <w:spacing w:val="-20"/>
      <w:sz w:val="20"/>
      <w:szCs w:val="20"/>
    </w:rPr>
  </w:style>
  <w:style w:type="character" w:styleId="FontStyle19">
    <w:name w:val="Font Style19"/>
    <w:basedOn w:val="Style13"/>
    <w:qFormat/>
    <w:rPr>
      <w:rFonts w:ascii="Arial" w:hAnsi="Arial" w:cs="Arial"/>
      <w:b/>
      <w:bCs/>
      <w:i/>
      <w:iCs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2"/>
    </w:pPr>
    <w:rPr>
      <w:rFonts w:ascii="Arial" w:hAnsi="Arial" w:cs="Arial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5"/>
      <w:ind w:firstLine="559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4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ind w:firstLine="389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9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38c.l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9:21:00Z</dcterms:created>
  <dc:creator>алексей</dc:creator>
  <dc:description/>
  <cp:keywords/>
  <dc:language>en-US</dc:language>
  <cp:lastModifiedBy>DNA7 X86</cp:lastModifiedBy>
  <dcterms:modified xsi:type="dcterms:W3CDTF">2013-08-26T19:02:00Z</dcterms:modified>
  <cp:revision>10</cp:revision>
  <dc:subject/>
  <dc:title>III</dc:title>
</cp:coreProperties>
</file>