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и тематическое планирование по химии</w:t>
      </w:r>
    </w:p>
    <w:p>
      <w:pPr>
        <w:pStyle w:val="Normal"/>
        <w:spacing w:before="0" w:after="200"/>
        <w:contextualSpacing/>
        <w:jc w:val="center"/>
        <w:rPr/>
      </w:pPr>
      <w:r>
        <w:rPr>
          <w:rFonts w:cs="Times New Roman" w:ascii="Times New Roman" w:hAnsi="Times New Roman"/>
          <w:b/>
          <w:sz w:val="32"/>
          <w:szCs w:val="32"/>
        </w:rPr>
        <w:t>для 8 класса по учебнику О.С.Габриеляна</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rPr/>
      </w:pPr>
      <w:r>
        <w:rPr>
          <w:rFonts w:cs="Times New Roman" w:ascii="Times New Roman" w:hAnsi="Times New Roman"/>
          <w:sz w:val="24"/>
          <w:szCs w:val="24"/>
        </w:rPr>
        <w:t xml:space="preserve">ПРОГРАММА  КУРСА ХИМИИ ДЛЯ 8 КЛАССА ОБЩЕОБРАЗОВАТЕЛЬНОГО УЧРЕЖДЕНИ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ИТЕЛЬНАЯ ЗАПИСК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химии в 8 классе составлена на основе авторской программы «Химия. 8» О.С.Габриеляна, издательство «Дрофа» 2008г; тематического планирования учебного материала по неорганической химии (2 часа в неделю, общее число часов по курсу – 68), соответствующего стандарту среднего общего образования (базовый уровень), автор О.С.Габриелян, издательство «Дрофа» 2008г;с учётом примерной программы среднего (полного) общего образования по химии (базовый уровень). </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ение химии на базовом уровне среднего (полного) общего образования направлено на достижение </w:t>
      </w:r>
      <w:r>
        <w:rPr>
          <w:rFonts w:cs="Times New Roman" w:ascii="Times New Roman" w:hAnsi="Times New Roman"/>
          <w:b/>
          <w:sz w:val="24"/>
          <w:szCs w:val="24"/>
          <w:u w:val="single"/>
        </w:rPr>
        <w:t xml:space="preserve">следующих целей: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знаний о химической составляющей естественнонаучной картины мира, важнейших химических понятиях, законах и теориях;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Исходными документами для составления примера рабочей программы явились: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компонент государственного стандарта общего образования, утвержденный приказом Минобразования РФ № 1089 от 09.03.2004;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базисный учебный план для среднего (полного) общего образования, утвержденный приказом Минобразования РФ № 1312 от 05.03. 2004;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06/2007 учебный год, утвержденным Приказом МО РФ № 302 от 07.12.2005 г.;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исьмо Минобрнауки России от 01.04.2005 № 03-417 «О перечне учебного и компьютерного оборудования для оснащения образовательных учреждений»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ана на 68 часов (2 часа в неделю)</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бочая программа учебного курса химии для 8 класса составлена  на основе  </w:t>
      </w:r>
      <w:r>
        <w:rPr>
          <w:rFonts w:cs="Times New Roman" w:ascii="Times New Roman" w:hAnsi="Times New Roman"/>
        </w:rPr>
        <w:t>ПРИМЕРНОЙ ПРОГРАММЫ ОСНОВНОГО</w:t>
      </w:r>
      <w:r>
        <w:rPr>
          <w:rFonts w:cs="Times New Roman" w:ascii="Times New Roman" w:hAnsi="Times New Roman"/>
          <w:sz w:val="24"/>
          <w:szCs w:val="24"/>
        </w:rPr>
        <w:t xml:space="preserve"> ОБЩЕГО ОБРАЗОВАНИЯ ПО ХИМИИ, Программы курса химии для 8  классов общеобразовательных учреждений, автор О.С.Габриелян, 2010 г. и Государственного общеобразовательного стандарт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программа содержит все темы, включенные в федеральный компонент содержания образования. Основное содержание курса химии 8 класса составляют сведения о химическом элементе, строении вещества, закономерностях протекания реакций и их классификац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ограмма рассчитана на учебник Габриелян О. С. Химия. 8 класс. — М.: Дрофа, 2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Требования базового стандарта химического образования к знаниям и умениям учащихся 8 класса. </w:t>
      </w:r>
    </w:p>
    <w:p>
      <w:pPr>
        <w:pStyle w:val="Normal"/>
        <w:spacing w:before="0" w:after="200"/>
        <w:ind w:firstLine="709"/>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ик должен </w:t>
      </w:r>
      <w:r>
        <w:rPr>
          <w:rFonts w:cs="Times New Roman" w:ascii="Times New Roman" w:hAnsi="Times New Roman"/>
          <w:b/>
          <w:sz w:val="24"/>
          <w:szCs w:val="24"/>
        </w:rPr>
        <w:t xml:space="preserve">знать: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ейшие химические понятия: вещество, химический элемент, Химическая формула, атом, молекула, атомная и молекулярная масса, ион, аллотропия, изотопы, химическая связь, валентность, степень окисления, моль, молярная масса, молярный объём, растворы, электролиты и неэлектролиты, электролитическая диссоциация, окислитель и восстановитель</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законы химии: сохранения массы веществ, постоянства состава, периодический закон;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теории химии: химической связи электролитической диссоциации;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ейшие вещества и материалы: основные металлы, оксиды, кислоты, щёлочи;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ик должен </w:t>
      </w:r>
      <w:r>
        <w:rPr>
          <w:rFonts w:cs="Times New Roman" w:ascii="Times New Roman" w:hAnsi="Times New Roman"/>
          <w:b/>
          <w:sz w:val="24"/>
          <w:szCs w:val="24"/>
        </w:rPr>
        <w:t xml:space="preserve">уметь: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ть изученные вещества по «тривиальной» или международной номенклатуре;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ях,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элементы малых периодов по их положению в ПСХЭ; общие химические свойства металлов, неметаллов, основных классов неорганических соединений;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зависимость свойств веществ от их состава и строения; природу химической связи (ионной, ковалентной, металлической),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химический эксперимент по распознаванию важнейших неорганических веществ;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самостоятельный поиск химической информации с использованием различных источников; использовать приобретённые знания и умения в практической деятельности и повседневной жизни для: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объяснения химических явлений, происходящих в природе, быту, на производстве; </w:t>
      </w:r>
    </w:p>
    <w:p>
      <w:pPr>
        <w:pStyle w:val="Style15"/>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 грамотного поведения в окружающей среде;</w:t>
      </w:r>
    </w:p>
    <w:p>
      <w:pPr>
        <w:pStyle w:val="Style15"/>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и влияния химического загрязнения окружающей среды. на организм человека и другие живые организмы;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безопасного обращения с горючими веществами, лабораторным оборудованием; </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ик: О.С. Габриелян</w:t>
      </w:r>
    </w:p>
    <w:p>
      <w:pPr>
        <w:pStyle w:val="Normal"/>
        <w:spacing w:before="0" w:after="20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мия 8 класс базовый уровень; М, Дрофа, 2008 г.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оставления тематического планирования использовались методические рекомендации О.С. Габриеляна при изучении химии на базовом и профильном уровне. М; Дрофа 2008г.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ч в неделю, всего 68 часов, из них- </w:t>
      </w:r>
    </w:p>
    <w:p>
      <w:pPr>
        <w:pStyle w:val="Normal"/>
        <w:spacing w:before="0" w:after="20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ч контрольные работы, 4ч практические работы </w:t>
      </w:r>
    </w:p>
    <w:p>
      <w:pPr>
        <w:pStyle w:val="Normal"/>
        <w:spacing w:before="0" w:after="200"/>
        <w:contextualSpacing/>
        <w:rPr/>
      </w:pPr>
      <w:r>
        <w:rPr>
          <w:rFonts w:cs="Times New Roman" w:ascii="Times New Roman" w:hAnsi="Times New Roman"/>
          <w:sz w:val="24"/>
          <w:szCs w:val="24"/>
        </w:rPr>
        <w:t xml:space="preserve">Данная программа реализована в учебниках: Габриелян О. С. Химия. 8 класс. — М.: Дрофа, 2010; </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t>8класс, 2 часа в неделю, всего 68 часов</w:t>
      </w:r>
    </w:p>
    <w:p>
      <w:pPr>
        <w:pStyle w:val="Normal"/>
        <w:spacing w:before="0" w:after="200"/>
        <w:ind w:firstLine="709"/>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Тема «Введение» - 7 часов</w:t>
      </w:r>
    </w:p>
    <w:p>
      <w:pPr>
        <w:pStyle w:val="Normal"/>
        <w:ind w:firstLine="709"/>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должны знать определение важнейших понятий: простые и сложные вещества, химический элемент, атом, молекула, различать понятия «вещество» и «тело», простое вещество и химический элемент, сложное вещество и смесь. Понимать, что показывает химическая формула вещества, формулировать закон постоянства состава вещества. Знаки первых 20 химических элементов. Правила техники безопасности при работе в химической лаборатории.</w:t>
      </w:r>
    </w:p>
    <w:p>
      <w:pPr>
        <w:pStyle w:val="Normal"/>
        <w:ind w:firstLine="709"/>
        <w:rPr>
          <w:rFonts w:ascii="Times New Roman" w:hAnsi="Times New Roman" w:cs="Times New Roman"/>
          <w:sz w:val="24"/>
          <w:szCs w:val="24"/>
          <w:u w:val="single"/>
        </w:rPr>
      </w:pPr>
      <w:r>
        <w:rPr>
          <w:rFonts w:cs="Times New Roman" w:ascii="Times New Roman" w:hAnsi="Times New Roman"/>
          <w:sz w:val="24"/>
          <w:szCs w:val="24"/>
        </w:rPr>
        <w:t xml:space="preserve">Уметь отличать химические реакции от физических явлений.  Записывать химические формулы веществ; делать по ним простейшие расчеты.Использовать приобретённые знания 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 Определять положение химического элемента в Периодической системе. Называть химические элементы. </w:t>
      </w:r>
    </w:p>
    <w:p>
      <w:pPr>
        <w:pStyle w:val="Normal"/>
        <w:rPr/>
      </w:pPr>
      <w:r>
        <w:rPr>
          <w:rFonts w:cs="Times New Roman" w:ascii="Times New Roman" w:hAnsi="Times New Roman"/>
          <w:sz w:val="24"/>
          <w:szCs w:val="24"/>
          <w:u w:val="single"/>
        </w:rPr>
        <w:t>Тема 1. Атомы химических элементов - 8 часов</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ащиеся должны знать определение понятия «химический элемент», формулировку Периодического закона, определение понятий: «химическая связь», «ион», «ионная связь», «ковалентная связь», « металлическая связь».</w:t>
      </w:r>
    </w:p>
    <w:p>
      <w:pPr>
        <w:pStyle w:val="Normal"/>
        <w:ind w:firstLine="709"/>
        <w:rPr/>
      </w:pPr>
      <w:r>
        <w:rPr>
          <w:rFonts w:cs="Times New Roman" w:ascii="Times New Roman" w:hAnsi="Times New Roman"/>
          <w:sz w:val="24"/>
          <w:szCs w:val="24"/>
        </w:rPr>
        <w:t>Уметь объяснять физический смысл атомного (порядкового) номера химического элемента. Объяснять физический смысл номера группы и периода, составлять схемы строения атомов первых 20 элементов ПСХЭ Д.И. Менделеева. Объяснять закономерности изменения свойств элементов в пределах малых периодов и главных подгрупп. Характеризовать химические элементы (от Н до Са) на основе их положения в ПСХЭ и особенностей строения их атомов. Составлять электронные формулы атомов химических элементов. Определять виды химических связей в соединениях и тип кристаллической решетк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Тема 2. Простые вещества - 4 час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знать общие физические свойства металлов и неметаллов. Определение понятий «моль», «молярная масса». Определение молярного объёма газов. </w:t>
      </w:r>
    </w:p>
    <w:p>
      <w:pPr>
        <w:pStyle w:val="Normal"/>
        <w:ind w:firstLine="709"/>
        <w:rPr>
          <w:rFonts w:ascii="Times New Roman" w:hAnsi="Times New Roman" w:cs="Times New Roman"/>
          <w:sz w:val="24"/>
          <w:szCs w:val="24"/>
        </w:rPr>
      </w:pPr>
      <w:r>
        <w:rPr>
          <w:rFonts w:cs="Times New Roman" w:ascii="Times New Roman" w:hAnsi="Times New Roman"/>
          <w:sz w:val="24"/>
          <w:szCs w:val="24"/>
        </w:rPr>
        <w:t>Уметь характеризовать связь между составом, строением и свойствами металлов и неметаллов. Характеризовать физические свойства неметаллов. Вычислять молярную массу по формуле соединения, массу вещества и число частиц по известному количеству вещества (и обратные задачи), объём газа по количеству, массу определённого объёма или числа молекул газа (и обратные задач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Тема 3. Соединения химических элементов – 13 часов</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ащиеся должны знать определения степени окисления, электроотрицательности, оксидов, оснований, кислот и солей, кристаллических решёток, смесей, массовой или объёмной доли растворённого веществ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определять степень окисления элементов в бинарных соединениях, составлять формулы соединений по степени окисления, называть бинарные соединения. Определять принадлежность веществ к классам оксидов, оснований, кислот и солей, называть их, составлять формулы. Знать качественные реакции на углекислый газ, распознавания щелочей и кислот. Характеризовать и объяснять свойства веществ на основании вида химической связи и типа кристаллической решётки. Вычислять массовую долю вещества в растворе, готовить растворы заданной концентраци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Тема 4. Изменения, происходящие с веществами – 14 часов</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должны знать способы разделения смесей. Определение понятия «химическая реакция», признаки и условия течения химических реакций ; экзо- и эндотермические реакции. Типы химических реакций.</w:t>
      </w:r>
    </w:p>
    <w:p>
      <w:pPr>
        <w:pStyle w:val="Norma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обращаться с химической посудой и лабораторным оборудованием при проведении опытов с целью очистки загрязнённой поваренной соли. Составлять уравнения химической реакции на основе закона сохранения массы веществ. Вычислять по химическим уравнениям массу, объём или количество одного из продуктов реакции по массе исходного вещества и вещества, содержащего определённую долю примесей. Отличать реакции разложения, соединения, замещения и обмена друг от друга, составлять уравнения реакций данных типов. Составлять уравнения реакций взаимодействия металлов с растворами кислот и солей, используя ряд активности металлов. Определять возможность протекания реакций обмена в   растворах до конц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Тема 5. Растворение. Растворы.Реакции ионного обмена и окислительно-восстановительные реакции – 22 час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должны знать определение понятия «растворы», условия растворения веществ в воде. Определение понятия «электролит», «неэлектролит», «электролитическая диссоциация», «сильный электролит», «слабый электролит», понимать сущность процесса электролитической диссоциации. Основные положения теории электролитической диссоциации. Определение кислот, щелочей и солей с точки зрения ТЭД. Классификацию и химические свойства кислот, оснований, оксидов и солей. Определение понятий «окислитель», «восстановитель», «окисление», «восстановление».</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пользоваться таблицей растворимости. Составлять уравнения электролитической диссоциации кислот, щелочей и солей. Составлять уравнения реакций ионного обмена, понимать их сущность. Определять возможность протекания реакций ионного обмена. Составлять уравнения реакций, характеризующих химические свойства кислот, оснований, оксидов и солей в молекулярном и ионном виде. Составлять уравнения реакций, характеризующие химические свойства и генетическую связь основных классов неорганических соединений в молекулярном и ионном виде. Определять окислители и восстановители, отличать окислитель – восстановительные реакции от других типов реакций, расставлять коэффициенты в окислительно-восстановительных реакциях.</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ритерии и нормы оценки знаний обучающихся</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1. Оценка устного ответ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на основании изученных теори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самостоятельны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на сновании изученных теори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З»:</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 отсутствие ответа.</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2. Оценка экспериментальных ум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ценка ставится на основании наблюдения за учащимися и письменного отчета за работу.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полностью и правильно, сделаны правильные наблюдения и выводы;</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перимент осуществлен по плану с учетом техники безопасности и правил работы с веществами и оборудование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ществами и оборудованием, которая исправляется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не выполнена, у учащегося отсутствует экспериментальные умения.</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3. Оценка умений решать расчетные задачи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в логическом рассуждении и решении нет ошибок, задача решена рациональным способо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логическом рассуждении нет существенных ошибок, но допущена существенная ошибка в математических расчет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имеется существенные ошибки в логическом рассуждении и в решен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тсутствие ответа на задание.</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4. Оценка письменных контрольных работ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возможна несущественная ошибк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неполный или допущено не более двух не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не менее чем наполовину, допущена одна существенная ошибка и при этом две-три несущественные.</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меньше чем наполовину или содержит несколько 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не выполнен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выполнения письменной контрольной работы необходимо учитывать требования единого орфографического режим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b/>
          <w:sz w:val="24"/>
          <w:szCs w:val="24"/>
          <w:u w:val="single"/>
        </w:rPr>
        <w:t>Календарно -  тематическое планирование</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477" w:type="dxa"/>
        <w:jc w:val="left"/>
        <w:tblInd w:w="-113" w:type="dxa"/>
        <w:tblLayout w:type="fixed"/>
        <w:tblCellMar>
          <w:top w:w="0" w:type="dxa"/>
          <w:left w:w="108" w:type="dxa"/>
          <w:bottom w:w="0" w:type="dxa"/>
          <w:right w:w="108" w:type="dxa"/>
        </w:tblCellMar>
      </w:tblPr>
      <w:tblGrid>
        <w:gridCol w:w="1105"/>
        <w:gridCol w:w="3441"/>
        <w:gridCol w:w="2970"/>
        <w:gridCol w:w="2961"/>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 урок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7 часов</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химии. Веще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 упр.3,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Вещество», отличать тело от вещества, характеризовать свойства веществ по плану</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е и химические яв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2, доклады об ученых</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химическая реакция», отличать химические явления от физических, признаки и условия протекания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Знаки химических элем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4, выучить знаки элементов.</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периодической системы, понятие «химический элемент», отличать простое вещество от химического элемента; 20 знаков химических элементо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мические формулы. Расчеты по химическим формулам</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5, упр.6,8</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химическая формула», что можно узнать по формуле, расчет молекулярной масс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ы по химическим формулам</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5, упр.7</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массовых соотношений элементов и массовой доли химического элемент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работе в химическом кабинете. Лабораторное оборуд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рвила техники безопасности, этикетки на склянках; лабораторное оборудование, назнач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7(7)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ки химических реак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ки и условия протекания химических реакций, отличие от физических явлен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атома, изотоп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6.7, упр.3,5 стр.4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атома, определении по ПТ заряда ядра, числа электронных слоев, числа электронов на внешнем слое, построение схемы строения атом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9)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электронных оболочек атом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 упр.1,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облако, орбиталь; составление электронных формул элементов первых трех периодо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числа электронов на внешнем энергетическом уровне атом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9, стр.53-55, упр.1,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ть определять по числу электронов на внешнем слое принадлежность элементов к металлам и неметалла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нная связ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9, упр.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химической связи; ионная связь, схемы образова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5(12)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валентная связ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 упр.2,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валентная связь, схемы образова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отрицательность. Ковалентная полярная связ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 упр.1.2.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отрицательность, отличать вещества с ковалентной полярной и ковалентной неполярной связью</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ллическая связ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9-11, составить схемы образования молекул</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ллическая связь.; физические свойства веществ, определяемые видом связ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нтрольная работа№1 по теме</w:t>
            </w:r>
            <w:r>
              <w:rPr>
                <w:rFonts w:cs="Times New Roman" w:ascii="Times New Roman" w:hAnsi="Times New Roman"/>
              </w:rPr>
              <w:t xml:space="preserve"> «Атомы химических эле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понятия тем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стые вещества – металлы и неметалл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3,1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авнение строение атомов металлов и неметаллов; физические свойства, определяемые строением атом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веще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5, упр.2,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е «количество вещества», «моль»; число Авогадро; формулы для расчета количества веществ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лярный объем газ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6, 1.2,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лярный объем газов, формул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19)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шение задач по теме «Количество веществ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делать расчеты по формула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ень окис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7, упр.2 (определить степень окисле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е «степень окисления»; определение степени окисления в бинарных соединениях</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ление химических формул по степени окис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7, упр.1, задание в тетради на составление формул,упр.5,6</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формулы бинарных соединен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нарные соединения (оксиды и летучие водородные соеди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8, упр.1,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е «оксиды»; оксиды металлов и неметаллов; составление формул оксидо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9, упр.3,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я «основные оксиды», «основания», индикатор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ислот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0, упр.1,3,4, выучить формулы кислот</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я «кислотные оксиды», кислоты, формулы и названия кисло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л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1, упр.1,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 солей, названия, уметь составлять формулы соле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бщение темы «Соединения химических элем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18-21, упр. 3 стр113, в тетрад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классифицировать вещества по классам, давать им назва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исталлические решетк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2, составление таблиц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нятие «кристаллические решетки», зависимость между формой к.р., видом химической связи и физическими свойствами веществ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тые вещества и смеси. Раствор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3,24, упр.1,2,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отличать сложные вещества от смесей, способы разделения смесей; понятие «раствор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9)</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ение задач на упаривание и концентрирование раствора, на сливание раствор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24, упр.5,6,7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ссовая доля вещества в растворе, уметь рассчитывать по формул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ение задач</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ать задачи на расчет массовой доли вещества в раствор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бщение темы «Соединения химических элем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торить п.17-2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понятия темы, решение задач</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нтрольная работа №2</w:t>
            </w:r>
            <w:r>
              <w:rPr>
                <w:rFonts w:cs="Times New Roman" w:ascii="Times New Roman" w:hAnsi="Times New Roman"/>
              </w:rPr>
              <w:t xml:space="preserve"> «Соединения химических элем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ификация и номенклатура веществ, решение задач на растворы и количество веществ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1(3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ие явления и химические реа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5, 26, упр.3 стр.134,</w:t>
            </w:r>
          </w:p>
          <w:p>
            <w:pPr>
              <w:pStyle w:val="Normal"/>
              <w:spacing w:lineRule="auto" w:line="240" w:before="0" w:after="0"/>
              <w:jc w:val="center"/>
              <w:rPr>
                <w:rFonts w:ascii="Times New Roman" w:hAnsi="Times New Roman" w:cs="Times New Roman"/>
              </w:rPr>
            </w:pPr>
            <w:r>
              <w:rPr>
                <w:rFonts w:cs="Times New Roman" w:ascii="Times New Roman" w:hAnsi="Times New Roman"/>
              </w:rPr>
              <w:t>упр.1.2 стр138-139,</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отличать химические явления от физических, знать признаки и условия протекания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 сохранения массы. Химические урав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7, упр.1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рмулировка закона сохранения массы веществ, уметь расставлять коэффициенты в схемах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имические урав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7, упр.3,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расставлять коэффициенты в уравнения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ы по химическим уравнениям</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8, упр.1.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вычислять количество, массу или объем вещества по заданному значению</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ы по химическим уравнениям</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8. упр.2.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вычислять количество, массу или объем вещества по заданному значению</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ы по химическим уравнениям</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вычислять количество, массу или объем вещества по заданному значению</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9)</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кции разлож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9, упр.1,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реакция разложения», уметь составлять уравнения реакции разложе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кции соеди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0, упр.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реакция соединения», уметь составлять уравнения реакций соедине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кции замещ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1, упр.2,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реакция замещения», уметь составлять уравнения реакций замеще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кции обмен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2, упр.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реакция обмена», уметь составлять уравнения реакций обмен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бщение темы «Типы химических реак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торить п.29-32, уравнения, упр.6 стр.168</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классифицировать реакции по типам, составлять уравне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ипы химических реакций на примере свойств вод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3, упр.1,3,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ть понятия «основный оксид», «кислотный оксид» свойства воды, уметь соствлять соответствующие уравнения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бщение темы «Изменения, происходящие с веществам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25-33, пробная контрольная работ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уравнения реакций различных типов, делать расчеты по химическим уравнения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нтрольная работа№3</w:t>
            </w:r>
            <w:r>
              <w:rPr>
                <w:rFonts w:cs="Times New Roman" w:ascii="Times New Roman" w:hAnsi="Times New Roman"/>
              </w:rPr>
              <w:t xml:space="preserve"> «Изменения, </w:t>
            </w:r>
          </w:p>
          <w:p>
            <w:pPr>
              <w:pStyle w:val="Normal"/>
              <w:spacing w:lineRule="auto" w:line="240" w:before="0" w:after="0"/>
              <w:rPr>
                <w:rFonts w:ascii="Times New Roman" w:hAnsi="Times New Roman" w:cs="Times New Roman"/>
              </w:rPr>
            </w:pPr>
            <w:r>
              <w:rPr>
                <w:rFonts w:cs="Times New Roman" w:ascii="Times New Roman" w:hAnsi="Times New Roman"/>
              </w:rPr>
              <w:t>происходящие с веществами»</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уравнения реакций различных типов, делать расчеты по химическим уравнения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творение. Растворимость вещест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4, вопросы, 5.7 решить</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растворы», условия растворимости веществ в вод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48)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лектролитическая диссоциац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определение процесса электролитической диссоциации, электролита и неэлектролита, понимать условия, при которых вещество может проводить электрический ток</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положения теории электролитической диссоци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5, упр.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уравнения диссоциации веществ, знать определение кислот, щелочей и солей с точки зрения теории Э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онные урав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7, упр.1.2,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условия протекания реакций до конца, уметь составлять ионные урвнения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онные уравн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7, упр.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полные и сокращенные реакции ионного обмен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p>
            <w:pPr>
              <w:pStyle w:val="Normal"/>
              <w:spacing w:lineRule="auto" w:line="240" w:before="0" w:after="0"/>
              <w:jc w:val="center"/>
              <w:rPr>
                <w:rFonts w:ascii="Times New Roman" w:hAnsi="Times New Roman" w:cs="Times New Roman"/>
              </w:rPr>
            </w:pPr>
            <w:r>
              <w:rPr>
                <w:rFonts w:cs="Times New Roman" w:ascii="Times New Roman" w:hAnsi="Times New Roman"/>
              </w:rPr>
              <w:t>«Ионные реа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формление работ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работать с веществами, знать правила ТБ, уметь правильно оформить работу</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p>
            <w:pPr>
              <w:pStyle w:val="Normal"/>
              <w:spacing w:lineRule="auto" w:line="240" w:before="0" w:after="0"/>
              <w:jc w:val="center"/>
              <w:rPr>
                <w:rFonts w:ascii="Times New Roman" w:hAnsi="Times New Roman" w:cs="Times New Roman"/>
              </w:rPr>
            </w:pPr>
            <w:r>
              <w:rPr>
                <w:rFonts w:cs="Times New Roman" w:ascii="Times New Roman" w:hAnsi="Times New Roman"/>
              </w:rPr>
              <w:t>(53-5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ислоты, их классификация и сво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8, упр.3,4,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кислоты», их классификацию, основные химические свойства, уметь составлять уравнения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w:t>
            </w:r>
          </w:p>
          <w:p>
            <w:pPr>
              <w:pStyle w:val="Normal"/>
              <w:spacing w:lineRule="auto" w:line="240" w:before="0" w:after="0"/>
              <w:jc w:val="center"/>
              <w:rPr>
                <w:rFonts w:ascii="Times New Roman" w:hAnsi="Times New Roman" w:cs="Times New Roman"/>
              </w:rPr>
            </w:pPr>
            <w:r>
              <w:rPr>
                <w:rFonts w:cs="Times New Roman" w:ascii="Times New Roman" w:hAnsi="Times New Roman"/>
              </w:rPr>
              <w:t>(55-5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ания, их классификация и сво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39, упр.1,3.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основания», их классификацию, основные химические свойства, уметь составлять уравнения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сиды, их классификация и сво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40, упр.1,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оксиды», их классификацию, уметь составлять уравнения химических реакц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ли, их классификация и сво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41, упр.2.3,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понятие «соли»,  уметь составлять уравнения химических реакций с участием соле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4</w:t>
            </w:r>
          </w:p>
          <w:p>
            <w:pPr>
              <w:pStyle w:val="Normal"/>
              <w:spacing w:lineRule="auto" w:line="240" w:before="0" w:after="0"/>
              <w:jc w:val="center"/>
              <w:rPr>
                <w:rFonts w:ascii="Times New Roman" w:hAnsi="Times New Roman" w:cs="Times New Roman"/>
              </w:rPr>
            </w:pPr>
            <w:r>
              <w:rPr>
                <w:rFonts w:cs="Times New Roman" w:ascii="Times New Roman" w:hAnsi="Times New Roman"/>
              </w:rPr>
              <w:t>(59-6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нетическая связь между классами вещест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42, упр.2.3.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составлять генетические ряды металлов, неметаллов и амфотерных соединен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 «Свойства кислот, оснований, оксидов, соле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формление работ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выполнять опыты по инструкции, знать правила ТБ, уметь правильно оформить работу</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нтрольная работа№4</w:t>
            </w:r>
            <w:r>
              <w:rPr>
                <w:rFonts w:cs="Times New Roman" w:ascii="Times New Roman" w:hAnsi="Times New Roman"/>
              </w:rPr>
              <w:t xml:space="preserve"> «Кислоты, основания, оксиды, соли»</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классифицировать неорганические вещества, знать их основные свойства, уметь составлять уравнения соответствующих реакций, решать расчетные задач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8</w:t>
            </w:r>
          </w:p>
          <w:p>
            <w:pPr>
              <w:pStyle w:val="Normal"/>
              <w:spacing w:lineRule="auto" w:line="240" w:before="0" w:after="0"/>
              <w:jc w:val="center"/>
              <w:rPr>
                <w:rFonts w:ascii="Times New Roman" w:hAnsi="Times New Roman" w:cs="Times New Roman"/>
              </w:rPr>
            </w:pPr>
            <w:r>
              <w:rPr>
                <w:rFonts w:cs="Times New Roman" w:ascii="Times New Roman" w:hAnsi="Times New Roman"/>
              </w:rPr>
              <w:t>(63-6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ислительно-восстановительные реа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43, упр.1.3,5.7</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меть определять степень окисления элементов в соединении, знать понятие ОВР, уметь отличать ОВР от обычной реакции, знать понятия процессов «окисление» и «восстановление»; «окислитель» и «восстановитель»</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p>
            <w:pPr>
              <w:pStyle w:val="Normal"/>
              <w:spacing w:lineRule="auto" w:line="240" w:before="0" w:after="0"/>
              <w:jc w:val="center"/>
              <w:rPr>
                <w:rFonts w:ascii="Times New Roman" w:hAnsi="Times New Roman" w:cs="Times New Roman"/>
              </w:rPr>
            </w:pPr>
            <w:r>
              <w:rPr>
                <w:rFonts w:cs="Times New Roman" w:ascii="Times New Roman" w:hAnsi="Times New Roman"/>
              </w:rPr>
              <w:t>(65-6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торение и обобщение основных вопросов курса 8 класс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бный  итоговый тест</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основные выше перечисленные понятия курс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тоговое тестирование за курс 8 класса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68)</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ведение итогов</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Контрольно – измерительные и дидактические материалы</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икитюк Т.В., Никитюк А.М., Остроумов И.Г. «Химия. Тесты для повторения и подготовки. Саратов «Лицей», 2006</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а Л.И. «Химия 8 класс.  Карточки заданий» Саратов «Лицей», 2008 2-е изда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Е.П. Ким, «Химия 8 класс» 1 и 2 части Саратов «Лицей» 201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С.Корощенко, А.В. Яшукова. ЕГЭ: шаг за шагом. 8-9 классы.  Тематические тестовые задания. Москва Дрофа  201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Г.Иванова, А.С. Корощенко, А.В. Яшукова . Готовимся к экзаменам ГИА 8 класс. Москва. Дрофа 201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13»</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pPr>
      <w:r>
        <w:rPr>
          <w:rFonts w:cs="Times New Roman" w:ascii="Times New Roman" w:hAnsi="Times New Roman"/>
          <w:sz w:val="28"/>
          <w:szCs w:val="28"/>
        </w:rPr>
        <w:t>РАБОЧАЯ ПРОГРАММА</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ля курса химии 8 класса по учебнику О.С.Габриеляна «Химия 8» базовый уровень</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ршова Ольга Васильевна, учитель химии</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pPr>
      <w:r>
        <w:rPr>
          <w:rFonts w:cs="Times New Roman" w:ascii="Times New Roman" w:hAnsi="Times New Roman"/>
          <w:sz w:val="24"/>
          <w:szCs w:val="24"/>
        </w:rPr>
        <w:t>2013-2014 учебный год</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49:00Z</dcterms:created>
  <dc:creator>Admin</dc:creator>
  <dc:description/>
  <cp:keywords/>
  <dc:language>en-US</dc:language>
  <cp:lastModifiedBy>Лариса</cp:lastModifiedBy>
  <cp:lastPrinted>2012-09-12T22:30:00Z</cp:lastPrinted>
  <dcterms:modified xsi:type="dcterms:W3CDTF">2013-09-09T14:52:00Z</dcterms:modified>
  <cp:revision>23</cp:revision>
  <dc:subject/>
  <dc:title/>
</cp:coreProperties>
</file>