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и тематическое планирование по хим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9 класса по учебнику О.С.Габриел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УРСА ХМИИ ДЛЯ 9 КЛАССА ОБЩЕОБРАЗОВАТЕЛЬНОГО УЧРЕ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в 9 классе составлена  на основе </w:t>
      </w:r>
      <w:r>
        <w:rPr/>
        <w:t>авторской программы О.С.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/ О.С.Габриелян. – 7-е издание, переработанное и дополненное – М.: Дрофа, 2010г.).</w:t>
      </w:r>
    </w:p>
    <w:p>
      <w:pPr>
        <w:pStyle w:val="Heading"/>
        <w:spacing w:before="0" w:after="0"/>
        <w:ind w:firstLine="360"/>
        <w:contextualSpacing/>
        <w:jc w:val="both"/>
        <w:rPr/>
      </w:pPr>
      <w:r>
        <w:rPr>
          <w:sz w:val="24"/>
          <w:szCs w:val="24"/>
        </w:rPr>
        <w:t>Рабочая программа по химии построена на основе концентрического подхода. Это достигается путем вычленения укрупненной дидактической единицы. В программе  учитывается реализация межпредметных связей с курсом физики 6-9 классов, где дается знакомство с химической организацией клетки и процессами обмена веществ. Количество часов на каждую тему определено в соответствии с контингентом обучающихся данного класс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нашли отражение цели и задачи изучения химии на ступени основного общего образования, изложенные в пояснительной записке Примерной программы по химии. В ней так же заложены возможности предусмотренного стандартом формирования у обучающихся общеучебных умений и навыков, универсальных способах деятельности и ключевых компетенций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возрастными особенностями учащихс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рс 9 класса начинается темой «Введение», в которой обобщаются вопросы курса 8 класса, и дается понятие о переходных элементах и амфотерности.</w:t>
      </w:r>
    </w:p>
    <w:p>
      <w:pPr>
        <w:pStyle w:val="Normal"/>
        <w:spacing w:before="0" w:after="200"/>
        <w:ind w:firstLine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еме «Металлы» рассматриваются общие свойства химических элементов металлов, групп щелочных и щелочноземельных металлов, алюминия и железа в теме «Неметаллы» -  подгруппы кислорода, галогенов, азота и углерода. Учащиеся получают представление о наиболее важных в народно-хозяйственном отношении веществ.</w:t>
      </w:r>
    </w:p>
    <w:p>
      <w:pPr>
        <w:pStyle w:val="Normal"/>
        <w:spacing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учебного материала химии элементов повторяются, развиваются и обобщаются полученные в 8 классе основные понятия, законы и теории курса. Курс 9 класса завершается темой «Знакомство с органическими веществами».</w:t>
      </w:r>
    </w:p>
    <w:p>
      <w:pPr>
        <w:pStyle w:val="Normal"/>
        <w:spacing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курса большое внимание уделяется формированию практических умений и навыков. Планирование содержит 4 практические работы. При решении расчетных задач продолжается формирование умения решать расчетные задачи изученных типов и новых типов- вычисление массовой доли выхода и задачи на избыток и недостаток, комбинированных задач и задач повышенной сложности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химии на ступени основного общего образования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Heading"/>
        <w:numPr>
          <w:ilvl w:val="0"/>
          <w:numId w:val="3"/>
        </w:numP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воение важнейших знаний </w:t>
      </w:r>
      <w:r>
        <w:rPr>
          <w:sz w:val="24"/>
          <w:szCs w:val="24"/>
        </w:rPr>
        <w:t>об основных понятиях и законах химии, химической символике;</w:t>
      </w:r>
    </w:p>
    <w:p>
      <w:pPr>
        <w:pStyle w:val="Heading"/>
        <w:numPr>
          <w:ilvl w:val="0"/>
          <w:numId w:val="9"/>
        </w:numP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Heading"/>
        <w:numPr>
          <w:ilvl w:val="0"/>
          <w:numId w:val="8"/>
        </w:numPr>
        <w:ind w:left="720" w:hanging="36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Heading"/>
        <w:numPr>
          <w:ilvl w:val="0"/>
          <w:numId w:val="5"/>
        </w:numPr>
        <w:ind w:left="720" w:hanging="360"/>
        <w:jc w:val="both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Heading"/>
        <w:numPr>
          <w:ilvl w:val="0"/>
          <w:numId w:val="1"/>
        </w:numPr>
        <w:ind w:left="1429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нение полученных знаний и умений </w:t>
      </w:r>
      <w:r>
        <w:rPr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Heading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ходными документами для составления рабочей программы явились: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федеральный компонент государственного стандарта общеобразовательных учреждений, утвержденный приказом Министерства Российской Федерации № 1089 от 05.03.2004г;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федеральный</w:t>
        <w:tab/>
        <w:t>базисный учебный план для основного общего образования, утвержденный приказом Минобразования РФ №1312 от 09.03.2004г;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федеральный перечень учебников, рекомендованных (допущенных) Министерством образования к использованию в образовательном процессе в ОУ, реализуемых образовательные программы основного общего образования на 20010/11 учебный год, утвержденный Приказом МО РФ № 822 от 23.12.2009г;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исьмо Минобразования России от 01.04.2005 № 03-47 «О перечне УМК для оснащения образовательных учреждений»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estni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римерной программы основного общего образования по химии (базовый уровень)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ой программы О.С.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/ О.С.Габриелян. – 7-е издание, переработанное и дополненное – М.: Дрофа, 2010г.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В авторскую программу внесены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о количество часов на повторение основных вопросов 8 класса и введение в 9 класс, так как это основные и очень сложные вопросы курса химии 8 класс (строение атома, химическая связь, электролитическая диссоциация, окислительно-восстановительные реакции). На 2 часа увеличено изучение темы «Металлы» (качественные реакции на ионы металлов; есть  в ГИА), уменьшено число часов на изучение темы «Неметаллы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ребования базового стандарта химического образования к знаниям и умениям учащихся 9 класс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0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в результате усвоения раздела должны знать/понимать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имическую символ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жнейшие химические понят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ё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новные законы хим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я массы веществ, постоянства состава, периодический закон;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зы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имические элементы, соединения изученных классов;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редел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 веществ по их формулам, принадлежность веществ к определё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ставля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ы неорганических соединений изученных классов, схемы строения элементов первых 20 элементов Периодической системы Д.И. Менделеева; уравнения химических реакций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раща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химической посудой и лабораторным оборудованием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спознавать опытным путём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лород, водород, углекислый газ, аммиак; растворы кислот и щелочей, хлорид-, сульфат-, карбонат-ионы; знать качественные реакции на иона металлов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числ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ссовую долю химического элемента по формуле соединения; массовую долю вещества в растворе; количество вещества, объём или массу по количеству вещества, объёму или массе реагентов или продуктов реакции;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го обращения с веществами и материалами;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 грамотного поведения в окружающей среде;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лияния химического загрязнения окружающей среды на организм человека;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й оценки информации о веществах, используемых в быту;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я растворов заданной концентрации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ч в неделю, всего 68 часов, из них-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ч контрольные работы, 4ч практические работы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еализована в учебниках: Габриелян О. С. Химия. 9 класс. — М.: Дрофа, 2008 год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, 2 часа в неделю, всего 68 час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«Повторение основных вопросов 8 класс и введение в курс 9 класса» - 18 часов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 строение периодической системы, строение атома, что показывает порядковый номер элемента, номер группы, номер периода. Иметь представление о химической связи: ионной, ковалентной полярной и неполярной; типы кристаллических решеток; понятие «электроотрицательности», степени окисления и окислительно-восстановительных реакций, окислителя и восстановителя. процессов окисления и восстановления; теорию электролитической диссоциации, определения кислот, щелочей и солей с точки зрения ЭД, понятия «электролиты» и «неэлектролиты»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работать с периодической системой, составлять схемы строения атомов 20 элементов; определять вид химической связи в веществах, устанавливать зависимость между типом химической связи, строением кристаллической решетки и физическими свойствами веществ; уметь определять степень окисления элементов, составлять схемы электронных процессов,  определять окислитель и восстановитель, процессы окисления и восстановления. Составлять уравнения диссоциации веществ и реакций ионного обмена, решать задачи на избыто-недостаток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«Металлы» - 17 часов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 особенности строения атомов металлов, строение кристаллической решетки, физические свойства металлов, химические свойства щелочных, щелочноземельных металлов, магния, алюминия и железа, качественные реакции на ионы этих металлов; основные способы получения металлов и области их применения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, пользуясь ПС определять активность металлов и их соединений; составлять уравнения реакций, характеризующих химические свойства металлов. Проводить качественные реакции, позволяющие определить ион металла. Решать задачи с использованием понятия «выход продукта реакции от теоретически возможного». Уметь пользоваться рядом активности металлов и таблицей растворимости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«Неметаллы» - 18 часов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 особенности строения атомов неметаллов, строение кристаллической решетки. Химические свойства галогенов, кислорода, серы, азота, фосфора, углерода и их соединений. Особенности свойств азотной кислоты, качественные реакции на анионы кислот. Основные области применения изученных неметаллов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, пользуясь периодической системой определять активность неметаллов и степень кислотности их соединений. Составлять уравнения реакций, характеризующих химические свойства этих неметаллов и их соединений. При помощи качественных реакций определять анионы. Уметь пользоваться таблицей растворимости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«Органические вещества» - 10 часов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щиеся должны знать особенности строения органических веществ, причины их многообразия. Углеводороды и их основные представители (метан, этилен, ацетилен): особенности их строения и свойства. Кислородосодержащие соединения (одноатомные спирты, альдегиды,  карбоновые кислоты, углеводы): этанол, этаналь, уксусная кислота,  глюкоза. Знать реакцию горения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классифицировать и называть простейшие органические вещества по международной номенклатуре,  определять по виду связи возможные химические свойства (реакции замещения, присоединения)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и нормы оценки знаний обучающихся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Оценка устного ответ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полный и правильный на основании изученных теори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териал изложен в определенной логической последовательности, литературным языком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самостоятельн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«4»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полный и правильный на сновании изученных теори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З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 полный, но при этом допущена существенная ошибка или ответ неполный, несвязн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, отсутствие ответ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ценка экспериментальных умени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выполнена полностью и правильно, сделаны правильные наблюдения и выводы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4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3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равильно не менее чем наполовину или допущена существенная ошибка в ходе эксперимента в объяснении, в оформлении работы, в соблюдении правил техники безопасности на работе с веществами и оборудованием, которая исправляется по требованию учител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две (и более) существенные ошибки в ходе: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не выполнена, у учащегося отсутствует экспериментальные ум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Оценка умений решать расчетные задачи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огическом рассуждении и решении нет ошибок, задача решена рациональным способом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4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логическом рассуждении и решения нет существенных ошибок, но задача решена нерациональным способом, или допущено не более двух несущественных ошиб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3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ся существенные ошибки в логическом рассуждении и в решен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твета на зада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Оценка письменных контрольных работ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полный и правильный,  возможна несущественная ошиб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4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неполный или допущено не более двух несущественных ошиб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3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выполнена меньше чем наполовину или содержит несколько существенных ошибок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не выполне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66"/>
        <w:gridCol w:w="2497"/>
        <w:gridCol w:w="484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подготовк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ение основных вопросов 8 класса и введение в курс 9 класса - 19 час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периодический закон и периодическая система химических элементов Д.И. Менделее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терминов: периодический закон, период, группа, протоны, нейтроны, электроны, изотопы, атомная масс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ы строения атомов 5 любых химических элементов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ировку периодического закона,  строение атома, строение таблицы, что можно определить по порядковому номеру, номеру группы и номеру период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строения атомов первых 20 химических элементов; по схеме строения атома определять металл или немет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ов в атом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электронные формулы заданных химических элементов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пределение электронного облака или орбитали, иметь представление о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биталях; уметь составлять электронные формулы первых 20 химических элемент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, электротрицательность. Ковалентная  неполярная и полярная связ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, упр.2,3,4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., упр 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химической связи, электроотрицательности, ковалентной полярной и ковалентной неполярной химической связи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образования молекул с данными видами связ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п., упр.4,6,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: ионы, ионная связь, окислитель, восстановитель, процессов окисления и восстановл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образования молекул с иной связью, уметь определять окислитель и восстановитель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е решет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 п., табли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кристаллических решеток: ионной, молекулярной, атомной, металлической;уметь определять тип кристаллической решетки вещества по типу химической связи и делать вывод о возможных химических свойства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Виды химической связи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химической связи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онятий тем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7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 атомов химических элементов в соединен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., упр.2-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степени окисления, правила по определению степени окисления элемент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тепень окисления элементов в соединениях</w:t>
            </w:r>
          </w:p>
        </w:tc>
      </w:tr>
      <w:tr>
        <w:trPr>
          <w:trHeight w:val="27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) -9(9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., упр.1,3,4, задание в тетрад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: степень окисления, окислитель, восстановитель, процессы окисления, восстановл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электронных процессов и расставлять коэффициенты в ОВР</w:t>
            </w:r>
          </w:p>
        </w:tc>
      </w:tr>
      <w:tr>
        <w:trPr>
          <w:trHeight w:val="27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., упр.1,3,4, задание в тетрад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10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1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с точки зрения теории Э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п., упр. 2- 6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; закончить уравнения реакций в молекулярном и ионном вид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ктролиты, неэлектролиты, электролитическая диссоциац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диссоциации веществ, пользоваться таблицей растворимост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имические свойства кислот, индикаторы на кислот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в молекулярном и ионном виде, пользоваться  рядом активности металлов и таблицей растворим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2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и с точки зрения Э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; закончить уравнения реакций в молекулярном и ионном вид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имические свойства щелочей, индикаторы на щелоч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в молекулярном и ионном виде, пользоваться таблицей растворим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с точки зрения Э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; закончить уравнения реакций в молекулярном и ионном вид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имические свойства соле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в молекулярном и ионном виде, пользоваться таблицей растворим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1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уравнения реакци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основных, кислотных и амфотерных оксидов; уметь классифицировать оксиды, составлять формулы соответствующих им гидроксидов, уравнений реакций, характеризующих свойства оксид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«Реакции ионного обмен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оформление работ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Б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реактивами, составлять уравнения реакции в молекулярном и ионном виде, описывать результаты опытов, делать вывод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зученные термины и понятия,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еакции ионного обмена, окислительно-восстановительные реак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18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избыток-недоста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четные формул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счеты по уравненю реакции, рассчитывать избыток веществ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18)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избыток-недоста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19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еществ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0восстановительные реакц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а избыток-недостаток (дополнительно)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0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Т. Общая характеристика металл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 п., подготовить презентации «Металлы в организме человека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обенности строения атомов металлов, строение кристаллической решетки, физические свойства металлов; уметь определять активность металлов по строению атомов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1)-3(22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., цепочка превращений, упр.2,3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омашняя работа по теме «Металлы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имические свойства металлов, возможность их взаимодействия с простыми и сложными веществам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пользоваться рядом активности металла, составлять ОВР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омашняя работа по теме «Металлы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металл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п. упр.5,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лучения металлов: обжиг, восстановление, гидрометаллургия, электролиз расплавов галогенид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при помощи которых получают металл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аздела темы «Металлы. Общая характеристик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п. цепочки, задачи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шеизложенные понятия тем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и решать задачи на выход продукта реакции от теоретически возможног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разделу темы «Общая характеристика металлов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ить тестовое зада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., упр. 1,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ложение щелочных металлов в ПС, особенности строения их атомов, особенности физических свойств, химические свойства, правила ТБ при работе со щелочными металлами, условия их хран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уравнения соответствующих реакций,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7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щелочноземельные металл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., упр. 3,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троения атомов магния и щелочных металлов; на основе строения атомов уметь делать вывод об их химической активности; знать области применения соединений магния и кальция; уметь составлять уравнения реа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8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ость воды и способы ее устран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тем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оны, которые обеспечивают жесткость воды, способы устранения жесткости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при помощи которых устраняют жесткость вод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9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п., упр.6,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амфотерность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отражающих амфотерные свойства алюминия и его соединен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30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– металл побочной подгрупп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п., упр. 5,7; презентация «Железо в организме человека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условия получения соединений желе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алентного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соответствующих реакций и уравнивать их методом электронного баланс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31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Качественные реакции на ионы металлов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оформление работ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ТБ, качественные реакции на ион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в молекулярном и ионном виде, записывать наблюдения и делать вывод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32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в организме челове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ачественные реакции на ионы металлов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изученных металлов для организма человек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езентации, выступать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33) -15(3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Металлы»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5-14 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шеизложенные понятия по теме «Металлы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цепочки превращений с металлами и их соединениями, решать задач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3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5 -14 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ить тестовое зада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3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7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металл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., опорный конспект, упр. 2,3,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троения атомов металлов, типы кристаллических решеток простых веществ, физические свой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зависимость между видом химической связи, типом кристаллической решетки неметалла – простого вещества и его физическими свойствами; составлять уравнения реакций неметаллов с кислородом, водородом, серой, галогенами, металлами, определять окислитель и восстановитель в этих реак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8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п., упр.7,8, цепочка превращен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 значении ионов галогенов для организма челове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ложение галогенов в ПС, особенности строения их атомов, физические и химические свойст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активность галогенов на основе строения их атомов, уметь составлять уравнения реакций, характеризующих их свойств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9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галоген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 п., упр. 4 на стр.86, упр.1 на стр.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имические свойства соляной кислоты, качественные реакции на ионы галоген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реактивами, соблюдать правила ТБ, составлять уравнения реакций в молекулярном и ионном ви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40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.,упр.1,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рмин аллотропия, оксиды. Уметь составлять уравнения реакций, характеризующих химические свойства кислорода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41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, соединения сер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22 п.,упр.1,2 на стр.99, 4 на стр.10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лотропные соединения серы, физические и химические свойст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ъяснять валентные возможности серы, составлять уравнения реакций характеризующих химические свойства серы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42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по теме «Подгруппа кислород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оформление работ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имические свойства серной кислот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реактивами, соблюдать правила ТБ, составлять уравнения в молекулярном и ионном виде, записывать результаты наблюдений, делать вывод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4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, аммиа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 п.,упр.2 на стр.111, цепоч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атома азота и молекулы аммиака, донорно-акцепторный механизм образования связи, химические свойства азота и аммиак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взаимосвязь между строением вещества и его химическими свойствам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п., упр.2,3,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ачественную реакцию на ион на ион аммония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свойства солей аммония в молекулярном и ионном ви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4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составление ОВ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взаимодействия концентрированной и разбавленной азотной кислоты с металлам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ОВР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4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 и его соедин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п., упр.2,3,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алентные возможности атома фосфора, свойства аллотропных соединений, химические свойства фосфора и фосфорной кислоты, качественную реакцию на фосфат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свойства фосфора и фосфорной кисл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47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одгруппа азот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23-27 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по теме (молекулярных, ионных, ОВР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48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Подгруппа азот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теста, решать задачи с учетом выхода продукт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49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. Оксиды углерод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9 п., упр. на стр.6 на стр.134 и 7 на стр.13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алентные возможности атома углерода, химические свойства  углерода и оксидов углерод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истематизировать материал в виде сравнительной таблиц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50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 и его соедин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п., упр.3,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оединения атома кремния: оксид кремния, силан, кремниевая кислота, качественную реакцию на силикат-ион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, характеризующие свойства кремния, определять окислитель и восстановитель, составлять уравнение качественной реакции в молекулярном и ионном ви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51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по теме «Не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оформление работ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чественные реакции на анионы, правила ТБ при работе с кислотам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веществами, записывать наблюдения, составлять уравнения реакций в молекулярном и ионном виде, делать вывод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52)-17(5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«Не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молекулярные, ионные уравнения, ОВР, решать задачи на избыток-недостаток и выход продукта реакции от теоретически возможног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«Не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5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Неметалл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знания при выполнении задан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5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Органические вещест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п., лекци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зучает органическая химия, особенности органических веществ, принцип построения формул , явление изомери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лементарные формулы изомер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5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углеводород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п., формулы алканов, упр.4,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ую формулу алканов, термин гомологи, 10 формул алканов и их назва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названия алканам, составлять реакции замещения и гор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57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углеводороды. Алке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п., упр.4,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троения алкен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названия алкенам, составлять формулы гомологов и изомеров для алкенов, записывать реакции присоединения, дегидратации спирта, реакцию полимериз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58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углеводороды. Алки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п., упр.3,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ацетилена, его свойства, способ его получения из карбида кальц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названия алкинам, составлять уравнения реакций присоединения водорода, брома, воды (альдегид), тримеризации (бензол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59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углеводороды. Бензо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п., выучить уравнения реакци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бензола (молекулярную и структурную), свой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и замещения, присоединения хлора, взаимодействия с азотной кислото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60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п., упр.2,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ональную группу спиртов, формулы метанола, этанола, этиленгликоля, глицери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названия спиртам, составлять уравнение окисления спирта до альдегид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61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п., упр.1,2,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ональную группу альдегидов, формулы метаналя и этанал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названия альдегидам, составлять уравнения окисления метаналя и этанал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2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одноосновные карбоновые кислоты. Сложные эфиры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п., упр.1,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ональную группу карбоновых кислот, формулы муравьиной и уксусной кислоты, реакцию этерификации, иметь представление о строении сложных эфир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карбоновые кислоты, составлять уравнения реакций кислот с натрием, оксидом натрия, щелочью, карбонатом кальция, уравнение реакции этерифик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6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31-37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изученных веществ, уметь их называть, составлять уравнения изученных реа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64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ческие веществ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изученных веществ, их названия, понятия изомеры и гомологи, химические  свойства, области применения изученных вещест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формулы и называть вещества, составлять уравнения реа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65) – 2(66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материала курса химии 9 класс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ый тест в форме ГИ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курса химии 9 класса, ориентироваться в многообразии неорганических и органических веществ, знать области применения вещест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в молекулярном и ионном виде, ОВР, решать задачи на избыток-недостаток и выход продукта реакции от теоретически возможного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материала курса химии 9 класс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67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по курсу химии 9 класс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68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о – измерительные материалы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.М.Ким, Химия 9 класс тест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и, Саратов: «Лицей» 201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ова Л.И., Химия 9 класс. Карточки заданий. Саратов «Лицей» 200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юк Т.В.. Никитюк А.М.. Остроумов И.Г., Химия. Тесты для повторения и подготовки. Саратов «Лицей» 200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П.Ким. Химия. Диагностика готовности ГИА. Саратов ООО «Издательство «Лицей» 201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Л.Гольдфарб, Ю.В.Ходаков, Ю.Б.Додонов. Химия Задачник 8-11 классы. Дрофа 2000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Г.Иванова, А.С. Корощенко, А.В. Яшукова . Готовимся к экзаменам ГИА 9 класс. Москва. Дрофа 201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С.Корощенко, А.В. Яшукова. ЕГЭ: шаг за шагом. 8-9 классы.  Тематические тестовые задания. Москва Дрофа  201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 Контрольные и проверочные работы к учебнику О.С. Габриеляна «Химия. 9 класс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13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курса химии 9 класса по учебнику О.С.Габриеляна «Химия 9» базовый уровен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Ольга Васильевна, учитель хим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-2014 учебный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8:35:00Z</dcterms:created>
  <dc:creator>Admin</dc:creator>
  <dc:description/>
  <cp:keywords/>
  <dc:language>en-US</dc:language>
  <cp:lastModifiedBy>Лариса</cp:lastModifiedBy>
  <dcterms:modified xsi:type="dcterms:W3CDTF">2013-09-09T14:52:00Z</dcterms:modified>
  <cp:revision>18</cp:revision>
  <dc:subject/>
  <dc:title/>
</cp:coreProperties>
</file>