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</w:r>
    </w:p>
    <w:p>
      <w:pPr>
        <w:pStyle w:val="Standard"/>
        <w:jc w:val="center"/>
        <w:rPr>
          <w:b/>
          <w:b/>
          <w:szCs w:val="44"/>
          <w:lang w:val="ru-RU"/>
        </w:rPr>
      </w:pPr>
      <w:r>
        <w:rPr>
          <w:b/>
          <w:szCs w:val="44"/>
          <w:lang w:val="ru-RU"/>
        </w:rPr>
        <w:t>МУНИЦИПАЛЬНОЕ БЮДЖЕТНОЕ ОБЩЕОБРАЗОВАТЕЛЬНОЕ УЧРЕЖДЕНИЕ</w:t>
      </w:r>
    </w:p>
    <w:p>
      <w:pPr>
        <w:pStyle w:val="Standard"/>
        <w:jc w:val="center"/>
        <w:rPr>
          <w:b/>
          <w:b/>
          <w:szCs w:val="44"/>
          <w:lang w:val="ru-RU"/>
        </w:rPr>
      </w:pPr>
      <w:r>
        <w:rPr>
          <w:b/>
          <w:szCs w:val="44"/>
          <w:lang w:val="ru-RU"/>
        </w:rPr>
        <w:t>«СРЕДНЯЯ ОБЩЕОБРАЗОВАТЕЛЬНАЯ ШКОЛА №13» ГОРОДА ВЕЛИКИЕ ЛУКИ</w:t>
      </w:r>
    </w:p>
    <w:p>
      <w:pPr>
        <w:pStyle w:val="Standard"/>
        <w:jc w:val="center"/>
        <w:rPr>
          <w:b/>
          <w:b/>
          <w:szCs w:val="44"/>
          <w:lang w:val="ru-RU"/>
        </w:rPr>
      </w:pPr>
      <w:r>
        <w:rPr>
          <w:b/>
          <w:szCs w:val="44"/>
          <w:lang w:val="ru-RU"/>
        </w:rPr>
      </w:r>
    </w:p>
    <w:p>
      <w:pPr>
        <w:pStyle w:val="Standard"/>
        <w:rPr>
          <w:rFonts w:eastAsia="Times New Roman" w:cs="Times New Roman"/>
          <w:szCs w:val="44"/>
        </w:rPr>
      </w:pPr>
      <w:r>
        <w:rPr>
          <w:rFonts w:eastAsia="Times New Roman" w:cs="Times New Roman"/>
          <w:szCs w:val="44"/>
        </w:rPr>
        <w:t xml:space="preserve"> </w:t>
      </w:r>
    </w:p>
    <w:p>
      <w:pPr>
        <w:pStyle w:val="Standard"/>
        <w:rPr>
          <w:szCs w:val="44"/>
        </w:rPr>
      </w:pPr>
      <w:r>
        <w:rPr>
          <w:szCs w:val="44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3582"/>
        <w:gridCol w:w="3325"/>
      </w:tblGrid>
      <w:tr>
        <w:trPr>
          <w:trHeight w:val="2268" w:hRule="atLeast"/>
        </w:trPr>
        <w:tc>
          <w:tcPr>
            <w:tcW w:w="3010" w:type="dxa"/>
            <w:tcBorders/>
          </w:tcPr>
          <w:p>
            <w:pPr>
              <w:pStyle w:val="Standard"/>
              <w:rPr>
                <w:szCs w:val="44"/>
                <w:lang w:val="ru-RU"/>
              </w:rPr>
            </w:pPr>
            <w:r>
              <w:rPr>
                <w:szCs w:val="44"/>
              </w:rPr>
              <w:t>"УТВЕРЖДАЮ ":</w:t>
            </w:r>
          </w:p>
          <w:p>
            <w:pPr>
              <w:pStyle w:val="Standard"/>
              <w:rPr>
                <w:szCs w:val="44"/>
                <w:lang w:val="ru-RU"/>
              </w:rPr>
            </w:pPr>
            <w:r>
              <w:rPr>
                <w:szCs w:val="44"/>
              </w:rPr>
              <w:t xml:space="preserve">Директор школы             </w:t>
            </w:r>
          </w:p>
          <w:p>
            <w:pPr>
              <w:pStyle w:val="Standard"/>
              <w:rPr>
                <w:szCs w:val="44"/>
                <w:lang w:val="ru-RU"/>
              </w:rPr>
            </w:pPr>
            <w:r>
              <w:rPr>
                <w:rFonts w:eastAsia="Times New Roman" w:cs="Times New Roman"/>
                <w:szCs w:val="44"/>
              </w:rPr>
              <w:t xml:space="preserve">  </w:t>
            </w:r>
            <w:r>
              <w:rPr>
                <w:szCs w:val="44"/>
              </w:rPr>
              <w:t xml:space="preserve">_______/ </w:t>
            </w:r>
            <w:r>
              <w:rPr>
                <w:szCs w:val="44"/>
                <w:lang w:val="ru-RU"/>
              </w:rPr>
              <w:t>Г.А. Гололобова</w:t>
            </w:r>
            <w:r>
              <w:rPr>
                <w:szCs w:val="44"/>
              </w:rPr>
              <w:t xml:space="preserve">  </w:t>
            </w:r>
          </w:p>
          <w:p>
            <w:pPr>
              <w:pStyle w:val="Standard"/>
              <w:rPr>
                <w:szCs w:val="44"/>
              </w:rPr>
            </w:pPr>
            <w:r>
              <w:rPr>
                <w:rFonts w:eastAsia="Times New Roman" w:cs="Times New Roman"/>
                <w:szCs w:val="44"/>
              </w:rPr>
              <w:t xml:space="preserve"> </w:t>
            </w:r>
            <w:r>
              <w:rPr>
                <w:szCs w:val="44"/>
              </w:rPr>
              <w:t>«___»______ 20 ___г</w:t>
            </w:r>
          </w:p>
        </w:tc>
        <w:tc>
          <w:tcPr>
            <w:tcW w:w="3582" w:type="dxa"/>
            <w:tcBorders/>
          </w:tcPr>
          <w:p>
            <w:pPr>
              <w:pStyle w:val="Standard"/>
              <w:rPr/>
            </w:pPr>
            <w:r>
              <w:rPr>
                <w:szCs w:val="44"/>
              </w:rPr>
              <w:t>"СОГЛАСОВАНО":</w:t>
            </w:r>
            <w:r>
              <w:rPr>
                <w:szCs w:val="44"/>
                <w:lang w:val="ru-RU"/>
              </w:rPr>
              <w:t xml:space="preserve"> </w:t>
            </w:r>
          </w:p>
          <w:p>
            <w:pPr>
              <w:pStyle w:val="Standard"/>
              <w:rPr>
                <w:szCs w:val="44"/>
                <w:lang w:val="ru-RU"/>
              </w:rPr>
            </w:pPr>
            <w:r>
              <w:rPr>
                <w:szCs w:val="44"/>
                <w:lang w:val="ru-RU"/>
              </w:rPr>
              <w:t>на   заседании МС</w:t>
              <w:tab/>
            </w:r>
          </w:p>
          <w:p>
            <w:pPr>
              <w:pStyle w:val="Standard"/>
              <w:rPr/>
            </w:pPr>
            <w:r>
              <w:rPr>
                <w:szCs w:val="44"/>
                <w:lang w:val="ru-RU"/>
              </w:rPr>
              <w:t>_________Л.В. Николаева</w:t>
            </w:r>
            <w:r>
              <w:rPr>
                <w:szCs w:val="44"/>
              </w:rPr>
              <w:t xml:space="preserve">                        «__»__________20__г.                      </w:t>
            </w:r>
          </w:p>
        </w:tc>
        <w:tc>
          <w:tcPr>
            <w:tcW w:w="3325" w:type="dxa"/>
            <w:tcBorders/>
          </w:tcPr>
          <w:p>
            <w:pPr>
              <w:pStyle w:val="Standard"/>
              <w:rPr>
                <w:szCs w:val="44"/>
              </w:rPr>
            </w:pPr>
            <w:r>
              <w:rPr>
                <w:szCs w:val="44"/>
              </w:rPr>
              <w:t>"РАССМОТРЕНО":</w:t>
            </w:r>
          </w:p>
          <w:p>
            <w:pPr>
              <w:pStyle w:val="Standard"/>
              <w:rPr>
                <w:szCs w:val="44"/>
                <w:lang w:val="ru-RU"/>
              </w:rPr>
            </w:pPr>
            <w:r>
              <w:rPr>
                <w:rFonts w:eastAsia="Times New Roman" w:cs="Times New Roman"/>
                <w:szCs w:val="44"/>
                <w:lang w:val="ru-RU"/>
              </w:rPr>
              <w:t xml:space="preserve"> </w:t>
            </w:r>
            <w:r>
              <w:rPr>
                <w:szCs w:val="44"/>
                <w:lang w:val="ru-RU"/>
              </w:rPr>
              <w:t>на заседании МО</w:t>
            </w:r>
          </w:p>
          <w:p>
            <w:pPr>
              <w:pStyle w:val="Standard"/>
              <w:rPr>
                <w:szCs w:val="44"/>
                <w:lang w:val="ru-RU"/>
              </w:rPr>
            </w:pPr>
            <w:r>
              <w:rPr>
                <w:szCs w:val="44"/>
              </w:rPr>
              <w:t>_____</w:t>
            </w:r>
            <w:r>
              <w:rPr>
                <w:szCs w:val="44"/>
                <w:lang w:val="ru-RU"/>
              </w:rPr>
              <w:t>__</w:t>
            </w:r>
            <w:r>
              <w:rPr>
                <w:szCs w:val="44"/>
              </w:rPr>
              <w:t xml:space="preserve">/  </w:t>
            </w:r>
            <w:r>
              <w:rPr>
                <w:szCs w:val="44"/>
                <w:lang w:val="ru-RU"/>
              </w:rPr>
              <w:t>Е.В. Синельникова</w:t>
            </w:r>
          </w:p>
          <w:p>
            <w:pPr>
              <w:pStyle w:val="Standard"/>
              <w:rPr>
                <w:szCs w:val="44"/>
              </w:rPr>
            </w:pPr>
            <w:r>
              <w:rPr>
                <w:szCs w:val="44"/>
              </w:rPr>
              <w:t>« __»_____20___г.</w:t>
            </w:r>
          </w:p>
          <w:p>
            <w:pPr>
              <w:pStyle w:val="Standard"/>
              <w:rPr>
                <w:szCs w:val="44"/>
              </w:rPr>
            </w:pPr>
            <w:r>
              <w:rPr>
                <w:szCs w:val="44"/>
              </w:rPr>
            </w:r>
          </w:p>
          <w:p>
            <w:pPr>
              <w:pStyle w:val="Standard"/>
              <w:rPr>
                <w:szCs w:val="44"/>
              </w:rPr>
            </w:pPr>
            <w:r>
              <w:rPr>
                <w:szCs w:val="4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4"/>
        </w:rPr>
        <w:t>Рабочая</w:t>
      </w:r>
      <w:r>
        <w:rPr>
          <w:rFonts w:cs="Times New Roman" w:ascii="Times New Roman" w:hAnsi="Times New Roman"/>
          <w:b/>
          <w:sz w:val="44"/>
          <w:szCs w:val="44"/>
        </w:rPr>
        <w:t xml:space="preserve"> программа учебного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Физика» 10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(базовый уровен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Лебедев В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-20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по физике для 10-11 классов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составлена на основе Примерной программы общеобразовательных учреждений. 10-11 классы», Программы Г.Я. Мякишева (Сборник программ для общеобразовательных учреждений: Физика 10-11 кл./Н.Н. Тулькибаева, А.Э. Пушкарев. – М.: Просвещение, 2006)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ы по физике для 10-11 классов общеобразовательных учреждений (базовый и профильный уровни), авторы программы В.С.Данюшенков, О.В. Коршунова,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оставители: И.Г. Саенко, </w:t>
      </w:r>
      <w:r>
        <w:rPr>
          <w:rFonts w:cs="Times New Roman" w:ascii="Times New Roman" w:hAnsi="Times New Roman"/>
          <w:color w:val="000000"/>
          <w:sz w:val="24"/>
          <w:szCs w:val="24"/>
        </w:rPr>
        <w:t>В.С.Данюшенков, О.В. Коршунова, Н.В. Шаронова, Е.П. Левитан, О.Ф. Кабардин, В.А. Орлов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/ М.: «Просвещение», 200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среднего (полного) общего образования (базовый уровень) составлена на основе обязательного минимума содержания физического образования и рассчитана на 102 часа в год (в 10 и 11 классе) по 3 часа в неделю. Из 102 часов: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68 часов – федеральный компонент– 34 часа – региональный компонента БУП.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  <w:u w:val="single"/>
        </w:rPr>
        <w:t>Учебно-методический комплекс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Я. Мякишев, Б.Б. Буховцев, Н.Н. Сотский «Физика. 10 класс», «Просвещение», 2008 г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Я. Мякишев, Б.Б. Буховцев, Н.Н. Сотский «Физика. 11 класс», «Просвещение», 2008 г.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Материал комплекта полностью соответствует Примерной программе по физике среднего (полного) общего образования (базовый уровень), обязательному минимуму содержания.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Учебник 10-го класса содержит следующие разделы: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Механика (входят кинематика, динамика, законы сохранения в механике);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Молекулярная физика. Тепловые явления;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Основы электродинамики.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Учебник 11-го класса состоит из разделов: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Основы электродинамики (продолжение);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Колебания и волны;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Оптика;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Квантовая физика;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Значение физики для объяснения мира и развития производительных сил общества;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Строение Вселенной.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Формы проведения учебных занятий: комбинированный урок, семинар, урок-лекция. Предусмотрено время для проведения лабораторных работ и контрольных рабо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9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физики на базовом уровне ученик долже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Style18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мысл понятий</w:t>
      </w:r>
      <w:r>
        <w:rPr>
          <w:rFonts w:cs="Times New Roman" w:ascii="Times New Roman" w:hAnsi="Times New Roman"/>
          <w:sz w:val="24"/>
          <w:szCs w:val="24"/>
        </w:rPr>
        <w:t>: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галактика, Вселенная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мысл физических величин</w:t>
      </w:r>
      <w:r>
        <w:rPr>
          <w:rFonts w:cs="Times New Roman" w:ascii="Times New Roman" w:hAnsi="Times New Roman"/>
          <w:sz w:val="24"/>
          <w:szCs w:val="24"/>
        </w:rPr>
        <w:t>: 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 физических законов 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ад российских и зарубежных ученых, оказавших значительное влияние на развитие физи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меть </w:t>
      </w:r>
    </w:p>
    <w:p>
      <w:pPr>
        <w:pStyle w:val="Style18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ывать и объяснять физические явления и свойства тел: </w:t>
      </w:r>
      <w:r>
        <w:rPr>
          <w:rFonts w:cs="Times New Roman" w:ascii="Times New Roman" w:hAnsi="Times New Roman"/>
          <w:sz w:val="24"/>
          <w:szCs w:val="24"/>
        </w:rPr>
        <w:t>движение небесных тел и ИСЗ, свойства газов, жидкостей и твердых тел, электромагнитная индукция, распространение электромагнитных волн, волновые свойства света, излучение и поглощение света атомом, фотоэффект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личать </w:t>
      </w:r>
      <w:r>
        <w:rPr>
          <w:rFonts w:cs="Times New Roman" w:ascii="Times New Roman" w:hAnsi="Times New Roman"/>
          <w:sz w:val="24"/>
          <w:szCs w:val="24"/>
        </w:rPr>
        <w:t>гипотезы от научных теорий, делать выводы на основе экспериментальных данных, приводить примеры, показывающие, что наблюдения и эксперименты являются основой для выдвижения гипотез и теорий, позволяют проверить истинность теоретических выводов, физическая  теория дает возможность объяснять известные явления природы и научные факты, предсказывать еще не известные явления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водить примеры практического использования физических знаний: </w:t>
      </w:r>
      <w:r>
        <w:rPr>
          <w:rFonts w:cs="Times New Roman" w:ascii="Times New Roman" w:hAnsi="Times New Roman"/>
          <w:sz w:val="24"/>
          <w:szCs w:val="24"/>
        </w:rPr>
        <w:t>законов механики, термодинамики и электродинамики в энергетике, различных видов электромагнитных излучений для развития радио- и телекоммуникаций, квантовой физики в создании ядерной энергетики, лазеров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ринимать и на основе полученных знаний самостоятельно оценивать </w:t>
      </w:r>
      <w:r>
        <w:rPr>
          <w:rFonts w:cs="Times New Roman" w:ascii="Times New Roman" w:hAnsi="Times New Roman"/>
          <w:sz w:val="24"/>
          <w:szCs w:val="24"/>
        </w:rPr>
        <w:t>информацию, содержащуюся в сообщениях СМИ, Интернете, научно-популярных статьях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8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влияния на организм человека и другие организмы загрязнения окружающей среды;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го природопользования и защиты окружающей среды.</w:t>
      </w:r>
      <w:r>
        <w:br w:type="page"/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10 класс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часов – 102 (68+34);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абораторные работы – 5 часов;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ные работы – 9 часов.</w:t>
      </w:r>
    </w:p>
    <w:p>
      <w:pPr>
        <w:pStyle w:val="Normal"/>
        <w:shd w:fill="FFFFFF" w:val="clear"/>
        <w:spacing w:lineRule="auto" w:line="240" w:before="40" w:after="40"/>
        <w:ind w:left="1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 1 час в неделю (региональный компонент) введен на отработку некото</w:t>
      </w:r>
      <w:r>
        <w:rPr/>
        <w:t>рых тем, указанных в таблице: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328"/>
        <w:gridCol w:w="1276"/>
        <w:gridCol w:w="1414"/>
      </w:tblGrid>
      <w:tr>
        <w:trPr>
          <w:tblHeader w:val="true"/>
          <w:trHeight w:val="99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а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по програм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ичество часов по программе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полнительные часы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ха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инематика. Кинематика твердого те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тическое описание равноускоренного прямолинейного движ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падение тел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матика. Кинематика твердого тела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намика и силы в приро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ы Ньютона, их экспериментальное подтвержд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ы Ньютона, их экспериментальное подтвержд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лы в механике. Гравитационные силы. Вес те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лы тр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аконы сохранения в механ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сохранения импульс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сохранения энергии в механи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сохранения в механике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лекулярная физика. Термодинам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новы молекулярной физ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арактеристики молекул и их систе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деальный газ. Основное уравнение МКТ идеального газ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авнение состояния идеального газа (уравнение Менделеева – Клапейрона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овые закон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олекулярной физики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Взаимные превращения жидкостей и газов. Твердые т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ое состояние вещества. Свойства поверхности жидкости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ые превращения жидкостей и газов. Твердые тела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Термодинам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динам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лектростат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Кулон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татика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татика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остоянный электрический т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й электрический ток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Электрический ток в различных сред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ий ток в металлах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омерности протекания электрического тока в полупроводника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омерности протекания тока в проводящих жидкостя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лектрический ток в различных среда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одготовка к единому государственному экзаме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вторение темы Кин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вторение темы Дина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вторение темы Законы сохран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вторение темы основы М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вторение темы Термодина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вторение темы Постоянный 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вторение темы Ток в разных сре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вторение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вторение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часа</w:t>
            </w:r>
          </w:p>
        </w:tc>
      </w:tr>
    </w:tbl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40" w:after="40"/>
        <w:ind w:left="10" w:hanging="0"/>
        <w:jc w:val="both"/>
        <w:rPr>
          <w:rFonts w:ascii="Times New Roman" w:hAnsi="Times New Roman" w:cs="Times New Roman"/>
          <w:color w:val="000000"/>
          <w:spacing w:val="9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</w:r>
    </w:p>
    <w:p>
      <w:pPr>
        <w:sectPr>
          <w:type w:val="nextPage"/>
          <w:pgSz w:w="11906" w:h="16838"/>
          <w:pgMar w:left="1021" w:right="851" w:gutter="0" w:header="0" w:top="851" w:footer="0" w:bottom="84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40" w:after="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rPr>
          <w:rFonts w:cs="Times New Roman"/>
        </w:rPr>
      </w:pPr>
      <w:r>
        <w:rPr>
          <w:rFonts w:cs="Times New Roman"/>
        </w:rPr>
        <w:t>Физика – 10 класс – 102 часа (3 час/нед.)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841"/>
        <w:gridCol w:w="1747"/>
        <w:gridCol w:w="1276"/>
        <w:gridCol w:w="1275"/>
        <w:gridCol w:w="1560"/>
        <w:gridCol w:w="3260"/>
        <w:gridCol w:w="1559"/>
        <w:gridCol w:w="1418"/>
        <w:gridCol w:w="1134"/>
        <w:gridCol w:w="992"/>
      </w:tblGrid>
      <w:tr>
        <w:trPr>
          <w:tblHeader w:val="true"/>
          <w:trHeight w:val="70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и формы об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из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>
          <w:trHeight w:val="383" w:hRule="atLeast"/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– 1 час</w:t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изучает физика. Физические я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есный, нагляд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физики с другими наук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ка для всех. Физика среди других наук. Связи между физическими величи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еханика – 32 часов</w:t>
            </w:r>
          </w:p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матика – 10 часов</w:t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понятия кинемат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есный, демон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ая точка, система отсч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механика. Механическое движение. Пространство и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й по кинема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, 3, 4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орость. Равномерное прямолинейное дви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щение, пу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ы описания движения. Системы отсчета. Перемещение. Скорость равномерного прямолинейного движения. Уравнение прямолинейного движ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й по кинема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, 6,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носительность механического движения. Принцип относительности в механ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и скорости, перемещения равномерного движения. Решение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й по кинема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, стр.21-22, упр. 1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тическое описание равноускоренного прямолинейного дв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исим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новенная скорость. Сложение скоростей. Решение задач (упр.2 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й по кинема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-10, упр.2 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налитическое описание равноускоренного прямолинейного движе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и функ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корение. Единицы ускорения. Скорость при равноускоренном движ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й по кинема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бодное падение тел – частный случа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ение, демонтс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ы Галиле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ение с постоянным ускорением. Свободное падение т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лабораторных работ по механ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4, 15 упр.3 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е падение тел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дение т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ижение тел. Поступательное движени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и движения т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вномерное движение точки по окру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номерное движение точки по окружности. Вращательное движение твердого те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и движения тела по окру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ематика. Кинематика твердого тела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движения тел по окружности под действием силы тяжести и упруг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лабораторных работ по механ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7, оформление л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ематика. Кинематика твердого тела. Контрольная работа № 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равномерное движение, движение с ускорением, движением по окру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ник задач Рымкеви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ка и силы в природе – 12 часов</w:t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а и сила. Законы Ньютона, их экспериментальное подтвержд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и в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утверждение механики. Материальная точка. Первый закон Ньют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и законов Ньют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0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оны Ньютона, их экспериментальное подтвержде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имость законов Ньют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. Сравнение сил. Измерение сил. Силы в механ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и законов Ньют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оны Ньютона, их экспериментальное подтвержде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закон Ньютона. Масса. Третий закон Ньютона. Единицы массы и сил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и законов Ньют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5-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оны Ньютона, их экспериментальное подтвержде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сил в природ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ерциальные системы отсчета. Принцип относительности в механике. Решение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8, упр.6 (2,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лы в механике. Гравитационные си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ерциальные системы отсчета. Принцип относительности в механи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ы в природе. Гравитационные силы. Явление тягот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9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ла тяжести и в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всемирного тяготения. Гравитационная постоянн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илы в механике. Гравитационные силы. Вес тел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е первой космической скорости. Сила тяжести. Вес тела. Невесомость и перегруз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2-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илы упругости — силы электромагнитной природ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есомость и перегруз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Силы упругости. Природа силы упругости. Закон Г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о динам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4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ение тела по. Лабораторная работа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расчетных задач на движение тела под действием силы упругости. Изучение движения тел по окружности под действием силы тяжести и упруг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4, Рымк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лы т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, част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центростремительного ускорения тела при его равномерном движении по окру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к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ы и оформ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лы тр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а сил трения. Роль силы трения. Силы трения скольжения. Коэффициент трения. Силы сопротив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о динам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6-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мика и силы в природе. Контрольная работа №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темы. Решение задач по динамик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100-101, упр.7 (2,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он сохранения импуль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ы сохранения в механике.. Импульс тела. Закон сохранения импуль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и по механ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9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он сохранения импульс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ка 2-го закона Ньют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ктивное движение. Реактивные двигатели. Успехи в освоении космического пространства. Решение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ктивная тележ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1-42, упр.8 (2-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ктивное дви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пехи в освоении космического простран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илы. Энергия. Потенциальная и кинетическая энерг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о механи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3-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и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ия, мощ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илы тяжести. Работа силы упруг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о механ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7-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ы об изменении кинетической и потенциальной энер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энерг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сохранения энергии в механике. Решение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0-51, упр.9 (4-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он сохранения энергии в механ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потенциальной энергии поднятого над землей тела и деформированной пруж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к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1, оформлени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иментальное изучение закона сохранения механической энергии. Лабораторная работа. №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ы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расчет работы и энер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к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ник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он сохранения энергии в механик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, 209, 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ы сохранения в механике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законы меха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 по т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ы сохранения в механике. Контрольная работа №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вещества. Молекула. Основные положения молекулярно-кинетической теории строения ве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щество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лекул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ат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щество. Строение вещества. Основные положения молекулярно-кинетической теории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молекул. Количество ве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массы и размера молеку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молекулы, вещества. Молярная масса. Количество ве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7, упр. 11 (1-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иментальное доказательство основных положений теории. Броуновское дви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уновское движение. Объяснение броуновского движения. Опыты Перрена. Силы взаимодействия молек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 броуновск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8-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газообразных, жидких и твёрдых т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регатные состояния ве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газообразных, жидких и твердых т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 т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0, упр. 11 (5-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альный газ в молекулярно-кинетической те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идеального газа. Давление газа в МКТ. Среднее значение квадрата скорости молекул. Основное уравнение М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1-63, упр. 11 (8, 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и тепловое равновес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роскопические параметры. Тепловое равновесие. Температура. Определение темпера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термоме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4-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олютная температура. Температура как мера средней кинетическ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ные шка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олютный ноль температуры. Абсолютная шкала. Температура как мера средней кинетической энергии молек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скоростей молекул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скорость теплового движения молекул. Определение скоростей молеку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7, упр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газообразных, жидких и твёрдых тел (кристаллические и аморфные те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фные тела: сво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газообразных, жидких и твердых тел. Кристаллическая решетка. Аморфные 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 т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3-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макропараметры газа. Уравнение состояния идеального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 состояния идеального г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процессы и их зак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граф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вые зако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и газовых зак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№3 «Опытная проверка закона Гей-Люсса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ы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иментальная проверка одного из газовых зак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к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газовые зак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3 (4-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олекулярно-кинетической теории Контрольная работа 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. Решение задач на газовые законы. 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ыщенный пар. Зависимость давления насыщенного пара от температуры. Кипение. Испарение жидк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насыщенного пара на организ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ыщенный пар. Зависимость давления насыщенного пара от температуры кип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0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жность воздуха и её изме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влажности воздух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яной пар в атмосфере. Влажность воздуха. Решение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оры для измерения вла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2, упр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ное натяжение. Сила поверхностного натя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ное натяжение. Силы поверхностного натя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ка с мыльным раство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дое состояние вещ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твердых т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дое состояние ве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ые превращения жидкостей и газов. Твердые тела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ые превращения жидкостей и газов. Твердые тела. Контрольная работа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 по 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энергия. Работа в термодинам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нциальная и кинетическая энерг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одинамика и статическая механика. Внутренняя энергия. Работа в термодинам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ор по термодинам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5-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теплоты. Удельная теплоёмкость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энергия. Работа в термодинами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количества теплоты. Удельная теплота парообраз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кон термодина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он сохранения энергии. Первый закон термодинамик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первого закона термодинамики к изопроцессам в газ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сохранения энерг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первого закона термодинамики к изопроцессам в газ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 тепловой маш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расчет внутренней энергии и кол-ва тепл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ратимость процессов в природе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заключение о необратимости процессов в природе. Необратимость тепловых процессов. Второй закон термодинам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0, упр.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ципы действия теплового двигателя. ДВС. Дизель. КП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С и окружающ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цип действия тепловых двигателей. Коэффициент полезного действ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 ДВ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2, упр.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6 «Термодинам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 по 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электродинамика. Строение атома. Электр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ато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агнитные взаимодействия. Строение атома. Электрон. Заряд и масса электр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3-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изация тел. Закон Кул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зация тел. Два рода зарядов. Закон сохранения электрического заряда. Объяснение процесса электризации тел. Закон Кулона. Единицы электрического за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о электроста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5-86, §87-88, упр.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ое поле. Напряжённость электрического п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ическое поле. Идея Фарадея. Электрическое взаимодействие. Напряженность пол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о электроста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9-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овые линии электрического поля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овые линии электрического поля. Напряженность поля. Единицы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о электроста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ники и диэлектрики в электростатическом по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ое по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е заряды. Электростатическое поле внутри проводника. Электрическое свойства нейтральных атомов и молекул. Диэлектрики в электрическом п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3, 94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нциальная энергия заряженного тела в однородном электростатическом п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тенциальная энергия заряженного тел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о электроста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нциал электростатического поля и разность потенциалов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нциал поля. Потенциал точки. Разность потенциалов. Связь между напряженностью и напряже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о электроста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7-98, упр.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енсаторы. Назначение, устройство и ви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ое поле, его сво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емкость. Единицы электроемкости. Конденсато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9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ия заряженного конденса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енса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энергии и работы электрического поля конденсатора. Применение конденса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о электроста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1, упр. 18 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статика. Решение задач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7 «Электростат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контроль</w:t>
            </w:r>
          </w:p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ы постоянного тока – 8 часов</w:t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ий ток. Сила т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т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электрического тока. Действие электрического тока. Сила тока. Связь силы тока со скоростью направленного движения части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и законов постоянного т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, необходимые для существования электрического тока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существования электрического тока: наличие свободных зарядов и электрическое п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и законов постоянного т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Ома для участка цепи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существования т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т-амперная характеристика. Закон Ома для участка це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и законов постоянного т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№4 «Изучение последовательного и параллельного соединений провод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ы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ая цепь. Состав электрической цепи. Последовательное и параллельное соединение провод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и законов постоянного тока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к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5, оформ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и мощность электрического то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и мощность в механи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тока. Закон Джоуля-Ленц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и законов постоянного т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движущая сила. Закон Ома для полной цеп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Ома для участка цеп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ронние силы. Природа сторонних сил. Электродвижущая сила. Закон Ома для полной цепи. Решение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и законов постоянного т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7, 108, упр.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 №5 «Измерение ЭДС и внутреннего сопротивления источника то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ы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иментальное определение ЭДС источника тока и его внутреннего сопротивления. Решение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к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 по теме «Постоянный т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ий ток в различных средах – 10 часов</w:t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ая проводимость различных вещ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ая проводимость различных веществ. Электронная проводимость метал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ровод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9-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исимость сопротивления проводника от температуры. Сверхпроводи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есный, индивиду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исимость сопротивления от температуры для метал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исимость сопротивления проводника от температуры. Сверхпроводимость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ор для демон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1-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ий ток в полупроводник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полупровод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проводники. Электрический ток в полупроводниках. Электронная и дырочная проводи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и свойств полупровод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ая проводимость полупроводников при наличии примесей. Полупроводники р- и п-тип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ическая проводимость полупроводников при наличии примесе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олупроводниковых при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4-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Электрический ток в полупроводниках и металл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ник Рымк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ий ток в вакууме. Электронно-лучевая труб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-лучевая труб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оэлектронная эмиссия. Односторонняя проводимость. Электронно-лучевая труб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ор для демонстрации электрического тока в вакуу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7-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ий ток в жидкост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ли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литическая диссоциация. Электролиз. Применение электролиза. Закон электроли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ор для демонстрации тока в жидкост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9-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ий ток в газах. Несамостоятельный и самостоятельный разряды. Пла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ий разряд в газах. Ионизация газа. Несамостоятельный и самостоятельный разряды. Пла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и газовых разря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21-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ник Рымк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 по электродинам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ы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о механике, электростатике, постоянн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 к егэ– 5 часов</w:t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курсу 10 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аконов физики для решения нестандартных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курсу 10 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аконов физики для решения нестандартных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курсу 10 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аконов физики для решения нестандартных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итог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аконов физики для решения нестандартных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ительное обоб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знаний по теме «Электродинам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964" w:right="73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и средства контроля.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тодами проверки знаний и умений учащихся по физике являются устный опрос, письменные и лабораторные работы. К письменным формам контроля относятся: физические диктанты, самостоятельные и контрольные работы, тесты. Основные виды проверки знаний – текущая и итоговая. Текущая проверка проводится систематически из урока в урок, а итоговая – по завершении темы (раздела), школьного курса. Ниже приведены контрольные работы для проверки уровня сформированности знаний и умений учащихся после изучения каждой  темы и всего курса в целом</w:t>
      </w:r>
    </w:p>
    <w:p>
      <w:pPr>
        <w:pStyle w:val="Normal"/>
        <w:tabs>
          <w:tab w:val="clear" w:pos="708"/>
          <w:tab w:val="left" w:pos="4320" w:leader="none"/>
        </w:tabs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кишев Г.Я. Физика 10 класс: учебник для общеобразовательных учреждений: базовый и профильный уровни / Г.Я. Мякишев, Б.Б. Буховцев, Н.Н. Сотский; под ред В.И. Николаева, Н.А. Парфентьевой, - 18 изд- М.: Просвещение, 2009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ик Л.А. Физика-10. Разноуровневые самостоятельные и контрольные работы- М.:ИЛЕКСА, 2009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вцов В.П. Тематический контроль по физике в средней школе для 7-11 кл.: зачеты, тесты и контрольные работы с ответами./В.П. Шевцов. -Ростов н/Д: Феникс,2008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ов В.А. Универсальные поурочные разработки по физике: 10 класс- М.:ВАКО, 2006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оров А.Н.Физика для любознательных, или о чем не узнаешь на уроке физики/ Художник Г.В.Соколов, - Ярославль: «Академия развития», «Академия и Ко», 1999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А. Балаш Задачи по физике и методы их решения.- М.: Просвещение, 1983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Ф.Кабардин. Задания для итогового контроля знаний учащихся по физике в 7-11 классах. Москва. «Просвещение»,1995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П.Рымкевич. Физика 9-11 классы. Задачник.М.: Дрофа, 2007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для общеобразовательных учреждений : Физика. Астрономия. 7-11 кл./Сост. Ю.И.Дик, В.А.Коровин. – М.: Дрофа,2008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ерштейн Ю.С., Марон Е.А.Физика. Контрольные работы (10-11 кл) – СПб.: «Специальная литература»,1998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нский С.Е. Поурочные разработки по физике. 10 класс. М.: «Вако»,2003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8" w:firstLine="3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0"/>
        </w:tabs>
        <w:ind w:left="340" w:hanging="0"/>
      </w:pPr>
      <w:rPr/>
    </w:lvl>
    <w:lvl w:ilvl="1">
      <w:start w:val="1"/>
      <w:numFmt w:val="lowerLetter"/>
      <w:lvlText w:val="%2)"/>
      <w:lvlJc w:val="left"/>
      <w:pPr>
        <w:tabs>
          <w:tab w:val="num" w:pos="1571"/>
        </w:tabs>
        <w:ind w:left="1571" w:hanging="360"/>
      </w:pPr>
      <w:rPr/>
    </w:lvl>
    <w:lvl w:ilvl="2">
      <w:start w:val="1"/>
      <w:numFmt w:val="lowerRoman"/>
      <w:lvlText w:val="%3)"/>
      <w:lvlJc w:val="left"/>
      <w:pPr>
        <w:tabs>
          <w:tab w:val="num" w:pos="2291"/>
        </w:tabs>
        <w:ind w:left="1931" w:hanging="360"/>
      </w:pPr>
      <w:rPr/>
    </w:lvl>
    <w:lvl w:ilvl="3">
      <w:start w:val="1"/>
      <w:numFmt w:val="decimal"/>
      <w:lvlText w:val="(%4)"/>
      <w:lvlJc w:val="left"/>
      <w:pPr>
        <w:tabs>
          <w:tab w:val="num" w:pos="2291"/>
        </w:tabs>
        <w:ind w:left="2291" w:hanging="36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3371"/>
        </w:tabs>
        <w:ind w:left="3011" w:hanging="360"/>
      </w:pPr>
      <w:rPr/>
    </w:lvl>
    <w:lvl w:ilvl="6">
      <w:start w:val="1"/>
      <w:numFmt w:val="decimal"/>
      <w:lvlText w:val="%7."/>
      <w:lvlJc w:val="left"/>
      <w:pPr>
        <w:tabs>
          <w:tab w:val="num" w:pos="3371"/>
        </w:tabs>
        <w:ind w:left="337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31"/>
        </w:tabs>
        <w:ind w:left="3731" w:hanging="36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/>
    </w:lvl>
    <w:lvl w:ilvl="1">
      <w:start w:val="1"/>
      <w:numFmt w:val="decimal"/>
      <w:lvlText w:val="%1.%2."/>
      <w:lvlJc w:val="left"/>
      <w:pPr>
        <w:tabs>
          <w:tab w:val="num" w:pos="757"/>
        </w:tabs>
        <w:ind w:left="397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51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344"/>
        </w:tabs>
        <w:ind w:left="624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5968"/>
        </w:tabs>
        <w:ind w:left="330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048"/>
        </w:tabs>
        <w:ind w:left="380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68"/>
        </w:tabs>
        <w:ind w:left="431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848"/>
        </w:tabs>
        <w:ind w:left="488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120" w:after="120"/>
      <w:outlineLvl w:val="0"/>
    </w:pPr>
    <w:rPr>
      <w:rFonts w:ascii="Times New Roman" w:hAnsi="Times New Roman" w:cs="Arial"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240"/>
      <w:outlineLvl w:val="1"/>
    </w:pPr>
    <w:rPr>
      <w:rFonts w:ascii="Times New Roman" w:hAnsi="Times New Roman" w:cs="Arial"/>
      <w:bCs/>
      <w:iCs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120" w:after="120"/>
      <w:outlineLvl w:val="3"/>
    </w:pPr>
    <w:rPr>
      <w:rFonts w:ascii="Times New Roman" w:hAnsi="Times New Roman" w:cs="Times New Roman"/>
      <w:bCs/>
      <w:sz w:val="3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120" w:after="120"/>
      <w:ind w:firstLine="567"/>
      <w:outlineLvl w:val="4"/>
    </w:pPr>
    <w:rPr>
      <w:rFonts w:ascii="Times New Roman" w:hAnsi="Times New Roman" w:cs="Times New Roman"/>
      <w:b/>
      <w:bCs/>
      <w:i/>
      <w:iCs/>
      <w:sz w:val="3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120" w:after="120"/>
      <w:ind w:firstLine="709"/>
      <w:outlineLvl w:val="5"/>
    </w:pPr>
    <w:rPr>
      <w:rFonts w:ascii="Times New Roman" w:hAnsi="Times New Roman" w:cs="Times New Roman"/>
      <w:bCs/>
      <w:i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Arial"/>
      <w:bCs/>
      <w:kern w:val="2"/>
      <w:sz w:val="44"/>
      <w:szCs w:val="32"/>
    </w:rPr>
  </w:style>
  <w:style w:type="character" w:styleId="2">
    <w:name w:val="Заголовок 2 Знак"/>
    <w:basedOn w:val="Style8"/>
    <w:qFormat/>
    <w:rPr>
      <w:rFonts w:ascii="Times New Roman" w:hAnsi="Times New Roman" w:eastAsia="Times New Roman" w:cs="Arial"/>
      <w:bCs/>
      <w:iCs/>
      <w:sz w:val="40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bCs/>
      <w:sz w:val="32"/>
      <w:szCs w:val="28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bCs/>
      <w:i/>
      <w:iCs/>
      <w:sz w:val="32"/>
      <w:szCs w:val="26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bCs/>
      <w:i/>
      <w:sz w:val="32"/>
    </w:rPr>
  </w:style>
  <w:style w:type="character" w:styleId="Style9">
    <w:name w:val="Название Знак"/>
    <w:basedOn w:val="Style8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сноски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basedOn w:val="Style8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100" w:after="12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70" w:leader="none"/>
      </w:tabs>
      <w:spacing w:lineRule="auto" w:line="240" w:before="100" w:after="100"/>
      <w:jc w:val="both"/>
    </w:pPr>
    <w:rPr>
      <w:rFonts w:ascii="Times New Roman" w:hAnsi="Times New Roman" w:cs="Times New Roman"/>
      <w:sz w:val="28"/>
      <w:szCs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170" w:leader="none"/>
      </w:tabs>
      <w:spacing w:lineRule="auto" w:line="240" w:before="100" w:after="100"/>
      <w:jc w:val="both"/>
    </w:pPr>
    <w:rPr>
      <w:rFonts w:ascii="Times New Roman" w:hAnsi="Times New Roman" w:cs="Times New Roman"/>
      <w:sz w:val="28"/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9"/>
      </w:numPr>
      <w:tabs>
        <w:tab w:val="clear" w:pos="708"/>
        <w:tab w:val="left" w:pos="170" w:leader="none"/>
      </w:tabs>
      <w:spacing w:lineRule="auto" w:line="240" w:before="100" w:after="100"/>
      <w:jc w:val="both"/>
    </w:pPr>
    <w:rPr>
      <w:rFonts w:ascii="Times New Roman" w:hAnsi="Times New Roman" w:cs="Times New Roman"/>
      <w:sz w:val="28"/>
      <w:szCs w:val="24"/>
    </w:rPr>
  </w:style>
  <w:style w:type="paragraph" w:styleId="32">
    <w:name w:val="Нумерованный список 3"/>
    <w:basedOn w:val="Normal"/>
    <w:qFormat/>
    <w:pPr>
      <w:numPr>
        <w:ilvl w:val="0"/>
        <w:numId w:val="8"/>
      </w:numPr>
      <w:tabs>
        <w:tab w:val="clear" w:pos="708"/>
        <w:tab w:val="left" w:pos="170" w:leader="none"/>
      </w:tabs>
      <w:spacing w:lineRule="auto" w:line="240" w:before="100" w:after="100"/>
      <w:jc w:val="both"/>
    </w:pPr>
    <w:rPr>
      <w:rFonts w:ascii="Times New Roman" w:hAnsi="Times New Roman" w:cs="Times New Roman"/>
      <w:sz w:val="28"/>
      <w:szCs w:val="24"/>
    </w:rPr>
  </w:style>
  <w:style w:type="paragraph" w:styleId="33">
    <w:name w:val="Основной текст 3"/>
    <w:basedOn w:val="Normal"/>
    <w:qFormat/>
    <w:pPr>
      <w:spacing w:lineRule="auto" w:line="240" w:before="100" w:after="120"/>
      <w:ind w:firstLine="709"/>
      <w:jc w:val="both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100" w:after="10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16">
    <w:name w:val="Программы"/>
    <w:basedOn w:val="Normal"/>
    <w:qFormat/>
    <w:pPr>
      <w:spacing w:lineRule="auto" w:line="240" w:before="100" w:after="100"/>
      <w:ind w:firstLine="709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100" w:after="10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5:49:00Z</dcterms:created>
  <dc:creator>УЧИТЕЛЬ</dc:creator>
  <dc:description/>
  <cp:keywords/>
  <dc:language>en-US</dc:language>
  <cp:lastModifiedBy>Лариса</cp:lastModifiedBy>
  <dcterms:modified xsi:type="dcterms:W3CDTF">2014-02-17T17:18:00Z</dcterms:modified>
  <cp:revision>3</cp:revision>
  <dc:subject/>
  <dc:title/>
</cp:coreProperties>
</file>