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240" w:before="0" w:after="120"/>
        <w:ind w:right="-3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Календарно - тематическое планирование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120"/>
        <w:ind w:right="339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 2013-2014 учебный год  по физике для  7  класса индивидуальное обучеие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34 учебных недели, 1 час в неделю</w:t>
      </w:r>
      <w:r>
        <w:rPr/>
        <w:t>)</w:t>
      </w:r>
    </w:p>
    <w:tbl>
      <w:tblPr>
        <w:tblW w:w="15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0"/>
        <w:gridCol w:w="10120"/>
        <w:gridCol w:w="10"/>
        <w:gridCol w:w="3958"/>
      </w:tblGrid>
      <w:tr>
        <w:trPr>
          <w:trHeight w:val="1134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>Физика и физические методы изучения природ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изика — наука о природе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Учебник) - § 1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ч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5, 1.24, 1.26, 1.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я и опыты. Научный метод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3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.7, 2.19, 2.20, 2.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 №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«Измерение линейных размеров тел и площади поверх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4; описание Л.Р. № 3 «Изме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е объёма жид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сти и твёрдого тела»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3.13, 3.29.</w:t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ающий урок по теме «Физика и физ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етоды изучения природы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.Р.№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 теме «Физика и физические методы изучения природы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20—25 мин)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 xml:space="preserve"> Строени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вижение и взаимодействие молекул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6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5.16, 5.20, 5.28, 5.37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общающий урок по теме «Строение вещества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.Р.№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 теме «Строение вещества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20—25 м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  <w:tab w:val="center" w:pos="757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  <w:t xml:space="preserve">   Тема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>Движение и взаимодействие т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ямолинейное равномерное движение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З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 § 9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 Р. №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Измерение скорости движения тела»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0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9.14, 9.25, 9.27, 9.49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.Р.№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 теме «Механическое движение»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тность веществ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3 (пп. 1—4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3.17, 13.33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 № 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Измерение массы тел»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3; описание л. р. № 6 «Измерение плотности твёрдых тел и жидкостей»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3.27, 13.40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лы. Сила тяже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4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5.5, 15.15, 15.16, 15.20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он Гука. Равнодействующая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6 (пп. 1—2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6.12, 16.24, 16.26, 16.38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№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Конструирование динамометра и нахождение веса тела»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6.18, 16.28, 16.29, 16.39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ла трения покоя и кач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7 (пп. 2—5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8.17, 18.35, 18.41, 18.53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№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Измерение коэффициента трения скольжения»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8.15, 18.37, 18.42, 18.57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ающий урок по теме «Движение и взаимодействие тел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повт. § 12—17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еть решения задач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е «Взаимодей-ствие тел».</w:t>
            </w:r>
          </w:p>
        </w:tc>
      </w:tr>
      <w:tr>
        <w:trPr>
          <w:cantSplit w:val="true"/>
        </w:trPr>
        <w:tc>
          <w:tcPr>
            <w:tcW w:w="1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>Давление. Закон Архимеда. Плавание т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CC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авление твёрдых те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8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0.15, 20.28, 20.31, 20.46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висимость давления жидкости от глубины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0 (п. 1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1.14, 21.24, 21.36, 21.65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он сообщающихся сосуд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0 (пп. 2—6)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1.11, 21.21, 21.46, 21.67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тмосферное давл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1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2.12, 22.30, 22.33, 22.46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вание т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§23(п.1)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№23.18 23.29, 23.39, 23.58.</w:t>
            </w:r>
          </w:p>
        </w:tc>
      </w:tr>
      <w:tr>
        <w:trPr>
          <w:trHeight w:val="589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здухоплавание. Плавание суд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23 (пп. 2—4); описание л. р. № 9 «Закон Архимеда и гидростатическое взвешивание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№ 23.61,23.68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№ 1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Условия плавания тел в жидко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3.40, 23.69.</w:t>
            </w:r>
          </w:p>
        </w:tc>
      </w:tr>
      <w:tr>
        <w:trPr>
          <w:trHeight w:val="790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 xml:space="preserve">Работа и энерг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стые механиз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4 (пп. 1—3)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5.6, 25.7, 25.8, 25.34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ыча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5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5.10, 25.30, 25.32, 25.44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№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Изучение условия равновесия рычага»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5.31, 25.41, 25.45, 25.47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щнос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26 (п. 2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6.15, 26.32, 26.35, 26.5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7; Описание л.р. № 12 «Нахождение центра тяжести плоского тела»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7.12, 27.14.</w:t>
            </w:r>
          </w:p>
        </w:tc>
      </w:tr>
      <w:tr>
        <w:trPr>
          <w:trHeight w:val="626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еханическая энерг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8 (пп. 1—2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8.14, 28.15, 28.19, 28.3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28 (пп. 1—4); Описание л. р.              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пределение КПД наклонной плоскости»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8.36, 28.4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ающий урок по теме «Работа и энерг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повт. § 24—28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осмотреть решение задач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е «Работа и энергия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т великого заблуждения к великому открытию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28 (п. 5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едение итогов учебного год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259695</wp:posOffset>
              </wp:positionH>
              <wp:positionV relativeFrom="page">
                <wp:posOffset>3571240</wp:posOffset>
              </wp:positionV>
              <wp:extent cx="43053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25.95pt;mso-wrap-distance-left:9.05pt;mso-wrap-distance-right:9.05pt;mso-wrap-distance-top:0pt;mso-wrap-distance-bottom:0pt;margin-top:281.2pt;mso-position-vertical-relative:page;margin-left:80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04:00Z</dcterms:created>
  <dc:creator>Velcom</dc:creator>
  <dc:description/>
  <dc:language>en-US</dc:language>
  <cp:lastModifiedBy>Velcom</cp:lastModifiedBy>
  <dcterms:modified xsi:type="dcterms:W3CDTF">2014-01-14T18:23:00Z</dcterms:modified>
  <cp:revision>7</cp:revision>
  <dc:subject/>
  <dc:title/>
</cp:coreProperties>
</file>