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szCs w:val="44"/>
          <w:lang w:val="ru-RU"/>
        </w:rPr>
      </w:pPr>
      <w:r>
        <w:rPr>
          <w:b/>
          <w:szCs w:val="44"/>
          <w:lang w:val="ru-RU"/>
        </w:rPr>
        <w:t>МУНИЦИПАЛЬНОЕ БЮДЖЕТНОЕ ОБЩЕОБРАЗОВАТЕЛЬНОЕ УЧРЕЖДЕНИЕ</w:t>
      </w:r>
    </w:p>
    <w:p>
      <w:pPr>
        <w:pStyle w:val="Standard"/>
        <w:jc w:val="center"/>
        <w:rPr>
          <w:b/>
          <w:b/>
          <w:szCs w:val="44"/>
          <w:lang w:val="ru-RU"/>
        </w:rPr>
      </w:pPr>
      <w:r>
        <w:rPr>
          <w:b/>
          <w:szCs w:val="44"/>
          <w:lang w:val="ru-RU"/>
        </w:rPr>
        <w:t>«СРЕДНЯЯ ОБЩЕОБРАЗОВАТЕЛЬНАЯ ШКОЛА №13» ГОРОДА ВЕЛИКИЕ ЛУКИ</w:t>
      </w:r>
    </w:p>
    <w:p>
      <w:pPr>
        <w:pStyle w:val="Standard"/>
        <w:jc w:val="center"/>
        <w:rPr>
          <w:b/>
          <w:b/>
          <w:szCs w:val="44"/>
          <w:lang w:val="ru-RU"/>
        </w:rPr>
      </w:pPr>
      <w:r>
        <w:rPr>
          <w:b/>
          <w:szCs w:val="44"/>
          <w:lang w:val="ru-RU"/>
        </w:rPr>
      </w:r>
    </w:p>
    <w:p>
      <w:pPr>
        <w:pStyle w:val="Standard"/>
        <w:rPr>
          <w:rFonts w:eastAsia="Times New Roman" w:cs="Times New Roman"/>
          <w:szCs w:val="44"/>
        </w:rPr>
      </w:pPr>
      <w:r>
        <w:rPr>
          <w:rFonts w:eastAsia="Times New Roman" w:cs="Times New Roman"/>
          <w:szCs w:val="44"/>
        </w:rPr>
        <w:t xml:space="preserve"> </w:t>
      </w:r>
    </w:p>
    <w:p>
      <w:pPr>
        <w:pStyle w:val="Standard"/>
        <w:rPr>
          <w:szCs w:val="44"/>
        </w:rPr>
      </w:pPr>
      <w:r>
        <w:rPr>
          <w:szCs w:val="44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3582"/>
        <w:gridCol w:w="3325"/>
      </w:tblGrid>
      <w:tr>
        <w:trPr>
          <w:trHeight w:val="2268" w:hRule="atLeast"/>
        </w:trPr>
        <w:tc>
          <w:tcPr>
            <w:tcW w:w="3010" w:type="dxa"/>
            <w:tcBorders/>
          </w:tcPr>
          <w:p>
            <w:pPr>
              <w:pStyle w:val="Standard"/>
              <w:rPr>
                <w:szCs w:val="44"/>
                <w:lang w:val="ru-RU"/>
              </w:rPr>
            </w:pPr>
            <w:r>
              <w:rPr>
                <w:szCs w:val="44"/>
              </w:rPr>
              <w:t>"УТВЕРЖДАЮ ":</w:t>
            </w:r>
          </w:p>
          <w:p>
            <w:pPr>
              <w:pStyle w:val="Standard"/>
              <w:rPr>
                <w:szCs w:val="44"/>
                <w:lang w:val="ru-RU"/>
              </w:rPr>
            </w:pPr>
            <w:r>
              <w:rPr>
                <w:szCs w:val="44"/>
              </w:rPr>
              <w:t xml:space="preserve">Директор школы             </w:t>
            </w:r>
          </w:p>
          <w:p>
            <w:pPr>
              <w:pStyle w:val="Standard"/>
              <w:rPr>
                <w:szCs w:val="44"/>
                <w:lang w:val="ru-RU"/>
              </w:rPr>
            </w:pPr>
            <w:r>
              <w:rPr>
                <w:rFonts w:eastAsia="Times New Roman" w:cs="Times New Roman"/>
                <w:szCs w:val="44"/>
              </w:rPr>
              <w:t xml:space="preserve">  </w:t>
            </w:r>
            <w:r>
              <w:rPr>
                <w:szCs w:val="44"/>
              </w:rPr>
              <w:t xml:space="preserve">_______/ </w:t>
            </w:r>
            <w:r>
              <w:rPr>
                <w:szCs w:val="44"/>
                <w:lang w:val="ru-RU"/>
              </w:rPr>
              <w:t>Г.А. Гололобова</w:t>
            </w:r>
            <w:r>
              <w:rPr>
                <w:szCs w:val="44"/>
              </w:rPr>
              <w:t xml:space="preserve">  </w:t>
            </w:r>
          </w:p>
          <w:p>
            <w:pPr>
              <w:pStyle w:val="Standard"/>
              <w:rPr>
                <w:szCs w:val="44"/>
              </w:rPr>
            </w:pPr>
            <w:r>
              <w:rPr>
                <w:rFonts w:eastAsia="Times New Roman" w:cs="Times New Roman"/>
                <w:szCs w:val="44"/>
              </w:rPr>
              <w:t xml:space="preserve"> </w:t>
            </w:r>
            <w:r>
              <w:rPr>
                <w:szCs w:val="44"/>
              </w:rPr>
              <w:t>«___»______ 20 ___г</w:t>
            </w:r>
          </w:p>
        </w:tc>
        <w:tc>
          <w:tcPr>
            <w:tcW w:w="3582" w:type="dxa"/>
            <w:tcBorders/>
          </w:tcPr>
          <w:p>
            <w:pPr>
              <w:pStyle w:val="Standard"/>
              <w:rPr/>
            </w:pPr>
            <w:r>
              <w:rPr>
                <w:szCs w:val="44"/>
              </w:rPr>
              <w:t>"СОГЛАСОВАНО":</w:t>
            </w:r>
            <w:r>
              <w:rPr>
                <w:szCs w:val="44"/>
                <w:lang w:val="ru-RU"/>
              </w:rPr>
              <w:t xml:space="preserve"> </w:t>
            </w:r>
          </w:p>
          <w:p>
            <w:pPr>
              <w:pStyle w:val="Standard"/>
              <w:rPr>
                <w:szCs w:val="44"/>
                <w:lang w:val="ru-RU"/>
              </w:rPr>
            </w:pPr>
            <w:r>
              <w:rPr>
                <w:szCs w:val="44"/>
                <w:lang w:val="ru-RU"/>
              </w:rPr>
              <w:t>на   заседании МС</w:t>
              <w:tab/>
            </w:r>
          </w:p>
          <w:p>
            <w:pPr>
              <w:pStyle w:val="Standard"/>
              <w:rPr/>
            </w:pPr>
            <w:r>
              <w:rPr>
                <w:szCs w:val="44"/>
                <w:lang w:val="ru-RU"/>
              </w:rPr>
              <w:t>_________Л.В. Николаева</w:t>
            </w:r>
            <w:r>
              <w:rPr>
                <w:szCs w:val="44"/>
              </w:rPr>
              <w:t xml:space="preserve">                        «__»__________20__г.                      </w:t>
            </w:r>
          </w:p>
        </w:tc>
        <w:tc>
          <w:tcPr>
            <w:tcW w:w="3325" w:type="dxa"/>
            <w:tcBorders/>
          </w:tcPr>
          <w:p>
            <w:pPr>
              <w:pStyle w:val="Standard"/>
              <w:rPr>
                <w:szCs w:val="44"/>
              </w:rPr>
            </w:pPr>
            <w:r>
              <w:rPr>
                <w:szCs w:val="44"/>
              </w:rPr>
              <w:t>"РАССМОТРЕНО":</w:t>
            </w:r>
          </w:p>
          <w:p>
            <w:pPr>
              <w:pStyle w:val="Standard"/>
              <w:rPr>
                <w:szCs w:val="44"/>
                <w:lang w:val="ru-RU"/>
              </w:rPr>
            </w:pPr>
            <w:r>
              <w:rPr>
                <w:rFonts w:eastAsia="Times New Roman" w:cs="Times New Roman"/>
                <w:szCs w:val="44"/>
                <w:lang w:val="ru-RU"/>
              </w:rPr>
              <w:t xml:space="preserve"> </w:t>
            </w:r>
            <w:r>
              <w:rPr>
                <w:szCs w:val="44"/>
                <w:lang w:val="ru-RU"/>
              </w:rPr>
              <w:t>на заседании МО</w:t>
            </w:r>
          </w:p>
          <w:p>
            <w:pPr>
              <w:pStyle w:val="Standard"/>
              <w:rPr>
                <w:szCs w:val="44"/>
                <w:lang w:val="ru-RU"/>
              </w:rPr>
            </w:pPr>
            <w:r>
              <w:rPr>
                <w:szCs w:val="44"/>
              </w:rPr>
              <w:t>_____</w:t>
            </w:r>
            <w:r>
              <w:rPr>
                <w:szCs w:val="44"/>
                <w:lang w:val="ru-RU"/>
              </w:rPr>
              <w:t>__</w:t>
            </w:r>
            <w:r>
              <w:rPr>
                <w:szCs w:val="44"/>
              </w:rPr>
              <w:t xml:space="preserve">/  </w:t>
            </w:r>
            <w:r>
              <w:rPr>
                <w:szCs w:val="44"/>
                <w:lang w:val="ru-RU"/>
              </w:rPr>
              <w:t>Е.В. Синельникова</w:t>
            </w:r>
          </w:p>
          <w:p>
            <w:pPr>
              <w:pStyle w:val="Standard"/>
              <w:rPr>
                <w:szCs w:val="44"/>
              </w:rPr>
            </w:pPr>
            <w:r>
              <w:rPr>
                <w:szCs w:val="44"/>
              </w:rPr>
              <w:t>« __»_____20___г.</w:t>
            </w:r>
          </w:p>
          <w:p>
            <w:pPr>
              <w:pStyle w:val="Standard"/>
              <w:rPr>
                <w:szCs w:val="44"/>
              </w:rPr>
            </w:pPr>
            <w:r>
              <w:rPr>
                <w:szCs w:val="44"/>
              </w:rPr>
            </w:r>
          </w:p>
          <w:p>
            <w:pPr>
              <w:pStyle w:val="Standard"/>
              <w:rPr>
                <w:szCs w:val="44"/>
              </w:rPr>
            </w:pPr>
            <w:r>
              <w:rPr>
                <w:szCs w:val="4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4"/>
        </w:rPr>
        <w:t>Рабочая</w:t>
      </w:r>
      <w:r>
        <w:rPr>
          <w:rFonts w:cs="Times New Roman" w:ascii="Times New Roman" w:hAnsi="Times New Roman"/>
          <w:b/>
          <w:sz w:val="44"/>
          <w:szCs w:val="44"/>
        </w:rPr>
        <w:t xml:space="preserve"> программа учебного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Физика» 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(базовый уровен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 Лебедев В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-20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по физике для 10-11 классов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составлена на основе Примерной программы общеобразовательных учреждений. 10-11 классы», Программы Г.Я. Мякишева (Сборник программ для общеобразовательных учреждений: Физика 10-11 кл./Н.Н. Тулькибаева, А.Э. Пушкарев. – М.: Просвещение, 2006)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ы по физике для 10-11 классов общеобразовательных учреждений (базовый и профильный уровни), авторы программы В.С.Данюшенков, О.В. Коршунова,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оставители: И.Г. Саенко, </w:t>
      </w:r>
      <w:r>
        <w:rPr>
          <w:rFonts w:cs="Times New Roman" w:ascii="Times New Roman" w:hAnsi="Times New Roman"/>
          <w:color w:val="000000"/>
          <w:sz w:val="24"/>
          <w:szCs w:val="24"/>
        </w:rPr>
        <w:t>В.С.Данюшенков, О.В. Коршунова, Н.В. Шаронова, Е.П. Левитан, О.Ф. Кабардин, В.А. Орлов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/ М.: «Просвещение», 200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среднего (полного) общего образования (базовый уровень) составлена на основе обязательного минимума содержания физического образования и рассчитана на 102 часа в год (в 10 и 11 классе) по 3 часа в неделю. Из 102 часов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8 часов – федеральный компонент– 34 часа – региональный компонента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  <w:u w:val="single"/>
        </w:rPr>
        <w:t>Учебно-методический комплекс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Я. Мякишев, Б.Б. Буховцев, Н.Н. Сотский «Физика. 11 класс», «Просвещение», 2008 г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Материал комплекта полностью соответствует Примерной программе по физике среднего (полного) общего образования (базовый уровень), обязательному минимуму содерж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Учебник 11-го класса состоит из разделов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Основы электродинамики (продолжение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Колебания и волн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Оптик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Квантовая физик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Значение физики для объяснения мира и развития производительных сил обществ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Строение Вселенн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Формы проведения учебных занятий: комбинированный урок, семинар, урок-лекция. Предусмотрено время для проведения лабораторных работ и контрольных рабо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Рабочая программа выполняет две основные функци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нформационно-методическая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Организационно-планирующая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Цели изучения физик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зучение физики в средних (полных) образовательных учреждениях на базовом уровне направлено на достижение следующих целе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освоение знаний о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овладение умениями проводить наблюдения, планировать и выполнять эксперименты, выдвигать гипотезы и строить модели, 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оценивать достоверность естественнонаучной информа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развитие 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воспитание убежденности в возможности познания законов природы;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спользование приобретенных знаний и умений 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</w:rPr>
        <w:t>Задачи учебного предме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Содержание образования, представленное в основной школе, развивается в следующих направлениях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формирования основ научного мировоззр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развития интеллектуальных способностей учащихс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развитие познавательных интересов  школьников в процессе изучения физик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знакомство с методами научного познания окружающего мир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постановка проблем, требующих от учащихся самостоятельной деятельности по их разрешению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вооружение школьника научным методом познания, позволяющим получать объективные знания об окружающем мир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</w:rPr>
        <w:t>Общеучебные умения, навыки и способы деятельно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Рабочая программа предусматривает формирование у школьников общеучебных умений и навыков, универсальных способов деятельности и ключевых компетенций. Приоритетами для школьного курса физики на этапе основного общего образования являю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Познавательная деятельность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спользование для познания окружающего мира различных естественно-научных методов: наблюдения, измерения, эксперимента, моделиров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овладение адекватными способами решения теоретических и экспериментальных задач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нформационно-коммуникативная деятельность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владение монологической и диалогической речью. Способность понимать точку зрения собеседника и  признавать право на иное мнени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Рефлексивная деятельность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владение навыками контроля и оценки своей деятельности, умением предвидеть возможные результаты своих действи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</w:rPr>
        <w:t>ТРЕБОВАНИЯ К УРОВНЮ ПОДГОТОВКИ ВЫПУСКНИК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В результате изучения физики на базовом уровне ученик должен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знать/понимать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смысл понятий: 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, звезда, галактика, Вселенна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смысл физических величин: скорость, ускорение, масса, сила, 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смысл физических законов классической механики, всемирного тяготения, сохранения энергии, импульса и электрического заряда, термодинамики, электромагнитной индукции, фотоэффекта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вклад российских и зарубежных ученых, оказавших наибольшее влияние на развитие физик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уметь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описывать и объяснять физические явления и свойства тел: движение небесных тел и искусственных спутников Земли; свойства газов, жидкостей и твердых тел; электромагнитную индукцию, распространение электромагнитных волн; волновые свойства света; излучение и поглощение света атомом; фотоэффект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отличать гипотезы от научных теорий; делать выводы на основе экспериментальных данных; приводить примеры, показывающие, что: наблюдения и эксперимент являются основой для выдвижения гипотез и теорий, позволяют проверить истинность теоретических выводов; физическая теория дает возможность объяснять известные явления природы и научные факты, предсказывать еще неизвестные явл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приводить примеры практического использования физических знаний: законов механики, термодинамики и электродинамики в энергетике; различных видов электромагнитных излучений для развития радио и телекоммуникаций, квантовой физики в создании ядерной энергетики, лазер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воспринимать и на основе полученных знаний самостоятельно оценивать информацию, содержащуюся в сообщениях СМИ,  Интернете, научно-популярных статья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оценки влияния на организм человека и другие организмы загрязнения окружающей сред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рационального природопользования и защиты окружающей сред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Курс физики в программе структурируется на основе физических теорий: механика, молекулярная физика, электродинамика, электромагнитные колебания и волны, квантовая физи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Рабочая программа конкретизирует содержание предметных тем образовательного стандарта на базовом уровне; дает распределение учебных часов по разделам и последовательность изучения разделов физики с учетом межпредметных и внутрипредметных связей, логики учебного процесса, возрастных особенностей учащихся; определяет набор опытов, демонстрируемых учителем в классе,  лабораторных и практических работ, выполняемых учащимися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1 класс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часов – 102 (68+34);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абораторные работы – 8 часов;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ные работы – 7 часов;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 лабораторного практикума – 9 часов.</w:t>
      </w:r>
    </w:p>
    <w:p>
      <w:pPr>
        <w:pStyle w:val="Normal"/>
        <w:shd w:fill="FFFFFF" w:val="clear"/>
        <w:spacing w:lineRule="auto" w:line="240" w:before="40" w:after="40"/>
        <w:ind w:left="1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ительно 1 час в неделю (региональный компонент) </w:t>
      </w:r>
      <w:r>
        <w:rPr/>
        <w:t>введен на отработку некоторых тем, указанных в таблице: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080"/>
        <w:gridCol w:w="850"/>
        <w:gridCol w:w="905"/>
      </w:tblGrid>
      <w:tr>
        <w:trPr>
          <w:tblHeader w:val="true"/>
          <w:trHeight w:val="130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ро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ма по програм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личество часов по программе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ополнительные час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ктродинамика (продолж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агнитное пол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Ампера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Лоренца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тное поле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Электромагнитная индук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индукция. Индуктив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агнитная индукция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ебания и вол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еханические колеб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ческие колебания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Электромагнитные колеб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магни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лебания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изводство, передача и использование электрической энерг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еханические  вол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на. Свойства волн и основные характеристики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Электромагнитные вол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ы Герца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ческие и электромагнитные волны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т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ветовые вол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законы геометрической оптики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ая сила и фокусное расстояние собирающей линзы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ференция, дифракция и поляризация света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ые волны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ТЕОРИИ ОТНОСИ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между массой и энерги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лучение и спект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учение и спектры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нтовая физ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товые кван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ы фотоэффекта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ые кванты. 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Атомная физ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омная физика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омная физика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изика атомного ядра. Элементарные част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оактивность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ия связи атомных ядер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 атомного ядра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 атомного ядра. 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ОЕНИЕ И ЭВОЛЮЦИЯ ВСЕЛЕН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3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к ЕГ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бщающее 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737" w:right="737" w:gutter="0" w:header="0" w:top="964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cs="Times New Roman"/>
        </w:rPr>
      </w:pPr>
      <w:r>
        <w:rPr>
          <w:rFonts w:cs="Times New Roman"/>
        </w:rPr>
        <w:t>Физика – 11 класс – 102 часа (3 часа/неделю.)</w:t>
      </w:r>
    </w:p>
    <w:tbl>
      <w:tblPr>
        <w:tblW w:w="15701" w:type="dxa"/>
        <w:jc w:val="left"/>
        <w:tblInd w:w="-6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701"/>
        <w:gridCol w:w="1276"/>
        <w:gridCol w:w="1275"/>
        <w:gridCol w:w="1560"/>
        <w:gridCol w:w="3260"/>
        <w:gridCol w:w="1559"/>
        <w:gridCol w:w="1418"/>
        <w:gridCol w:w="1134"/>
        <w:gridCol w:w="992"/>
      </w:tblGrid>
      <w:tr>
        <w:trPr>
          <w:tblHeader w:val="true"/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и формы об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, актуализ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>
          <w:trHeight w:val="261" w:hRule="atLeast"/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Электродинамика – 15 часов</w:t>
            </w:r>
          </w:p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тное поле – 9 часов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ционарное магнитное п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ое по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токов. Магнитное поле. Свойства магнитного поля. Вектор магнитной индукции. Силовые линии магнитной ин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ор для демонстрации магнитного п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, §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Амп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магнитного п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вектора магнитной индукции. Сила Ампера. Электроизмерительные приборы. Применение закона Ампера. Устройство громкоговорителя. Решение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измерительные приборы. Громкоговорител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, §4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Ампера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Амп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вектора магнитной индукции. Сила Ампера. Электроизмерительные прибо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-5, упр.1 (2-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№1 «Наблюдение действия магнитного поля на т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измерительные прибо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вектора магнитной индукции. Сила Амп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лабораторных работ по электрич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 (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Лорен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тное по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 магнитного поля на движущийся заряд. Сила Лорен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вакуумная труб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3"/>
            </w:tblGrid>
            <w:tr>
              <w:trPr/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ind w:firstLine="709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§</w:t>
                  </w:r>
                </w:p>
              </w:tc>
            </w:tr>
          </w:tbl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Лоренца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Лорен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расчет силы Ампера, силы Лорен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 (34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тные свойства ве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Лорен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гнитные свойства вещества. Гипотеза Ампера. Ферромагнетики. Парамагнетик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тное поле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ферромагнет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токов. Магнитное поле. Свойства магнитного поля. Вектор магнитной индукции. Силовые линии магнитной ин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1 «Магнитное п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 контро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вление электромагнитной инду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тное по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электромагнитной индукции. Магнитный по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и законов электромагнитной ин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, 9 №1 упр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электромагнитной ин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электромагнитной инду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индукционного тока. Правило Ленца. Закон электромагнитной ин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и законов электромагнитной ин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,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индукция. Индуктив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электромагнитной инду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ДС индукции в движущихся проводниках. Самоиндукция. Индуктивность катуш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3, 15, упр.2 № 5,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№2 «Изучение явления  электромагнитной индукции».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ия магнитного поля тока. Лабораторная работа «Изучение явления электромагнитной индук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к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6, упр.2, №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агнитная индукция. Решение зада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электромагнитной инду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агнитное поле. Решение задач по 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работа №2 «Электромагнитная индукция»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 контро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№3 «Определение ускорения свободного падения с помощью маят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погреш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ые и вынужденные колебания. Условия возникновения свободных колебаний. Математический маят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й и пружинный маят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8-20, §21, 22, 23, упр.3 №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ческие колебания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мика колебательного движения. Гармонические колебания. Фаза колебаний Превращение энергии при гармонических колебаниях. Вынужденные колебания. Резонан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ят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4, §25,26, упр. 3 №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ые и вынужденные электромагнитные колебания. Колебательный конту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ые и вынужденные электромагнитные колебания. Превращение энергии при электромагнитных колеба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и электромагнитных колеб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7, 28 упр 4,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ссы в колебательном конту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ые и вынужденные электромагнитные колеб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, описывающие процессы в колебательном контуре. Период свободных колеб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и электромагнитных колеб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8, 30, упр.4, №2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нный электрический 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нный электрический ток. Активное сопротивление в цепи переменного тока. Резонанс в электрической це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и электромагнитных колеб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1, 32, 35, упр. 4 №4,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нный электрический ток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ые и вынужденные электромагнитные колеб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ирование электрической энергии. Трансформа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ые и вынужденные электромагнитные колеб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ирование переменного тока. Назначение. устройство и принцип действия трансформ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орм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7, 38, упр.5 №1,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и использование электрическ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электроэнергии. Передача энер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9,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на. Свойства волн и основные характер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вол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новые явления. Механические волны. Поперечные и продольные волны. Распространение волн. Длина волны. Скорость волн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новая маш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2-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ческие волны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ны, вещ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 волн: длина волны, скорость волны. Уравнение гармонической волны. Распространение вол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мк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ы Гер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агнитные вол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остранение электромагнитных взаимодействий. Электромагнитная волна. Излучение электромагнитных вол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и свойств электромагнитных вол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8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ы Герца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остранение электромагнитных взаимодействий. Электромагнитная волна. Излучение электромагнитных вол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етение радио А.С. Поповым. Принципы радио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агнитные вол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етение радио А.С. Поповым. принципы радиосвязи. Свойства электромагнитных вол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и принципов радио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1- 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ческие и электромагнитные волны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агнитные вол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остранение электромагнитных взаимодействий. Электромагнитная волна. Излучение электромагнитных вол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3 «Колебания и вол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 контро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опт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способа передачи воздействия. Определение скорости света. Принцип Гюйген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по геометрической оп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законы оп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способа передачи воздействия. Определение скорости све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он отражения света. Преломление света. Закон преломления. Полное отраж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по геометрической оп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0-62, упр.8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законы оптики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: упр.8 №1, 2, 4, 5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по геометрической оп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8 №6,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№4 «Измерение показателя преломления стекл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лабораторной работы. Решение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по геометрической оп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бораторная работа №5 «Определение оптической силы и фокусного расстояния собирающей линзы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погрешностей измер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№5 «Определение оптической силы и фокусного расстояния собирающей линзы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по геометрической оп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3, упр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ая сила и фокусное расстояние собирающей линзы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ые я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изображений в линзах. Формула тонкой лин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по геометрической оп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3, 64, 65 упр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персия света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персия света. Решение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по волновой оп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№6 «Измерение длины световой вол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персия св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для лаборатор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ференция света. Дифракция света. Дифракционная решёт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ференция механических и световых волн. Дифракция света. Дифракционная решетка. Период решетки. Поперечность световых вол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по волновой оп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7, 68, 70, §72-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№7 «Наблюдение спектр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ференция механических и световых волн. Дифракция св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№7 «Наблюдение интерференции и дифрак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для лаборатор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ые волны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латы теории относи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латы теории относительности. Относительность одноврем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6, 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ятивистский закон сложения скоро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ость одноврем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ледствия из постулатов теории относительности. Законы сложения скор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8, упр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исимость энергии тела от скорости его движения. Релятивистская дина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ледствия из постулатов теории относи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релятивистской дина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9, упр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между массой и энерг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между массой и энергией. Провероч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9, упр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учения и спектры. Шкала электромагнитных излу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ые я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излучений. Источники света. Тепловое излучение, электролюминесценция, катодолюминесценция, хемилюминесценция, фотолюминесценция. Спектральный анализ. Инфракрасное и ультрафиолетовое излучение. Шкала электромагнитных вол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по оп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1-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учения и спектры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ктральный анали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учения и спектры. Спектр поглощения, спектр изл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6, стр.254-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№8 «Наблюдение сплошного и линейчатых спектр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«Наблюдение сплошного и линейчатых спектр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по оптике, набор для л/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4 «Опт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 контрольная работа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эффект. Уравнение Эйнштей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веществ. Работа вых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иворечия между теорией и практикой. Формула Планка. Значение постоянной Планка. Фотоэффект. Наблюдение фотоэффекта. Законы фотоэффек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87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арные частиц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ория фотоэффекта. Работа выхода. Красная граница фотоэффекта. Решение задач. Фотоны и их свойств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8, 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ы фотоэффекта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фотоэфф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теорию фотоэффек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фотоэфф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фотоэфф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фотоэффекта. Давление света. Химические действия света. Фо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0-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ые кванты. Решение задач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атома. Опыт Резерфор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 ато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ель атома Томсона. Опыты Резерфорда. Строение атома. Определение размеров атомного ядр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нтовые постулаты Б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ми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нтовые постулаты Бора. Модель атома водорода по Бору. Трудности теории Бо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94, 95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ускание и поглощение света атомами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нтовые постулаты Б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ускание и поглощение атомами света. Энергетические уров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95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омная физика. Решение задач Лаз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лазе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цип действия лазера. Устройство лазера. Типы лазеров. Решение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6, упр.12,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5 «Атомная физ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 контро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атомного ядра. Ядерные си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излуч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регистрации элементарных частиц. Открытие радиоактивности. Излуч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7-99, 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радиоактивного расп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радиоактивного распада. Период полураспада. Изотоп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0-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омное ядро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топ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ия связи атомных ядер. Ядерные реа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ейтрона. Энергия связи атомных ядер. Ядерные реакции. Энергетический выход ядерных реак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3, 105, 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ядер урана. Цепные ядерные реакции. Термоядерные реа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ейтрона. Энергия связи атомных ядер. Ядерные реак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ядер урана. Цепные ядерные реакции. Ядерный реактор. Термоядерные реакции. Применение ядерной ре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7-109, §110-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 атомного ядра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расчет энергетического выхода ядерных реак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ядерной энергии. Биологическое действие радиоактивных излу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ация и 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логические действия радиоактивного излучения. Проверочн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 атомного ядра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ейтрона. Энергия связи атомных ядер. Ядерные реак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 элементарных част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 этапа в развитии физики элементарных част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 атомного ядра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6 «Физика атомного яд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 контро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 по теме «Физика атомного яд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Солнечн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Зем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имые движения небесных тел. Законы движения планет (Законы Кепле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б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16, 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Земля-Лу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ы Кепл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имое движение Луны. Солнечные и лунные затмения. Приливные явл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природа тел Солнечн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нечная сис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природа тел Солнечной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сведения о Солн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характеристики Солнца. Строение солнечной атмосфер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характеристики звез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рамма «Спектр-светимост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рамма «Спектр-светимость». Масса звез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энергии и внутреннее строение Солн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ые ды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Солнца. Типы звезд. Черные ды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природа звё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ждение звез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волюция звез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лакт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звез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ечный путь – наша галактика. Виды галактик. Активные галактики и квазары. Красное смещ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24, §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и эволюция галактик и звёз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и эволюция Вселенной. Расширяющаяся Вселенная. Радиус Вселенн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ь и разум во Вселен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для учителя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bidi="hi-I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bidi="hi-I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hi-IN"/>
        </w:rPr>
      </w:pPr>
      <w:r>
        <w:rPr>
          <w:rFonts w:cs="Times New Roman" w:ascii="Times New Roman" w:hAnsi="Times New Roman"/>
          <w:sz w:val="24"/>
          <w:szCs w:val="24"/>
          <w:lang w:bidi="hi-IN"/>
        </w:rPr>
        <w:t>Программы общеобразовательных учреждений. Физика. 10-11 классы / П.Г. Саенко, В.С. Данюшенков, О.В. Коршунова и др. – М.: Просвещение, 2010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ивно-методическое письмо Бел ИПКиППС «О преподавании предмета «Физика» в общеобразовательных учреждениях Белгородской области в 2012-2013 учебном году»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кишев  Г.Я., Буховцев  Б.Б., Сотский  Н.Н.   Физика 11 класс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-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Э: 2012: Физика . – М.: АСТ: Астрель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-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денштейн Л.Э., Кирик Л.А., И.М. Гельфгат. Задачи по физике с примерами решений. 10 – 11  классы. Под ред. В.А. Орлова. – М.: Илекса, 2005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льфгат И.М., Генденштейн Л.Э., Кирик Л.А. 1001 задача по физике с ответами, указаниями, решениями. – М.: Илекса, 2008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ольдфарб Н.И. Физика. Задачник. 9 – 11 классы: Пособие для общеобразовательных  учреждений. – М.: Дрофа, 2007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Всероссийские олимпиады по физике. / Под ред. С.М. Козела, В.П. Слободянина. – М.: Вербум-М, 2005.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8" w:firstLine="3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0"/>
        </w:tabs>
        <w:ind w:left="340" w:hanging="0"/>
      </w:pPr>
      <w:rPr/>
    </w:lvl>
    <w:lvl w:ilvl="1">
      <w:start w:val="1"/>
      <w:numFmt w:val="lowerLetter"/>
      <w:lvlText w:val="%2)"/>
      <w:lvlJc w:val="left"/>
      <w:pPr>
        <w:tabs>
          <w:tab w:val="num" w:pos="1571"/>
        </w:tabs>
        <w:ind w:left="1571" w:hanging="360"/>
      </w:pPr>
      <w:rPr/>
    </w:lvl>
    <w:lvl w:ilvl="2">
      <w:start w:val="1"/>
      <w:numFmt w:val="lowerRoman"/>
      <w:lvlText w:val="%3)"/>
      <w:lvlJc w:val="left"/>
      <w:pPr>
        <w:tabs>
          <w:tab w:val="num" w:pos="2291"/>
        </w:tabs>
        <w:ind w:left="1931" w:hanging="360"/>
      </w:pPr>
      <w:rPr/>
    </w:lvl>
    <w:lvl w:ilvl="3">
      <w:start w:val="1"/>
      <w:numFmt w:val="decimal"/>
      <w:lvlText w:val="(%4)"/>
      <w:lvlJc w:val="left"/>
      <w:pPr>
        <w:tabs>
          <w:tab w:val="num" w:pos="2291"/>
        </w:tabs>
        <w:ind w:left="2291" w:hanging="36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3371"/>
        </w:tabs>
        <w:ind w:left="3011" w:hanging="360"/>
      </w:pPr>
      <w:rPr/>
    </w:lvl>
    <w:lvl w:ilvl="6">
      <w:start w:val="1"/>
      <w:numFmt w:val="decimal"/>
      <w:lvlText w:val="%7."/>
      <w:lvlJc w:val="left"/>
      <w:pPr>
        <w:tabs>
          <w:tab w:val="num" w:pos="3371"/>
        </w:tabs>
        <w:ind w:left="337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731"/>
        </w:tabs>
        <w:ind w:left="3731" w:hanging="36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/>
    </w:lvl>
    <w:lvl w:ilvl="1">
      <w:start w:val="1"/>
      <w:numFmt w:val="decimal"/>
      <w:lvlText w:val="%1.%2."/>
      <w:lvlJc w:val="left"/>
      <w:pPr>
        <w:tabs>
          <w:tab w:val="num" w:pos="757"/>
        </w:tabs>
        <w:ind w:left="397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51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344"/>
        </w:tabs>
        <w:ind w:left="624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5968"/>
        </w:tabs>
        <w:ind w:left="330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048"/>
        </w:tabs>
        <w:ind w:left="380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68"/>
        </w:tabs>
        <w:ind w:left="431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848"/>
        </w:tabs>
        <w:ind w:left="4888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120" w:after="120"/>
      <w:outlineLvl w:val="0"/>
    </w:pPr>
    <w:rPr>
      <w:rFonts w:ascii="Times New Roman" w:hAnsi="Times New Roman" w:cs="Arial"/>
      <w:bCs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240"/>
      <w:outlineLvl w:val="1"/>
    </w:pPr>
    <w:rPr>
      <w:rFonts w:ascii="Times New Roman" w:hAnsi="Times New Roman" w:cs="Arial"/>
      <w:bCs/>
      <w:iCs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120" w:after="120"/>
      <w:outlineLvl w:val="3"/>
    </w:pPr>
    <w:rPr>
      <w:rFonts w:ascii="Times New Roman" w:hAnsi="Times New Roman" w:cs="Times New Roman"/>
      <w:bCs/>
      <w:sz w:val="3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120" w:after="120"/>
      <w:ind w:firstLine="567"/>
      <w:outlineLvl w:val="4"/>
    </w:pPr>
    <w:rPr>
      <w:rFonts w:ascii="Times New Roman" w:hAnsi="Times New Roman" w:cs="Times New Roman"/>
      <w:b/>
      <w:bCs/>
      <w:i/>
      <w:iCs/>
      <w:sz w:val="3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120" w:after="120"/>
      <w:ind w:firstLine="709"/>
      <w:outlineLvl w:val="5"/>
    </w:pPr>
    <w:rPr>
      <w:rFonts w:ascii="Times New Roman" w:hAnsi="Times New Roman" w:cs="Times New Roman"/>
      <w:bCs/>
      <w:i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Arial"/>
      <w:bCs/>
      <w:kern w:val="2"/>
      <w:sz w:val="44"/>
      <w:szCs w:val="32"/>
    </w:rPr>
  </w:style>
  <w:style w:type="character" w:styleId="2">
    <w:name w:val="Заголовок 2 Знак"/>
    <w:basedOn w:val="Style8"/>
    <w:qFormat/>
    <w:rPr>
      <w:rFonts w:ascii="Times New Roman" w:hAnsi="Times New Roman" w:eastAsia="Times New Roman" w:cs="Arial"/>
      <w:bCs/>
      <w:iCs/>
      <w:sz w:val="40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bCs/>
      <w:sz w:val="32"/>
      <w:szCs w:val="28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b/>
      <w:bCs/>
      <w:i/>
      <w:iCs/>
      <w:sz w:val="32"/>
      <w:szCs w:val="26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bCs/>
      <w:i/>
      <w:sz w:val="32"/>
    </w:rPr>
  </w:style>
  <w:style w:type="character" w:styleId="Style9">
    <w:name w:val="Название Знак"/>
    <w:basedOn w:val="Style8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сноски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basedOn w:val="Style8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firstLine="709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100" w:after="12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70" w:leader="none"/>
      </w:tabs>
      <w:spacing w:lineRule="auto" w:line="240" w:before="100" w:after="100"/>
      <w:jc w:val="both"/>
    </w:pPr>
    <w:rPr>
      <w:rFonts w:ascii="Times New Roman" w:hAnsi="Times New Roman" w:cs="Times New Roman"/>
      <w:sz w:val="28"/>
      <w:szCs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170" w:leader="none"/>
      </w:tabs>
      <w:spacing w:lineRule="auto" w:line="240" w:before="100" w:after="100"/>
      <w:jc w:val="both"/>
    </w:pPr>
    <w:rPr>
      <w:rFonts w:ascii="Times New Roman" w:hAnsi="Times New Roman" w:cs="Times New Roman"/>
      <w:sz w:val="28"/>
      <w:szCs w:val="24"/>
    </w:rPr>
  </w:style>
  <w:style w:type="paragraph" w:styleId="22">
    <w:name w:val="Нумерованный список 2"/>
    <w:basedOn w:val="Normal"/>
    <w:qFormat/>
    <w:pPr>
      <w:numPr>
        <w:ilvl w:val="0"/>
        <w:numId w:val="7"/>
      </w:numPr>
      <w:tabs>
        <w:tab w:val="clear" w:pos="708"/>
        <w:tab w:val="left" w:pos="170" w:leader="none"/>
      </w:tabs>
      <w:spacing w:lineRule="auto" w:line="240" w:before="100" w:after="100"/>
      <w:jc w:val="both"/>
    </w:pPr>
    <w:rPr>
      <w:rFonts w:ascii="Times New Roman" w:hAnsi="Times New Roman" w:cs="Times New Roman"/>
      <w:sz w:val="28"/>
      <w:szCs w:val="24"/>
    </w:rPr>
  </w:style>
  <w:style w:type="paragraph" w:styleId="32">
    <w:name w:val="Нумерованный список 3"/>
    <w:basedOn w:val="Normal"/>
    <w:qFormat/>
    <w:pPr>
      <w:numPr>
        <w:ilvl w:val="0"/>
        <w:numId w:val="6"/>
      </w:numPr>
      <w:tabs>
        <w:tab w:val="clear" w:pos="708"/>
        <w:tab w:val="left" w:pos="170" w:leader="none"/>
      </w:tabs>
      <w:spacing w:lineRule="auto" w:line="240" w:before="100" w:after="100"/>
      <w:jc w:val="both"/>
    </w:pPr>
    <w:rPr>
      <w:rFonts w:ascii="Times New Roman" w:hAnsi="Times New Roman" w:cs="Times New Roman"/>
      <w:sz w:val="28"/>
      <w:szCs w:val="24"/>
    </w:rPr>
  </w:style>
  <w:style w:type="paragraph" w:styleId="33">
    <w:name w:val="Основной текст 3"/>
    <w:basedOn w:val="Normal"/>
    <w:qFormat/>
    <w:pPr>
      <w:spacing w:lineRule="auto" w:line="240" w:before="100" w:after="120"/>
      <w:ind w:firstLine="709"/>
      <w:jc w:val="both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100" w:after="10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16">
    <w:name w:val="Программы"/>
    <w:basedOn w:val="Normal"/>
    <w:qFormat/>
    <w:pPr>
      <w:spacing w:lineRule="auto" w:line="240" w:before="100" w:after="100"/>
      <w:ind w:firstLine="709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100" w:after="10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9:54:00Z</dcterms:created>
  <dc:creator>Владимир</dc:creator>
  <dc:description/>
  <cp:keywords/>
  <dc:language>en-US</dc:language>
  <cp:lastModifiedBy>Лариса</cp:lastModifiedBy>
  <dcterms:modified xsi:type="dcterms:W3CDTF">2014-02-17T17:26:00Z</dcterms:modified>
  <cp:revision>6</cp:revision>
  <dc:subject/>
  <dc:title/>
</cp:coreProperties>
</file>