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Индивидуальные занятия 10 класс 2013-2014 учебный год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ланирование составлено на основе программы по физике для основной общеобразовательной школы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вторы программы В.С. Данюшенков, О.В.Коршунова. Программы для общеобразовательных учреждений. Физика. 10-11 классы. Москва, "Просвещение", 2009 год.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7554"/>
        <w:gridCol w:w="1526"/>
      </w:tblGrid>
      <w:tr>
        <w:trPr>
          <w:trHeight w:val="276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Тема урока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Домашнее задание</w:t>
            </w:r>
          </w:p>
        </w:tc>
      </w:tr>
      <w:tr>
        <w:trPr>
          <w:trHeight w:val="276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то изучает механика. Положение тела в пространстве. Система отсчета. Перемещение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§§1,2,3-6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вномерное движение тел. Скорость. Уравнение равномерного движения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§7 §8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корость и перемещение при равноускоренном движении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§13 §14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 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вномерное движение тела по окружности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§17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 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трольная работа № 1 по теме "Основы кинематики"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 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нятие силы как меры взаимодействия тел. Второй закон Ньютона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§§23-25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Явление тяготения. Закон всемирного тяготения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§§30-31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ила упругости. Сила трения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§§34-38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 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мпульс тела и импульс силы. Закон сохранения импульса. Самостоятельная работа по теме «Силы в природе»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§39 §40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 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бота силы. Мощность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§43 §44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инетическая и потенциальная энергия. Закон сохранения энергии в механике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§§45-50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1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Б. Лабораторная работа № 2 "Изучение закона сохранения механической энергии"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§§22-50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2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трольная работа № 2 по теме "Основы динамики, законы сохранения"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3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сса молекул. Количество вещества. Решение задач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§57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4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деальный газ в молекулярно-кинетической теории. Основное уравнение МКТ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§§61-63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5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бсолютная температура. Температура - мера средней кинетической энергии. Измерение скоростей молекул газа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§65 §66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6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азовые законы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§68 §69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7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сыщенный пар. Кипение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§70 §71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8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ристаллические и аморфные тела. Решение задач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§73 §74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9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нутренняя энергия.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§75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теплоты. Удельная теплоемкость. Решение задач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§77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 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вый закон термодинамики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§78 §79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нципы действия теплового двигателя. ДВС. Дизель. КПД тепловых двигателей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§82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он Кулона. Решение задач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§87 §88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нцип суперпозиций полей. Силовые линии электрического поля Решение задач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§91 §92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тенциал электростатического поля  и разность потенциалов. Решение задач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§§96-98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шение задач по теме "Электростатика"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§§84-101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Электрический ток. Сила тока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§102 §103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Электрическая цепь. Последовательное  и  параллельное соединение проводников. ТБ. Лабораторная работа  № 4 "Изучение последовательного и параллельного соединения проводников"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§105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Электродвижущая сила. Закон Ома для полной цепи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§107 §108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шение задач по  теме "Постоянный ток"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§§102-108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Электрическая проводимость различных веществ. Сверхпроводимость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§109 §110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 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Электрический ток в вакууме. Электронно-лучевая трубка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§117 §118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 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Электрический ток в газах. Несамостоятельный и самостоятельный разряды. Плазма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§§121-123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 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вая контрольная работа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Учебник: Физика 10.Мякишев Г.Я. Буховцев Б.Б. Сотский Н.Н. Москва, "Просвещение" 2009 год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9T14:56:00Z</dcterms:created>
  <dc:creator>Velcom</dc:creator>
  <dc:description/>
  <dc:language>en-US</dc:language>
  <cp:lastModifiedBy>Velcom</cp:lastModifiedBy>
  <dcterms:modified xsi:type="dcterms:W3CDTF">2013-09-29T15:09:00Z</dcterms:modified>
  <cp:revision>5</cp:revision>
  <dc:subject/>
  <dc:title/>
</cp:coreProperties>
</file>