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ТОКОЛ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трудового коллект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1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 27.07.200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 - 44 педаг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утствовало – 1 педаг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изменении условий трудового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лобову Г.А., директора школы, которая сказала, что в связи с реализацией комплексного проекта модернизации образования на территории Псковской области и переходом на новую систему оплаты труда, на основании Закона области от 26.07.2007 года № 684 «Об оплате труда отдельных категорий работников государственных образовательных учреждений в Псковской области», меняются с 01.09.2007 года условия трудового договора в части условий оплаты труда, часов педагогической нагрузки и наполняемости класс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ьшову Е.Н., заместителя директора по УВР, она разъяснила механизм НСОТ с 01.09.2007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ву Г.И., председателя профсоюзного комитета, она предложила педагогическим работникам согласиться с переходом на НСОТ с 01.09.2007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: Согласиться с изменениями с 01.09.2007 года условий трудового договора в части условий оплаты труда, часов педагогической нагрузки и наполняемости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:                              Е.Н.Даньш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31:00Z</dcterms:created>
  <dc:creator>pk3</dc:creator>
  <dc:description/>
  <cp:keywords/>
  <dc:language>en-US</dc:language>
  <cp:lastModifiedBy>pk3</cp:lastModifiedBy>
  <cp:lastPrinted>2008-01-30T11:56:00Z</cp:lastPrinted>
  <dcterms:modified xsi:type="dcterms:W3CDTF">2008-01-30T08:57:00Z</dcterms:modified>
  <cp:revision>4</cp:revision>
  <dc:subject/>
  <dc:title/>
</cp:coreProperties>
</file>