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МОУ «Средняя</w:t>
      </w:r>
    </w:p>
    <w:p>
      <w:pPr>
        <w:pStyle w:val="Normal"/>
        <w:jc w:val="right"/>
        <w:rPr/>
      </w:pPr>
      <w:r>
        <w:rPr/>
        <w:t xml:space="preserve">общеобразовательная </w:t>
      </w:r>
    </w:p>
    <w:p>
      <w:pPr>
        <w:pStyle w:val="Normal"/>
        <w:jc w:val="right"/>
        <w:rPr/>
      </w:pPr>
      <w:r>
        <w:rPr/>
        <w:t>школа № 13»</w:t>
      </w:r>
    </w:p>
    <w:p>
      <w:pPr>
        <w:pStyle w:val="Normal"/>
        <w:jc w:val="right"/>
        <w:rPr/>
      </w:pPr>
      <w:r>
        <w:rPr/>
        <w:t>__________ Г.А.Гололобова</w:t>
      </w:r>
    </w:p>
    <w:p>
      <w:pPr>
        <w:pStyle w:val="Normal"/>
        <w:jc w:val="right"/>
        <w:rPr/>
      </w:pPr>
      <w:r>
        <w:rPr/>
        <w:t>«__20__»____01___ 200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 О СОВЕТЕ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вет школы является высшим органом самоуправления школы в период между конференциями. Совет школы избирается конференцией сроком на два года и созывается не реже 2 раза в год. Внеочередные заседания могут созываться директором школы или по требованию не менее трех членов Совета. Заседания совета считаются правомочными, если на них присутствовало не менее 2/3 членов Совета. Решения совета считаются принятыми, если за него проголосовало более половины членов Совета списочного состава открытым голосованием. Решения Совета школы принятые в пределах его полномочий, обязательны для выполнения администрацией, педагогами, учащимися, родителями.</w:t>
      </w:r>
    </w:p>
    <w:p>
      <w:pPr>
        <w:pStyle w:val="Normal"/>
        <w:jc w:val="both"/>
        <w:rPr/>
      </w:pPr>
      <w:r>
        <w:rPr/>
        <w:t>Члены Совета школы выполняют  свои обязанности на общественных началах и личными властными полномочиями не обладают.</w:t>
      </w:r>
    </w:p>
    <w:p>
      <w:pPr>
        <w:pStyle w:val="Normal"/>
        <w:jc w:val="both"/>
        <w:rPr/>
      </w:pPr>
      <w:r>
        <w:rPr/>
        <w:t>На основании статьи 4.8. Устава школы Совет школы состоит из 15 членов: 5 представителей педагогического коллектива, 7 представителей родителей учащихся, 3 представителей старшеклассников. В Совет входит по должности директор школы. В заседаниях Совета могут принимать участие члены коллектива школы, родители, представители государственных и общественных организа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ЛНОМОЧИЯ СОВЕТА ШКОЛ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ет Устав школы, изменения и дополнения к нем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ует выполнение решений, конференции своих решений, направляет свою деятельность на реализацию общих потребностей и интересов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вместно с администрацией школы разрабатывает Устав, другие локальные акты, вносит их на утверждение конферен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ает положения, правила, инструкции и другие локальные акты, регламентирующие деятельность школ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ждает структуру школы, план ее развития, образовательные программы, учебные  планы, применяемые в школ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частвует в распределении  стимулирующей части фонда оплаты труда педагогических работ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ет и использует в интересе школы фонд ее разви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слушивает отчеты, информации представителей администрации, педагогов, учащихся, родителей и их органов самоуправления об их работе, высказывает им свои рекоменд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нимает меры по укреплению материально-технической базы школы, привлечению сил и средств предприятий, организаций, спонсоров, родителей и общественности в помощь школ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1. ДОКУМЕНТАЦИЯ СОВЕТА ШКОЛЫ.</w:t>
      </w:r>
    </w:p>
    <w:p>
      <w:pPr>
        <w:pStyle w:val="Normal"/>
        <w:ind w:left="360" w:hanging="0"/>
        <w:jc w:val="both"/>
        <w:rPr/>
      </w:pPr>
      <w:r>
        <w:rPr/>
        <w:t>1. План работы Совета школы.</w:t>
      </w:r>
    </w:p>
    <w:p>
      <w:pPr>
        <w:pStyle w:val="Normal"/>
        <w:ind w:left="360" w:hanging="0"/>
        <w:jc w:val="both"/>
        <w:rPr/>
      </w:pPr>
      <w:r>
        <w:rPr/>
        <w:t>2. Протоколы заседаний Совета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7:46:00Z</dcterms:created>
  <dc:creator>pk3</dc:creator>
  <dc:description/>
  <cp:keywords/>
  <dc:language>en-US</dc:language>
  <cp:lastModifiedBy>pk3</cp:lastModifiedBy>
  <cp:lastPrinted>2008-01-30T11:36:00Z</cp:lastPrinted>
  <dcterms:modified xsi:type="dcterms:W3CDTF">2008-01-30T09:01:00Z</dcterms:modified>
  <cp:revision>7</cp:revision>
  <dc:subject/>
  <dc:title/>
</cp:coreProperties>
</file>