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 к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упочной документации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/>
      </w:pPr>
      <w:r>
        <w:rPr>
          <w:sz w:val="24"/>
          <w:szCs w:val="24"/>
        </w:rPr>
        <w:t>ДОГОВОР №_</w:t>
      </w:r>
    </w:p>
    <w:p>
      <w:pPr>
        <w:pStyle w:val="Heading"/>
        <w:rPr>
          <w:sz w:val="20"/>
        </w:rPr>
      </w:pPr>
      <w:r>
        <w:rPr>
          <w:sz w:val="20"/>
        </w:rPr>
        <w:t xml:space="preserve">НА ПОСТАВКУ КОМПЬЮТЕРНОЙ ТЕХНИКИ, ОРГТЕХНИКИ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г. Великие Луки</w:t>
        <w:tab/>
        <w:tab/>
        <w:tab/>
        <w:tab/>
        <w:tab/>
        <w:tab/>
        <w:tab/>
        <w:t xml:space="preserve">        «___» _________ 2018 г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е автономное общеобразовательное учреждение «Средняя общеобразовательная школа №12 имени маршала Советского Союза К.К. Рокоссовского», в лице директора Даньшовой  Елены Николаевны, действующего на основании Устава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Заказчик», с одной стороны, и  _____________________________, в лице ______________________________, действующего на основании _________________, именуемое (ый) в дальнейшем «Поставщик», с другой стороны, а вместе именуемые «Стороны», заключили настоящий договор на поставку компьютерной техники, оргтехники на основании протокола рассмотрения и оценки заявок от «__»__________2018 г.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ставщик принимает на себя обязательства осуществить поставку компьютерной техники, оргтехники (далее по тексту – товара) для Заказчика в обусловленный срок в соответствии с Техническим заданием (Приложение № 1, являющееся неотъемлемой частью договора), а  Заказчик - принять  и  оплатить  товар  по  условиям настоящего договора  в  номенклатуре,  количестве  и  по ценам, указанным в Спецификации (Приложение № 2), являющейся неотъемлемой частью настоящего договора.</w:t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Поставка товара осуществляется путем его отгрузки Поставщиком по месту нахождения Заказчика, по адресу: </w:t>
      </w:r>
      <w:r>
        <w:rPr>
          <w:rFonts w:cs="Times New Roman" w:ascii="Times New Roman" w:hAnsi="Times New Roman"/>
          <w:bCs/>
          <w:sz w:val="24"/>
          <w:szCs w:val="24"/>
        </w:rPr>
        <w:t>182110, Псковская область, г. Великие Луки, ул. Дружбы, д.23, кор.2</w:t>
      </w:r>
    </w:p>
    <w:p>
      <w:pPr>
        <w:pStyle w:val="ConsPlusNonformat"/>
        <w:widowControl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 Качество поставляемого товара должно соответствовать действующим стандартам, техническим регламентам или дополнительно согласованным Сторонами характеристикам, указанным в Спецификации. </w:t>
      </w:r>
    </w:p>
    <w:p>
      <w:pPr>
        <w:pStyle w:val="ConsPlusNonformat"/>
        <w:widowControl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чество товара удостоверяется сертификатом соответствия товара и иными документами (паспортом, свидетельством качества, паспортом Товара, руководством по эксплуатации </w:t>
      </w:r>
      <w:r>
        <w:rPr>
          <w:rFonts w:cs="Times New Roman" w:ascii="Times New Roman" w:hAnsi="Times New Roman"/>
          <w:i/>
          <w:sz w:val="24"/>
          <w:szCs w:val="24"/>
        </w:rPr>
        <w:t>(при необходимости)</w:t>
      </w:r>
      <w:r>
        <w:rPr>
          <w:rFonts w:cs="Times New Roman" w:ascii="Times New Roman" w:hAnsi="Times New Roman"/>
          <w:sz w:val="24"/>
          <w:szCs w:val="24"/>
        </w:rPr>
        <w:t>, сертификатом происхождения, сертификатом (декларацией) соответствия, удостоверяющими безопасность Товара), оформленными в соответствии с действующим законодательством, и которые Поставщик передает Заказчику вместе с товар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НА И ПОРЯДОК РАСЧЕТОВ</w:t>
      </w:r>
    </w:p>
    <w:p>
      <w:pPr>
        <w:pStyle w:val="TextBody"/>
        <w:spacing w:before="0" w:after="0"/>
        <w:ind w:firstLine="426"/>
        <w:jc w:val="both"/>
        <w:rPr/>
      </w:pPr>
      <w:r>
        <w:rPr/>
        <w:t xml:space="preserve">2.1. Цена договора установлена на основании протокола рассмотрения и оценки заявок на участие запросе котировок от ________ г. и составляет </w:t>
      </w:r>
      <w:r>
        <w:rPr>
          <w:b/>
        </w:rPr>
        <w:t>_________ (цена прописью) рублей __ копеек, в т.ч. НДС 18%.</w:t>
      </w:r>
      <w:r>
        <w:rPr/>
        <w:t xml:space="preserve"> Цена договора складывается из стоимости товара на основании товарных накладных ТОРГ-12.</w:t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а оплаты по настоящему договору определяется </w:t>
      </w:r>
      <w:r>
        <w:rPr>
          <w:rFonts w:cs="Times New Roman" w:ascii="Times New Roman" w:hAnsi="Times New Roman"/>
          <w:b/>
          <w:sz w:val="24"/>
          <w:szCs w:val="24"/>
        </w:rPr>
        <w:t>Спецификацией това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(Приложение № 2)</w:t>
      </w:r>
      <w:r>
        <w:rPr>
          <w:rFonts w:cs="Times New Roman" w:ascii="Times New Roman" w:hAnsi="Times New Roman"/>
          <w:sz w:val="24"/>
          <w:szCs w:val="24"/>
        </w:rPr>
        <w:t>. Цены товара, указанные в Спецификации, являются твердыми и изменению не подлежат.</w:t>
      </w:r>
    </w:p>
    <w:p>
      <w:pPr>
        <w:pStyle w:val="Normal"/>
        <w:widowControl w:val="false"/>
        <w:autoSpaceDE w:val="false"/>
        <w:ind w:firstLine="426"/>
        <w:jc w:val="both"/>
        <w:rPr>
          <w:sz w:val="22"/>
          <w:szCs w:val="22"/>
        </w:rPr>
      </w:pPr>
      <w:r>
        <w:rPr/>
        <w:t>2.2. Цена договора включает в себя стоимость товара, тары и упаковки, расходы на его транспортировку, упаковку, погрузку, разгрузку, страхование, уплату таможенных пошлин, налогов, сборов и другие возможные платежи. При заключении договора Заказчик по согласованию с участником, с которым заключается договор, вправе увеличить количество поставляемого товара на сумму, не превышающую разницы между ценой договора, предложенной таким участником, и начальной (максимальной) ценой договора. Сумма НДС и условия начисления определяются в соответствии с законодательством Российской Федерации. Цены товаров, указанные в Спецификации, являются твердыми и изменению не подлежат.</w:t>
      </w:r>
    </w:p>
    <w:p>
      <w:pPr>
        <w:pStyle w:val="31"/>
        <w:spacing w:before="0" w:after="0"/>
        <w:ind w:firstLine="426"/>
        <w:jc w:val="both"/>
        <w:rPr/>
      </w:pPr>
      <w:r>
        <w:rPr>
          <w:sz w:val="24"/>
          <w:szCs w:val="24"/>
        </w:rPr>
        <w:t>2.3. Оплата по настоящему договору осуществляется в безналичной форме путем перечисления денежных средств на расчетный счет Поставщика, указанный в настоящем договоре, по факту поставки товара, согласно выставленным счетам (счетам-фактурам) на основании подписанного Сторонами акта приема- передачи товара и товарной накладной ТОРГ-12 в течение 30 банковских дней с момента поставки товара.</w:t>
      </w:r>
    </w:p>
    <w:p>
      <w:pPr>
        <w:pStyle w:val="31"/>
        <w:spacing w:before="0" w:after="0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РОКИ И УСЛОВИЯ ПОСТАВКИ ТОВАРА</w:t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роки поставки: с момента заключения Договора по 09.03.2018 года</w:t>
      </w:r>
    </w:p>
    <w:p>
      <w:pPr>
        <w:pStyle w:val="ConsPlusNonformat"/>
        <w:widowControl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оставщик осуществляет поставку товара на собственном или арендованном транспортном средстве.</w:t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Количество товара, передаваемого Заказчику, должно соответствовать количеству, указанному в товарораспорядительных документах. </w:t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риемка товара по количеству и качеству производится при подписании Сторонами акта приема-передачи товара.</w:t>
      </w:r>
    </w:p>
    <w:p>
      <w:pPr>
        <w:pStyle w:val="Normal"/>
        <w:ind w:firstLine="426"/>
        <w:jc w:val="both"/>
        <w:rPr/>
      </w:pPr>
      <w:r>
        <w:rPr/>
        <w:t xml:space="preserve">3.5. Датой поставки товара считается дата приемки товара Заказчиком и подписания Сторонами акта приема- передачи товара. </w:t>
      </w:r>
    </w:p>
    <w:p>
      <w:pPr>
        <w:pStyle w:val="Normal"/>
        <w:ind w:firstLine="426"/>
        <w:jc w:val="both"/>
        <w:rPr/>
      </w:pPr>
      <w:r>
        <w:rPr/>
        <w:t>3.6. Товар поставляется по ценам, наименованиям, в количестве и ассортименте, указанным в Спецификации товара (Приложение № 2).</w:t>
      </w:r>
    </w:p>
    <w:p>
      <w:pPr>
        <w:pStyle w:val="Normal"/>
        <w:ind w:firstLine="426"/>
        <w:jc w:val="both"/>
        <w:rPr/>
      </w:pPr>
      <w:r>
        <w:rPr/>
        <w:t>3.7. Товар поставляется в упаковке, исключающей возможность порчи или повреждения товара при его транспортировке.</w:t>
      </w:r>
    </w:p>
    <w:p>
      <w:pPr>
        <w:pStyle w:val="Normal"/>
        <w:ind w:firstLine="426"/>
        <w:jc w:val="both"/>
        <w:rPr/>
      </w:pPr>
      <w:r>
        <w:rPr/>
        <w:t>3.8. Приемка товара осуществляется Заказчиком с проверкой его количества и качества, соответствия товара сведениям, указанным в товарораспорядительных документах. В случае обнаружения недостачи товара или дефектов товара, либо несоответствия товара Спецификации (Приложение № 2), а также невозможности или нецелесообразности дальнейшей поставки товара, Сторонами составляется соответствующий двусторонний акт, содержащий перечень обнаруженных дефектов и недостатков, необходимых доработок, в соответствии с которыми Поставщик обязан в течение 5 (пяти) дней либо произвести действия по устранению выявленных недостатков, указанных в акте, без дополнительной оплаты.</w:t>
      </w:r>
    </w:p>
    <w:p>
      <w:pPr>
        <w:pStyle w:val="Normal"/>
        <w:ind w:firstLine="426"/>
        <w:jc w:val="both"/>
        <w:rPr/>
      </w:pPr>
      <w:r>
        <w:rPr/>
        <w:t>3.9. При наличии разногласий между Сторонами по качеству передаваемого товара, любая Сторона вправе требовать проведения экспертизы качества в соответствии с действующим законодательством.</w:t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Право собственности на товар переходит к Заказчику с момента его передачи Поставщиком по акту приема-передачи товара. Поставщик обязан передать Заказчику товар свободным от прав на товар третьих лиц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ЯЗАННОСТИ СТОРОН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оставщик обязан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ить поставку товара надлежащего качества, в количестве и по ценам, предусмотренным Спецификацией (Приложение № 2), в срок, указанный в настоящем договоре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вать товар свободным от любых прав и притязаний третьих лиц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ставлять товар до места нахождения Заказчика на собственном или арендованном транспортном средстве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ранять недостатки товара или заменять товар ненадлежащего качества товаром надлежащего качества по требованию Заказчика в срок, указанный в п. 3.8. настоящего договора. Расходы, связанные с устранением недостатков товара, несет Поставщик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контроль за доставкой товара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овывать порядок поставки товара и обеспечивать его соблюдение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поставку товара собственными силами (привлечение третьих лиц возможно с согласия Заказчика)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хранение, страхование, отгрузку, перевозку и разгрузку товара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давать товар в упаковке, исключающей возможность порчи или повреждения товара при его транспортировке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гарантийное обслуживание товара в соответствии с разделом 5 настоящего договора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ть консультирование по вопросам поддержки поставленного оборудования в работоспособном состоянии в течение всего гарантийного срок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Заказчик обязан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изводить оплату поставленного товара в соответствии с настоящим договором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лежащим образом осуществлять приемку товара от Поставщик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факту поставки оформляется товарная накладная ТОРГ-12, акт приемки-передачи товара, который подписывается Сторонами и скрепляется печатями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ГАРАНТИЙНЫЙ СРОК ПОСТАВЛЕННОГО ТОВАРА</w:t>
      </w:r>
    </w:p>
    <w:p>
      <w:pPr>
        <w:pStyle w:val="Normal"/>
        <w:ind w:firstLine="708"/>
        <w:jc w:val="both"/>
        <w:rPr/>
      </w:pPr>
      <w:r>
        <w:rPr/>
        <w:t xml:space="preserve">5.1. Поставщик устанавливает на товар, поставляемый по настоящему договору, гарантийный срок </w:t>
      </w:r>
      <w:r>
        <w:rPr>
          <w:b/>
        </w:rPr>
        <w:t xml:space="preserve">– </w:t>
      </w:r>
      <w:r>
        <w:rPr/>
        <w:t>12 месяцев</w:t>
      </w:r>
      <w:r>
        <w:rPr>
          <w:b/>
        </w:rPr>
        <w:t xml:space="preserve"> </w:t>
      </w:r>
      <w:r>
        <w:rPr/>
        <w:t xml:space="preserve">с момента поставки товара Заказчику, либо гарантийный срок на поставляемый по договору товар- не менее гарантийного срока, установленного изготовителем (производителем) товара, если такой срок в соответствии с документами на товар составляет более длительный срок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се поставляемое оборудование должно сопровождаться гарантийными талонами, оформленными надлежащим образом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Заказчик вправе предъявить требования, связанные с недостатками товара, при обнаружении недостатков в течение гарантийного срока.</w:t>
      </w:r>
    </w:p>
    <w:p>
      <w:pPr>
        <w:pStyle w:val="Normal"/>
        <w:ind w:firstLine="708"/>
        <w:jc w:val="both"/>
        <w:rPr/>
      </w:pPr>
      <w:r>
        <w:rPr/>
        <w:t>5.3. Заказчик в течение 3 (трех) рабочих дней с момента обнаружения недостатков товара письменно уведомляет о них Поставщика.</w:t>
      </w:r>
    </w:p>
    <w:p>
      <w:pPr>
        <w:pStyle w:val="Normal"/>
        <w:ind w:firstLine="708"/>
        <w:jc w:val="both"/>
        <w:rPr/>
      </w:pPr>
      <w:r>
        <w:rPr/>
        <w:t>5.4. После получения такого уведомления Поставщик в течение 5 (пяти) дней проводит замену товара ненадлежащего качества или его части за свой счет товаром или частью товара надлежащего качества, без расходов со стороны Заказчика.</w:t>
      </w:r>
    </w:p>
    <w:p>
      <w:pPr>
        <w:pStyle w:val="Normal"/>
        <w:ind w:firstLine="708"/>
        <w:jc w:val="both"/>
        <w:rPr/>
      </w:pPr>
      <w:r>
        <w:rPr/>
        <w:t>5.5. Срок гарантийного обязательства продлевается на время нахождения товара в ремонте у Поставщика или на время замены товара Поставщиком.</w:t>
      </w:r>
    </w:p>
    <w:p>
      <w:pPr>
        <w:pStyle w:val="Normal"/>
        <w:ind w:firstLine="708"/>
        <w:jc w:val="both"/>
        <w:rPr/>
      </w:pPr>
      <w:r>
        <w:rPr/>
        <w:t>5.6. Гарантийные обязательства не распространяются на дефекты и недостатки товара, созданные Заказчиком. Указанные дефекты устраняются за счет Заказчика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Стороны несут ответственность за неисполнение или ненадлежащее исполнение своих обязательств в соответствии с действующим законодательством Российской Федерации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За просрочку поставки или недопоставку товара в установленные сроки Поставщик уплачивает Заказчику неустойку в размере 0,1 % от стоимости не поставленного либо недопоставленного товара за каждый день просрочки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За нарушение сроков оплаты поставленного товара Поставщик вправе требовать от Заказчика уплаты пени в размере 1/300 ключевой ставки, установленной Центральным банком Российской Федерации на день просрочки платежа, от суммы задолженности за каждый день просрочки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Уплата неустойки и возмещение убытков, связанных с неисполнением либо ненадлежащим исполнением Сторонами своих обязательств по настоящему договору, не освобождают нарушившую условия договора Сторону от исполнения взятых на себя обязательств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Положения ст. 317.1 Гражданского кодекса Российской Федерации к обязательствам Сторон по взаимным расчетам не применяются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НЕПРЕОДОЛИМАЯ СИЛА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неисполнение обязательств по договору в случае действия обстоятельств непреодолимой силы (пожар, наводнение, землетрясение, военные действия и т.д.)  при условии, что данные обстоятельства непосредственно повлияли на выполнение условий по настоящему договору. В этом случае срок выполнения договорных обязательств будет продлен на время действия этих обстоятельств, но не более одного месяц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Сторона, для которой создалась невозможность исполнения обязательств по указанным причинам, должна известить другую Сторону о наступлении и прекращении действий обстоятельств непреодолимой силы в срок не позднее трех дней с подтверждением факта их действия актами компетентных органов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АЗРЕШЕНИЕ СПОРОВ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1. В случае возникновения споров и разногласий по настоящему договору и в связи с ним Стороны примут меры к их разрешению путем переговоров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.2. Если Стороны не придут к соглашению, то споры подлежат разрешению в соответствии с действующим законодательством Российской Федерации в Арбитражном суде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3. Стороны предусматривают претензионный порядок урегулирования споров, срок рассмотрения претензий 15 дней с момента их получения Стороной договора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ОРЯДОК РАСТОРЖЕНИЯ ДОГОВОР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1. Досрочное расторжение договора может иметь место по соглашению Сторон либо по решению суда и в одностороннем порядке по основаниям, предусмотренным гражданским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2. Сторона, решившая расторгнуть настоящий договор, в пятидневный срок направляет письменное уведомление другой Стороне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3. Договор считается расторгнутым с момента подписания Сторонами соглашения о расторжении, при условии урегулирования материальных и финансовых претензий по выполненным до момента расторжения договора обязательствам или вступления в законную силу вынесенного в установленном порядке решения суда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СРОК ДЕЙСТВИЯ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.1. Настоящий Договор вступает в силу с момента подписания его обеими Сторонами и действует по 09.03.2018 года, а в части взаиморасчетов до полного исполнения Сторонами своих обязательств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ОСОБЫЕ УСЛОВ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1.1. Любые изменения и дополнения к настоящему договору имеют силу только в том случае, если они оформлены в письменном виде и подписаны обеими Сторонами. </w:t>
      </w:r>
    </w:p>
    <w:p>
      <w:pPr>
        <w:pStyle w:val="Normal"/>
        <w:ind w:firstLine="720"/>
        <w:jc w:val="both"/>
        <w:rPr/>
      </w:pPr>
      <w:r>
        <w:rPr/>
        <w:t xml:space="preserve">11.2. </w:t>
      </w:r>
      <w:r>
        <w:rPr>
          <w:iCs/>
        </w:rPr>
        <w:t>В случае изменения реквизитов (почтовых, банковских, отправительских и т.п.), регистрационных сведений (место нахождения, ИНН, КПП и т.п.), реорганизации, изменения наименования, формы собственности, организационно-правовой формы Стороны обязаны сообщить друг другу об этом в течение 10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олучных последств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1.3. Ни одна из Сторон не имеет права передавать свои права и обязательства по настоящему договору третьей стороне без письменного на то согласия другой Стороны. Нарушение данного условия договора влечёт уплату штрафа в размере суммы уступленного требова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1.4. Настоящий договор составлен в двух экземплярах, имеющих одинаковую юридическую силу, по одному экземпляру для каждой Сторон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12</w:t>
      </w:r>
      <w:r>
        <w:rPr>
          <w:rFonts w:cs="Times New Roman" w:ascii="Times New Roman" w:hAnsi="Times New Roman"/>
          <w:b/>
          <w:sz w:val="24"/>
          <w:szCs w:val="24"/>
        </w:rPr>
        <w:t>. ЮРИДИЧЕСКИЕ АДРЕСА, БАНКОВСКИЕ РЕКВИЗИТЫ И ПОДПИСИ СТОРОН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Заказчик:                                   </w:t>
        <w:tab/>
        <w:t xml:space="preserve">                    Поставщик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муниципальное автономное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общеобразовательное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76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чреждение «СОШ №12»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82110, Псковская область, г. Великие Луки, ул. Дружбы, д.23, кор.2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ИНН 6025016525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КПП 602501001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76"/>
              <w:rPr/>
            </w:pPr>
            <w:r>
              <w:rPr>
                <w:bCs/>
              </w:rPr>
              <w:t xml:space="preserve">л/с </w:t>
            </w:r>
            <w:r>
              <w:rPr/>
              <w:t xml:space="preserve">30576Щ96030;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76"/>
              <w:rPr/>
            </w:pPr>
            <w:r>
              <w:rPr>
                <w:bCs/>
              </w:rPr>
              <w:t xml:space="preserve">р/сч  </w:t>
            </w:r>
            <w:r>
              <w:rPr/>
              <w:t>407018104580051000003</w:t>
            </w:r>
          </w:p>
          <w:p>
            <w:pPr>
              <w:pStyle w:val="Normal"/>
              <w:rPr/>
            </w:pPr>
            <w:r>
              <w:rPr/>
              <w:t>в Отделении Псков г. Псков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БИК </w:t>
            </w:r>
            <w:r>
              <w:rPr/>
              <w:t>045805001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  <w:t>Директор ____________  Даньшова Елена Николае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(уполномоченное лиц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/ ____________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.П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говору на поставку компьютерно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ехники, оргтехник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» _______ 2018 г. № 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Техническое задание</w:t>
      </w:r>
    </w:p>
    <w:p>
      <w:pPr>
        <w:pStyle w:val="Normal"/>
        <w:shd w:fill="FFFFFF" w:val="clear"/>
        <w:jc w:val="center"/>
        <w:rPr/>
      </w:pPr>
      <w:r>
        <w:rPr>
          <w:sz w:val="22"/>
          <w:szCs w:val="22"/>
        </w:rPr>
        <w:t>на поставку компьютерной техники, оргтехники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426"/>
        <w:jc w:val="both"/>
        <w:rPr/>
      </w:pPr>
      <w:r>
        <w:rPr>
          <w:b/>
          <w:sz w:val="22"/>
          <w:szCs w:val="22"/>
        </w:rPr>
        <w:t>Общие технические требования: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 </w:t>
        <w:tab/>
        <w:t>Требования к оборудованию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.1.1.</w:t>
        <w:tab/>
        <w:t>Все оборудование должно сопровождаться соответствующими сертификатами, выданными в соответствии с законодательством Российской Федерации. Персональные компьютеры должны иметь сертификаты соответствия, безопасности и качества производств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.1.2.</w:t>
        <w:tab/>
        <w:t>Поставляемое оборудование должно быть новым, не допускается поставка выставочных образцов, а также оборудования, собранного из восстановленных узлов и агрегатов, если иное не установлено в Закупочной документации. Оборудование должно быть поставлено комплектно и обеспечивать конструктивную и функциональную совместимость с оборудованием, используемым Заказчиком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.1.3.</w:t>
        <w:tab/>
        <w:t>Поставляемое оборудование должно иметь количественные и качественные показатели, соответствующие Спецификаци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.1.4.</w:t>
        <w:tab/>
        <w:t>Поставляемое оборудование должно соответствовать действующим стандартам и нормам по пожарной, санитарной и электрической безопасности, а также электромагнитной совместимости, в соответствии с номенклатурой продукции, в отношении которой законодательными актами Российской Федерации предусмотрена обязательная сертификация с документальным подтверждением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.1.5.</w:t>
        <w:tab/>
        <w:t>Перечень оборудования должен содержать полные наименования (торговые марки, модели и коды производителя) материнских плат, процессоров, охладителей внутри корпусных и процессоров, оперативной памяти, накопителей на жестких магнитных дисках, приводов оптических дисков, видеоадаптеров, корпусов, клавиатур, манипуляторов типа «мышь», а также любых других дополнительных контроллеров и устройств (за исключением встроенных компонентов)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.1.6.</w:t>
        <w:tab/>
        <w:t>Все входные и выходные разъемы, а также уровни сигналов на входе и выходе оборудования, должны соответствовать стандартам Российской Федераци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.1.7.</w:t>
        <w:tab/>
        <w:t>В комплект поставляемого оборудования должны входить все кабели, необходимые для его подключения и эксплуатации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.1.8.</w:t>
        <w:tab/>
        <w:t>Оборудование поставляется в упаковке, соответствующей стандартам, ТР, обязательным правилам и требованиям для тары и упаковки. Упаковка должна обеспечивать полную сохранность оборудования на весь срок его транспортировки с учетом перегрузок и длительного хранения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.2.</w:t>
        <w:tab/>
        <w:t>Требования к программному обеспечению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.2.1.</w:t>
        <w:tab/>
        <w:t>Программное обеспечение (ПО) должно быть локализованным для Российской Федерации и поставляться предустановленным на персональных компьютерах. Должны поставляться наиболее современные версии и модификации ПО. Допускается поставка вместе с комплектом ПО дополнений и исправлений, размещенных на отдельных носителях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.2.2.</w:t>
        <w:tab/>
        <w:t>Перечень поставляемого ПО должен содержать полную информацию о точных наименованиях, версиях, производителях, кодах продуктов и наличие русификации всех программных продуктов, предлагаемых к поставке, как в составе оборудования, так и поставляемых отдельно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.3.</w:t>
        <w:tab/>
        <w:t>Гарантийные обязательства и техническая поддержк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.3.1.</w:t>
        <w:tab/>
        <w:t>Гарантийный срок на – не менее 12 месяцев со дня поставки. Если для какого-либо оборудования стандартные гарантийные сроки, установленные производителем данного оборудования, превышают запрашиваемый гарантийный срок, то гарантийный срок на данное оборудование устанавливается продолжительностью не менее гарантийного срока, установленного производителем данного оборудования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.3.2.</w:t>
        <w:tab/>
        <w:t>Все поставляемое оборудование должно сопровождаться гарантийными талонами, оформленными надлежащим образом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.3.4.</w:t>
        <w:tab/>
        <w:t>Поставщик должен обеспечить консультирование по вопросам поддержки поставленного оборудования в работоспособном состоянии в течение всего гарантийного срока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Директор                                                              Директор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_______________Е. Н. Даньшова                     _______________</w:t>
      </w:r>
    </w:p>
    <w:p>
      <w:pPr>
        <w:pStyle w:val="Normal"/>
        <w:jc w:val="both"/>
        <w:rPr>
          <w:szCs w:val="22"/>
        </w:rPr>
      </w:pPr>
      <w:r>
        <w:rPr>
          <w:color w:val="000000"/>
          <w:spacing w:val="-2"/>
        </w:rPr>
        <w:t>М.П.                                                                     М.П.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говору на поставку компьютерно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ехники, оргтехник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» _______ 2018 г. № 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ПЕЦИФИКАЦИЯ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82"/>
        <w:gridCol w:w="8080"/>
        <w:gridCol w:w="992"/>
      </w:tblGrid>
      <w:tr>
        <w:trPr>
          <w:trHeight w:val="48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Cs/>
                <w:lang w:eastAsia="en-US" w:bidi="en-US"/>
              </w:rPr>
              <w:t xml:space="preserve">№ 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>п/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>Наимен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>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bCs/>
                <w:lang w:eastAsia="en-US" w:bidi="en-US"/>
              </w:rPr>
            </w:pPr>
            <w:r>
              <w:rPr>
                <w:rFonts w:eastAsia="Lucida Sans Unicode"/>
                <w:bCs/>
                <w:lang w:eastAsia="en-US" w:bidi="en-US"/>
              </w:rPr>
              <w:t>Количество</w:t>
            </w:r>
          </w:p>
        </w:tc>
      </w:tr>
      <w:tr>
        <w:trPr>
          <w:trHeight w:val="16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АРМ печати ЭМ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spacing w:before="240" w:after="60"/>
              <w:outlineLvl w:val="1"/>
              <w:rPr>
                <w:rFonts w:ascii="Cambria" w:hAnsi="Cambria" w:cs="Cambria"/>
                <w:b/>
                <w:b/>
                <w:bCs/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b/>
                <w:bCs/>
                <w:iCs/>
                <w:lang w:eastAsia="zh-CN"/>
              </w:rPr>
              <w:t xml:space="preserve">Ноутбук </w:t>
            </w:r>
            <w:r>
              <w:rPr>
                <w:rFonts w:eastAsia="Lucida Sans Unicode"/>
                <w:b/>
                <w:iCs/>
                <w:lang w:eastAsia="en-US" w:bidi="en-US"/>
              </w:rPr>
              <w:t>с характеристиками: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>Процессор: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 xml:space="preserve">Количество ядер процессора: не менее 2 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>Количество потоков: не менее 4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 xml:space="preserve">Частота процессора: не менее 2.0 ГГц 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>Оперативная память: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>Объём памяти: не менее 4096 Мб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>Жёсткий диск: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>Объём: не менее 128 Гб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>Диагональ экрана: не менее 15 дюймов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>Разрешение экрана: не менее 1366х768 пикселей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 xml:space="preserve">Оптический накопитель: </w:t>
            </w:r>
            <w:r>
              <w:rPr>
                <w:lang w:eastAsia="zh-CN"/>
              </w:rPr>
              <w:t xml:space="preserve">DVD </w:t>
            </w:r>
            <w:r>
              <w:rPr>
                <w:rFonts w:eastAsia="Lucida Sans Unicode"/>
                <w:bCs/>
                <w:lang w:eastAsia="en-US" w:bidi="en-US"/>
              </w:rPr>
              <w:t>(возможно использование внешнего накопителя)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 xml:space="preserve">Интерфейс: </w:t>
            </w:r>
            <w:r>
              <w:rPr>
                <w:rFonts w:eastAsia="Lucida Sans Unicode"/>
                <w:bCs/>
                <w:lang w:val="en-US" w:eastAsia="en-US" w:bidi="en-US"/>
              </w:rPr>
              <w:t>Ethernet</w:t>
            </w:r>
            <w:r>
              <w:rPr>
                <w:rFonts w:eastAsia="Lucida Sans Unicode"/>
                <w:bCs/>
                <w:lang w:eastAsia="en-US" w:bidi="en-US"/>
              </w:rPr>
              <w:t xml:space="preserve">, </w:t>
            </w:r>
            <w:r>
              <w:rPr>
                <w:rFonts w:eastAsia="Lucida Sans Unicode"/>
                <w:bCs/>
                <w:lang w:val="en-US" w:eastAsia="en-US" w:bidi="en-US"/>
              </w:rPr>
              <w:t>USB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 xml:space="preserve">Количество интерфейсов USB: не менее 3 (возможно использование разветвителя при условии обеспечения одновременного подключения и корректной работы принтера, мыши, токена с электронной подписью и DVD (при использовании поставляемого в составе АРМ внешнего DVD) 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 xml:space="preserve">Питание: </w:t>
            </w:r>
            <w:r>
              <w:rPr>
                <w:rFonts w:eastAsia="Lucida Sans Unicode"/>
                <w:bCs/>
                <w:lang w:val="en-US" w:eastAsia="en-US" w:bidi="en-US"/>
              </w:rPr>
              <w:t>Li</w:t>
            </w:r>
            <w:r>
              <w:rPr>
                <w:rFonts w:eastAsia="Lucida Sans Unicode"/>
                <w:bCs/>
                <w:lang w:eastAsia="en-US" w:bidi="en-US"/>
              </w:rPr>
              <w:t>-</w:t>
            </w:r>
            <w:r>
              <w:rPr>
                <w:rFonts w:eastAsia="Lucida Sans Unicode"/>
                <w:bCs/>
                <w:lang w:val="en-US" w:eastAsia="en-US" w:bidi="en-US"/>
              </w:rPr>
              <w:t>Ion</w:t>
            </w:r>
            <w:r>
              <w:rPr>
                <w:rFonts w:eastAsia="Lucida Sans Unicode"/>
                <w:bCs/>
                <w:lang w:eastAsia="en-US" w:bidi="en-US"/>
              </w:rPr>
              <w:t xml:space="preserve"> аккумулятор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Комплектация: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/>
                <w:bCs/>
                <w:lang w:eastAsia="en-US" w:bidi="en-US"/>
              </w:rPr>
              <w:t xml:space="preserve">Мышь: 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>Тип: оптическая светодиодная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 xml:space="preserve">Интерфейс: </w:t>
            </w:r>
            <w:r>
              <w:rPr>
                <w:rFonts w:eastAsia="Lucida Sans Unicode"/>
                <w:bCs/>
                <w:lang w:val="en-US" w:eastAsia="en-US" w:bidi="en-US"/>
              </w:rPr>
              <w:t>USB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>Количество клавиш: не менее 2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/>
                <w:bCs/>
                <w:lang w:eastAsia="en-US" w:bidi="en-US"/>
              </w:rPr>
              <w:t xml:space="preserve">Программное обеспечение: 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>Сертифицированное антивирусное программное обеспечение с</w:t>
            </w:r>
            <w:r>
              <w:rPr/>
              <w:t xml:space="preserve"> </w:t>
            </w:r>
            <w:r>
              <w:rPr>
                <w:lang w:eastAsia="zh-CN"/>
              </w:rPr>
              <w:t>действующим на весь период ЕГЭ сертификатом ФСБ России (срок не менее чем до 30.06.201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spacing w:before="240" w:after="60"/>
              <w:outlineLvl w:val="1"/>
              <w:rPr>
                <w:b/>
                <w:b/>
                <w:bCs/>
                <w:iCs/>
                <w:lang w:eastAsia="zh-CN"/>
              </w:rPr>
            </w:pPr>
            <w:r>
              <w:rPr>
                <w:b/>
                <w:bCs/>
                <w:iCs/>
                <w:lang w:eastAsia="zh-CN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Принтер (без доп. картриджа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rFonts w:eastAsia="Lucida Sans Unicode"/>
                <w:b/>
                <w:bCs/>
                <w:lang w:eastAsia="en-US" w:bidi="en-US"/>
              </w:rPr>
              <w:t>Принтер с характеристиками: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>Тип печати: чёрно-белая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>Технология печати: лазерная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>Размещение: настольный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>Формат: А4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 xml:space="preserve">Разрешение: не менее 1200 </w:t>
            </w:r>
            <w:r>
              <w:rPr>
                <w:rFonts w:eastAsia="Lucida Sans Unicode"/>
                <w:bCs/>
                <w:lang w:val="en-US" w:eastAsia="en-US" w:bidi="en-US"/>
              </w:rPr>
              <w:t>x</w:t>
            </w:r>
            <w:r>
              <w:rPr>
                <w:rFonts w:eastAsia="Lucida Sans Unicode"/>
                <w:bCs/>
                <w:lang w:eastAsia="en-US" w:bidi="en-US"/>
              </w:rPr>
              <w:t xml:space="preserve"> 1200 dpi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Количество воспроизводимых полутонов: не менее 256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>Скорость печати: не менее 40 стр/мин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Ресурс пробного картриджа из комплекта поставки : не менее 3600 страниц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>Время выхода первого отпечатка: не более 10 с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>Объём памяти: не менее 256 Мб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>Интерфейсы: USB 2.0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>Уровень шума: не более 50 дБ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Емкость податчика бумаги: не менее 350 листов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Емкость многоцелевого лотка/лотка ручной подачи: не менее 100 листов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Емкость выходного лотка: не менее 250 листов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Максимальный объём печати в месяц: не менее 50 000 страниц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>Функция двусторонней печати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ЖК-дисплей: Есть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>Наличие кабеля USB 2.0 (А-В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>Длина кабеля: не менее 1,8 м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 xml:space="preserve">Ресурс фотобарабана не менее 100000 страниц </w:t>
            </w:r>
          </w:p>
          <w:p>
            <w:pPr>
              <w:pStyle w:val="Normal"/>
              <w:suppressAutoHyphens w:val="true"/>
              <w:rPr>
                <w:rFonts w:eastAsia="Lucida Sans Unicode"/>
                <w:bCs/>
                <w:lang w:eastAsia="en-US" w:bidi="en-US"/>
              </w:rPr>
            </w:pPr>
            <w:r>
              <w:rPr>
                <w:rFonts w:eastAsia="Lucida Sans Unicode"/>
                <w:bCs/>
                <w:lang w:eastAsia="en-US" w:bidi="en-US"/>
              </w:rPr>
              <w:t>Ресурс ч/б картриджа/тонера не менее 7200 стра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val="en-US" w:eastAsia="en-US" w:bidi="en-US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АРМ сканирования (авторизации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spacing w:before="240" w:after="60"/>
              <w:outlineLvl w:val="1"/>
              <w:rPr>
                <w:rFonts w:ascii="Cambria" w:hAnsi="Cambria" w:cs="Cambria"/>
                <w:b/>
                <w:b/>
                <w:bCs/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b/>
                <w:bCs/>
                <w:iCs/>
                <w:lang w:eastAsia="zh-CN"/>
              </w:rPr>
              <w:t xml:space="preserve">Ноутбук </w:t>
            </w:r>
            <w:r>
              <w:rPr>
                <w:rFonts w:eastAsia="Lucida Sans Unicode"/>
                <w:b/>
                <w:iCs/>
                <w:lang w:eastAsia="en-US" w:bidi="en-US"/>
              </w:rPr>
              <w:t>с характеристиками: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>Процессор: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 xml:space="preserve">Количество ядер процессора: не менее 2 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>Количество потоков: не менее 4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 xml:space="preserve">Частота процессора: не менее 2.0 ГГц 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>Оперативная память: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>Объём памяти: не менее 4096 Мб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>Жёсткий диск: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>Объём: не менее 128 Гб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>Диагональ экрана: не менее 15,0 дюймов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>Разрешение экрана: не менее 1366х768 пикселей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 xml:space="preserve">Оптический накопитель: </w:t>
            </w:r>
            <w:r>
              <w:rPr>
                <w:lang w:eastAsia="zh-CN"/>
              </w:rPr>
              <w:t xml:space="preserve">DVD </w:t>
            </w:r>
            <w:r>
              <w:rPr>
                <w:rFonts w:eastAsia="Lucida Sans Unicode"/>
                <w:bCs/>
                <w:lang w:eastAsia="en-US" w:bidi="en-US"/>
              </w:rPr>
              <w:t>(возможно использование внешнего накопителя)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 xml:space="preserve">Интерфейс: </w:t>
            </w:r>
            <w:r>
              <w:rPr>
                <w:rFonts w:eastAsia="Lucida Sans Unicode"/>
                <w:bCs/>
                <w:lang w:val="en-US" w:eastAsia="en-US" w:bidi="en-US"/>
              </w:rPr>
              <w:t>Ethernet</w:t>
            </w:r>
            <w:r>
              <w:rPr>
                <w:rFonts w:eastAsia="Lucida Sans Unicode"/>
                <w:bCs/>
                <w:lang w:eastAsia="en-US" w:bidi="en-US"/>
              </w:rPr>
              <w:t xml:space="preserve">, </w:t>
            </w:r>
            <w:r>
              <w:rPr>
                <w:rFonts w:eastAsia="Lucida Sans Unicode"/>
                <w:bCs/>
                <w:lang w:val="en-US" w:eastAsia="en-US" w:bidi="en-US"/>
              </w:rPr>
              <w:t>USB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>Количество интерфейсов USB: не менее 3 (возможно использование разветвителя при условии обеспечения одновременного подключения и корректной работы принтера, мыши, токена с электронной подписью и DVD (при использовании поставляемого в составе АРМ внешнего DVD)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 xml:space="preserve">Питание: </w:t>
            </w:r>
            <w:r>
              <w:rPr>
                <w:rFonts w:eastAsia="Lucida Sans Unicode"/>
                <w:bCs/>
                <w:lang w:val="en-US" w:eastAsia="en-US" w:bidi="en-US"/>
              </w:rPr>
              <w:t>Li</w:t>
            </w:r>
            <w:r>
              <w:rPr>
                <w:rFonts w:eastAsia="Lucida Sans Unicode"/>
                <w:bCs/>
                <w:lang w:eastAsia="en-US" w:bidi="en-US"/>
              </w:rPr>
              <w:t>-</w:t>
            </w:r>
            <w:r>
              <w:rPr>
                <w:rFonts w:eastAsia="Lucida Sans Unicode"/>
                <w:bCs/>
                <w:lang w:val="en-US" w:eastAsia="en-US" w:bidi="en-US"/>
              </w:rPr>
              <w:t>Ion</w:t>
            </w:r>
            <w:r>
              <w:rPr>
                <w:rFonts w:eastAsia="Lucida Sans Unicode"/>
                <w:bCs/>
                <w:lang w:eastAsia="en-US" w:bidi="en-US"/>
              </w:rPr>
              <w:t xml:space="preserve"> аккумулятор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Комплектация: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/>
                <w:bCs/>
                <w:lang w:eastAsia="en-US" w:bidi="en-US"/>
              </w:rPr>
              <w:t xml:space="preserve">Мышь: 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>Тип: оптическая светодиодная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 xml:space="preserve">Интерфейс: </w:t>
            </w:r>
            <w:r>
              <w:rPr>
                <w:rFonts w:eastAsia="Lucida Sans Unicode"/>
                <w:bCs/>
                <w:lang w:val="en-US" w:eastAsia="en-US" w:bidi="en-US"/>
              </w:rPr>
              <w:t>USB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>Количество клавиш: не менее 2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/>
                <w:bCs/>
                <w:lang w:eastAsia="en-US" w:bidi="en-US"/>
              </w:rPr>
              <w:t xml:space="preserve">Программное обеспечение: 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>Сертифицированное антивирусное программное обеспечение с</w:t>
            </w:r>
            <w:r>
              <w:rPr/>
              <w:t xml:space="preserve"> </w:t>
            </w:r>
            <w:r>
              <w:rPr>
                <w:lang w:eastAsia="zh-CN"/>
              </w:rPr>
              <w:t>действующим на весь период ЕГЭ сертификатом ФСБ России (срок не менее чем до 30.06.201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spacing w:before="240" w:after="60"/>
              <w:outlineLvl w:val="1"/>
              <w:rPr>
                <w:b/>
                <w:b/>
                <w:bCs/>
                <w:iCs/>
                <w:lang w:eastAsia="zh-CN"/>
              </w:rPr>
            </w:pPr>
            <w:r>
              <w:rPr>
                <w:b/>
                <w:bCs/>
                <w:iCs/>
                <w:lang w:eastAsia="zh-CN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val="en-US" w:eastAsia="en-US" w:bidi="en-US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lang w:eastAsia="zh-CN"/>
              </w:rPr>
              <w:t>Сканер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/>
                <w:bCs/>
                <w:lang w:eastAsia="en-US" w:bidi="en-US"/>
              </w:rPr>
              <w:t>Сканер с характеристиками: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>Тип: протяжный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bCs/>
                <w:lang w:eastAsia="en-US" w:bidi="en-US"/>
              </w:rPr>
              <w:t>Формат: А4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 xml:space="preserve">Разрешение сканирования: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поддержка режима 300 dpi.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 xml:space="preserve">Цветность сканирования: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Черно-белый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ттенки серого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(возможна, но не обязательная поддержка сканирования в цветном режиме)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 xml:space="preserve">Тип сканера: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 xml:space="preserve">поточный, двухсторонний, с поддержкой режима сканирования ADF: автоматическая подача документов.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b/>
                <w:bCs/>
                <w:iCs/>
                <w:lang w:eastAsia="zh-CN"/>
              </w:rPr>
              <w:t>Скорость сканирования:</w:t>
            </w:r>
            <w:r>
              <w:rPr>
                <w:iCs/>
                <w:lang w:eastAsia="zh-CN"/>
              </w:rPr>
              <w:t xml:space="preserve"> не менее 45 страниц в минуту (при оптическом разрешении 300 dpi и одностороннем режиме сканирования), не менее 90 страниц в минуту (при оптическом разрешении 300 dpi и двухстороннем режиме сканирования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b/>
                <w:bCs/>
                <w:iCs/>
                <w:lang w:eastAsia="zh-CN"/>
              </w:rPr>
              <w:t>Емкость лотка для бумаги:</w:t>
            </w:r>
            <w:r>
              <w:rPr>
                <w:iCs/>
                <w:lang w:eastAsia="zh-CN"/>
              </w:rPr>
              <w:t xml:space="preserve"> не менее 8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Lucida Sans Unicode"/>
                <w:b/>
                <w:b/>
                <w:bCs/>
                <w:lang w:eastAsia="en-US" w:bidi="en-US"/>
              </w:rPr>
            </w:pPr>
            <w:r>
              <w:rPr>
                <w:rFonts w:eastAsia="Lucida Sans Unicode"/>
                <w:b/>
                <w:bCs/>
                <w:lang w:eastAsia="en-US" w:bidi="en-US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Директор                                                              Директор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_______________Е. Н. Даньшова                     _______________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color w:val="000000"/>
          <w:spacing w:val="-2"/>
        </w:rPr>
        <w:t>М.П.                                                                     М.П.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sectPr>
      <w:type w:val="nextPage"/>
      <w:pgSz w:w="11906" w:h="16838"/>
      <w:pgMar w:left="1701" w:right="907" w:gutter="0" w:header="0" w:top="567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Propertyname">
    <w:name w:val="property_name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0"/>
      <w:szCs w:val="20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  <w:lang w:val="en-US"/>
    </w:rPr>
  </w:style>
  <w:style w:type="paragraph" w:styleId="S18">
    <w:name w:val="s18 Список мал -"/>
    <w:basedOn w:val="Normal"/>
    <w:qFormat/>
    <w:pPr>
      <w:spacing w:before="60" w:after="0"/>
      <w:jc w:val="both"/>
      <w:outlineLvl w:val="2"/>
    </w:pPr>
    <w:rPr>
      <w:bCs/>
      <w:sz w:val="22"/>
      <w:szCs w:val="22"/>
    </w:rPr>
  </w:style>
  <w:style w:type="paragraph" w:styleId="Header">
    <w:name w:val="Header"/>
    <w:basedOn w:val="Normal"/>
    <w:pPr/>
    <w:rPr/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45:00Z</dcterms:created>
  <dc:creator>chayka</dc:creator>
  <dc:description/>
  <dc:language>en-US</dc:language>
  <cp:lastModifiedBy>PRIEMNAYA1</cp:lastModifiedBy>
  <cp:lastPrinted>2010-12-04T05:25:00Z</cp:lastPrinted>
  <dcterms:modified xsi:type="dcterms:W3CDTF">2018-02-13T10:45:00Z</dcterms:modified>
  <cp:revision>2</cp:revision>
  <dc:subject/>
  <dc:title/>
</cp:coreProperties>
</file>