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не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Мы давно мечтали всем классом отдохнуть на турбазе. И вот в конце января долгожданная поездка состоялась.</w:t>
      </w:r>
    </w:p>
    <w:p>
      <w:pPr>
        <w:pStyle w:val="Normal"/>
        <w:rPr/>
      </w:pPr>
      <w:r>
        <w:rPr/>
        <w:t xml:space="preserve">     </w:t>
      </w:r>
      <w:r>
        <w:rPr/>
        <w:t>В это зимнее утро никому не лень было вставать раньше, чем обычно в школу. Все уже предвкушали удовольствие от двухдневного пребывания на удаленной от города лесной турбазе.</w:t>
      </w:r>
    </w:p>
    <w:p>
      <w:pPr>
        <w:pStyle w:val="Normal"/>
        <w:rPr/>
      </w:pPr>
      <w:r>
        <w:rPr/>
        <w:t xml:space="preserve">    </w:t>
      </w:r>
      <w:r>
        <w:rPr/>
        <w:t>На поезде мы приехали в Опухлики, где гостеприимный хозяин турбазы встретил нас и отвез на место нашего пребывания. В машине мы ехали, вспоминая народную мудрость «В тесноте, да не в обиде». И вот турбаза «Скиф» предстала перед нами во всем своем великолепии. Заснеженные сосны создавали белую крышу у нас над головой. По берегам  чистого, скованного льдом, заснеженного озера возвышался смешанный лес. Все ребята скорее хотели заняться чем-нибудь интересным. Первым развлечением стала лыжная прогулка. После вкусного обеда катались на коньках по только что расчищенному катку на озере. Вот было здорово! Многие ребята в этот день впервые встали на лыжи или коньки. Но на этом наш отдых не закончился. Вечером все танцевали от души, играли в бильярд и настольный теннис.</w:t>
      </w:r>
    </w:p>
    <w:p>
      <w:pPr>
        <w:pStyle w:val="Normal"/>
        <w:rPr/>
      </w:pPr>
      <w:r>
        <w:rPr/>
        <w:t xml:space="preserve">    </w:t>
      </w:r>
      <w:r>
        <w:rPr/>
        <w:t xml:space="preserve">Когда на следующий день мы прощались с добрыми хозяевами турбазы, то поняли, что нам не хочется уезжать отсюда. Хотелось, чтобы эта сказка продолжалась. Наш класс вместе с классным руководителем Никишиной М. В. решил, что такие поездки станут традиционными. Полученного заряда бодрости нам хватит надолго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Орлов Антон,6 «А» класс, </w:t>
      </w:r>
    </w:p>
    <w:p>
      <w:pPr>
        <w:pStyle w:val="Normal"/>
        <w:jc w:val="right"/>
        <w:rPr/>
      </w:pPr>
      <w:r>
        <w:rPr/>
        <w:t>лицей № 10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36:00Z</dcterms:created>
  <dc:creator>ORION</dc:creator>
  <dc:description/>
  <cp:keywords/>
  <dc:language>en-US</dc:language>
  <cp:lastModifiedBy>ORION</cp:lastModifiedBy>
  <dcterms:modified xsi:type="dcterms:W3CDTF">2008-01-28T19:14:00Z</dcterms:modified>
  <cp:revision>1</cp:revision>
  <dc:subject/>
  <dc:title>Зимнее путешествие</dc:title>
</cp:coreProperties>
</file>