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872" w:hRule="atLeast"/>
        </w:trPr>
        <w:tc>
          <w:tcPr>
            <w:tcW w:w="76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cs="Latha"/>
              </w:rPr>
            </w:pPr>
            <w:r>
              <w:rPr>
                <w:rFonts w:cs="Latha"/>
              </w:rPr>
            </w:r>
          </w:p>
          <w:p>
            <w:pPr>
              <w:pStyle w:val="TextBodyIndent"/>
              <w:ind w:left="0" w:hanging="0"/>
              <w:rPr>
                <w:rFonts w:cs="Latha"/>
              </w:rPr>
            </w:pPr>
            <w:r>
              <w:rPr>
                <w:rFonts w:cs="Latha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Визитная каточка</w:t>
            </w:r>
          </w:p>
          <w:p>
            <w:pPr>
              <w:pStyle w:val="TextBodyIndent"/>
              <w:ind w:left="0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TextBodyIndent"/>
              <w:ind w:left="0" w:hanging="0"/>
              <w:rPr>
                <w:rFonts w:cs="Latha"/>
              </w:rPr>
            </w:pPr>
            <w:r>
              <w:rPr>
                <w:rFonts w:cs="Latha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cs="Latha"/>
              </w:rPr>
            </w:pPr>
            <w:r>
              <w:rPr>
                <w:rFonts w:cs="Latha" w:ascii="Latha" w:hAnsi="Latha"/>
              </w:rPr>
              <w:t>Муниципальное общеобразовательное учреждение «Лицей № 10» как средняя общеобразовательная школа открыто в 1954 году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cs="Latha"/>
              </w:rPr>
            </w:pPr>
            <w:r>
              <w:rPr>
                <w:rFonts w:cs="Latha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cs="Latha"/>
              </w:rPr>
            </w:pPr>
            <w:r>
              <w:rPr>
                <w:rFonts w:cs="Latha" w:ascii="Latha" w:hAnsi="Latha"/>
                <w:b/>
              </w:rPr>
              <w:t>Миссия лицея</w:t>
            </w:r>
            <w:r>
              <w:rPr>
                <w:rFonts w:cs="Latha" w:ascii="Latha" w:hAnsi="Latha"/>
              </w:rPr>
              <w:t>: формирование ключевых компетентностей в гражданско-правовой, интеллектуальной, информационной, коммуникативной и иных базовых сферах жизнедеятельности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cs="Latha"/>
              </w:rPr>
            </w:pPr>
            <w:r>
              <w:rPr>
                <w:rFonts w:cs="Latha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cs="Latha"/>
              </w:rPr>
            </w:pPr>
            <w:r>
              <w:rPr>
                <w:rFonts w:cs="Latha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Latha" w:ascii="Latha" w:hAnsi="Latha"/>
                <w:b/>
              </w:rPr>
              <w:t>Генеральная цель</w:t>
            </w:r>
            <w:r>
              <w:rPr>
                <w:rFonts w:cs="Latha" w:ascii="Latha" w:hAnsi="Latha"/>
              </w:rPr>
              <w:t>: создать и реализовать в образовательном процессе на основе личностно – ориентированного и индивидуального  педагогического подхода комплекс условий, способствующий актуализации самоопределения, формированию навыков самообразования и самореализации личности учащегося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jc w:val="center"/>
              <w:rPr>
                <w:rFonts w:cs="Latha"/>
                <w:b/>
                <w:b/>
              </w:rPr>
            </w:pPr>
            <w:r>
              <w:rPr>
                <w:rFonts w:cs="Latha"/>
                <w:b/>
              </w:rPr>
            </w:r>
          </w:p>
          <w:p>
            <w:pPr>
              <w:pStyle w:val="Normal"/>
              <w:jc w:val="center"/>
              <w:rPr>
                <w:rFonts w:cs="Latha"/>
                <w:b/>
                <w:b/>
              </w:rPr>
            </w:pPr>
            <w:r>
              <w:rPr>
                <w:rFonts w:cs="Latha"/>
                <w:b/>
              </w:rPr>
            </w:r>
          </w:p>
          <w:p>
            <w:pPr>
              <w:pStyle w:val="Normal"/>
              <w:jc w:val="center"/>
              <w:rPr>
                <w:rFonts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Лицей № 10</w:t>
            </w:r>
          </w:p>
          <w:p>
            <w:pPr>
              <w:pStyle w:val="Normal"/>
              <w:jc w:val="center"/>
              <w:rPr>
                <w:rFonts w:cs="Latha"/>
                <w:b/>
                <w:b/>
              </w:rPr>
            </w:pPr>
            <w:r>
              <w:rPr>
                <w:rFonts w:cs="Latha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Экспериментальная площадка Министерства образования и науки РФ</w:t>
            </w:r>
          </w:p>
          <w:p>
            <w:pPr>
              <w:pStyle w:val="Normal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hanging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Экспериментальная площадка Государственного  управления образования и науки Псковской области</w:t>
            </w:r>
          </w:p>
          <w:p>
            <w:pPr>
              <w:pStyle w:val="Normal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Пилотная школа по реализации договора Национального фонда  подготовки кадров по направлению «Развитие системы управления  образованием на школьном уровне (Пилотные школы)»</w:t>
            </w:r>
          </w:p>
          <w:p>
            <w:pPr>
              <w:pStyle w:val="Normal"/>
              <w:jc w:val="both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ind w:left="78" w:hanging="0"/>
              <w:jc w:val="center"/>
              <w:rPr>
                <w:rFonts w:cs="Latha"/>
              </w:rPr>
            </w:pPr>
            <w:r>
              <w:rPr>
                <w:rFonts w:cs="Latha" w:ascii="Latha" w:hAnsi="Latha"/>
                <w:b/>
              </w:rPr>
              <w:t>Лицей</w:t>
            </w:r>
          </w:p>
          <w:p>
            <w:pPr>
              <w:pStyle w:val="Normal"/>
              <w:ind w:left="78" w:hanging="0"/>
              <w:jc w:val="center"/>
              <w:rPr>
                <w:rFonts w:cs="Latha"/>
              </w:rPr>
            </w:pPr>
            <w:r>
              <w:rPr>
                <w:rFonts w:cs="Lath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" w:leader="none"/>
              </w:tabs>
              <w:spacing w:lineRule="auto" w:line="360"/>
              <w:ind w:left="78" w:hanging="0"/>
              <w:jc w:val="both"/>
              <w:rPr/>
            </w:pPr>
            <w:r>
              <w:rPr>
                <w:rFonts w:cs="Latha" w:ascii="Latha" w:hAnsi="Latha"/>
                <w:spacing w:val="-20"/>
              </w:rPr>
              <w:t>Лауреат Всероссийского смотра – конкурса «Школа года России 1998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" w:leader="none"/>
              </w:tabs>
              <w:spacing w:lineRule="auto" w:line="360"/>
              <w:ind w:left="78" w:hanging="0"/>
              <w:jc w:val="both"/>
              <w:rPr/>
            </w:pPr>
            <w:r>
              <w:rPr>
                <w:rFonts w:cs="Latha" w:ascii="Latha" w:hAnsi="Latha"/>
                <w:spacing w:val="-20"/>
              </w:rPr>
              <w:t>Победител</w:t>
            </w:r>
            <w:r>
              <w:rPr>
                <w:rFonts w:cs="Latha"/>
                <w:spacing w:val="-20"/>
              </w:rPr>
              <w:t>ь</w:t>
            </w:r>
            <w:r>
              <w:rPr>
                <w:rFonts w:cs="Latha" w:ascii="Latha" w:hAnsi="Latha"/>
                <w:spacing w:val="-20"/>
              </w:rPr>
              <w:t xml:space="preserve"> Всероссийского конкурса воспитательных систем 200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" w:leader="none"/>
              </w:tabs>
              <w:spacing w:lineRule="auto" w:line="360"/>
              <w:ind w:left="78" w:hanging="0"/>
              <w:jc w:val="both"/>
              <w:rPr/>
            </w:pPr>
            <w:r>
              <w:rPr>
                <w:rFonts w:cs="Latha" w:ascii="Latha" w:hAnsi="Latha"/>
                <w:spacing w:val="-20"/>
              </w:rPr>
              <w:t>Победител</w:t>
            </w:r>
            <w:r>
              <w:rPr>
                <w:rFonts w:cs="Latha"/>
                <w:spacing w:val="-20"/>
              </w:rPr>
              <w:t>ь</w:t>
            </w:r>
            <w:r>
              <w:rPr>
                <w:rFonts w:cs="Latha" w:ascii="Latha" w:hAnsi="Latha"/>
                <w:spacing w:val="-20"/>
              </w:rPr>
              <w:t xml:space="preserve"> областного этапа Всероссийского конкурса</w:t>
            </w:r>
          </w:p>
          <w:p>
            <w:pPr>
              <w:pStyle w:val="Normal"/>
              <w:tabs>
                <w:tab w:val="clear" w:pos="708"/>
                <w:tab w:val="left" w:pos="78" w:leader="none"/>
              </w:tabs>
              <w:spacing w:lineRule="auto" w:line="360"/>
              <w:ind w:left="78" w:hanging="0"/>
              <w:jc w:val="both"/>
              <w:rPr/>
            </w:pPr>
            <w:r>
              <w:rPr>
                <w:rFonts w:cs="Latha" w:ascii="Latha" w:hAnsi="Latha"/>
                <w:spacing w:val="-20"/>
              </w:rPr>
              <w:t>«Лучшие  школы России 2004</w:t>
            </w:r>
            <w:r>
              <w:rPr>
                <w:spacing w:val="-20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hanging="656"/>
              <w:jc w:val="both"/>
              <w:rPr>
                <w:spacing w:val="-20"/>
              </w:rPr>
            </w:pPr>
            <w:r>
              <w:rPr>
                <w:spacing w:val="-20"/>
              </w:rPr>
              <w:t>П</w:t>
            </w:r>
            <w:r>
              <w:rPr>
                <w:rFonts w:cs="Latha" w:ascii="Latha" w:hAnsi="Latha"/>
                <w:spacing w:val="-20"/>
              </w:rPr>
              <w:t>обедитель национального Проекта «Образование»,2006</w:t>
            </w:r>
            <w:r>
              <w:rPr>
                <w:spacing w:val="-20"/>
              </w:rPr>
              <w:t>г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hanging="656"/>
              <w:jc w:val="both"/>
              <w:rPr/>
            </w:pPr>
            <w:r>
              <w:rPr>
                <w:spacing w:val="-20"/>
              </w:rPr>
              <w:t>П</w:t>
            </w:r>
            <w:r>
              <w:rPr>
                <w:rFonts w:cs="Latha" w:ascii="Latha" w:hAnsi="Latha"/>
                <w:spacing w:val="-20"/>
              </w:rPr>
              <w:t>обедитель национального Проекта «Образование»,2006</w:t>
            </w:r>
            <w:r>
              <w:rPr>
                <w:spacing w:val="-20"/>
              </w:rPr>
              <w:t>г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hanging="656"/>
              <w:rPr>
                <w:rFonts w:ascii="Latha" w:hAnsi="Latha" w:cs="Latha"/>
                <w:spacing w:val="-20"/>
              </w:rPr>
            </w:pPr>
            <w:r>
              <w:rPr>
                <w:rFonts w:cs="Latha" w:ascii="Latha" w:hAnsi="Latha"/>
                <w:spacing w:val="-20"/>
              </w:rPr>
              <w:t>Включен в Федеральный реестр «Всероссийская Книга Почета»</w:t>
            </w:r>
          </w:p>
          <w:p>
            <w:pPr>
              <w:pStyle w:val="Normal"/>
              <w:spacing w:lineRule="auto" w:line="360"/>
              <w:jc w:val="both"/>
              <w:rPr>
                <w:rFonts w:ascii="Latha" w:hAnsi="Latha" w:cs="Latha"/>
                <w:spacing w:val="-20"/>
              </w:rPr>
            </w:pPr>
            <w:r>
              <w:rPr>
                <w:rFonts w:cs="Latha" w:ascii="Latha" w:hAnsi="Latha"/>
                <w:spacing w:val="-20"/>
              </w:rPr>
            </w:r>
          </w:p>
          <w:p>
            <w:pPr>
              <w:pStyle w:val="TextBodyIndent"/>
              <w:ind w:left="0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872" w:hRule="atLeast"/>
        </w:trPr>
        <w:tc>
          <w:tcPr>
            <w:tcW w:w="767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Latha"/>
                <w:b/>
                <w:b/>
                <w:sz w:val="28"/>
                <w:szCs w:val="28"/>
              </w:rPr>
            </w:pPr>
            <w:r>
              <w:rPr>
                <w:rFonts w:cs="Latha"/>
                <w:b/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Latha"/>
                <w:b/>
                <w:b/>
                <w:sz w:val="28"/>
                <w:szCs w:val="28"/>
              </w:rPr>
            </w:pPr>
            <w:r>
              <w:rPr>
                <w:rFonts w:cs="Latha" w:ascii="Latha" w:hAnsi="Latha"/>
                <w:b/>
                <w:sz w:val="28"/>
                <w:szCs w:val="28"/>
              </w:rPr>
              <w:t xml:space="preserve">Лицей  </w:t>
            </w:r>
          </w:p>
          <w:p>
            <w:pPr>
              <w:pStyle w:val="TextBodyIndent"/>
              <w:rPr>
                <w:rFonts w:cs="Latha"/>
                <w:b/>
                <w:b/>
                <w:sz w:val="28"/>
                <w:szCs w:val="28"/>
              </w:rPr>
            </w:pPr>
            <w:r>
              <w:rPr>
                <w:rFonts w:cs="Lath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Ученики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Лицейское братство – орган школьного ученического самоуправлени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учное общество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Педагог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Из них: 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имеют звание «Заслуженный учитель РФ» -4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«Отличник народного образования» - 21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1 – кандидат исторических наук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1 – профессор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имеют высшую квалификационную категорию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3 менеджера в образовании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Совет лице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Попечительский сов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Социальные партне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Центр психолого – педагогического и социально – валеологического сопровождения учащих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Компьютерный класс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Спортивный и тренажерный зал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Библиотека с фондом  литературы  47630  экземпляр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Специализированный класс ОБЖ</w:t>
            </w:r>
          </w:p>
          <w:p>
            <w:pPr>
              <w:pStyle w:val="Normal"/>
              <w:jc w:val="both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Lath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Latha" w:ascii="Latha" w:hAnsi="Latha"/>
                <w:b/>
                <w:color w:val="000000"/>
                <w:sz w:val="28"/>
                <w:szCs w:val="28"/>
              </w:rPr>
              <w:t xml:space="preserve">Лицей </w:t>
            </w:r>
          </w:p>
          <w:p>
            <w:pPr>
              <w:pStyle w:val="Normal"/>
              <w:jc w:val="center"/>
              <w:rPr>
                <w:rFonts w:cs="Lath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Lath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>
                <w:rFonts w:ascii="Latha" w:hAnsi="Latha" w:cs="Latha"/>
                <w:color w:val="000000"/>
                <w:spacing w:val="40"/>
              </w:rPr>
            </w:pPr>
            <w:r>
              <w:rPr>
                <w:rFonts w:cs="Latha" w:ascii="Latha" w:hAnsi="Latha"/>
                <w:color w:val="000000"/>
                <w:spacing w:val="40"/>
              </w:rPr>
              <w:t>Подготовка  к государственной служб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>
                <w:rFonts w:ascii="Latha" w:hAnsi="Latha" w:cs="Latha"/>
                <w:color w:val="000000"/>
                <w:spacing w:val="40"/>
              </w:rPr>
            </w:pPr>
            <w:r>
              <w:rPr>
                <w:rFonts w:cs="Latha" w:ascii="Latha" w:hAnsi="Latha"/>
                <w:color w:val="000000"/>
                <w:spacing w:val="40"/>
              </w:rPr>
              <w:t>Гуманистическая воспитательная систем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>
                <w:rFonts w:ascii="Latha" w:hAnsi="Latha" w:cs="Latha"/>
                <w:color w:val="000000"/>
                <w:spacing w:val="40"/>
              </w:rPr>
            </w:pPr>
            <w:r>
              <w:rPr>
                <w:rFonts w:cs="Latha" w:ascii="Latha" w:hAnsi="Latha"/>
                <w:color w:val="000000"/>
                <w:spacing w:val="40"/>
              </w:rPr>
              <w:t>Современные информационные технологии обуче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>
                <w:rFonts w:ascii="Latha" w:hAnsi="Latha" w:cs="Latha"/>
                <w:color w:val="000000"/>
                <w:spacing w:val="40"/>
              </w:rPr>
            </w:pPr>
            <w:r>
              <w:rPr>
                <w:rFonts w:cs="Latha" w:ascii="Latha" w:hAnsi="Latha"/>
                <w:color w:val="000000"/>
                <w:spacing w:val="40"/>
              </w:rPr>
              <w:t xml:space="preserve">Профильная и предпрофильная подготовка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>
                <w:rFonts w:ascii="Latha" w:hAnsi="Latha" w:cs="Latha"/>
                <w:color w:val="000000"/>
                <w:spacing w:val="40"/>
              </w:rPr>
            </w:pPr>
            <w:r>
              <w:rPr>
                <w:rFonts w:cs="Latha" w:ascii="Latha" w:hAnsi="Latha"/>
                <w:color w:val="000000"/>
                <w:spacing w:val="40"/>
              </w:rPr>
              <w:t>Кадетские класс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>
                <w:rFonts w:ascii="Latha" w:hAnsi="Latha" w:cs="Latha"/>
                <w:color w:val="000000"/>
                <w:spacing w:val="40"/>
              </w:rPr>
            </w:pPr>
            <w:r>
              <w:rPr>
                <w:rFonts w:cs="Latha" w:ascii="Latha" w:hAnsi="Latha"/>
                <w:color w:val="000000"/>
                <w:spacing w:val="40"/>
              </w:rPr>
              <w:t>Высококвалифицированные педагог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/>
              <w:rPr>
                <w:rFonts w:ascii="Latha" w:hAnsi="Latha" w:cs="Latha"/>
                <w:spacing w:val="40"/>
              </w:rPr>
            </w:pPr>
            <w:r>
              <w:rPr>
                <w:rFonts w:cs="Latha" w:ascii="Latha" w:hAnsi="Latha"/>
                <w:color w:val="000000"/>
                <w:spacing w:val="40"/>
              </w:rPr>
              <w:t>Целеустремленность, результативность    и   победа</w:t>
            </w:r>
          </w:p>
          <w:p>
            <w:pPr>
              <w:pStyle w:val="Normal"/>
              <w:rPr>
                <w:rFonts w:ascii="Latha" w:hAnsi="Latha" w:cs="Latha"/>
                <w:spacing w:val="40"/>
              </w:rPr>
            </w:pPr>
            <w:r>
              <w:rPr>
                <w:rFonts w:cs="Latha" w:ascii="Latha" w:hAnsi="Latha"/>
                <w:spacing w:val="4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594"/>
      </w:tblGrid>
      <w:tr>
        <w:trPr>
          <w:trHeight w:val="9872" w:hRule="atLeast"/>
        </w:trPr>
        <w:tc>
          <w:tcPr>
            <w:tcW w:w="7758" w:type="dxa"/>
            <w:tcBorders/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  <w:sz w:val="28"/>
                <w:szCs w:val="28"/>
              </w:rPr>
            </w:pPr>
            <w:r>
              <w:rPr>
                <w:rFonts w:cs="Latha" w:ascii="Latha" w:hAnsi="Latha"/>
                <w:b/>
                <w:sz w:val="28"/>
                <w:szCs w:val="28"/>
              </w:rPr>
              <w:t>В лицее реализуются экспериментальные программы и проекты: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8"/>
                <w:szCs w:val="28"/>
              </w:rPr>
            </w:pPr>
            <w:r>
              <w:rPr>
                <w:rFonts w:cs="Latha" w:ascii="Latha" w:hAnsi="Latha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Программа развития муниципального общеобразовательного учреждения  «Моделирование и построение образовательной системы лицея как Школы гражданского становления»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риоритетный национальный проект «Образование». Подпроекты: «Вознаграждение за классное руководство», «Талантливые учителя», «Инновационные технологии», «Информатизация»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Комплексный проект модернизации образования Псковской области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Региональный мониторинг результатов обученности школьников Псковской области. Приказ Государственного Управления образования Псковской области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№ 36 от 23.01.08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Проект «Апробация первой очереди информационной системы мониторинга и статистики в образовательной сфере (разработанной по заказу Министерства образования и науки РФ). Информационное письмо № 3956 от 01.12.2006 Государственного управления образования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Проект «Гимназический союз России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Проект Национального фонда подготовки кадров «Школа 2 – 5»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. Проект  «Становление Совета Лицея как органа государственно-общественного управления и локального института развития и поддержки гражданских инициатив в современных социо-культурных и экономических условиях Псковского региона».   Утвержден   НФПК. Контракт №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R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/26-05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Проект «Моделирование и построение образовательной системы Лицея как Школы гражданского становления». Утвержден Экспертным Советом Управления образования  и науки Псковской области. 2005 год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 Проект по правовому образованию, (Международная амнистия) 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Проект Уроки «КЛИО». Европейская ассоциация учителей истории «Евроклио» (9-11классы)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Проект Санкт-Петербургского Государственного Университета педагогического мастерства «Нравственно-правовое образование школьников»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 Федеральная программа «Поговорим о правильном питании» (2 класс). Институт возрастной физиологии Академии наук, М.М. Безруких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>
          <w:trHeight w:val="9692" w:hRule="atLeast"/>
        </w:trPr>
        <w:tc>
          <w:tcPr>
            <w:tcW w:w="15352" w:type="dxa"/>
            <w:tcBorders/>
          </w:tcPr>
          <w:p>
            <w:pPr>
              <w:pStyle w:val="Normal"/>
              <w:jc w:val="center"/>
              <w:rPr/>
            </w:pPr>
            <w:r>
              <w:object w:dxaOrig="6962" w:dyaOrig="6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5.6pt;margin-top:35.55pt;width:90.8pt;height:73.7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38141933" r:id="rId2"/>
              </w:object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53.6pt;margin-top:26.55pt;width:476.45pt;height:152.95pt;mso-wrap-style:none;v-text-anchor:middle" type="_x0000_t172">
                  <v:path textpathok="t"/>
                  <v:textpath on="t" fitshape="t" string="Профильная школа" style="font-family:&quot;Arial&quot;;font-size:18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1430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90pt" to="297pt,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РАЗОВАТЕЛЬНАЯ СТРУКТУРА ЛИЦЕЯ №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671570</wp:posOffset>
                      </wp:positionV>
                      <wp:extent cx="1542415" cy="1565275"/>
                      <wp:effectExtent l="12700" t="12700" r="12065" b="1206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240" cy="15652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торск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программы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пецкурсы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сследовательская деятельность учащих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4.1pt;margin-top:289.1pt;width:121.4pt;height:123.2pt;mso-wrap-style:square;v-text-anchor:top" type="_x0000_t16">
                      <v:textbo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р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рограммы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курсы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тельская деятельность учащих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2985135</wp:posOffset>
                      </wp:positionV>
                      <wp:extent cx="2400300" cy="2287270"/>
                      <wp:effectExtent l="12065" t="12065" r="12700" b="1270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2874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акультативы по выбору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равственно-правовой курс «Социальная практика»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дивидуально развивающая деятельность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лективные курсы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сследовательская деятельность учащихся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лицейские класс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1pt;margin-top:235.05pt;width:188.95pt;height:180.05pt;mso-wrap-style:square;v-text-anchor:top" type="_x0000_t16">
                      <v:textbo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культативы по выбору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равственно-правовой курс «Социальная практика»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 развивающая деятельность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ивные курсы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тельская деятельность учащихся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лицейские класс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66720</wp:posOffset>
                      </wp:positionH>
                      <wp:positionV relativeFrom="paragraph">
                        <wp:posOffset>2419350</wp:posOffset>
                      </wp:positionV>
                      <wp:extent cx="2628900" cy="2857500"/>
                      <wp:effectExtent l="12065" t="12065" r="12700" b="1270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8576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акультативы по выбору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равственно-правовой курс «Социальная практика»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учное общество учащихся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дивидуально развивающая деятельность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лективные курсы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цейский класс (8, 9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3.6pt;margin-top:190.5pt;width:206.95pt;height:224.95pt;mso-wrap-style:square;v-text-anchor:top" type="_x0000_t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культативы по выбору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равственно-правовой курс «Социальная практика»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е общество учащихся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 развивающая деятельность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ивные курсы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йский класс (8, 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1830705</wp:posOffset>
                      </wp:positionV>
                      <wp:extent cx="2171700" cy="3434715"/>
                      <wp:effectExtent l="12065" t="12700" r="12700" b="1206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434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глубленное изучение предметов по профилю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пецкурсы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акультативы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одготовительны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урс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6.6pt;margin-top:144.15pt;width:170.95pt;height:270.4pt;mso-wrap-style:square;v-text-anchor:top" type="_x0000_t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лубленное изучение предметов по профилю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курсы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культативы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итель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с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086600</wp:posOffset>
                      </wp:positionH>
                      <wp:positionV relativeFrom="paragraph">
                        <wp:posOffset>1424940</wp:posOffset>
                      </wp:positionV>
                      <wp:extent cx="2529840" cy="27565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9720" cy="2756520"/>
                                <a:chOff x="0" y="0"/>
                                <a:chExt cx="2529720" cy="275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58400" y="5392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ГП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55560" cy="275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29520" y="19620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200" y="19620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7000" y="19620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2320" y="6508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9520" y="6508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1200" y="6508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2520" y="6508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121716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1226880"/>
                                    <a:ext cx="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1760" y="1226880"/>
                                    <a:ext cx="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360" y="1226160"/>
                                    <a:ext cx="0" cy="67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122688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55560" cy="2756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43720" y="0"/>
                                      <a:ext cx="2057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Естественно-научный класс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539280"/>
                                      <a:ext cx="5716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ГСХ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0920" y="53928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М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72600" y="539280"/>
                                      <a:ext cx="5716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УПС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7680" y="889560"/>
                                      <a:ext cx="2057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ногопрофильный класс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61520"/>
                                      <a:ext cx="5716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Г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79040" y="1351800"/>
                                      <a:ext cx="5716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ИТ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35400" y="1340640"/>
                                      <a:ext cx="6858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ЛГАФК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КФ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8200" y="191088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ШЮИ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1640" y="283680"/>
                                      <a:ext cx="13320" cy="26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680" y="2527920"/>
                                      <a:ext cx="21718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адетский класс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25720" y="1823760"/>
                                      <a:ext cx="644040" cy="40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оенные училищ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4040" y="2237040"/>
                                      <a:ext cx="0" cy="269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3080" y="2227680"/>
                                      <a:ext cx="0" cy="269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3680" y="1620360"/>
                                      <a:ext cx="0" cy="875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66760" y="1553760"/>
                                      <a:ext cx="0" cy="942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26000" y="1553040"/>
                                      <a:ext cx="13320" cy="951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8pt;margin-top:112.2pt;width:199.2pt;height:217.05pt" coordorigin="11160,2244" coordsize="3984,43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244;top:3093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ГП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160;top:2244;width:3867;height:4341">
                        <v:line id="shape_0" from="12624,2553" to="12624,30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524,2553" to="13524,30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604,2553" to="14604,30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904,3269" to="11904,362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24,3269" to="12624,362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524,3269" to="13524,362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424,3269" to="14424,362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841,4161" to="11841,452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798,4176" to="12798,442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202,4176" to="14202,442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252,4175" to="12252,52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500,4176" to="13500,507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160;top:2244;width:3867;height:4341">
                          <v:shape id="shape_0" fillcolor="white" stroked="t" o:allowincell="t" style="position:absolute;left:11544;top:2244;width:32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стественно-научный класс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184;top:3093;width:89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ГСХ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2264;top:3093;width:7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М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164;top:3093;width:89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УПС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550;top:3645;width:32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ногопрофильный класс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160;top:4388;width:89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Г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2387;top:4373;width:89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ИТ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578;top:4355;width:10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ЛГАФ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КФ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724;top:5253;width:89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ШЮ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1840,2691" to="11860,3100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1607;top:6225;width:34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детский класс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2933;top:5116;width:1013;height:63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енные училищ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2174,5767" to="12174,6190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401,5752" to="13401,6175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607,4796" to="11607,617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4415,4691" to="14415,6174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776,4690" to="12796,6188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310640</wp:posOffset>
                      </wp:positionV>
                      <wp:extent cx="7200900" cy="2025015"/>
                      <wp:effectExtent l="1270" t="5080" r="12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1080" cy="2025000"/>
                                <a:chOff x="0" y="0"/>
                                <a:chExt cx="7201080" cy="2025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57400" y="896040"/>
                                  <a:ext cx="1512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559440"/>
                                  <a:ext cx="0" cy="43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098000"/>
                                  <a:ext cx="0" cy="92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080" y="228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108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29400" y="34308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103.2pt;width:566.95pt;height:159.45pt" coordorigin="450,2064" coordsize="11339,3189">
                      <v:line id="shape_0" from="3690,3475" to="3713,453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10,2945" to="6210,36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0,3793" to="1530,52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90,2424" to="9990,29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,2064" to="11789,40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0,2604" to="11429,314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882140</wp:posOffset>
                      </wp:positionV>
                      <wp:extent cx="6629400" cy="1943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9400" cy="1943280"/>
                                <a:chOff x="0" y="0"/>
                                <a:chExt cx="662940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86080"/>
                                  <a:ext cx="12574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тупен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 – 4 классы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028880"/>
                                  <a:ext cx="1257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Пролице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 – 7 классы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4880" y="457200"/>
                                  <a:ext cx="148608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ицей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ступен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 – 9 классы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43680" y="0"/>
                                  <a:ext cx="14860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ицей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I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ступен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 – 11 классы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48.2pt;width:522.05pt;height:153pt" coordorigin="180,2964" coordsize="10441,3060">
                      <v:oval id="shape_0" fillcolor="white" stroked="t" o:allowincell="t" style="position:absolute;left:180;top:5304;width:1979;height:7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уп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4 класс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00;top:4584;width:1979;height:8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лиц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– 7 класс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401;top:3684;width:2339;height:10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цей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уп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– 9 класс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81;top:2964;width:2339;height:8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цей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уп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– 11 класс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5210810</wp:posOffset>
                      </wp:positionV>
                      <wp:extent cx="6821170" cy="56705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1170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РЕМЕННЫЕ ОБРАЗОВАТЕЛЬНЫЕ ТЕХН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СИХОЛОГО-ПЕДАГОГИЧЕСКАЯ И СОЦИАЛЬНО-ВАЛЕОЛОГИЧЕСКАЯ ПОДДЕРЖ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7.1pt;height:44.65pt;mso-wrap-distance-left:9.05pt;mso-wrap-distance-right:9.05pt;mso-wrap-distance-top:0pt;mso-wrap-distance-bottom:0pt;margin-top:410.3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РЕМЕННЫЕ ОБРАЗОВАТЕЛЬНЫЕ ТЕХН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ОЛОГО-ПЕДАГОГИЧЕСКАЯ И СОЦИАЛЬНО-ВАЛЕОЛОГИЧЕСКАЯ ПОДДЕРЖ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  <w:t>5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TextBodyIndent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rPr>
                <w:u w:val="single"/>
              </w:rPr>
            </w:pPr>
            <w:r>
              <w:rPr>
                <w:u w:val="single"/>
              </w:rPr>
              <w:t>ПРИОРИТЕТНЫЕ НАПРАВЛЕНИЯ ДЕЯТЕЛЬНОСТИ</w:t>
            </w:r>
          </w:p>
          <w:p>
            <w:pPr>
              <w:pStyle w:val="TextBodyInden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лицея в сеть учреждений профильного образования</w:t>
            </w:r>
          </w:p>
          <w:p>
            <w:pPr>
              <w:pStyle w:val="TextBodyIndent"/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в содержании образования на компетентностный подход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лицеистов способам и средствам самопознания, профильного и профессионального самоопределения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изация обучающихся и их родителей, социума </w:t>
            </w:r>
          </w:p>
          <w:p>
            <w:pPr>
              <w:pStyle w:val="TextBodyIndent"/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управлении лицеем</w:t>
            </w:r>
          </w:p>
          <w:p>
            <w:pPr>
              <w:pStyle w:val="TextBodyIndent"/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управляющихся ассоциаций участников образовательного процесса</w:t>
            </w:r>
          </w:p>
          <w:p>
            <w:pPr>
              <w:pStyle w:val="TextBodyIndent"/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едагогическим коллективом современными образовательными и педагогическими технологиями</w:t>
            </w:r>
          </w:p>
          <w:p>
            <w:pPr>
              <w:pStyle w:val="TextBodyIndent"/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работа с социальными партнерами по формированию культурно-образовательного пространства, стимулирующего развитие и проявление гражданских инициатив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ормативно-правовой базы</w:t>
            </w:r>
          </w:p>
          <w:p>
            <w:pPr>
              <w:pStyle w:val="TextBodyIndent"/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нка методических разработок</w:t>
            </w:r>
          </w:p>
          <w:p>
            <w:pPr>
              <w:pStyle w:val="TextBodyIndent"/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ониторинга инновационной деятельности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: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качественного образования и инновационная привлекательность лицея как следствие деятельности по формированию индивидуальности гражданина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используемых инновационных технологий, систем и методов обучения и воспитания детей: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</w:rPr>
              <w:t>1</w:t>
            </w:r>
            <w:r>
              <w:rPr/>
              <w:t>.Методика развивающего обучения Л.В. Занкова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.Программа «Гармония»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Программа « Школа России»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4.Технология ситуативного успеха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5.Технология «Дебаты»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6.Метод проектов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7.Технология «Совместное научное исследование»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9.Педагогика сотрудничества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0.Технология индивидуализации обучения (А.С. Границкая, В.Д. Шадриков)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11.Информационно-коммуникативныее технологии;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2.Технология саморазвивающего обучения ( Г.К. Селевко)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3. Методики дифференцированного и индивидуального обучения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4.Обучение говорению с использованием ассоциограмм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15. Интерактивные технологии. Использование ЦОРов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6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Профильные программы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1.Курс «Подготовка к службе в правоохранительных органах МВД России и Российской армии» (10– 11 класс)</w:t>
            </w:r>
          </w:p>
          <w:p>
            <w:pPr>
              <w:pStyle w:val="TextBody"/>
              <w:rPr/>
            </w:pPr>
            <w:r>
              <w:rPr/>
              <w:t>2.Программа подготовки швей -мотористок</w:t>
            </w:r>
          </w:p>
          <w:p>
            <w:pPr>
              <w:pStyle w:val="TextBody"/>
              <w:rPr/>
            </w:pPr>
            <w:r>
              <w:rPr/>
              <w:t>3. Курс «Основы выбора профессии» (9 класс)</w:t>
            </w:r>
          </w:p>
          <w:p>
            <w:pPr>
              <w:pStyle w:val="TextBody"/>
              <w:rPr/>
            </w:pPr>
            <w:r>
              <w:rPr/>
              <w:t>4. Программа «Твое здоровье» (10 – 11 классы)</w:t>
            </w:r>
          </w:p>
          <w:p>
            <w:pPr>
              <w:pStyle w:val="TextBody"/>
              <w:rPr/>
            </w:pPr>
            <w:r>
              <w:rPr/>
              <w:t>5. Программа  «Дебаты» ( 8 – 11 класс)</w:t>
            </w:r>
          </w:p>
          <w:p>
            <w:pPr>
              <w:pStyle w:val="TextBody"/>
              <w:rPr/>
            </w:pPr>
            <w:r>
              <w:rPr/>
              <w:t>6. Программа «Керамика и ткачество» (1 – 4 класс)</w:t>
            </w:r>
          </w:p>
          <w:p>
            <w:pPr>
              <w:pStyle w:val="TextBody"/>
              <w:rPr/>
            </w:pPr>
            <w:r>
              <w:rPr/>
              <w:t>7. Программа «Хоровое пение» (1- 4 классы)</w:t>
            </w:r>
          </w:p>
          <w:p>
            <w:pPr>
              <w:pStyle w:val="TextBody"/>
              <w:rPr/>
            </w:pPr>
            <w:r>
              <w:rPr/>
              <w:t>8. Раннее изучение информатики (со 2 класса)</w:t>
            </w:r>
          </w:p>
          <w:p>
            <w:pPr>
              <w:pStyle w:val="TextBody"/>
              <w:rPr/>
            </w:pPr>
            <w:r>
              <w:rPr/>
              <w:t>9. Раннее изучение иностранного языка (со 2 класса)</w:t>
            </w:r>
          </w:p>
          <w:p>
            <w:pPr>
              <w:pStyle w:val="TextBody"/>
              <w:rPr/>
            </w:pPr>
            <w:r>
              <w:rPr/>
              <w:t>10. Основы государства и права (10,11 кадетские классы)</w:t>
            </w:r>
          </w:p>
          <w:p>
            <w:pPr>
              <w:pStyle w:val="TextBody"/>
              <w:rPr/>
            </w:pPr>
            <w:r>
              <w:rPr/>
              <w:t>11. Интегрированный нравственно-правовой курс «Социальная практика» (7 класс)</w:t>
            </w:r>
          </w:p>
          <w:p>
            <w:pPr>
              <w:pStyle w:val="TextBody"/>
              <w:rPr/>
            </w:pPr>
            <w:r>
              <w:rPr/>
              <w:t>12. Правоведческий курс «Права человека в свободной стране» ( 9 класс)</w:t>
            </w:r>
          </w:p>
          <w:p>
            <w:pPr>
              <w:pStyle w:val="TextBody"/>
              <w:rPr/>
            </w:pPr>
            <w:r>
              <w:rPr/>
              <w:t>13. Расширенный курс математики в 10-11 классах</w:t>
            </w:r>
          </w:p>
          <w:p>
            <w:pPr>
              <w:pStyle w:val="TextBody"/>
              <w:rPr/>
            </w:pPr>
            <w:r>
              <w:rPr/>
              <w:t xml:space="preserve">14.  Расширенный курс химии в 10-11 классах </w:t>
            </w:r>
          </w:p>
          <w:p>
            <w:pPr>
              <w:pStyle w:val="TextBody"/>
              <w:rPr/>
            </w:pPr>
            <w:r>
              <w:rPr/>
              <w:t>15. Расширенный курс биологии в 10-11 классах</w:t>
            </w:r>
          </w:p>
          <w:p>
            <w:pPr>
              <w:pStyle w:val="TextBody"/>
              <w:rPr/>
            </w:pPr>
            <w:r>
              <w:rPr/>
              <w:t>16. Расширенный курс истории в 10-11 классах</w:t>
            </w:r>
          </w:p>
          <w:p>
            <w:pPr>
              <w:pStyle w:val="TextBody"/>
              <w:rPr/>
            </w:pPr>
            <w:r>
              <w:rPr/>
              <w:t>17. Расширенный курс физики в 10-11 клас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95325</wp:posOffset>
                      </wp:positionV>
                      <wp:extent cx="4546600" cy="456184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0" cy="456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91"/>
                                    <w:gridCol w:w="3169"/>
                                  </w:tblGrid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Азбука культу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Интегрированный культуроведческий курс (авторская программ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Занятия развит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сихолого – коррекц.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Ритмика и т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пециальный развив. кур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3" w:hRule="atLeast"/>
                                    </w:trPr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Введение в геометр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знакомительны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Культура и обычаи стран изучаемого язы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Культуроведчески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Занимательная матема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Развивающи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Многообразие живых организ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знакомительны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Человек и его 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Культуроведческий 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Эколо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Расширенны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Культура диску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Развивающи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Занимательная хим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Развивающи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Из теории чис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знакомительный 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естандартные способы решения уравн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Углубленны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фисные технолог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Углубленны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Металлы в искусств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знакомит. развив.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сновы научно – исследовательск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знакомительны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Цитоло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Расширенны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сновы выбора профе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оциально-психолог., адаптационный кур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рактическая 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знакомительный развив. кур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pt;height:359.2pt;mso-wrap-distance-left:0pt;mso-wrap-distance-right:9pt;mso-wrap-distance-top:0pt;mso-wrap-distance-bottom:0pt;margin-top:5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1"/>
                              <w:gridCol w:w="316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збука культур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нтегрированный культуроведческий курс (авторская програм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анятия развития 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сихолого – коррекц.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итмика и танец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пециальный развив. ку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ведение в геометрию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знакомительны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ьтура и обычаи стран изучаемого язык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ьтуроведчески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нимательная математик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вающи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ногообразие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знакомительны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еловек и его здоровье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ьтуроведческий 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сширенны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ьтура дискуссии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вающи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нимательная химия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вающи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 теории чисел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знакомительный 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естандартные способы решения уравнений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глубленны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фисные технологии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глубленны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таллы в искусстве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знакомит. развив.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сновы научно –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знакомительны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итология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сширенны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сновы выбора профессии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циально-психолог., адаптационный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актическая физик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знакомительный развив. кур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Элективные к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7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Наше образовательное учреждение работает на основании Лицензии № 210278 от 13 июля 2006 г., Свидетельства о государственной аккредитации №  801 от 8 апреля 2005года, определяющей наш статус «лицей», и в соответствии с Уставом. Деятельность  лицея регламентируется локальными актами и Положениями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Лицей осуществляет образовательный процесс в соответствии с уровнями общеобразовательных программ 3-х ступеней образования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</w:rPr>
              <w:t xml:space="preserve">Формируются классы </w:t>
            </w:r>
            <w:r>
              <w:rPr/>
              <w:t xml:space="preserve">общеобразовательные, лицейские на второй и третьей ступени. Лицейские классы делятся на две подгруппы при проведении занятий по иностранному языку, информатике, технологии, профильным дисциплинам, в старшей школе – по физической культуре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Обучение строится на основе гибких форм организации учебно-воспитательного процесса, способствующих формированию интеллекта, навыков исследовательского труда, ориентированных на личностные способности обучающихся и их развитие через различные виды деятельности, допускающие право выбора самим обучающимся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Лицей самостоятельно формирует контингент обучающихся в пределах контрольных цифр и с учетом количества мест для обучающихся, определенных соответствующими документами и техническим паспортом здания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Normal"/>
              <w:ind w:righ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лицеем</w:t>
            </w:r>
            <w:r>
              <w:rPr/>
              <w:t xml:space="preserve"> осуществляется в соответствии с законодательством Российской Федерации, Псковской области, Уставом лицея, Положениями и локальными ак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72585" cy="380873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2760" cy="3808800"/>
                                <a:chOff x="0" y="0"/>
                                <a:chExt cx="4172760" cy="380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4172040" cy="38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610360"/>
                                  <a:ext cx="124128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cc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080" y="1797120"/>
                                  <a:ext cx="2396520" cy="684360"/>
                                </a:xfrm>
                                <a:custGeom>
                                  <a:avLst/>
                                  <a:gdLst>
                                    <a:gd name="textAreaLeft" fmla="*/ 216000 w 1358640"/>
                                    <a:gd name="textAreaRight" fmla="*/ 1142640 w 1358640"/>
                                    <a:gd name="textAreaTop" fmla="*/ 61560 h 388080"/>
                                    <a:gd name="textAreaBottom" fmla="*/ 326520 h 38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567" y="21600"/>
                                      </a:lnTo>
                                      <a:lnTo>
                                        <a:pt x="303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0920" y="984240"/>
                                  <a:ext cx="1626120" cy="684360"/>
                                </a:xfrm>
                                <a:custGeom>
                                  <a:avLst/>
                                  <a:gdLst>
                                    <a:gd name="textAreaLeft" fmla="*/ 182520 w 921960"/>
                                    <a:gd name="textAreaRight" fmla="*/ 739440 w 921960"/>
                                    <a:gd name="textAreaTop" fmla="*/ 76680 h 388080"/>
                                    <a:gd name="textAreaBottom" fmla="*/ 311400 h 38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048" y="21600"/>
                                      </a:lnTo>
                                      <a:lnTo>
                                        <a:pt x="455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ff66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5760" y="0"/>
                                  <a:ext cx="855360" cy="856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99cc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0920" y="1026720"/>
                                  <a:ext cx="1540440" cy="53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107932" dir="18900000" blurRad="0" rotWithShape="0">
                                    <a:srgbClr val="000514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hadow/>
                                        <w:szCs w:val="56"/>
                                        <w:bCs/>
                                        <w:rFonts w:ascii="Garamond" w:hAnsi="Garamond" w:eastAsia="Times New Roman" w:cs="Garamond"/>
                                        <w:color w:val="FFFFFF"/>
                                        <w:lang w:val="ru-RU" w:bidi="ar-SA"/>
                                      </w:rPr>
                                      <w:t xml:space="preserve">Бюр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hadow/>
                                        <w:szCs w:val="56"/>
                                        <w:bCs/>
                                        <w:rFonts w:ascii="Garamond" w:hAnsi="Garamond" w:eastAsia="Times New Roman" w:cs="Garamond"/>
                                        <w:color w:val="FFFFFF"/>
                                        <w:lang w:val="ru-RU" w:bidi="ar-SA"/>
                                      </w:rPr>
                                      <w:t>Совета Лицея</w:t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0640" y="2053440"/>
                                  <a:ext cx="192528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107932" dir="18900000" blurRad="0" rotWithShape="0">
                                    <a:srgbClr val="000514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hadow/>
                                        <w:szCs w:val="56"/>
                                        <w:bCs/>
                                        <w:rFonts w:ascii="Garamond" w:hAnsi="Garamond" w:eastAsia="Times New Roman" w:cs="Garamond"/>
                                        <w:color w:val="FFFFFF"/>
                                        <w:lang w:val="ru-RU" w:bidi="ar-SA"/>
                                      </w:rPr>
                                      <w:t>Совет Лицея</w:t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6680" y="3124080"/>
                                  <a:ext cx="3552120" cy="684360"/>
                                </a:xfrm>
                                <a:custGeom>
                                  <a:avLst/>
                                  <a:gdLst>
                                    <a:gd name="textAreaLeft" fmla="*/ 278280 w 2013840"/>
                                    <a:gd name="textAreaRight" fmla="*/ 1735560 w 2013840"/>
                                    <a:gd name="textAreaTop" fmla="*/ 53640 h 388080"/>
                                    <a:gd name="textAreaBottom" fmla="*/ 334440 h 38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9377" y="21600"/>
                                      </a:lnTo>
                                      <a:lnTo>
                                        <a:pt x="222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505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7320" y="3337560"/>
                                  <a:ext cx="316692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107932" dir="18900000" blurRad="0" rotWithShape="0">
                                    <a:srgbClr val="000514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hadow/>
                                        <w:szCs w:val="56"/>
                                        <w:bCs/>
                                        <w:rFonts w:ascii="Garamond" w:hAnsi="Garamond" w:eastAsia="Times New Roman" w:cs="Garamond"/>
                                        <w:color w:val="FFFFFF"/>
                                        <w:lang w:val="ru-RU" w:bidi="ar-SA"/>
                                      </w:rPr>
                                      <w:t>Общелицейская конференция</w:t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10360"/>
                                  <a:ext cx="1283400" cy="58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hadow/>
                                        <w:szCs w:val="36"/>
                                        <w:bCs/>
                                        <w:rFonts w:ascii="Garamond" w:hAnsi="Garamond" w:eastAsia="Times New Roman" w:cs="Garamond"/>
                                        <w:color w:val="FFFFFF"/>
                                        <w:lang w:val="ru-RU" w:bidi="ar-SA"/>
                                      </w:rPr>
                                      <w:t>учебно-производственная</w:t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5480" y="2610360"/>
                                  <a:ext cx="124092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cc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2610360"/>
                                  <a:ext cx="124128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cc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760" y="2610000"/>
                                  <a:ext cx="1197720" cy="40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hadow/>
                                        <w:szCs w:val="36"/>
                                        <w:bCs/>
                                        <w:rFonts w:ascii="Garamond" w:hAnsi="Garamond" w:eastAsia="Times New Roman" w:cs="Garamond"/>
                                        <w:color w:val="FFFFFF"/>
                                        <w:lang w:val="ru-RU" w:bidi="ar-SA"/>
                                      </w:rPr>
                                      <w:t>научно-методическая</w:t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6320" y="2610000"/>
                                  <a:ext cx="1240200" cy="40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hadow/>
                                        <w:szCs w:val="36"/>
                                        <w:bCs/>
                                        <w:rFonts w:ascii="Garamond" w:hAnsi="Garamond" w:eastAsia="Times New Roman" w:cs="Garamond"/>
                                        <w:color w:val="FFFFFF"/>
                                        <w:lang w:val="ru-RU" w:bidi="ar-SA"/>
                                      </w:rPr>
                                      <w:t>охраны семьи и прав детства</w:t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524680"/>
                                  <a:ext cx="1218600" cy="84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комиссия</w:t>
                                    </w:r>
                                  </w:p>
                                </w:txbxContent>
                              </wps:txbx>
                              <wps:bodyPr wrap="none" lIns="158760" rIns="158760" tIns="3240" bIns="3240" anchor="t" anchorCtr="1">
                                <a:prstTxWarp prst="textPlain">
                                  <a:avLst>
                                    <a:gd name="adj" fmla="val 4365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0440" y="2524680"/>
                                  <a:ext cx="1218600" cy="84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комиссия</w:t>
                                    </w:r>
                                  </w:p>
                                </w:txbxContent>
                              </wps:txbx>
                              <wps:bodyPr wrap="none" lIns="158760" rIns="158760" tIns="3240" bIns="3240" anchor="t" anchorCtr="1">
                                <a:prstTxWarp prst="textPlain">
                                  <a:avLst>
                                    <a:gd name="adj" fmla="val 4365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3440" y="2524680"/>
                                  <a:ext cx="1219320" cy="84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комиссия</w:t>
                                    </w:r>
                                  </w:p>
                                </w:txbxContent>
                              </wps:txbx>
                              <wps:bodyPr wrap="none" lIns="158760" rIns="158760" tIns="3240" bIns="3240" anchor="t" anchorCtr="1">
                                <a:prstTxWarp prst="textPlain">
                                  <a:avLst>
                                    <a:gd name="adj" fmla="val 43653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8.55pt;height:299.9pt" coordorigin="0,0" coordsize="6571,5998">
                      <v:rect id="shape_0" stroked="f" o:allowincell="t" style="position:absolute;left:1;top:0;width:6569;height:59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0099cc" stroked="t" o:allowincell="t" style="position:absolute;left:67;top:4111;width:1954;height:607;mso-wrap-style:none;v-text-anchor:middle;mso-position-horizontal-relative:char">
                        <v:fill o:detectmouseclick="t" type="solid" color2="#ff6633"/>
                        <v:stroke color="white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yellow" stroked="t" o:allowincell="t" style="position:absolute;left:1348;top:2830;width:3773;height:1077;flip:y;mso-wrap-style:none;v-text-anchor:middle;mso-position-horizontal-relative:char" type="_x0000_t8">
                        <v:fill o:detectmouseclick="t" type="solid" color2="blue"/>
                        <v:stroke color="white" weight="9360" joinstyle="miter" endcap="flat"/>
                        <w10:wrap type="none"/>
                      </v:shape>
                      <v:shape id="shape_0" fillcolor="#66ff66" stroked="t" o:allowincell="t" style="position:absolute;left:1954;top:1550;width:2560;height:1077;flip:y;mso-wrap-style:none;v-text-anchor:middle;mso-position-horizontal-relative:char" type="_x0000_t8">
                        <v:fill o:detectmouseclick="t" type="solid" color2="#990099"/>
                        <v:stroke color="white" weight="936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0099cc" stroked="t" o:allowincell="t" style="position:absolute;left:2560;top:0;width:1346;height:1347;mso-wrap-style:none;v-text-anchor:middle;mso-position-horizontal-relative:char" type="_x0000_t5">
                        <v:fill o:detectmouseclick="t" type="solid" color2="#ff6633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1954;top:1617;width:2425;height:8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hadow/>
                                  <w:szCs w:val="56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ru-RU" w:bidi="ar-SA"/>
                                </w:rPr>
                                <w:t xml:space="preserve">Бюр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hadow/>
                                  <w:szCs w:val="56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ru-RU" w:bidi="ar-SA"/>
                                </w:rPr>
                                <w:t>Совета Лице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6;top:3234;width:3031;height:4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hadow/>
                                  <w:szCs w:val="56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ru-RU" w:bidi="ar-SA"/>
                                </w:rPr>
                                <w:t>Совет Лице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ff5050" stroked="t" o:allowincell="t" style="position:absolute;left:404;top:4920;width:5593;height:1077;flip:y;mso-wrap-style:none;v-text-anchor:middle;mso-position-horizontal-relative:char" type="_x0000_t8">
                        <v:fill o:detectmouseclick="t" type="solid" color2="#00afaf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673;top:5256;width:4986;height:4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hadow/>
                                  <w:szCs w:val="56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ru-RU" w:bidi="ar-SA"/>
                                </w:rPr>
                                <w:t>Общелицейская конференц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4111;width:2020;height:9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hadow/>
                                  <w:szCs w:val="36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ru-RU" w:bidi="ar-SA"/>
                                </w:rPr>
                                <w:t>учебно-производствен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0099cc" stroked="t" o:allowincell="t" style="position:absolute;left:2292;top:4111;width:1953;height:607;mso-wrap-style:none;v-text-anchor:middle;mso-position-horizontal-relative:char">
                        <v:fill o:detectmouseclick="t" type="solid" color2="#ff6633"/>
                        <v:stroke color="white" weight="9360" joinstyle="miter" endcap="flat"/>
                        <w10:wrap type="none"/>
                      </v:rect>
                      <v:rect id="shape_0" fillcolor="#0099cc" stroked="t" o:allowincell="t" style="position:absolute;left:4515;top:4111;width:1954;height:607;mso-wrap-style:none;v-text-anchor:middle;mso-position-horizontal-relative:char">
                        <v:fill o:detectmouseclick="t" type="solid" color2="#ff6633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291;top:4110;width:1885;height:6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hadow/>
                                  <w:szCs w:val="36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ru-RU" w:bidi="ar-SA"/>
                                </w:rPr>
                                <w:t>научно-методичес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4;top:4110;width:1952;height:6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hadow/>
                                  <w:szCs w:val="36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ru-RU" w:bidi="ar-SA"/>
                                </w:rPr>
                                <w:t>охраны семьи и прав детст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203;top:3976;width:1918;height:133;mso-wrap-style:none;v-text-anchor:middle;mso-position-horizontal-relative:char" type="_x0000_t136">
                        <v:path textpathok="t"/>
                        <v:textpath on="t" fitshape="t" string="комиссия" style="font-family:&quot;Times New Roman&quot;;font-size:12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426;top:3976;width:1918;height:133;mso-wrap-style:none;v-text-anchor:middle;mso-position-horizontal-relative:char" type="_x0000_t136">
                        <v:path textpathok="t"/>
                        <v:textpath on="t" fitshape="t" string="комиссия" style="font-family:&quot;Times New Roman&quot;;font-size:12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651;top:3976;width:1919;height:133;mso-wrap-style:none;v-text-anchor:middle;mso-position-horizontal-relative:char" type="_x0000_t136">
                        <v:path textpathok="t"/>
                        <v:textpath on="t" fitshape="t" string="комиссия" style="font-family:&quot;Times New Roman&quot;;font-size:12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  <w:t>8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Лицей несет ответственность</w:t>
            </w:r>
            <w:r>
              <w:rPr/>
              <w:t xml:space="preserve"> за реализацию Конституционных прав личности, соответствие выбранных форм обучения возрастным психофизическим особенностям обучающихся, качественное обучение и воспитание, соответствующее целям и задачам учреждения данного вида, обеспечение образования на уровне не ниже требований, предъявляемых государственным образовательным стандартом, иные действия, предусмотренные законодательством РФ.</w:t>
            </w:r>
          </w:p>
          <w:p>
            <w:pPr>
              <w:pStyle w:val="TextBody"/>
              <w:rPr/>
            </w:pPr>
            <w:r>
              <w:rPr/>
              <w:t>На начало учебного года в лицее обучалось 608 учащихся. Выбыт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хся в течение года обусловлено, как правило, переездом семьи на новое место жительства. Учащихся, выбывших из лицея  и не продолжающих образование нет. Как и во всех образовательных учреждениях, наблюдается тенденция снижения общего количества контингента учащихся, что связано с демографической ситуацией. В то же время, количество учащихся в первых классах уже начинает расти.</w:t>
            </w:r>
          </w:p>
          <w:p>
            <w:pPr>
              <w:pStyle w:val="Normal"/>
              <w:rPr/>
            </w:pPr>
            <w:r>
              <w:rPr/>
              <w:t>Динамика  численности учащихся:</w:t>
            </w:r>
          </w:p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2713"/>
              <w:gridCol w:w="2714"/>
            </w:tblGrid>
            <w:tr>
              <w:trPr/>
              <w:tc>
                <w:tcPr>
                  <w:tcW w:w="2003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исленность</w:t>
                  </w:r>
                </w:p>
              </w:tc>
              <w:tc>
                <w:tcPr>
                  <w:tcW w:w="2713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6-2007</w:t>
                  </w:r>
                </w:p>
              </w:tc>
              <w:tc>
                <w:tcPr>
                  <w:tcW w:w="2714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7-2008</w:t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ступень</w:t>
                  </w:r>
                </w:p>
              </w:tc>
              <w:tc>
                <w:tcPr>
                  <w:tcW w:w="2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7</w:t>
                  </w:r>
                </w:p>
              </w:tc>
              <w:tc>
                <w:tcPr>
                  <w:tcW w:w="27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1</w:t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ступень</w:t>
                  </w:r>
                </w:p>
              </w:tc>
              <w:tc>
                <w:tcPr>
                  <w:tcW w:w="2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7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1</w:t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ступень</w:t>
                  </w:r>
                </w:p>
              </w:tc>
              <w:tc>
                <w:tcPr>
                  <w:tcW w:w="2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-241" w:firstLine="241"/>
                    <w:rPr/>
                  </w:pPr>
                  <w:r>
                    <w:rPr/>
                    <w:t>133</w:t>
                  </w:r>
                </w:p>
              </w:tc>
              <w:tc>
                <w:tcPr>
                  <w:tcW w:w="27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6</w:t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:</w:t>
                  </w:r>
                </w:p>
              </w:tc>
              <w:tc>
                <w:tcPr>
                  <w:tcW w:w="2713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1</w:t>
                  </w:r>
                </w:p>
              </w:tc>
              <w:tc>
                <w:tcPr>
                  <w:tcW w:w="2714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Лицей работает по шестидневной рабочей недели в две смены. Продолжительность урока 40 минут. Для учащихся первых классов в первой четверти – 35 минут. Во вторую смену занимаются учащиеся 2-х,3-х классов, также во второй смене и в  субботу проводятся занятия дополнительного образования: кружки, секции, факультативы, спец- и элективные курсы, индивидуальная развивающая деятельность, работает научное общество учащихся, в полном объеме осуществляется подготовка  к деятельности в правоохранительных орган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TextBodyIndent"/>
              <w:snapToGrid w:val="false"/>
              <w:ind w:left="0" w:firstLine="709"/>
              <w:rPr/>
            </w:pPr>
            <w:r>
              <w:rPr/>
            </w:r>
          </w:p>
          <w:p>
            <w:pPr>
              <w:pStyle w:val="TextBodyIndent"/>
              <w:ind w:left="0" w:firstLine="709"/>
              <w:rPr/>
            </w:pPr>
            <w:r>
              <w:rPr/>
            </w:r>
          </w:p>
          <w:p>
            <w:pPr>
              <w:pStyle w:val="TextBodyIndent"/>
              <w:ind w:left="0"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>В первую неделю сентября во вновь сформированных классах проводится адаптационная неделя с участием специалистов Центра сопровождения, в кадетских лицейских и лицейских классах  - с участием специалистов ОВД и спецслужб города и района, преподавателей высшей школы. Для кадетов традиционно проводятся военно-полевые сборы . В истекшем году кадеты 10 «К» класса проводили сборы в Смоленске на базе Академии ПВО, кадеты 11 «К» класса – в августе в воинской части. Летние сборы кадетов 8 «К» класса состоялись при школьном лагере по специальной программе. Для учащихся 5 – 8 классов обязательной является летняя практика, во время которой создаются ремонтные бригады, бригады по благоустройству территории лицея.</w:t>
            </w:r>
          </w:p>
          <w:p>
            <w:pPr>
              <w:pStyle w:val="TextBody"/>
              <w:rPr/>
            </w:pPr>
            <w:r>
              <w:rPr>
                <w:rFonts w:cs="Latha"/>
              </w:rPr>
              <w:t xml:space="preserve">С учетом государственного и социального заказа, на основе Модели воспитательной системы представлен </w:t>
            </w:r>
            <w:r>
              <w:rPr>
                <w:rFonts w:cs="Latha"/>
                <w:b/>
              </w:rPr>
              <w:t>образ выпускника</w:t>
            </w:r>
            <w:r>
              <w:rPr>
                <w:rFonts w:cs="Latha"/>
              </w:rPr>
              <w:t xml:space="preserve"> – лицеиста: саморазвивающаяся, культурно и профессионально самоопределившаяся личность с высоким уровнем образованности и познавательной активности, обладающая толерантной установкой на позитивное взаимодействие в поликультурном пространстве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cs="Latha"/>
                <w:sz w:val="22"/>
                <w:szCs w:val="22"/>
              </w:rPr>
            </w:pPr>
            <w:r>
              <w:rPr>
                <w:rFonts w:cs="Latha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9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Normal"/>
              <w:snapToGrid w:val="false"/>
              <w:jc w:val="both"/>
              <w:rPr>
                <w:rFonts w:cs="Latha"/>
                <w:b/>
                <w:b/>
              </w:rPr>
            </w:pPr>
            <w:r>
              <w:rPr>
                <w:rFonts w:cs="Latha"/>
                <w:b/>
              </w:rPr>
            </w:r>
          </w:p>
          <w:p>
            <w:pPr>
              <w:pStyle w:val="Normal"/>
              <w:jc w:val="both"/>
              <w:rPr>
                <w:rFonts w:cs="Latha"/>
                <w:b/>
                <w:b/>
              </w:rPr>
            </w:pPr>
            <w:r>
              <w:rPr>
                <w:rFonts w:cs="Latha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atha"/>
                <w:b/>
              </w:rPr>
              <w:t xml:space="preserve">Гуманистическая воспитательная система </w:t>
            </w:r>
            <w:r>
              <w:rPr>
                <w:rFonts w:cs="Latha"/>
              </w:rPr>
              <w:t>лицея способствует личностному развитию учащихся, формированию ключевых</w:t>
            </w:r>
          </w:p>
          <w:p>
            <w:pPr>
              <w:pStyle w:val="TextBody"/>
              <w:rPr>
                <w:rFonts w:cs="Latha"/>
              </w:rPr>
            </w:pPr>
            <w:r>
              <w:rPr>
                <w:rFonts w:cs="Latha"/>
              </w:rPr>
              <w:t xml:space="preserve">компетентностей. 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</w:rPr>
              <w:t>Защищенность и безопасность</w:t>
            </w:r>
            <w:r>
              <w:rPr>
                <w:color w:val="000000"/>
              </w:rPr>
              <w:t xml:space="preserve"> ученика обеспечивается  совместной деятельностью опытных специалистов Центра сопровождения (психолог, социальный педагог, фельдшер, логопед), классных руководителей, учителей-предметников, администрации, Совета лицея, всей системой деятельности, в которой высшей ценность является ученик.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Здоровьесберегающие технологии, использующиеся в системе в полном объеме, занятия в плавательном бассейне, ритмика (в начальной школе), горячее питание в собственной столовой стабильно обеспечивают тенденцию сохранения здоровья обучающихся. Горячее питание получали 91% учащихся первой ступени, 74 % - второй и 66 % третьей ступени. Кадеты питались бесплатно.</w:t>
            </w:r>
          </w:p>
          <w:p>
            <w:pPr>
              <w:pStyle w:val="Heading3"/>
              <w:spacing w:before="240" w:after="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1765</wp:posOffset>
                      </wp:positionV>
                      <wp:extent cx="4718050" cy="241173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0" cy="2411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3"/>
                                    <w:gridCol w:w="2081"/>
                                    <w:gridCol w:w="15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стоя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07-2008 учебный г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челов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30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руппы здоровья в соответствии с федеральными стандарта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/>
                                          <w:t xml:space="preserve"> – практически здоров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/>
                                          <w:t xml:space="preserve"> – условно здоров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/>
                                          <w:t xml:space="preserve"> – имеет хронические заболе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30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руппы состояния здоровья по требованиям к занятиям физической культуро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снов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готовите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3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пециа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1.5pt;height:189.9pt;mso-wrap-distance-left:0pt;mso-wrap-distance-right:9pt;mso-wrap-distance-top:0pt;mso-wrap-distance-bottom:0pt;margin-top:1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3"/>
                              <w:gridCol w:w="2081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стояние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-2008 учебн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уппы здоровья в соответствии с федеральными стандарт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– практически здоровые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– условно здоровые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– имеет хронические заболевания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уппы состояния здоровья по требованиям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ая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ительная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альная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676" w:type="dxa"/>
            <w:tcBorders/>
          </w:tcPr>
          <w:p>
            <w:pPr>
              <w:pStyle w:val="TextBodyIndent"/>
              <w:snapToGrid w:val="false"/>
              <w:ind w:left="0" w:firstLine="468"/>
              <w:rPr/>
            </w:pPr>
            <w:r>
              <w:rPr/>
            </w:r>
          </w:p>
          <w:p>
            <w:pPr>
              <w:pStyle w:val="TextBodyIndent"/>
              <w:ind w:left="0" w:firstLine="468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</w:rPr>
              <w:t>Учебный план</w:t>
            </w:r>
            <w:r>
              <w:rPr>
                <w:color w:val="000000"/>
              </w:rPr>
              <w:t xml:space="preserve"> лицея, профили обучения, предметы базового и расширенного, профильного  уровня формируются научно-методической службой совместно с бюро Совета лицея.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</w:rPr>
              <w:t>Совет лицея, попечительский совет</w:t>
            </w:r>
            <w:r>
              <w:rPr>
                <w:color w:val="000000"/>
              </w:rPr>
              <w:t xml:space="preserve"> участвуют не только в обеспечении функционирования, но и развития лицея. На укрепление материально-технической базы лицея с участием  совета в 2007 -2008 уч. году привлечено 113 000 рублей, оборудуется кабинет  ОБЖ.  Благодаря администрации города и управлению образования произведен ремонт кровли,  отремонтирован и оборудован  современный тренажерный зал. 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По решению бюро Совета лицей в истекшем году второй раз участвовал в Национальном проекте «Образование» и стал победителем, выиграв  второй миллион рублей на развитие лицея. Полученные средства позволят нам продвинуться на пути создания цифровой школы, обеспечив европейское соотношение -  ученик- компьютер: 10 к 1.  Для информационно-технологических классов  предполагается приобретение парка ноутбуков и субноутбуков.</w:t>
            </w:r>
          </w:p>
          <w:p>
            <w:pPr>
              <w:pStyle w:val="TextBodyIndent"/>
              <w:spacing w:lineRule="auto" w:line="360"/>
              <w:ind w:left="0" w:firstLine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10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>
          <w:trHeight w:val="9692" w:hRule="atLeast"/>
        </w:trPr>
        <w:tc>
          <w:tcPr>
            <w:tcW w:w="15352" w:type="dxa"/>
            <w:tcBorders/>
          </w:tcPr>
          <w:p>
            <w:pPr>
              <w:pStyle w:val="TextBodyIndent"/>
              <w:ind w:left="0" w:firstLine="468"/>
              <w:rPr/>
            </w:pPr>
            <w:r>
              <w:rPr/>
              <w:t>.</w:t>
            </w:r>
          </w:p>
          <w:p>
            <w:pPr>
              <w:pStyle w:val="Heading1"/>
              <w:jc w:val="center"/>
              <w:rPr/>
            </w:pPr>
            <w:r>
              <w:rPr/>
              <w:t>СИСТЕМА ВНУТРЕННИХ СВЯЗЕЙ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Центра сопровождения, обеспечивающая валеолого-психологическое 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оциально-педагогическое сопровождение учащихся лице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9700</wp:posOffset>
                      </wp:positionV>
                      <wp:extent cx="8686800" cy="40005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86800" cy="4000680"/>
                                <a:chOff x="0" y="0"/>
                                <a:chExt cx="8686800" cy="4000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2857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алеолог – логопед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психолог – соц. педаго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2280" y="0"/>
                                  <a:ext cx="19432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i w:val="false"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ельдш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0288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i w:val="false"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вет лице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29400" y="10288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i w:val="false"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одит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7880" y="1028880"/>
                                  <a:ext cx="16002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цейское братств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10288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i w:val="false"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агог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чебно-производственная комиссия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учно-методическая комиссия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иссия охраны семьи и прав ребен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828800"/>
                                  <a:ext cx="1943280" cy="217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совет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сихолого-педагогический семинар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силиумы по формированию 8, 10 классов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структивные совещания классных руководителей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тодическая помощь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чная психологическая поддерж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1828800"/>
                                  <a:ext cx="1714680" cy="217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hanging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нкетирова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Культура поведения в лице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«Удовлетворенность учащихся школьной жизнью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К конкурсу «Ученик года», «Учитель года»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15280" y="1828800"/>
                                  <a:ext cx="2171880" cy="133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hanging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агогический всеобуч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hanging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сультирова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 вопросам обучения, воспитания и развития учащихся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hanging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нкетирование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hanging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одительские собрания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ind w:hanging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ещение семей учащихс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6480" y="3430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480" y="571680"/>
                                  <a:ext cx="22860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108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57168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486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1486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280" y="1486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0" y="1486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11pt;width:684.05pt;height:315pt" coordorigin="1260,220" coordsize="13681,6300">
                      <v:shape id="shape_0" fillcolor="white" stroked="t" o:allowincell="t" style="position:absolute;left:4140;top:220;width:44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леолог – логопед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сихолог – соц. педаг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721;top:220;width:30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льдш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1840;width:21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лице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700;top:1840;width:21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281;top:1840;width:25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йское брат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20;top:1840;width:21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0;top:3100;width:3239;height:19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производственная комиссия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методическая комиссия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охраны семьи и прав ребен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60;top:3100;width:3059;height:341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совет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о-педагогический семинар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илиумы по формированию 8, 10 классов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тивные совещания классных руководителей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ая помощ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ая психологическая поддерж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460;top:3100;width:2699;height:341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ультура поведения в лиц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«Удовлетворенность учащихся школьной жизнь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 конкурсу «Ученик года», «Учитель года»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521;top:3100;width:3419;height:210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всеобуч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обучения, воспитания и развития учащихся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е собрания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семей учащихс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641,760" to="9720,76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41,1120" to="12240,18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601,1120" to="12601,18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60,1120" to="8460,18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0,1120" to="6300,18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00,1120" to="4139,183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81,2560" to="2881,30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1,2560" to="6121,30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721,2560" to="9721,30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80,2560" to="12780,30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  <w:t>11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>
          <w:trHeight w:val="9692" w:hRule="atLeast"/>
        </w:trPr>
        <w:tc>
          <w:tcPr>
            <w:tcW w:w="1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481965</wp:posOffset>
                      </wp:positionV>
                      <wp:extent cx="9874250" cy="56007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74080" cy="5600880"/>
                                <a:chOff x="0" y="0"/>
                                <a:chExt cx="9874080" cy="560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45440" y="0"/>
                                  <a:ext cx="31107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нтр медицинской профилакти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0"/>
                                  <a:ext cx="31107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нтр реабилитации детей и подростк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1943280"/>
                                  <a:ext cx="1487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ассей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4760" y="1143000"/>
                                  <a:ext cx="1938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тская поликлиника и другие медицинские учреждения горо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143000"/>
                                  <a:ext cx="21639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анкт Петербургский   государственный университет педагогического мастер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1200" y="1943280"/>
                                  <a:ext cx="14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нтр "ИМАТОН"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440" y="4229280"/>
                                  <a:ext cx="1893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спекция по делам несовершеннолетни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4040" y="4572000"/>
                                  <a:ext cx="17132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нтр медицинской профилакти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0480" y="3657600"/>
                                  <a:ext cx="207396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МО (городские методические объединения) валеологов, психологов, соц. педагого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440" y="4800600"/>
                                  <a:ext cx="2118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дико-педагогическая комисс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86520" y="5143680"/>
                                  <a:ext cx="16682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нтр реабилитации детей и подростк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0760" y="5143680"/>
                                  <a:ext cx="1307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ркодиспанс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8280" y="4686480"/>
                                  <a:ext cx="11271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нтр планирования семь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9760" y="3086280"/>
                                  <a:ext cx="15778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Экологический цент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19680" y="685800"/>
                                  <a:ext cx="5815800" cy="354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6840" y="1143000"/>
                                  <a:ext cx="1352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сихолог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1160" y="1143000"/>
                                  <a:ext cx="1352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алеоло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02560" y="3314880"/>
                                  <a:ext cx="2118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циальный педаго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1160" y="2629080"/>
                                  <a:ext cx="12171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огопе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2629080"/>
                                  <a:ext cx="1307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ельдш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0400" y="1828800"/>
                                  <a:ext cx="50493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 w:val="false"/>
                                        <w:i/>
                                        <w:kern w:val="2"/>
                                        <w:szCs w:val="32"/>
                                        <w:bCs w:val="fals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ентр</w:t>
                                    </w:r>
                                    <w:r>
                                      <w:rPr>
                                        <w:sz w:val="32"/>
                                        <w:b w:val="false"/>
                                        <w:i/>
                                        <w:kern w:val="2"/>
                                        <w:szCs w:val="32"/>
                                        <w:bCs w:val="false"/>
                                        <w:rFonts w:eastAsia="Times New Roman" w:ascii="Forte" w:hAnsi="Forte" w:cs="Forte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32"/>
                                        <w:b w:val="false"/>
                                        <w:i/>
                                        <w:kern w:val="2"/>
                                        <w:szCs w:val="32"/>
                                        <w:bCs w:val="false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сопровожд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50080" y="42292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8320" y="3886200"/>
                                  <a:ext cx="31572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1440">
                                      <a:moveTo>
                                        <a:pt x="0" y="0"/>
                                      </a:moveTo>
                                      <a:lnTo>
                                        <a:pt x="0" y="1440"/>
                                      </a:lnTo>
                                      <a:lnTo>
                                        <a:pt x="497" y="14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0760" y="3886200"/>
                                  <a:ext cx="31572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1440">
                                      <a:moveTo>
                                        <a:pt x="0" y="0"/>
                                      </a:moveTo>
                                      <a:lnTo>
                                        <a:pt x="0" y="1440"/>
                                      </a:lnTo>
                                      <a:lnTo>
                                        <a:pt x="497" y="14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5040" y="3772080"/>
                                  <a:ext cx="631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9040" y="3772080"/>
                                  <a:ext cx="7214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4229280"/>
                                  <a:ext cx="5860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96840" y="4229280"/>
                                  <a:ext cx="5860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35480" y="2286000"/>
                                  <a:ext cx="9018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0" h="360">
                                      <a:moveTo>
                                        <a:pt x="1420" y="360"/>
                                      </a:moveTo>
                                      <a:lnTo>
                                        <a:pt x="0" y="36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1257480"/>
                                  <a:ext cx="3157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540">
                                      <a:moveTo>
                                        <a:pt x="497" y="540"/>
                                      </a:moveTo>
                                      <a:lnTo>
                                        <a:pt x="497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29040" y="1257480"/>
                                  <a:ext cx="3157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540">
                                      <a:moveTo>
                                        <a:pt x="497" y="540"/>
                                      </a:moveTo>
                                      <a:lnTo>
                                        <a:pt x="497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36840" y="343080"/>
                                  <a:ext cx="991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1520" y="343080"/>
                                  <a:ext cx="991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6440" y="3657600"/>
                                  <a:ext cx="1397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циальный прию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74680" y="3429000"/>
                                  <a:ext cx="450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7520" y="3200400"/>
                                  <a:ext cx="7664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у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28960" y="3200400"/>
                                  <a:ext cx="315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1800" y="2400480"/>
                                  <a:ext cx="10821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курату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7680"/>
                                  <a:ext cx="12171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дел соц. защиты насел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984320" y="1943280"/>
                                  <a:ext cx="2703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3960" y="2514600"/>
                                  <a:ext cx="360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2520" y="2743200"/>
                                  <a:ext cx="85644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5480" y="2857680"/>
                                  <a:ext cx="405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65pt;margin-top:37.95pt;width:777.5pt;height:441pt" coordorigin="-213,759" coordsize="15550,8820">
                      <v:shape id="shape_0" fillcolor="white" stroked="t" o:allowincell="t" style="position:absolute;left:8520;top:759;width:4898;height:53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медицинской профилакти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59;top:759;width:489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реабилитации детей и подростк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8;top:3819;width:2342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ссей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41;top:2559;width:3052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поликлиника и другие медицинские учреждения горо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41;top:2559;width:3407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кт Петербургский   государственный университет педагогического мастер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39;top:3819;width:227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"ИМАТОН"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9;top:7419;width:298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 по делам несовершеннолетни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006;top:7959;width:269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медицинской профилакти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071;top:6519;width:3265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МО (городские методические объединения) валеологов, психологов, соц. педагогов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36;top:8319;width:333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ко-педагогическая комисс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372;top:8859;width:262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реабилитации детей и подростк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44;top:8859;width:205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кодиспанс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45;top:8139;width:1774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ланирования семь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212;top:5619;width:2484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й цент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3125;top:1839;width:9158;height:55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4900;top:2559;width:212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450;top:2559;width:212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леол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48;top:5979;width:333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педаг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17;top:4899;width:191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опе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31;top:4899;width:2058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льдш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693;top:3639;width:7951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/>
                                  <w:kern w:val="2"/>
                                  <w:szCs w:val="3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  <w:r>
                                <w:rPr>
                                  <w:sz w:val="32"/>
                                  <w:b w:val="false"/>
                                  <w:i/>
                                  <w:kern w:val="2"/>
                                  <w:szCs w:val="32"/>
                                  <w:bCs w:val="false"/>
                                  <w:rFonts w:eastAsia="Times New Roman" w:ascii="Forte" w:hAnsi="Forte" w:cs="Forte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 w:val="false"/>
                                  <w:i/>
                                  <w:kern w:val="2"/>
                                  <w:szCs w:val="32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опровожд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740,7419" to="7740,8138" stroked="t" o:allowincell="t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497,1440" path="m0,0l0,1440l497,1440e" stroked="t" o:allowincell="t" style="position:absolute;left:10509;top:6879;width:496;height:1439;mso-wrap-style:none;v-text-anchor:middle">
                        <v:fill o:detectmouseclick="t" on="false"/>
                        <v:stroke color="black" weight="9360" endarrow="classic" endarrowwidth="medium" endarrowlength="long" joinstyle="round" endcap="flat"/>
                        <w10:wrap type="none"/>
                      </v:shape>
                      <v:shape id="shape_0" coordsize="497,1440" path="m0,0l0,1440l497,1440e" stroked="t" o:allowincell="t" style="position:absolute;left:4544;top:6879;width:496;height:1439;flip:x;mso-wrap-style:none;v-text-anchor:middle">
                        <v:fill o:detectmouseclick="t" on="false"/>
                        <v:stroke color="black" weight="9360" endarrow="classic" endarrowwidth="medium" endarrowlength="long" joinstyle="round" endcap="flat"/>
                        <w10:wrap type="none"/>
                      </v:shape>
                      <v:line id="shape_0" from="3480,6699" to="4473,7418" stroked="t" o:allowincell="t" style="position:absolute;flip:x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0935,6699" to="12070,7418" stroked="t" o:allowincell="t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8876,7419" to="9798,8858" stroked="t" o:allowincell="t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5609,7419" to="6531,8858" stroked="t" o:allowincell="t" style="position:absolute;flip:x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1420,360" path="m1420,360l0,360l0,0e" stroked="t" o:allowincell="t" style="position:absolute;left:12284;top:4359;width:1419;height:359;flip:x;mso-wrap-style:none;v-text-anchor:middle">
                        <v:fill o:detectmouseclick="t" on="false"/>
                        <v:stroke color="black" weight="9360" endarrow="classic" endarrowwidth="medium" endarrowlength="long" joinstyle="round" endcap="flat"/>
                        <w10:wrap type="none"/>
                      </v:shape>
                      <v:shape id="shape_0" coordsize="497,540" path="m497,540l497,0l0,0e" stroked="t" o:allowincell="t" style="position:absolute;left:3267;top:2739;width:496;height:539;mso-wrap-style:none;v-text-anchor:middle">
                        <v:fill o:detectmouseclick="t" on="false"/>
                        <v:stroke color="black" weight="9360" endarrow="classic" endarrowwidth="medium" endarrowlength="long" joinstyle="round" endcap="flat"/>
                        <w10:wrap type="none"/>
                      </v:shape>
                      <v:shape id="shape_0" coordsize="497,540" path="m497,540l497,0l0,0e" stroked="t" o:allowincell="t" style="position:absolute;left:11644;top:2739;width:496;height:539;flip:x;mso-wrap-style:none;v-text-anchor:middle">
                        <v:fill o:detectmouseclick="t" on="false"/>
                        <v:stroke color="black" weight="9360" endarrow="classic" endarrowwidth="medium" endarrowlength="long" joinstyle="round" endcap="flat"/>
                        <w10:wrap type="none"/>
                      </v:shape>
                      <v:line id="shape_0" from="5042,1299" to="6603,1838" stroked="t" o:allowincell="t" style="position:absolute;flip:xy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8734,1299" to="10295,1838" stroked="t" o:allowincell="t" style="position:absolute;flip:y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52;top:6519;width:2200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прию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54,6159" to="3763,66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46;top:5799;width:12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82,5799" to="3478,597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82;top:4539;width:1703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урату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213;top:5259;width:1916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оц. защиты насе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12,3819" to="3337,39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6,4719" to="3053,48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75,5079" to="3123,561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142,5259" to="12780,56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СИСТЕМА ВНЕШНИХ СВЯЗЕЙ</w:t>
            </w:r>
          </w:p>
        </w:tc>
      </w:tr>
    </w:tbl>
    <w:p>
      <w:pPr>
        <w:pStyle w:val="Normal"/>
        <w:jc w:val="right"/>
        <w:rPr/>
      </w:pPr>
      <w:r>
        <w:rPr/>
        <w:t>1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TextBody"/>
              <w:tabs>
                <w:tab w:val="clear" w:pos="708"/>
                <w:tab w:val="left" w:pos="21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жегодно  (2006, 2007, 2008 г.г.) учителя лицея побеждают в Национальном проекте «Образование». </w:t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бедитель в  2008 году -  Жолудева С.А., учитель начальных классов, заместитель директора по учебно-воспитательной работе. </w:t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бедителем Всероссийского конкурса «Мои инновации в образовании» стала учитель начальных классов Федосеева О.В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36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частие лицея как инновационного образовательного учреждения в </w:t>
            </w:r>
            <w:r>
              <w:rPr>
                <w:b/>
                <w:color w:val="000000"/>
                <w:sz w:val="22"/>
                <w:szCs w:val="22"/>
              </w:rPr>
              <w:t>Комплексных проектах модернизации образования (КПМО)</w:t>
            </w:r>
            <w:r>
              <w:rPr>
                <w:color w:val="000000"/>
                <w:sz w:val="22"/>
                <w:szCs w:val="22"/>
              </w:rPr>
              <w:t xml:space="preserve"> позволило 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значительно улучшить материально-техническую базу</w:t>
            </w:r>
            <w:r>
              <w:rPr>
                <w:color w:val="000000"/>
                <w:sz w:val="22"/>
                <w:szCs w:val="22"/>
              </w:rPr>
              <w:t xml:space="preserve"> лицея и  обеспечить информатизацию образовательного процесса. Получены  кабинеты русского языка, географии. Установлены интерактивные доски в кабинетах физики, английского языка, ОБЖ.. Медиа-техника установлена в кабинетах русского языка, истории, английского языка, в начальной школе. Лицей подключен к системе Интернет, имеет свой сайт, единую локальную сеть. Дополнительно установлены компьютеры в лаборантские, что полезно и учителю и ученику при подготовке к уроку, внеклассной, исследовательской деятельности . Количество учащихся на один компьютер – 16 чел. Все это позволяет расширить информационную культуру урока, повысить качество методической культуры.;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вершенствовать систему повышения квалификации педагогических работников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ь даже прекрасно оборудованные кабинеты останутся данью моды  без учител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Отрадно, что большая часть учителей профессионально готовы, могут и хотят работать по-новом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ab/>
              <w:t xml:space="preserve">66 % наших учителей получили подготовку по Интел-технологиям.  Видят преимущества работы с компьютером не только при подготовке к уроку, но и использование компьютерных программ на различных этапах его проведения.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гда все 40 минут рационально используются.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гда ученики мотивированы. Исследовательские работы учеников и учителей содержательны и презентабельны. Серия открытых уроков учителей-предметников, получивших новую технику, позволяет сделать вывод о том, что расширяется информационное поле урока, растёт методическая культура урока, самого учителя. Учитель ощущает потребность в самосовершенствовании, профессиональном росте.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</w:rPr>
              <w:t xml:space="preserve">В истёкшем году 2/3 учителей повысили свою квалификацию. Пока </w:t>
            </w:r>
            <w:r>
              <w:rPr>
                <w:b/>
                <w:color w:val="000000"/>
              </w:rPr>
              <w:t>мы</w:t>
            </w:r>
            <w:r>
              <w:rPr>
                <w:color w:val="000000"/>
              </w:rPr>
              <w:t xml:space="preserve"> предлагаем формы повышения. Но надеемся, что в  обозримом будущем учитель получит необходимые средства и </w:t>
            </w:r>
            <w:r>
              <w:rPr>
                <w:b/>
                <w:color w:val="000000"/>
              </w:rPr>
              <w:t>сам</w:t>
            </w:r>
            <w:r>
              <w:rPr>
                <w:color w:val="000000"/>
              </w:rPr>
              <w:t xml:space="preserve"> решит, в какой форме, на каких курсах, семинарах занимать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13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перейти на новую систему оплаты труда педагогов</w:t>
            </w:r>
            <w:r>
              <w:rPr>
                <w:color w:val="000000"/>
                <w:sz w:val="22"/>
                <w:szCs w:val="22"/>
              </w:rPr>
              <w:t>, что способствовало росту заработной платы, позволило дифференцировать оплату труда в зависимости от результатов, что в конечном итоге положительно сказывается на качестве образовательных услуг. Размер средней заработной платы составил 8977 рублей. Дифференцировалась и оплата за классное руководство. Так, 6 классных руководителей в соответствии с Положением, принятым бюро СЛ, получали  ежемесячно дополнительное материальное вознаграждение Создана база для перехода на нормативное подушевое финансирование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заработной платой  связана и новая процедура аттестации педагога. Как к ней отнестись?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одной стороны, новое всегда трудно принимается. Естественно, учитель испытывает тревогу, беспокойство. С другой стороны, новая система аттестации  -  механизм, позволяющий заметить и отметить учителя, который не только даёт базовые знания, но и выводит ученика на более высокий уровень развития. В то же время, и сам  учитель участвует в конкурсах, НПК, распространении и обобщении опыта.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и учителей 10 лицея – призёры и победители творческих и интеллектуальных конкурсов, авторы методических разработок, статей в сборниках, журналах. Имена директора Буйко И.В.,  Заслуженных учителей России Федосеевой О.В., Козловой В.М., Болоздыня Н.Б., Зайцевой А.Л., Почетного работника общего среднего образования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оловой Т.Б. занесены в энциклопедию «Лучшие люди России», имена   учащихся Будрова О., Рассоловой О., Ревидовича И., Ревидовича А. – в энциклопедию  «Одарённые дети  - будущее России».  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ким образом, мы предполагаем, что при аттестации большинство учителей смогут рассчитывать на сохранение и даже повышение категории.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исле 40 школ области 9 учителей лицея участвовали в централизованном тестировании по шести предметам в 10-и классах. Наиболее высокие показатели в лицейских классах по профильным дисциплинам. В целом, результаты оказались ожидаемыми в разрезе классов и предмет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color w:val="000000"/>
              </w:rPr>
              <w:t>расширить общественное гражданское  участие</w:t>
            </w:r>
            <w:r>
              <w:rPr>
                <w:color w:val="000000"/>
              </w:rPr>
              <w:t xml:space="preserve"> в управлении лицеем, развивать гражданские инициативы учащихся и педагогов;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14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Главной задачей истекшего учебного года было </w:t>
            </w:r>
            <w:r>
              <w:rPr>
                <w:b/>
                <w:color w:val="000000"/>
              </w:rPr>
              <w:t>построение модели лицея подготовки к государственной службе.</w:t>
            </w:r>
            <w:r>
              <w:rPr>
                <w:color w:val="000000"/>
              </w:rPr>
              <w:t xml:space="preserve"> В связи с этим  первичной необходимой составляющей явилась работа по созданию обновленной практически ориентированной системы, направленной на формирование и развитие индивидуальности и гражданственности участников образовательного процесса. Системные изменения происходили как в содержательной, так и процессуальной   частях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Развитию учащихся  </w:t>
            </w:r>
            <w:r>
              <w:rPr>
                <w:b/>
                <w:color w:val="000000"/>
              </w:rPr>
              <w:t>первой ступени</w:t>
            </w:r>
            <w:r>
              <w:rPr>
                <w:color w:val="000000"/>
              </w:rPr>
              <w:t xml:space="preserve"> способствуют такие инновационные курсы, как «Азбука культур», «Занятия развития»,  «Ритмика и танец», раннее изучение (с 3 класса) основ информатики и вычислительной техники, иностранного языка (со 2 класса), приобщение учащихся к исследовательской деятельности. Учащиеся 1-х классов обучались по программе «Школа России».  В модель воспитательной системы 1 «Б» класса включены элементы предкадетского класса, что способствует начальному правовому воспитанию младших школьников, формированию основ патриотизма и гражданственности. Совершенствовались технологии обучения. Педагоги первой ступени активно использовали формы  и методы, способствующие развитию творческой  активности детей,   поддержке детей, опережающих сверстников по уровню развития.  Значительное внимание уделялось сохранению здоровья учащихся. </w:t>
            </w:r>
          </w:p>
          <w:p>
            <w:pPr>
              <w:pStyle w:val="TextBody"/>
              <w:rPr/>
            </w:pPr>
            <w:r>
              <w:rPr>
                <w:b/>
              </w:rPr>
              <w:t>Результатом  деятельности на первой ступени</w:t>
            </w:r>
            <w:r>
              <w:rPr/>
              <w:t xml:space="preserve"> можно считать стабильно высокое качество обучения,  активное участие младших школьников в  лицейских научно-практических конференциях, достижения, победы в областном конкурсе «Семь-Я», городской краеведческой конференции, Международных олимпиадах «Кенгуру», «Медвежонок – языкознание для всех», Всероссийском открытом интеллектуально-творческом конкурсе  «Познание и творчество», спортивных состязаниях и конкурсах, конкурсах рисунков. Результаты обследования учащихся 4-х классов психологом свидетельствуют о сформированности у большинства младших школьников  желания и умения учить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Осуществлению предварительного личностного социального и профессионального самоопределения </w:t>
            </w:r>
            <w:r>
              <w:rPr>
                <w:b/>
              </w:rPr>
              <w:t>учащихся второй ступени</w:t>
            </w:r>
            <w:r>
              <w:rPr/>
              <w:t xml:space="preserve"> способствует диффиренциация классов. Учащиеся  лицейских (8,9) классов получают расширенную подготовку по информатике и физике. Результаты анкетирования свидетельствуют о положительном принятии учащимися и их родителями содержания образования и качество подготовки в данных классах. Элективные, факультативные курсы, индивидуальные занятия, баланс между  обязательным набором предметов и предметов по выбору  позволили оптимизировать нагрузку в 5 -9 классах, способствуют развитию мотивации учения. В течение учебного года велась системная подготовка к ыормирпованию на базе 7-х классов предкадетского класса, основным направлением деятельности которого определено гражданско-правовое воспитание. Совет лицея совместно с МО учителей иностранного языка изучают возможность включения в учебный план 8 «Л» класса изучение второго иностранного языка. Педагоги второй ступени для достижения образовательных целей активно используют педагогические технологии: проблемное и развивающее обучение,  проектный метод, обучающие игры, компьютерные программы. портфолио.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/>
              <w:t>Учащиеся второй ступени совершенствуют навыки исследовательской деятельности, следствием которой является их участие и победы в НПК, конкурсах, олимпиадах различного уровня. Качество знаний в лицейских классах соответственно выше, чем в образовательных. В целом же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едагогическому коллективу необходимо продумывать эффективные формы и методы работы, побуждающие учащихся к самосовершенствов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15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8268"/>
      </w:tblGrid>
      <w:tr>
        <w:trPr>
          <w:trHeight w:val="9692" w:hRule="atLeast"/>
        </w:trPr>
        <w:tc>
          <w:tcPr>
            <w:tcW w:w="7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 xml:space="preserve">Формирование опыта гражданского действия, реальная социализация </w:t>
            </w:r>
            <w:r>
              <w:rPr>
                <w:b/>
                <w:color w:val="000000"/>
                <w:sz w:val="22"/>
                <w:szCs w:val="22"/>
              </w:rPr>
              <w:t>ученика третьей ступени</w:t>
            </w:r>
            <w:r>
              <w:rPr>
                <w:color w:val="000000"/>
                <w:sz w:val="22"/>
                <w:szCs w:val="22"/>
              </w:rPr>
              <w:t xml:space="preserve"> осуществляется благодаря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641" w:hanging="357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труктуре образования: лицейские классы информационно-технологические, универсальные, социально-правовые (кадетские)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641" w:hanging="357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научному обществу учащихся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641" w:hanging="357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фильным спецкурсам, факультативам, творческим и спортивным объединениям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641" w:hanging="357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широкому использованию современных технологий обучения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641" w:hanging="357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успешной адаптации содержания образования к задачам профильной индивидуальной подготовки лицеистов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641" w:hanging="357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планомерному и системному психолого-педагогическому сопровождению ученика и учителя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отяжении 15 лет, безусловно, брендом являются кадетские классы, созданные как милицейские  в 1993 году по инициативе Шулаева А.А., а в 2000 году получившие статус «кадетские».  В 2007 – 8 уч. году продолжалась гражданско-патриотическая деятельность. Команда кадетов участвовала в Президентской программе «Связь поколений» (первое место в «малой зарнице», Опухлики, 2007 год), в областном сборе военно-патриотических организаций «Псков-2007» (первое место в номинации «военно-прикладные виды спорта»), в первом Всероссийском сборе военно-патриотических организаций «Союз – 2008-  Великие Луки» в  составе городской команды «Молодая гвардия» (3 место), втором международном сборе «Союз – Иссык-Куль -2008» (4 место), на межрегиональном слете «Внуки Маргелова» (Псков -2008, второе место). Традиционно выступают кадеты на главных мероприятиях нашего города. Впервые в День защитника Отечества силами лицея дан городской концерт.</w:t>
            </w:r>
          </w:p>
          <w:p>
            <w:pPr>
              <w:pStyle w:val="TextBody"/>
              <w:ind w:left="420" w:hanging="0"/>
              <w:rPr/>
            </w:pPr>
            <w:r>
              <w:rPr>
                <w:color w:val="000000"/>
                <w:sz w:val="22"/>
                <w:szCs w:val="22"/>
              </w:rPr>
              <w:t>Преподаватель- организатор ОБЖ Миляков Г.Ш. стал лауреатом областного конкурса патриотической песни. Директор Буйко И.В. делегат первого объединенного съезда суворовцев, нахимовцев и кадет России, где избран в состав Президиума ОС СНКР. Запоминающимся мероприятием года стала церемония вручения кадетского знамени, подаренного Псковским землячеством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4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 стремимся достичь высокого качества образовательных услуг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идарны с категоричным заявлением Фурсенко,  Адамского о том, что нельзя судить о качестве работы  образовательного учреждения по количеству медалей, числу «4» и «5». Здесь мерилом должен быть индивидуальный рост ученика, его комфортность в образовательном учреждении, способность к социальной адаптации, сформированность компетент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Да, не до конца разработаны критерии и показатели, но они е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ab/>
              <w:t xml:space="preserve">Ежегодно мы отслеживаем удовлетворенность учащихся школьной жизнью,  состояние их здоровья, востребованность содержания образования. Научно-психологической службой лицея изучается влияние гуманистической воспитательной системы на личностное развитие учащихся. Обследование проводится на протяжении пяти лет – с 7 по 11 класс. </w:t>
            </w:r>
            <w:r>
              <w:rPr>
                <w:rFonts w:cs="Latha"/>
                <w:color w:val="000000"/>
                <w:sz w:val="22"/>
                <w:szCs w:val="22"/>
              </w:rPr>
              <w:t xml:space="preserve">Исследование выпускников истекшего года свидетельствуют о </w:t>
            </w:r>
            <w:r>
              <w:rPr>
                <w:color w:val="000000"/>
                <w:sz w:val="22"/>
                <w:szCs w:val="22"/>
              </w:rPr>
              <w:t xml:space="preserve">положительной динамике интеллектуальных способностей  с преобладанием вербальной ориентации интеллекта, личностном росте. Уровень обученности учащихся информационно-технологического класса  по профильным дисциплинам соответствует степени обучаемости и имеет высокую мотивацию учения, что подтверждают и результаты итоговой аттестации.  Уровень умений и навыков в работе с информации приближен к оценке «отлично»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учащихся кадетского класса высокий уровень выраженности гуманистических ценностей, коммуникативных  умений и навыков. Результаты итоговой аттестации по профильным дисциплинам хорошие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ценке «хорошо» соответствует уровень умений и навыков в риторике, уровень способности к рефлексии, уровень умений и навыков в работе с информацией у учащихся универсального класса. Оценка уровня</w:t>
            </w:r>
          </w:p>
          <w:p>
            <w:pPr>
              <w:pStyle w:val="TextBody"/>
              <w:rPr>
                <w:rFonts w:cs="Lath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  интеллекта соответствует нормальному. Результаты итоговой аттестации соответствуют ожидаемым.</w:t>
            </w:r>
          </w:p>
          <w:p>
            <w:pPr>
              <w:pStyle w:val="TextBody"/>
              <w:rPr>
                <w:rFonts w:cs="Lath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atha"/>
                <w:b/>
                <w:bCs/>
                <w:color w:val="000000"/>
                <w:sz w:val="22"/>
                <w:szCs w:val="22"/>
              </w:rPr>
              <w:t>Средние шкальные оценки уровня развития личностных компетентностей учащихся 11 классов.</w:t>
            </w:r>
          </w:p>
          <w:tbl>
            <w:tblPr>
              <w:tblW w:w="80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7"/>
              <w:gridCol w:w="1142"/>
              <w:gridCol w:w="1526"/>
              <w:gridCol w:w="1646"/>
              <w:gridCol w:w="1145"/>
              <w:gridCol w:w="1896"/>
            </w:tblGrid>
            <w:tr>
              <w:trPr>
                <w:trHeight w:val="555" w:hRule="atLeast"/>
              </w:trPr>
              <w:tc>
                <w:tcPr>
                  <w:tcW w:w="6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Ком-ти</w:t>
                  </w:r>
                </w:p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класс</w:t>
                  </w:r>
                </w:p>
              </w:tc>
              <w:tc>
                <w:tcPr>
                  <w:tcW w:w="11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Гуманисти-ческие</w:t>
                  </w:r>
                </w:p>
                <w:p>
                  <w:pPr>
                    <w:pStyle w:val="TextBody"/>
                    <w:spacing w:lineRule="atLeast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Latha"/>
                      <w:sz w:val="20"/>
                      <w:szCs w:val="20"/>
                    </w:rPr>
                    <w:t>ценности</w:t>
                  </w:r>
                </w:p>
              </w:tc>
              <w:tc>
                <w:tcPr>
                  <w:tcW w:w="15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Умения и</w:t>
                  </w:r>
                </w:p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Latha"/>
                      <w:sz w:val="20"/>
                      <w:szCs w:val="20"/>
                    </w:rPr>
                    <w:t xml:space="preserve">навыки в работе </w:t>
                  </w:r>
                </w:p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с информацией</w:t>
                  </w:r>
                </w:p>
              </w:tc>
              <w:tc>
                <w:tcPr>
                  <w:tcW w:w="1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 xml:space="preserve">Коммуникативные </w:t>
                  </w:r>
                </w:p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умения и навыки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Умения и</w:t>
                  </w:r>
                </w:p>
                <w:p>
                  <w:pPr>
                    <w:pStyle w:val="TextBody"/>
                    <w:spacing w:lineRule="atLeast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Latha"/>
                      <w:sz w:val="20"/>
                      <w:szCs w:val="20"/>
                    </w:rPr>
                    <w:t>навыки в риторике</w:t>
                  </w:r>
                </w:p>
              </w:tc>
              <w:tc>
                <w:tcPr>
                  <w:tcW w:w="18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lineRule="atLeast" w:line="240" w:before="0" w:after="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Способность к рефлекс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11 «И»</w:t>
                  </w:r>
                </w:p>
              </w:tc>
              <w:tc>
                <w:tcPr>
                  <w:tcW w:w="11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6</w:t>
                  </w:r>
                </w:p>
              </w:tc>
              <w:tc>
                <w:tcPr>
                  <w:tcW w:w="15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8</w:t>
                  </w:r>
                </w:p>
              </w:tc>
              <w:tc>
                <w:tcPr>
                  <w:tcW w:w="1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7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6</w:t>
                  </w:r>
                </w:p>
              </w:tc>
              <w:tc>
                <w:tcPr>
                  <w:tcW w:w="18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11 «У»</w:t>
                  </w:r>
                </w:p>
              </w:tc>
              <w:tc>
                <w:tcPr>
                  <w:tcW w:w="11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1</w:t>
                  </w:r>
                </w:p>
              </w:tc>
              <w:tc>
                <w:tcPr>
                  <w:tcW w:w="15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1</w:t>
                  </w:r>
                </w:p>
              </w:tc>
              <w:tc>
                <w:tcPr>
                  <w:tcW w:w="1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4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4</w:t>
                  </w:r>
                </w:p>
              </w:tc>
              <w:tc>
                <w:tcPr>
                  <w:tcW w:w="18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11 «К»</w:t>
                  </w:r>
                </w:p>
              </w:tc>
              <w:tc>
                <w:tcPr>
                  <w:tcW w:w="11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3</w:t>
                  </w:r>
                </w:p>
              </w:tc>
              <w:tc>
                <w:tcPr>
                  <w:tcW w:w="15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0</w:t>
                  </w:r>
                </w:p>
              </w:tc>
              <w:tc>
                <w:tcPr>
                  <w:tcW w:w="1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6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3.9</w:t>
                  </w:r>
                </w:p>
              </w:tc>
              <w:tc>
                <w:tcPr>
                  <w:tcW w:w="18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cs="Latha"/>
                      <w:sz w:val="20"/>
                      <w:szCs w:val="20"/>
                    </w:rPr>
                  </w:pPr>
                  <w:r>
                    <w:rPr>
                      <w:rFonts w:cs="Latha"/>
                      <w:sz w:val="20"/>
                      <w:szCs w:val="20"/>
                    </w:rPr>
                    <w:t>4.0</w:t>
                  </w:r>
                </w:p>
              </w:tc>
            </w:tr>
          </w:tbl>
          <w:p>
            <w:pPr>
              <w:pStyle w:val="TextBodyIndent"/>
              <w:ind w:left="78" w:firstLine="39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16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Единого государственного экзам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едметам 2008 год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object w:dxaOrig="5385" w:dyaOrig="35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9.1pt;height:179.05pt" filled="f" o:ole="">
                  <v:imagedata r:id="rId5" o:title=""/>
                </v:shape>
                <o:OLEObject Type="Embed" ProgID="" ShapeID="ole_rId4" DrawAspect="Content" ObjectID="_1138301549" r:id="rId4"/>
              </w:objec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ка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object w:dxaOrig="5385" w:dyaOrig="35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9.35pt;height:179.3pt" filled="f" o:ole="">
                  <v:imagedata r:id="rId7" o:title=""/>
                </v:shape>
                <o:OLEObject Type="Embed" ProgID="" ShapeID="ole_rId6" DrawAspect="Content" ObjectID="_710297611" r:id="rId6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</w:r>
          </w:p>
          <w:p>
            <w:pPr>
              <w:pStyle w:val="Normal"/>
              <w:ind w:left="78" w:hanging="0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object w:dxaOrig="5534" w:dyaOrig="3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6.75pt;height:185.3pt" filled="f" o:ole="">
                  <v:imagedata r:id="rId9" o:title=""/>
                </v:shape>
                <o:OLEObject Type="Embed" ProgID="" ShapeID="ole_rId8" DrawAspect="Content" ObjectID="_1961105032" r:id="rId8"/>
              </w:object>
            </w:r>
          </w:p>
          <w:p>
            <w:pPr>
              <w:pStyle w:val="Normal"/>
              <w:ind w:left="78" w:hanging="0"/>
              <w:rPr/>
            </w:pPr>
            <w:r>
              <w:rPr/>
              <w:t>Химия</w:t>
            </w:r>
          </w:p>
          <w:p>
            <w:pPr>
              <w:pStyle w:val="Normal"/>
              <w:jc w:val="both"/>
              <w:rPr/>
            </w:pPr>
            <w:r>
              <w:rPr/>
              <w:object w:dxaOrig="5534" w:dyaOrig="36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6.75pt;height:183.85pt" filled="f" o:ole="">
                  <v:imagedata r:id="rId11" o:title=""/>
                </v:shape>
                <o:OLEObject Type="Embed" ProgID="" ShapeID="ole_rId10" DrawAspect="Content" ObjectID="_1306859289" r:id="rId10"/>
              </w:object>
            </w:r>
          </w:p>
        </w:tc>
      </w:tr>
    </w:tbl>
    <w:p>
      <w:pPr>
        <w:pStyle w:val="Normal"/>
        <w:jc w:val="right"/>
        <w:rPr/>
      </w:pPr>
      <w:r>
        <w:rPr/>
        <w:t>17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TextBody"/>
              <w:rPr>
                <w:color w:val="000000"/>
              </w:rPr>
            </w:pPr>
            <w:r>
              <w:rPr/>
              <w:object w:dxaOrig="6105" w:dyaOrig="40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5.25pt;height:203.25pt" filled="f" o:ole="">
                  <v:imagedata r:id="rId13" o:title=""/>
                </v:shape>
                <o:OLEObject Type="Embed" ProgID="" ShapeID="ole_rId12" DrawAspect="Content" ObjectID="_929281581" r:id="rId12"/>
              </w:object>
            </w:r>
          </w:p>
          <w:p>
            <w:pPr>
              <w:pStyle w:val="Normal"/>
              <w:ind w:left="78" w:hanging="0"/>
              <w:rPr/>
            </w:pPr>
            <w:r>
              <w:rPr/>
              <w:t>Географ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object w:dxaOrig="6195" w:dyaOrig="41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9.75pt;height:205.5pt" filled="f" o:ole="">
                  <v:imagedata r:id="rId15" o:title=""/>
                </v:shape>
                <o:OLEObject Type="Embed" ProgID="" ShapeID="ole_rId14" DrawAspect="Content" ObjectID="_1090121400" r:id="rId14"/>
              </w:object>
            </w:r>
          </w:p>
        </w:tc>
        <w:tc>
          <w:tcPr>
            <w:tcW w:w="7676" w:type="dxa"/>
            <w:tcBorders/>
          </w:tcPr>
          <w:p>
            <w:pPr>
              <w:pStyle w:val="TextBodyInden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б окончании 2007-2008 учебного года</w:t>
            </w:r>
          </w:p>
          <w:p>
            <w:pPr>
              <w:pStyle w:val="TextBodyIndent"/>
              <w:rPr/>
            </w:pPr>
            <w:r>
              <w:rPr/>
              <w:object w:dxaOrig="4665" w:dyaOrig="43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3.35pt;height:216.75pt" filled="f" o:ole="">
                  <v:imagedata r:id="rId17" o:title=""/>
                </v:shape>
                <o:OLEObject Type="Embed" ProgID="" ShapeID="ole_rId16" DrawAspect="Content" ObjectID="_629876377" r:id="rId16"/>
              </w:objec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object w:dxaOrig="5534" w:dyaOrig="42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6.75pt;height:214.5pt" filled="f" o:ole="">
                  <v:imagedata r:id="rId19" o:title=""/>
                </v:shape>
                <o:OLEObject Type="Embed" ProgID="" ShapeID="ole_rId18" DrawAspect="Content" ObjectID="_1868268296" r:id="rId18"/>
              </w:object>
            </w:r>
          </w:p>
        </w:tc>
      </w:tr>
    </w:tbl>
    <w:p>
      <w:pPr>
        <w:pStyle w:val="Normal"/>
        <w:jc w:val="right"/>
        <w:rPr/>
      </w:pPr>
      <w:r>
        <w:rPr/>
        <w:t>18</w:t>
      </w:r>
    </w:p>
    <w:tbl>
      <w:tblPr>
        <w:tblW w:w="15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6"/>
      </w:tblGrid>
      <w:tr>
        <w:trPr>
          <w:trHeight w:val="9476" w:hRule="atLeast"/>
        </w:trPr>
        <w:tc>
          <w:tcPr>
            <w:tcW w:w="766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качестве  работы образовательного учреждения говорит и соответствие  поступления учащихся в вузы. 95%  выпускников 2008 года поступили в высшие учебные заведения, в том числе по профилю 78 %, на бюджетной основе  - 66%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Данные опроса  выпускников о востребованности содержания образования, итоги поступления  позволяют сделать вывод о соответствии наших планов запросам учащихся и их родителей.</w:t>
            </w:r>
          </w:p>
          <w:p>
            <w:pPr>
              <w:pStyle w:val="TextBodyIndent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ценка востребованности содержания образования </w:t>
            </w:r>
          </w:p>
          <w:p>
            <w:pPr>
              <w:pStyle w:val="TextBodyInden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92195" cy="228219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30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6"/>
            </w:tblGrid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. Школа научила меня тому, что пригодится в будущей учебе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. Школа научила общаться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.</w:t>
                  </w:r>
                  <w:r>
                    <w:rPr>
                      <w:sz w:val="20"/>
                      <w:szCs w:val="20"/>
                    </w:rPr>
                    <w:t xml:space="preserve"> Школа научила справляться с трудностям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>. Школа научила планировать свое время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. Школа помогла определить свое время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</w:rPr>
                    <w:t>. Школа способствовала развитию моих склонност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</w:rPr>
                    <w:t>. Школа мало сделала для подготовки к взрослой жизн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  <w:r>
                    <w:rPr>
                      <w:sz w:val="20"/>
                      <w:szCs w:val="20"/>
                    </w:rPr>
                    <w:t>. Занятия в школе были пустой тратой времен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sz w:val="20"/>
                      <w:szCs w:val="20"/>
                    </w:rPr>
                    <w:t>. Содержание образования соответствует по большинству предме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3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 Содержание образования соответствует по некоторым предмета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66" w:type="dxa"/>
            <w:tcBorders/>
          </w:tcPr>
          <w:p>
            <w:pPr>
              <w:pStyle w:val="TextBody"/>
              <w:rPr/>
            </w:pPr>
            <w:r>
              <w:rPr/>
              <w:t>И снова в поиск. В поиск за знаниями, творчеством, успехом, радостью свершений во благо тех, кто доверил нам свои души и жизни. Мы своим трудом доказываем, что наш коллектив, несмотря на трудности, уверенно идет  по пути извечной и титанической борьбы за будущие поколения – будущее России. Есть вопросы, требующие разрешения. Это и дефицит молодых кадров, и все-таки недостаточная  материальная база, и  не высокая оплата труда учителя .</w:t>
            </w:r>
          </w:p>
          <w:p>
            <w:pPr>
              <w:pStyle w:val="TextBody"/>
              <w:rPr/>
            </w:pPr>
            <w:r>
              <w:rPr/>
              <w:t>Акценты  государственной политики и муниципальных властей на качественные образовательные услуги, здоровьесберегающие технологии, дифференцированный подход в оценке труда педагога, и, соответственно, на общественную  оценку образовательной миссии учебного заведения местным сообществом обязывают нас высоко профессионально исполнять свои обязанности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Мы строим школу подготовки к государственной службе. Понимаем и принимаем всю ответственность и надеемся на успех.</w:t>
            </w:r>
          </w:p>
        </w:tc>
      </w:tr>
    </w:tbl>
    <w:p>
      <w:pPr>
        <w:pStyle w:val="Normal"/>
        <w:jc w:val="right"/>
        <w:rPr/>
      </w:pPr>
      <w:r>
        <w:rPr/>
        <w:t>23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692" w:hRule="atLeast"/>
        </w:trPr>
        <w:tc>
          <w:tcPr>
            <w:tcW w:w="767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Latha" w:hAnsi="Latha" w:cs="Latha"/>
                <w:b/>
                <w:b/>
                <w:sz w:val="32"/>
                <w:szCs w:val="32"/>
              </w:rPr>
            </w:pPr>
            <w:r>
              <w:rPr>
                <w:rFonts w:cs="Latha" w:ascii="Latha" w:hAnsi="Latha"/>
                <w:b/>
                <w:sz w:val="32"/>
                <w:szCs w:val="32"/>
              </w:rPr>
              <w:t>Муниципальное общеобразовательное учреждение «Лицей №10»</w:t>
            </w:r>
          </w:p>
          <w:p>
            <w:pPr>
              <w:pStyle w:val="TextBodyIndent"/>
              <w:ind w:left="0" w:hanging="0"/>
              <w:jc w:val="center"/>
              <w:rPr>
                <w:rFonts w:ascii="Latha" w:hAnsi="Latha" w:cs="Latha"/>
                <w:b/>
                <w:b/>
                <w:sz w:val="32"/>
                <w:szCs w:val="32"/>
              </w:rPr>
            </w:pPr>
            <w:r>
              <w:rPr>
                <w:rFonts w:cs="Latha" w:ascii="Latha" w:hAnsi="Latha"/>
                <w:b/>
                <w:sz w:val="32"/>
                <w:szCs w:val="32"/>
              </w:rPr>
              <w:t>г. Великие Луки</w:t>
            </w:r>
          </w:p>
          <w:p>
            <w:pPr>
              <w:pStyle w:val="TextBodyIndent"/>
              <w:ind w:left="0" w:hanging="0"/>
              <w:jc w:val="left"/>
              <w:rPr>
                <w:rFonts w:ascii="Latha" w:hAnsi="Latha" w:cs="Latha"/>
                <w:b/>
                <w:b/>
                <w:sz w:val="32"/>
                <w:szCs w:val="32"/>
              </w:rPr>
            </w:pPr>
            <w:r>
              <w:rPr>
                <w:rFonts w:cs="Latha" w:ascii="Latha" w:hAnsi="Latha"/>
                <w:b/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object w:dxaOrig="6962" w:dyaOrig="67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39.55pt;margin-top:6.15pt;width:105pt;height:103pt;mso-wrap-distance-left:9.05pt;mso-wrap-distance-right:9.05pt;mso-position-horizontal-relative:page;mso-position-vertical-relative:text" filled="f" o:ole="">
                  <v:imagedata r:id="rId22" o:title=""/>
                  <w10:wrap type="tight"/>
                </v:shape>
                <o:OLEObject Type="Embed" ProgID="" ShapeID="ole_rId21" DrawAspect="Content" ObjectID="_884199089" r:id="rId21"/>
              </w:objec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Latha" w:hAnsi="Latha" w:cs="Latha"/>
                <w:b/>
                <w:b/>
                <w:sz w:val="32"/>
                <w:szCs w:val="32"/>
              </w:rPr>
            </w:pPr>
            <w:r>
              <w:rPr>
                <w:rFonts w:cs="Latha" w:ascii="Latha" w:hAnsi="Latha"/>
                <w:b/>
                <w:sz w:val="32"/>
                <w:szCs w:val="32"/>
              </w:rPr>
              <w:t>ОТКРЫТЫЙ ШКОЛЬНЫЙ ДОКЛАД</w:t>
            </w:r>
          </w:p>
          <w:p>
            <w:pPr>
              <w:pStyle w:val="TextBodyIndent"/>
              <w:ind w:left="0" w:hanging="0"/>
              <w:jc w:val="left"/>
              <w:rPr>
                <w:rFonts w:ascii="Latha" w:hAnsi="Latha" w:cs="Latha"/>
                <w:b/>
                <w:b/>
                <w:sz w:val="32"/>
                <w:szCs w:val="32"/>
              </w:rPr>
            </w:pPr>
            <w:r>
              <w:rPr>
                <w:rFonts w:cs="Latha" w:ascii="Latha" w:hAnsi="Latha"/>
                <w:b/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32"/>
                <w:szCs w:val="32"/>
              </w:rPr>
              <w:t>(за 2007 – 2008 учебный год)</w:t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ликие Луки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TextBodyIndent"/>
              <w:snapToGrid w:val="false"/>
              <w:ind w:left="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TextBodyIndent"/>
              <w:ind w:left="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78" w:hanging="0"/>
              <w:rPr/>
            </w:pPr>
            <w:r>
              <w:rPr>
                <w:sz w:val="28"/>
                <w:szCs w:val="28"/>
              </w:rPr>
              <w:t xml:space="preserve">1.  Визитная карточка </w:t>
            </w:r>
          </w:p>
          <w:p>
            <w:pPr>
              <w:pStyle w:val="TextBodyIndent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78" w:hanging="0"/>
              <w:rPr/>
            </w:pPr>
            <w:r>
              <w:rPr>
                <w:sz w:val="28"/>
                <w:szCs w:val="28"/>
              </w:rPr>
              <w:t>2.  Приоритетные направления деятельности</w:t>
            </w:r>
          </w:p>
          <w:p>
            <w:pPr>
              <w:pStyle w:val="TextBodyIndent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7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 Построение лицея подготовки к государственной службе</w:t>
            </w:r>
          </w:p>
          <w:p>
            <w:pPr>
              <w:pStyle w:val="TextBodyIndent"/>
              <w:ind w:left="7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ind w:left="7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Создание условий для развития личности, ее познавательных и созидательных способностей.</w:t>
            </w:r>
          </w:p>
          <w:p>
            <w:pPr>
              <w:pStyle w:val="TextBodyIndent"/>
              <w:ind w:left="7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ind w:left="78" w:hanging="0"/>
              <w:rPr/>
            </w:pPr>
            <w:r>
              <w:rPr>
                <w:sz w:val="28"/>
                <w:szCs w:val="28"/>
              </w:rPr>
              <w:t>2.3.Участие в КПМО</w:t>
            </w:r>
          </w:p>
          <w:p>
            <w:pPr>
              <w:pStyle w:val="Normal"/>
              <w:ind w:left="78" w:hanging="0"/>
              <w:rPr>
                <w:rFonts w:ascii="Latha" w:hAnsi="Latha" w:cs="Latha"/>
                <w:sz w:val="28"/>
                <w:szCs w:val="28"/>
              </w:rPr>
            </w:pPr>
            <w:r>
              <w:rPr>
                <w:rFonts w:cs="Latha" w:ascii="Latha" w:hAnsi="Latha"/>
                <w:sz w:val="28"/>
                <w:szCs w:val="28"/>
              </w:rPr>
            </w:r>
          </w:p>
          <w:p>
            <w:pPr>
              <w:pStyle w:val="Normal"/>
              <w:rPr>
                <w:rFonts w:ascii="Latha" w:hAnsi="Latha" w:cs="Latha"/>
                <w:sz w:val="28"/>
                <w:szCs w:val="28"/>
              </w:rPr>
            </w:pPr>
            <w:r>
              <w:rPr>
                <w:rFonts w:cs="Latha" w:ascii="Latha" w:hAnsi="Lath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atha">
    <w:charset w:val="00"/>
    <w:family w:val="auto"/>
    <w:pitch w:val="variable"/>
  </w:font>
  <w:font w:name="Garamond">
    <w:charset w:val="cc"/>
    <w:family w:val="roman"/>
    <w:pitch w:val="variable"/>
  </w:font>
  <w:font w:name="Times New Roman">
    <w:charset w:val="01"/>
    <w:family w:val="roman"/>
    <w:pitch w:val="default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360"/>
        </w:tabs>
        <w:ind w:left="207" w:hanging="20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360"/>
        </w:tabs>
        <w:ind w:left="207" w:hanging="20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(W1);Times New Roman" w:hAnsi="Times New (W1);Times New Roman" w:cs="Times New (W1);Times New Roman"/>
      <w:bCs/>
      <w:iCs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27:00Z</dcterms:created>
  <dc:creator>Зайцева Алла Леопольдовна</dc:creator>
  <dc:description/>
  <cp:keywords/>
  <dc:language>en-US</dc:language>
  <cp:lastModifiedBy>админ</cp:lastModifiedBy>
  <cp:lastPrinted>2008-09-10T12:58:00Z</cp:lastPrinted>
  <dcterms:modified xsi:type="dcterms:W3CDTF">2008-09-11T13:32:00Z</dcterms:modified>
  <cp:revision>27</cp:revision>
  <dc:subject/>
  <dc:title>Визитная каточка</dc:title>
</cp:coreProperties>
</file>