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проектирования  уроков в гуманитарных классах по курсу «История цивилизаций»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работка И.В.Буйко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й процесс в профильном классе определяет специфические формы урока и методы обучения. В структуру предлагаемого урока-проекта могут быть включены как установочные уроки-лекции по формированию теоретической базы учений и навыков, так и уроки практикумы, позволяющие закрепить непосредственно на работе с источниками теоретические знания, используя преимущественно эвристическую беседу и проблемно-поисковый метод. По своей форме организация проектного урока относится к параллельной, т.е.дифференцирующей участников по разным операциям: одни защищают проект, другие контролируют, третьи рецензирую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техническая схема проектного урока выглядит следующим образом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тратегия планирования (выбор темы, моментов сопровождения уроков)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рок-практикум (работа над источниками, над техникой дебатов, психологический настрой и т.д.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амостоятельная внеклассная деятельность проектных групп по сбору и анализу материала по теме защиты, распределение ролей в групп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Сам процесс проектной защиты по группам в присутствии коллегии судей (банкиров) и рецензент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оцесс корректировки спорных моментов игры со стороны учителя с акцентированным закреплением основных конструктивных понятий, явлений проекта с исторической точки зре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щиты проекта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Сущность и оборудование.</w:t>
      </w:r>
      <w:r>
        <w:rPr>
          <w:sz w:val="26"/>
          <w:szCs w:val="26"/>
        </w:rPr>
        <w:t xml:space="preserve"> Тема проекта (например «Древний Египет») дается за одну-две недели (это зависит от навыка группы) до защиты.  Учитель с учащимися формирует проектные группы по 4 «менеджера», что определено количеством рассматриваемых вопросов. В нашем случае, «конструктивной сердцевиной» проекта является упрощенная «цивилизационная пирамида» профессора В.Ю.Яковца  - автора вузовского учебника «История цивилизаций» (М., Владос. 1997 г.), где нами выбрано 4 «этажа» структуры цивилизации (стр. 45)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942965" cy="685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857280"/>
                          <a:chOff x="0" y="0"/>
                          <a:chExt cx="594288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13760"/>
                            <a:ext cx="14860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Духовный ми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560"/>
                            <a:ext cx="91368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нау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799560"/>
                            <a:ext cx="102888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799560"/>
                            <a:ext cx="125748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799560"/>
                            <a:ext cx="114300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олог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257480"/>
                            <a:ext cx="3086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Социально-политические отно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456480"/>
                            <a:ext cx="2285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4564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543480"/>
                            <a:ext cx="720" cy="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114300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828800"/>
                            <a:ext cx="137088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литическ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828800"/>
                            <a:ext cx="137304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цион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828800"/>
                            <a:ext cx="91368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5280"/>
                            <a:ext cx="46864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Экономический и технологический способы производ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7680"/>
                            <a:ext cx="1257480" cy="571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собствен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857680"/>
                            <a:ext cx="1257480" cy="571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 и распреде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7680"/>
                            <a:ext cx="1372320" cy="571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ое управ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2857680"/>
                            <a:ext cx="914400" cy="571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656880"/>
                            <a:ext cx="915840" cy="571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5480"/>
                            <a:ext cx="80028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885480"/>
                            <a:ext cx="10281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656880"/>
                            <a:ext cx="1255320" cy="570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1600200"/>
                            <a:ext cx="2399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600200"/>
                            <a:ext cx="1942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60020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600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2628360"/>
                            <a:ext cx="2171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628360"/>
                            <a:ext cx="2400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262836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62836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3141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3543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543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3141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457880"/>
                            <a:ext cx="22845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Человек, семья, насе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7080"/>
                            <a:ext cx="1143000" cy="571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 бы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371560"/>
                            <a:ext cx="1143000" cy="346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371560"/>
                            <a:ext cx="800280" cy="34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вы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257080"/>
                            <a:ext cx="912960" cy="5720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есы бы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143680"/>
                            <a:ext cx="1485360" cy="79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ужчина-женщина-дети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4800600"/>
                            <a:ext cx="2171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800600"/>
                            <a:ext cx="2628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800600"/>
                            <a:ext cx="1143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80060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800600"/>
                            <a:ext cx="113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39.95pt" coordorigin="0,0" coordsize="9359,10799">
                <v:rect id="shape_0" stroked="f" o:allowincell="f" style="position:absolute;left:0;top:0;width:93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fuchsia" stroked="t" o:allowincell="f" style="position:absolute;left:3239;top:179;width:23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Духовный мир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round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0;top:1259;width:1438;height:54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на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259;width:1619;height:54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259;width:1979;height:54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259;width:1799;height:54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fuchsia" stroked="t" o:allowincell="f" style="position:absolute;left:2159;top:1980;width:485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Социально-политические отношения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roundrect>
                <v:line id="shape_0" from="719,719" to="4317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7918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719" to="431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5577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9;top:5580;width:0;height:0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80;width:1799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880;width:215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ли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880;width:2161;height:5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циональ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880;width:1438;height:5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fuchsia" stroked="t" o:allowincell="f" style="position:absolute;left:900;top:3599;width:737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Экономический и технологический способы производства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4500;width:1979;height:89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500;width:1979;height:89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 и распреде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500;width:2160;height:89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500;width:1439;height:89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759;width:1441;height:89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6119;width:1259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119;width:161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5759;width:1976;height:89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2520" to="4497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520" to="7557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2520" to="4496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520" to="539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4139" to="4496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139" to="8278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8,4139" to="4496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139" to="5938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5219" to="2336,57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5580" to="3778,61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580" to="5758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219" to="8098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fuchsia" stroked="t" o:allowincell="f" style="position:absolute;left:2700;top:7020;width:35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Человек, семья, население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0;top:8279;width:1799;height:89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 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459;width:1799;height:545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8459;width:1259;height:54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вы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8279;width:1437;height:90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есы бы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100;width:2338;height:12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ужчина-женщина-дет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7560" to="4317,82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560" to="8457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560" to="6118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7560" to="4317,84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560" to="4497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группе выбирается (назначается) «топ-менеджер», который распределяет в зависимости от подготовленности менеджера его «этаж» в пирамиде. Он же собирает всю информацию и создает с маркетологом группы рекламу проекта (визуальный ряд)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и содержание «рекламного щита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</w:t>
      </w:r>
      <w:r>
        <w:rPr>
          <w:i/>
        </w:rPr>
        <w:t xml:space="preserve"> Текстовый ряд</w:t>
      </w:r>
      <w:r>
        <w:rPr/>
        <w:t xml:space="preserve"> в виде умозаключений, оригинальных понятий (на языке оригинала), являющийся опорой «менеджер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</w:t>
      </w:r>
      <w:r>
        <w:rPr>
          <w:i/>
        </w:rPr>
        <w:t>Картографический ряд</w:t>
      </w:r>
      <w:r>
        <w:rPr/>
        <w:t xml:space="preserve"> (схемы, графики, таблицы, карт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</w:t>
      </w:r>
      <w:r>
        <w:rPr>
          <w:i/>
        </w:rPr>
        <w:t>Визуальный ряд</w:t>
      </w:r>
      <w:r>
        <w:rPr/>
        <w:t xml:space="preserve"> (изображения предметов быта, орудий труда, оружия, зданий, предметов культа, денежных знаков, знаковых символов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е вышеперечисленное формирует «одежду» структурной пирамиды.</w:t>
      </w:r>
    </w:p>
    <w:p>
      <w:pPr>
        <w:pStyle w:val="Normal"/>
        <w:spacing w:lineRule="auto" w:line="360"/>
        <w:jc w:val="both"/>
        <w:rPr/>
      </w:pPr>
      <w:r>
        <w:rPr/>
        <w:t>Обратная сторона «щита»: авторы, выходные данные по источникам.</w:t>
      </w:r>
    </w:p>
    <w:p>
      <w:pPr>
        <w:pStyle w:val="Normal"/>
        <w:spacing w:lineRule="auto" w:line="360"/>
        <w:jc w:val="both"/>
        <w:rPr/>
      </w:pPr>
      <w:r>
        <w:rPr/>
        <w:tab/>
        <w:t>Готовый «рекламный щит» (лист ватмана) дается на ознакомление группе конкурирующих менеджеров-оппонентов за 1-2 дня до защи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защиты проект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рок защиты проектов обычно разбивается на три стади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</w:t>
      </w:r>
      <w:r>
        <w:rPr>
          <w:b/>
          <w:i/>
        </w:rPr>
        <w:t>Вводная часть.</w:t>
      </w:r>
      <w:r>
        <w:rPr/>
        <w:t xml:space="preserve"> Приветствие групп, судебной коллегии (или группы банкиров, выдающих «кредит доверия»), тайм-кипера, рецензентов (2 мин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</w:t>
      </w:r>
      <w:r>
        <w:rPr>
          <w:b/>
          <w:i/>
        </w:rPr>
        <w:t>Основная часть.</w:t>
      </w:r>
      <w:r>
        <w:rPr/>
        <w:t xml:space="preserve"> (ход урока в параллельной форме). По установленному жребию менеджеры каждой группы объясняют свой «этаж». На информацию 1 этажа – 2 мин., 2 этажа – 3 мин., 3 и 4 этажей – по 3 мин. (всего 11 мин.). У оппонентов по «этажу» есть по 1 мин. На дебаты. В особой ситуации возможно вмешательство учителя и судей (банкиров), которые оценивают как форму «этажа», так и содержание аргументации менеджера. Время контролируется тайм-кипером (часы и карточки со временем). Представлять свой проект менеджеры могут как в классической, так и в игровой форме. Общий ход защиты – 32 мин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</w:t>
      </w:r>
      <w:r>
        <w:rPr>
          <w:b/>
          <w:i/>
        </w:rPr>
        <w:t>Заключительный этап.</w:t>
      </w:r>
      <w:r>
        <w:rPr/>
        <w:t xml:space="preserve"> Рецензенты (двое, обычно сильные ученики) в течение защиты дают краткий анализ-конспект, обобщающий содержательную сторону защиты в письменном виде, устно могут изложить свою позицию по узловым моментам (логичность, внятность изложения, четкость структуры ответа, новизна – по 1 мин.). Письменный анализ проверяет учитель. Судьи (банкиры), представляющие собой «покупателей проекта» в процессе защиты и рецензирования заполняют анкеты «кредит доверия выдан», выставляя балл каждому и суммируя общий балл, и передают главному кредитору (до этого момента возможно заключительное слово команд – по 1 мин., или топ-менеджеров в любой форме). Главный «кредитор» (судья) объявляет после подсчёта, что «кредит доверия сегодня выдан команде менеджеров (1 мин.)». В оставшееся время учитель останавливается кратко на спорных моментах игры или проводит блиц-опрос кредито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ивность и креативность урока-проек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зультативность и креативность урока-проекта обусловлен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ктивизацией мотивации в изучении курс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практикумом критического анализа, сопоставления фактов, грамотного формулирования целей и задач работы, реконструкции исторических образов, явлений, восприятием систематичности и разномасштабности всемирно-исторического процесс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овладением навыками поиска и систематизации, перевода исторического материала из одной знаковой системы в другую, формулированием своей позиции, умением публично презентовать результаты историко-познавательной работы, отбирая адекватные формы и методы презент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Опытом работы в группе, в обучении коммуникативности и поддержании креативного психологического клим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еценз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ект</w:t>
            </w:r>
            <w:r>
              <w:rPr>
                <w:sz w:val="22"/>
                <w:szCs w:val="22"/>
              </w:rPr>
              <w:t xml:space="preserve"> «Древний Египет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оп-менеджер</w:t>
            </w:r>
            <w:r>
              <w:rPr>
                <w:sz w:val="22"/>
                <w:szCs w:val="22"/>
              </w:rPr>
              <w:t xml:space="preserve"> Петров Сергей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ект</w:t>
            </w:r>
            <w:r>
              <w:rPr>
                <w:sz w:val="22"/>
                <w:szCs w:val="22"/>
              </w:rPr>
              <w:t xml:space="preserve"> «Древний Вавилон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оп-менеджер</w:t>
            </w:r>
            <w:r>
              <w:rPr>
                <w:sz w:val="22"/>
                <w:szCs w:val="22"/>
              </w:rPr>
              <w:t xml:space="preserve"> Иванова Татьян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highlight w:val="lightGray"/>
              </w:rPr>
              <w:t>1. Человек</w:t>
            </w:r>
          </w:p>
        </w:tc>
      </w:tr>
      <w:tr>
        <w:trPr>
          <w:trHeight w:val="20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мысл содержания ответа с выделением новых понятий: ...</w:t>
            </w:r>
          </w:p>
          <w:p>
            <w:pPr>
              <w:pStyle w:val="Normal"/>
              <w:jc w:val="both"/>
              <w:rPr/>
            </w:pPr>
            <w:r>
              <w:rPr/>
              <w:t>Оценка:</w:t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036"/>
              <w:gridCol w:w="1242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ирован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г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ёткость и внят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(-1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мысл содержания ответа с выделением новых понятий: ..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: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037"/>
              <w:gridCol w:w="1242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ирован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г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ёткость и внят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(-1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highlight w:val="lightGray"/>
              </w:rPr>
              <w:t>2. Экономика</w:t>
            </w:r>
          </w:p>
        </w:tc>
      </w:tr>
      <w:tr>
        <w:trPr>
          <w:trHeight w:val="19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мысл содержания ответа с выделением новых понятий: ...</w:t>
            </w:r>
          </w:p>
          <w:p>
            <w:pPr>
              <w:pStyle w:val="Normal"/>
              <w:jc w:val="both"/>
              <w:rPr/>
            </w:pPr>
            <w:r>
              <w:rPr/>
              <w:t>Оценка:</w:t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036"/>
              <w:gridCol w:w="1242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ирован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г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ёткость и внят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(-1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мысл содержания ответа с выделением новых понятий: ...</w:t>
            </w:r>
          </w:p>
          <w:p>
            <w:pPr>
              <w:pStyle w:val="Normal"/>
              <w:jc w:val="both"/>
              <w:rPr/>
            </w:pPr>
            <w:r>
              <w:rPr/>
              <w:t>Оценка: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037"/>
              <w:gridCol w:w="1242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ирован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г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ёткость и внят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(-1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highlight w:val="lightGray"/>
              </w:rPr>
              <w:t>3. Поли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мысл содержания ответа с выделением новых понятий: ...</w:t>
            </w:r>
          </w:p>
          <w:p>
            <w:pPr>
              <w:pStyle w:val="Normal"/>
              <w:jc w:val="both"/>
              <w:rPr/>
            </w:pPr>
            <w:r>
              <w:rPr/>
              <w:t>Оценка:</w:t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036"/>
              <w:gridCol w:w="1242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ирован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г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ёткость и внят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(-1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мысл содержания ответа с выделением новых понятий: ...</w:t>
            </w:r>
          </w:p>
          <w:p>
            <w:pPr>
              <w:pStyle w:val="Normal"/>
              <w:jc w:val="both"/>
              <w:rPr/>
            </w:pPr>
            <w:r>
              <w:rPr/>
              <w:t>Оценка: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037"/>
              <w:gridCol w:w="1242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ирован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г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ёткость и внят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(-1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highlight w:val="lightGray"/>
              </w:rPr>
              <w:t>4. Духовная сфера</w:t>
            </w:r>
          </w:p>
        </w:tc>
      </w:tr>
      <w:tr>
        <w:trPr>
          <w:trHeight w:val="20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мысл содержания ответа с выделением новых понятий: ...</w:t>
            </w:r>
          </w:p>
          <w:p>
            <w:pPr>
              <w:pStyle w:val="Normal"/>
              <w:jc w:val="both"/>
              <w:rPr/>
            </w:pPr>
            <w:r>
              <w:rPr/>
              <w:t>Оценка:</w:t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036"/>
              <w:gridCol w:w="1242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ирован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г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ёткость и внят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(-1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мысл содержания ответа с выделением новых понятий: ...</w:t>
            </w:r>
          </w:p>
          <w:p>
            <w:pPr>
              <w:pStyle w:val="Normal"/>
              <w:jc w:val="both"/>
              <w:rPr/>
            </w:pPr>
            <w:r>
              <w:rPr/>
              <w:t>Оценка: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037"/>
              <w:gridCol w:w="1242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ирован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г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 (-1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ёткость и внят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б.(-1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ые замечания</w:t>
            </w:r>
            <w:r>
              <w:rPr>
                <w:sz w:val="22"/>
                <w:szCs w:val="22"/>
              </w:rPr>
              <w:t xml:space="preserve"> (определение своей позиции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дельные замечания</w:t>
            </w:r>
            <w:r>
              <w:rPr>
                <w:sz w:val="22"/>
                <w:szCs w:val="22"/>
              </w:rPr>
              <w:t xml:space="preserve"> (определение своей позиции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t>Приложение 2</w:t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судьи (кредитора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03"/>
        <w:gridCol w:w="606"/>
        <w:gridCol w:w="537"/>
        <w:gridCol w:w="925"/>
        <w:gridCol w:w="782"/>
        <w:gridCol w:w="436"/>
        <w:gridCol w:w="1215"/>
        <w:gridCol w:w="403"/>
        <w:gridCol w:w="260"/>
        <w:gridCol w:w="436"/>
        <w:gridCol w:w="808"/>
        <w:gridCol w:w="900"/>
      </w:tblGrid>
      <w:tr>
        <w:trPr>
          <w:trHeight w:val="369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нкета «Кредит доверия»                                                       Петрова Сергея 10 «Г» класс</w:t>
            </w:r>
          </w:p>
        </w:tc>
      </w:tr>
      <w:tr>
        <w:trPr>
          <w:trHeight w:val="381" w:hRule="atLeast"/>
        </w:trPr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Тема «</w:t>
            </w:r>
            <w:r>
              <w:rPr>
                <w:b/>
                <w:sz w:val="22"/>
                <w:szCs w:val="22"/>
              </w:rPr>
              <w:t>Древний Египет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Тема «</w:t>
            </w:r>
            <w:r>
              <w:rPr>
                <w:b/>
                <w:sz w:val="22"/>
                <w:szCs w:val="22"/>
              </w:rPr>
              <w:t>Древний Вавилон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менедже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color w:val="FFFFFF"/>
                <w:sz w:val="19"/>
                <w:szCs w:val="19"/>
              </w:rPr>
              <w:t>Общий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color w:val="FFFFFF"/>
                <w:sz w:val="20"/>
                <w:szCs w:val="20"/>
              </w:rPr>
              <w:t>бал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милия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менедже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ы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Общий балл</w:t>
            </w:r>
          </w:p>
        </w:tc>
      </w:tr>
      <w:tr>
        <w:trPr>
          <w:trHeight w:val="14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both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both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й менеджер: Свистунов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й менеджер: Степанова</w:t>
            </w:r>
          </w:p>
        </w:tc>
      </w:tr>
      <w:tr>
        <w:trPr>
          <w:trHeight w:val="39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Кредит доверия выдан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</w:t>
    </w:r>
    <w:r>
      <w:rPr>
        <w:i/>
        <w:sz w:val="20"/>
        <w:szCs w:val="20"/>
      </w:rPr>
      <w:t>Опыт проектирования  уроков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/>
    </w:pPr>
    <w:r>
      <w:rPr>
        <w:i/>
        <w:sz w:val="20"/>
        <w:szCs w:val="20"/>
      </w:rPr>
      <w:t xml:space="preserve">                                                                                                                            </w:t>
    </w:r>
    <w:r>
      <w:rPr>
        <w:i/>
        <w:sz w:val="20"/>
        <w:szCs w:val="20"/>
      </w:rPr>
      <w:t xml:space="preserve">по конкурсу «История цивилизаций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28:00Z</dcterms:created>
  <dc:creator>Computer</dc:creator>
  <dc:description/>
  <cp:keywords/>
  <dc:language>en-US</dc:language>
  <cp:lastModifiedBy>Computer</cp:lastModifiedBy>
  <dcterms:modified xsi:type="dcterms:W3CDTF">2008-03-11T06:25:00Z</dcterms:modified>
  <cp:revision>29</cp:revision>
  <dc:subject/>
  <dc:title>Опыт проектирования  уроков в гуманитарных классах по курсу «История цивилизаций»</dc:title>
</cp:coreProperties>
</file>