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251065</wp:posOffset>
                </wp:positionH>
                <wp:positionV relativeFrom="paragraph">
                  <wp:posOffset>1109980</wp:posOffset>
                </wp:positionV>
                <wp:extent cx="2796540" cy="635"/>
                <wp:effectExtent l="0" t="0" r="0" b="75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0.95pt;margin-top:87.4pt;width:0pt;height:0pt" type="_x0000_t32">
                <v:stroke color="#003300" weight="1908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-24130</wp:posOffset>
                </wp:positionV>
                <wp:extent cx="3500755" cy="7207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7207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color w:val="C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C00000"/>
                                <w:sz w:val="26"/>
                                <w:szCs w:val="26"/>
                                <w:lang w:val="en-US" w:eastAsia="en-US"/>
                              </w:rPr>
                              <w:t xml:space="preserve">Что делать и как помочь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color w:val="C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C00000"/>
                                <w:sz w:val="26"/>
                                <w:szCs w:val="26"/>
                                <w:lang w:val="en-US" w:eastAsia="en-US"/>
                              </w:rPr>
                              <w:t>если Вы заметили у ребенка склонность к суициду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jc w:val="both"/>
                              <w:rPr>
                                <w:rFonts w:ascii="Georgia" w:hAnsi="Georgia" w:cs="Times New Roman"/>
                                <w:b/>
                                <w:b/>
                                <w:color w:val="C00000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color w:val="C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vanish/>
                                <w:color w:val="9933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1180" cy="4541520"/>
                                  <wp:effectExtent l="0" t="0" r="0" b="0"/>
                                  <wp:docPr id="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180" cy="454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Georgia" w:hAnsi="Georgia"/>
                                <w:b/>
                                <w:vanish/>
                                <w:color w:val="9933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1180" cy="4541520"/>
                                  <wp:effectExtent l="0" t="0" r="0" b="0"/>
                                  <wp:docPr id="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180" cy="454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Помните, суицид – это не повод для публичного обсуждения в школьном или классном коллективе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Воспринимайте попытку или намерения, высказанные ребенком, серьёзно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Дайте ребенку возможность высказаться и внимательно его выслушайт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Не спорьте и не настаивайте на том, что беда ничтожна, что ему живется лучше других, не упирайте на чувство долга, не стыдите, не спорьте! Спор блокирует дальнейшее обсуждени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Формулируйте вопросы правильно. Спокойно и доходчиво расспрашивайте ребенка о сути тревожащей ситуации и о том, какая помощь необходима. Задавайте прямые вопросы: «Ты думаешь о самоубийстве. Каким образом? Что будет потом?». Не бойтесь говорить об этом с подростком. Открытое обсуждение планов и проблем снизит тревогу ребенка, поможет  «выпустить пар», выплеснуть эмо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Установите доверительные, заботливые взаимоотношения, проявите интерес к любым проблема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Внимательно выслушайте ребенка, помните, подростки очень часто страдают от одиночества и невозможности излить перед кем-то свою душ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 xml:space="preserve">Не выражайте удивления от услышанного и не осуждайте ребенка за любые, самые </w:t>
                            </w:r>
                            <w:r>
                              <w:rPr>
                                <w:rFonts w:cs="Times New Roman" w:ascii="Georgia" w:hAnsi="Georgia"/>
                                <w:sz w:val="23"/>
                                <w:szCs w:val="23"/>
                              </w:rPr>
                              <w:t>шокирующие высказыва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284" w:hanging="284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Постарайтесь изменить романтико-трагический ореол представлений подростка о собственной смерт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275.65pt;height:567.5pt;mso-wrap-distance-left:9.05pt;mso-wrap-distance-right:9.05pt;mso-wrap-distance-top:0pt;mso-wrap-distance-bottom:0pt;margin-top:-1.9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Arial"/>
                          <w:b/>
                          <w:b/>
                          <w:color w:val="C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Arial" w:ascii="Georgia" w:hAnsi="Georgia"/>
                          <w:b/>
                          <w:color w:val="C00000"/>
                          <w:sz w:val="26"/>
                          <w:szCs w:val="26"/>
                          <w:lang w:val="en-US" w:eastAsia="en-US"/>
                        </w:rPr>
                        <w:t xml:space="preserve">Что делать и как помочь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Arial"/>
                          <w:b/>
                          <w:b/>
                          <w:color w:val="C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Arial" w:ascii="Georgia" w:hAnsi="Georgia"/>
                          <w:b/>
                          <w:color w:val="C00000"/>
                          <w:sz w:val="26"/>
                          <w:szCs w:val="26"/>
                          <w:lang w:val="en-US" w:eastAsia="en-US"/>
                        </w:rPr>
                        <w:t>если Вы заметили у ребенка склонность к суициду</w:t>
                      </w:r>
                    </w:p>
                    <w:p>
                      <w:pPr>
                        <w:pStyle w:val="TextBody"/>
                        <w:spacing w:before="0" w:after="60"/>
                        <w:jc w:val="both"/>
                        <w:rPr>
                          <w:rFonts w:ascii="Georgia" w:hAnsi="Georgia" w:cs="Times New Roman"/>
                          <w:b/>
                          <w:b/>
                          <w:color w:val="C00000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color w:val="C00000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Arial" w:ascii="Georgia" w:hAnsi="Georgia"/>
                          <w:b/>
                          <w:vanish/>
                          <w:color w:val="9933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091180" cy="4541520"/>
                            <wp:effectExtent l="0" t="0" r="0" b="0"/>
                            <wp:docPr id="5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1180" cy="454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Georgia" w:hAnsi="Georgia"/>
                          <w:b/>
                          <w:vanish/>
                          <w:color w:val="9933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091180" cy="4541520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1180" cy="454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23"/>
                          <w:szCs w:val="23"/>
                        </w:rPr>
                        <w:t>Помните, суицид – это не повод для публичного обсуждения в школьном или классном коллективе.</w:t>
                      </w:r>
                      <w:r>
                        <w:rPr>
                          <w:sz w:val="23"/>
                          <w:szCs w:val="23"/>
                        </w:rPr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Воспринимайте попытку или намерения, высказанные ребенком, серьёзно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Дайте ребенку возможность высказаться и внимательно его выслушайт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Не спорьте и не настаивайте на том, что беда ничтожна, что ему живется лучше других, не упирайте на чувство долга, не стыдите, не спорьте! Спор блокирует дальнейшее обсуждени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/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Формулируйте вопросы правильно. Спокойно и доходчиво расспрашивайте ребенка о сути тревожащей ситуации и о том, какая помощь необходима. Задавайте прямые вопросы: «Ты думаешь о самоубийстве. Каким образом? Что будет потом?». Не бойтесь говорить об этом с подростком. Открытое обсуждение планов и проблем снизит тревогу ребенка, поможет  «выпустить пар», выплеснуть эмо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Установите доверительные, заботливые взаимоотношения, проявите интерес к любым проблема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/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Внимательно выслушайте ребенка, помните, подростки очень часто страдают от одиночества и невозможности излить перед кем-то свою душ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 xml:space="preserve">Не выражайте удивления от услышанного и не осуждайте ребенка за любые, самые </w:t>
                      </w:r>
                      <w:r>
                        <w:rPr>
                          <w:rFonts w:cs="Times New Roman" w:ascii="Georgia" w:hAnsi="Georgia"/>
                          <w:sz w:val="23"/>
                          <w:szCs w:val="23"/>
                        </w:rPr>
                        <w:t>шокирующие высказыва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60"/>
                        <w:ind w:left="284" w:hanging="284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Постарайтесь изменить романтико-трагический ореол представлений подростка о собственной смерт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6620</wp:posOffset>
                </wp:positionH>
                <wp:positionV relativeFrom="paragraph">
                  <wp:posOffset>-24130</wp:posOffset>
                </wp:positionV>
                <wp:extent cx="3411220" cy="7207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7207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ind w:left="426" w:hanging="426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Стремитесь вселить в подростка надежду. Подведите к конструктивным способам решения проблемы, они должны быть реалистичны и направлены на укрепление сил и возможностей ребен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ind w:left="426" w:hanging="426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Проявляйте больше эмоционального внимания, тепла и заботы к своему ученику (воспитаннику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ind w:left="426" w:hanging="426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Постарайтесь вызвать интерес и привлечь подростка к общественной деятельности, чтобы он почувствовал свою значимос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ind w:left="426" w:hanging="426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Хвалите ребенка при малейшей возможности, подчеркивайте его положительные сторон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ind w:left="426" w:hanging="426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 xml:space="preserve">Помогите ребенку подобрать занятие, соответствующее его способностям и желаниям, если он не посещает никаких секций и кружков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ind w:left="426" w:hanging="426"/>
                              <w:jc w:val="both"/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t>Дайте рекомендации родителям, как им следует изменить свое отношение к ребенку. Родители должны понять, что г</w:t>
                            </w: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лавное, в чём нуждается любой ребенок – это безусловная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любовь и их понимани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Обращайтесь за помощью к педагогу-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  <w:t>психологу при малейшем подозрении на суици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3"/>
                                <w:szCs w:val="23"/>
                              </w:rPr>
                              <w:t xml:space="preserve">Куда можно обратить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3"/>
                                <w:szCs w:val="23"/>
                              </w:rPr>
                              <w:t>за помощь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3"/>
                                <w:szCs w:val="23"/>
                              </w:rPr>
                              <w:t xml:space="preserve">Общероссийский детский телефон доверия,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3"/>
                                <w:szCs w:val="23"/>
                              </w:rPr>
                              <w:t>тел.</w:t>
                            </w:r>
                            <w:r>
                              <w:rPr>
                                <w:rFonts w:cs="Georgia" w:ascii="Georgia" w:hAnsi="Georgia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3"/>
                                <w:szCs w:val="23"/>
                              </w:rPr>
                              <w:t>8-800-2000-1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3"/>
                                <w:szCs w:val="23"/>
                              </w:rPr>
                              <w:t xml:space="preserve">ГБУ «Центр психолого-педагогической, медицинской и социальной помощи «ПРИЗМА»,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3"/>
                                <w:szCs w:val="23"/>
                              </w:rPr>
                              <w:t>тел. 72-70-72, 75-11-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3"/>
                                <w:szCs w:val="23"/>
                              </w:rPr>
                              <w:t xml:space="preserve">МБУ «Центр психолого-педагогической, медицинской и социальной помощи»,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3"/>
                                <w:szCs w:val="23"/>
                              </w:rPr>
                              <w:t>тел. 73-72-70; 73-80-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pacing w:lineRule="auto" w:line="240"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3"/>
                                <w:szCs w:val="23"/>
                              </w:rPr>
                              <w:t xml:space="preserve">ГКУСО «Областной центр семьи»,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3"/>
                                <w:szCs w:val="23"/>
                              </w:rPr>
                              <w:t>тел. 75-47-15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60"/>
                              <w:jc w:val="both"/>
                              <w:rPr>
                                <w:rFonts w:ascii="Georgia" w:hAnsi="Georgia" w:cs="Times New Roman"/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268.6pt;height:567.5pt;mso-wrap-distance-left:9.05pt;mso-wrap-distance-right:9.05pt;mso-wrap-distance-top:0pt;mso-wrap-distance-bottom:0pt;margin-top:-1.9pt;mso-position-vertical-relative:text;margin-left:270.6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ind w:left="426" w:hanging="426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Стремитесь вселить в подростка надежду. Подведите к конструктивным способам решения проблемы, они должны быть реалистичны и направлены на укрепление сил и возможностей ребен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ind w:left="426" w:hanging="426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Проявляйте больше эмоционального внимания, тепла и заботы к своему ученику (воспитаннику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ind w:left="426" w:hanging="426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Постарайтесь вызвать интерес и привлечь подростка к общественной деятельности, чтобы он почувствовал свою значимост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ind w:left="426" w:hanging="426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Хвалите ребенка при малейшей возможности, подчеркивайте его положительные сторон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ind w:left="426" w:hanging="426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 xml:space="preserve">Помогите ребенку подобрать занятие, соответствующее его способностям и желаниям, если он не посещает никаких секций и кружков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ind w:left="426" w:hanging="426"/>
                        <w:jc w:val="both"/>
                        <w:rPr>
                          <w:rFonts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t>Дайте рекомендации родителям, как им следует изменить свое отношение к ребенку. Родители должны понять, что г</w:t>
                      </w:r>
                      <w:r>
                        <w:rPr>
                          <w:rFonts w:cs="Times New Roman"/>
                          <w:sz w:val="23"/>
                          <w:szCs w:val="23"/>
                        </w:rPr>
                        <w:t>лавное, в чём нуждается любой ребенок – это безусловная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3"/>
                          <w:szCs w:val="23"/>
                        </w:rPr>
                        <w:t>любовь и их понимани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ind w:left="426" w:hanging="426"/>
                        <w:jc w:val="both"/>
                        <w:rPr/>
                      </w:pPr>
                      <w:r>
                        <w:rPr>
                          <w:rFonts w:cs="Times New Roman"/>
                          <w:sz w:val="23"/>
                          <w:szCs w:val="23"/>
                        </w:rPr>
                        <w:t>Обращайтесь за помощью к педагогу-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3"/>
                          <w:szCs w:val="23"/>
                        </w:rPr>
                        <w:t>психологу при малейшем подозрении на суицид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23"/>
                          <w:szCs w:val="23"/>
                        </w:rPr>
                        <w:t xml:space="preserve">Куда можно обратитьс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23"/>
                          <w:szCs w:val="23"/>
                        </w:rPr>
                        <w:t>за помощью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suppressAutoHyphens w:val="true"/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sz w:val="23"/>
                          <w:szCs w:val="23"/>
                        </w:rPr>
                        <w:t xml:space="preserve">Общероссийский детский телефон доверия,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sz w:val="23"/>
                          <w:szCs w:val="23"/>
                        </w:rPr>
                        <w:t>тел.</w:t>
                      </w:r>
                      <w:r>
                        <w:rPr>
                          <w:rFonts w:cs="Georgia" w:ascii="Georgia" w:hAnsi="Georgia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sz w:val="23"/>
                          <w:szCs w:val="23"/>
                        </w:rPr>
                        <w:t>8-800-2000-12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suppressAutoHyphens w:val="true"/>
                        <w:spacing w:lineRule="auto" w:line="240" w:before="0" w:after="0"/>
                        <w:ind w:left="0" w:hanging="0"/>
                        <w:jc w:val="both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sz w:val="23"/>
                          <w:szCs w:val="23"/>
                        </w:rPr>
                        <w:t xml:space="preserve">ГБУ «Центр психолого-педагогической, медицинской и социальной помощи «ПРИЗМА»,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sz w:val="23"/>
                          <w:szCs w:val="23"/>
                        </w:rPr>
                        <w:t>тел. 72-70-72, 75-11-8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suppressAutoHyphens w:val="true"/>
                        <w:spacing w:lineRule="auto" w:line="240" w:before="0" w:after="0"/>
                        <w:ind w:left="0" w:hanging="0"/>
                        <w:jc w:val="both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sz w:val="23"/>
                          <w:szCs w:val="23"/>
                        </w:rPr>
                        <w:t xml:space="preserve">МБУ «Центр психолого-педагогической, медицинской и социальной помощи»,                 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sz w:val="23"/>
                          <w:szCs w:val="23"/>
                        </w:rPr>
                        <w:t>тел. 73-72-70; 73-80-2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suppressAutoHyphens w:val="true"/>
                        <w:spacing w:lineRule="auto" w:line="240" w:before="0" w:after="120"/>
                        <w:ind w:left="0" w:hanging="0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sz w:val="23"/>
                          <w:szCs w:val="23"/>
                        </w:rPr>
                        <w:t xml:space="preserve">ГКУСО «Областной центр семьи»,            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sz w:val="23"/>
                          <w:szCs w:val="23"/>
                        </w:rPr>
                        <w:t>тел. 75-47-15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spacing w:before="0" w:after="60"/>
                        <w:jc w:val="both"/>
                        <w:rPr>
                          <w:rFonts w:ascii="Georgia" w:hAnsi="Georgia" w:cs="Times New Roman"/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i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1175</wp:posOffset>
                </wp:positionH>
                <wp:positionV relativeFrom="paragraph">
                  <wp:posOffset>-24130</wp:posOffset>
                </wp:positionV>
                <wp:extent cx="3500755" cy="7207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7207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Государственное бюджетное учреждение для детей, испытывающих трудности в освоении основных общеобразовательных программ, развитии и социальной адаптации, Псковской област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«Центр психолого-педагогической, медицинской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и социальной помощи «ПРИЗМ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Памятка для педагог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6600"/>
                                <w:sz w:val="44"/>
                                <w:szCs w:val="44"/>
                              </w:rPr>
                              <w:t>ДЕТИ В КРИЗИСНОЙ СИТУАЦИ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66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25177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Псков,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275.65pt;height:567.5pt;mso-wrap-distance-left:9.05pt;mso-wrap-distance-right:9.05pt;mso-wrap-distance-top:0pt;mso-wrap-distance-bottom:0pt;margin-top:-1.9pt;mso-position-vertical-relative:text;margin-left:540.2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Государственное бюджетное учреждение для детей, испытывающих трудности в освоении основных общеобразовательных программ, развитии и социальной адаптации, Псковской области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«Центр психолого-педагогической, медицинской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и социальной помощи «ПРИЗМ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Памятка для педагогов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6600"/>
                          <w:sz w:val="44"/>
                          <w:szCs w:val="4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6600"/>
                          <w:sz w:val="44"/>
                          <w:szCs w:val="44"/>
                        </w:rPr>
                        <w:t>ДЕТИ В КРИЗИСНОЙ СИТУАЦИИ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6600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66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25177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Псков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6350</wp:posOffset>
                </wp:positionV>
                <wp:extent cx="3500755" cy="7186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7186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По данным статистики в последнее время участились случаи суицида среди детей и подростков. Во всех случаях имелись явные признаки эмоционального неблаго-получия  детей, которые отмечали окружающие, но помощь не была оказана вовремя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36"/>
                                <w:szCs w:val="36"/>
                              </w:rPr>
                              <w:t>Будьте вниматель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36"/>
                                <w:szCs w:val="36"/>
                              </w:rPr>
                              <w:t>к ребенку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40"/>
                                <w:szCs w:val="40"/>
                              </w:rPr>
                              <w:t>Предотврати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i/>
                                <w:color w:val="C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40"/>
                                <w:szCs w:val="40"/>
                              </w:rPr>
                              <w:t>беду!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4845" cy="2838450"/>
                                  <wp:effectExtent l="0" t="0" r="0" b="0"/>
                                  <wp:docPr id="12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845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1180" cy="45415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180" cy="454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1180" cy="454152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180" cy="454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275.65pt;height:565.85pt;mso-wrap-distance-left:9.05pt;mso-wrap-distance-right:9.05pt;mso-wrap-distance-top:0pt;mso-wrap-distance-bottom:0pt;margin-top:-0.5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8"/>
                          <w:szCs w:val="28"/>
                        </w:rPr>
                        <w:t>По данным статистики в последнее время участились случаи суицида среди детей и подростков. Во всех случаях имелись явные признаки эмоционального неблаго-получия  детей, которые отмечали окружающие, но помощь не была оказана вовремя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36"/>
                          <w:szCs w:val="36"/>
                        </w:rPr>
                        <w:t>Будьте внимательн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C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36"/>
                          <w:szCs w:val="36"/>
                        </w:rPr>
                        <w:t>к ребенку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30"/>
                          <w:szCs w:val="3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40"/>
                          <w:szCs w:val="40"/>
                        </w:rPr>
                        <w:t>Предотвратит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i/>
                          <w:color w:val="C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40"/>
                          <w:szCs w:val="40"/>
                        </w:rPr>
                        <w:t>беду!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34845" cy="2838450"/>
                            <wp:effectExtent l="0" t="0" r="0" b="0"/>
                            <wp:docPr id="15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845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00"/>
                          <w:sz w:val="19"/>
                          <w:szCs w:val="19"/>
                          <w:lang w:val="en-US" w:eastAsia="en-US"/>
                        </w:rPr>
                        <w:drawing>
                          <wp:inline distT="0" distB="0" distL="0" distR="0">
                            <wp:extent cx="3091180" cy="45415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1180" cy="454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00"/>
                          <w:sz w:val="19"/>
                          <w:szCs w:val="19"/>
                          <w:lang w:val="en-US" w:eastAsia="en-US"/>
                        </w:rPr>
                        <w:drawing>
                          <wp:inline distT="0" distB="0" distL="0" distR="0">
                            <wp:extent cx="3091180" cy="454152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1180" cy="454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-6350</wp:posOffset>
                </wp:positionV>
                <wp:extent cx="3411220" cy="71862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7186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>Виды суицид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9933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9933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andard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Georgia" w:ascii="Georgia" w:hAnsi="Georgia"/>
                              </w:rPr>
                              <w:t xml:space="preserve">1. 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  <w:i/>
                                <w:iCs/>
                              </w:rPr>
                              <w:t>Демонстративный суицид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– это разыгрывание сцен без конкретного намерения покончить с собой. Но в 90% - это крик о помощи, и только 10% подростков действительно хотят смерти. Маленькие дети обращают на себя внимание шалостями и непослушанием (демонстративное пове-дение), а большие – суицидом.</w:t>
                            </w:r>
                          </w:p>
                          <w:p>
                            <w:pPr>
                              <w:pStyle w:val="Standard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Georgia" w:ascii="Georgia" w:hAnsi="Georgia"/>
                              </w:rPr>
                              <w:t xml:space="preserve">2. 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  <w:i/>
                                <w:iCs/>
                              </w:rPr>
                              <w:t xml:space="preserve">Скрытый суицид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– это убеждение ребенка, что самоубийство – не самый достойный путь решения проблемы, но единственный, который он смог найти. В этом случае подростки занимаются экстремальными видами спорта, совершают  рисковые поступки, начинают употреблять алкоголь или наркотики.</w:t>
                            </w:r>
                          </w:p>
                          <w:p>
                            <w:pPr>
                              <w:pStyle w:val="Standard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Georgia" w:ascii="Georgia" w:hAnsi="Georgia"/>
                              </w:rPr>
                              <w:t>3.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  <w:i/>
                                <w:iCs/>
                              </w:rPr>
                              <w:t xml:space="preserve"> Истинный суицид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Это обдуманное, постепенно выполненное намерение покончить с собой. Этот вид суицида иногда может выглядеть неожиданным, но никогда не бывает спонтанным. Всё поведение строится так, чтобы попытка не сорвалась. Такому поступку всегда предшествует угнетённое настроение и депрессивное состояние, но эту депрессию не всегда замечают даже самые близкие люди.</w:t>
                            </w:r>
                          </w:p>
                          <w:p>
                            <w:pPr>
                              <w:pStyle w:val="Standard"/>
                              <w:ind w:firstLine="708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Style w:val="StrongEmphasis"/>
                                <w:rFonts w:cs="Georgia" w:ascii="Georgia" w:hAnsi="Georgia"/>
                              </w:rPr>
                              <w:t xml:space="preserve">4. 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  <w:i/>
                                <w:iCs/>
                              </w:rPr>
                              <w:t>Аффективный суицид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</w:rPr>
                              <w:t xml:space="preserve"> – 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  <w:b w:val="false"/>
                              </w:rPr>
                              <w:t>совершается в состоянии аффекта, которое может длиться даже одну минуту, но именно в это время можно удержать человека от осуществления суицида. Следует помнить, что суицидальная угроза, высказанная человеком в состоянии аффекта, как правило,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</w:rPr>
                              <w:t xml:space="preserve"> осуществляет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268.6pt;height:565.85pt;mso-wrap-distance-left:9.05pt;mso-wrap-distance-right:9.05pt;mso-wrap-distance-top:0pt;mso-wrap-distance-bottom:0pt;margin-top:-0.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28"/>
                          <w:szCs w:val="28"/>
                        </w:rPr>
                        <w:t>Виды суицид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993300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9933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andard"/>
                        <w:ind w:firstLine="708"/>
                        <w:jc w:val="both"/>
                        <w:rPr/>
                      </w:pPr>
                      <w:r>
                        <w:rPr>
                          <w:rStyle w:val="StrongEmphasis"/>
                          <w:rFonts w:cs="Georgia" w:ascii="Georgia" w:hAnsi="Georgia"/>
                        </w:rPr>
                        <w:t xml:space="preserve">1. </w:t>
                      </w:r>
                      <w:r>
                        <w:rPr>
                          <w:rStyle w:val="StrongEmphasis"/>
                          <w:rFonts w:cs="Georgia" w:ascii="Georgia" w:hAnsi="Georgia"/>
                          <w:i/>
                          <w:iCs/>
                        </w:rPr>
                        <w:t>Демонстративный суицид</w:t>
                      </w:r>
                      <w:r>
                        <w:rPr>
                          <w:rStyle w:val="StrongEmphasis"/>
                          <w:rFonts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– это разыгрывание сцен без конкретного намерения покончить с собой. Но в 90% - это крик о помощи, и только 10% подростков действительно хотят смерти. Маленькие дети обращают на себя внимание шалостями и непослушанием (демонстративное пове-дение), а большие – суицидом.</w:t>
                      </w:r>
                    </w:p>
                    <w:p>
                      <w:pPr>
                        <w:pStyle w:val="Standard"/>
                        <w:ind w:firstLine="708"/>
                        <w:jc w:val="both"/>
                        <w:rPr/>
                      </w:pPr>
                      <w:r>
                        <w:rPr>
                          <w:rStyle w:val="StrongEmphasis"/>
                          <w:rFonts w:cs="Georgia" w:ascii="Georgia" w:hAnsi="Georgia"/>
                        </w:rPr>
                        <w:t xml:space="preserve">2. </w:t>
                      </w:r>
                      <w:r>
                        <w:rPr>
                          <w:rStyle w:val="StrongEmphasis"/>
                          <w:rFonts w:cs="Georgia" w:ascii="Georgia" w:hAnsi="Georgia"/>
                          <w:i/>
                          <w:iCs/>
                        </w:rPr>
                        <w:t xml:space="preserve">Скрытый суицид </w:t>
                      </w:r>
                      <w:r>
                        <w:rPr>
                          <w:rFonts w:cs="Georgia" w:ascii="Georgia" w:hAnsi="Georgia"/>
                        </w:rPr>
                        <w:t>– это убеждение ребенка, что самоубийство – не самый достойный путь решения проблемы, но единственный, который он смог найти. В этом случае подростки занимаются экстремальными видами спорта, совершают  рисковые поступки, начинают употреблять алкоголь или наркотики.</w:t>
                      </w:r>
                    </w:p>
                    <w:p>
                      <w:pPr>
                        <w:pStyle w:val="Standard"/>
                        <w:ind w:firstLine="708"/>
                        <w:jc w:val="both"/>
                        <w:rPr/>
                      </w:pPr>
                      <w:r>
                        <w:rPr>
                          <w:rStyle w:val="StrongEmphasis"/>
                          <w:rFonts w:cs="Georgia" w:ascii="Georgia" w:hAnsi="Georgia"/>
                        </w:rPr>
                        <w:t>3.</w:t>
                      </w:r>
                      <w:r>
                        <w:rPr>
                          <w:rStyle w:val="StrongEmphasis"/>
                          <w:rFonts w:cs="Georgia" w:ascii="Georgia" w:hAnsi="Georgia"/>
                          <w:i/>
                          <w:iCs/>
                        </w:rPr>
                        <w:t xml:space="preserve"> Истинный суицид</w:t>
                      </w:r>
                      <w:r>
                        <w:rPr>
                          <w:rFonts w:cs="Georgia" w:ascii="Georgia" w:hAnsi="Georgia"/>
                          <w:i/>
                          <w:iCs/>
                        </w:rPr>
                        <w:t>.</w:t>
                      </w:r>
                      <w:r>
                        <w:rPr>
                          <w:rFonts w:cs="Georgia" w:ascii="Georgia" w:hAnsi="Georgia"/>
                        </w:rPr>
                        <w:t xml:space="preserve"> Это обдуманное, постепенно выполненное намерение покончить с собой. Этот вид суицида иногда может выглядеть неожиданным, но никогда не бывает спонтанным. Всё поведение строится так, чтобы попытка не сорвалась. Такому поступку всегда предшествует угнетённое настроение и депрессивное состояние, но эту депрессию не всегда замечают даже самые близкие люди.</w:t>
                      </w:r>
                    </w:p>
                    <w:p>
                      <w:pPr>
                        <w:pStyle w:val="Standard"/>
                        <w:ind w:firstLine="708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Style w:val="StrongEmphasis"/>
                          <w:rFonts w:cs="Georgia" w:ascii="Georgia" w:hAnsi="Georgia"/>
                        </w:rPr>
                        <w:t xml:space="preserve">4. </w:t>
                      </w:r>
                      <w:r>
                        <w:rPr>
                          <w:rStyle w:val="StrongEmphasis"/>
                          <w:rFonts w:cs="Georgia" w:ascii="Georgia" w:hAnsi="Georgia"/>
                          <w:i/>
                          <w:iCs/>
                        </w:rPr>
                        <w:t>Аффективный суицид</w:t>
                      </w:r>
                      <w:r>
                        <w:rPr>
                          <w:rStyle w:val="StrongEmphasis"/>
                          <w:rFonts w:cs="Georgia" w:ascii="Georgia" w:hAnsi="Georgia"/>
                        </w:rPr>
                        <w:t xml:space="preserve"> – </w:t>
                      </w:r>
                      <w:r>
                        <w:rPr>
                          <w:rStyle w:val="StrongEmphasis"/>
                          <w:rFonts w:cs="Georgia" w:ascii="Georgia" w:hAnsi="Georgia"/>
                          <w:b w:val="false"/>
                        </w:rPr>
                        <w:t>совершается в состоянии аффекта, которое может длиться даже одну минуту, но именно в это время можно удержать человека от осуществления суицида. Следует помнить, что суицидальная угроза, высказанная человеком в состоянии аффекта, как правило,</w:t>
                      </w:r>
                      <w:r>
                        <w:rPr>
                          <w:rStyle w:val="StrongEmphasis"/>
                          <w:rFonts w:cs="Georgia" w:ascii="Georgia" w:hAnsi="Georgia"/>
                        </w:rPr>
                        <w:t xml:space="preserve"> осуществляетс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5460</wp:posOffset>
                </wp:positionH>
                <wp:positionV relativeFrom="paragraph">
                  <wp:posOffset>-6350</wp:posOffset>
                </wp:positionV>
                <wp:extent cx="3500755" cy="71862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7186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>Что должно насторожить педагога в поведении ребен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Резкое снижение успеваемости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, проявление безразличия к учебе и оценкам, пропуск урок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Подавленное настроение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, пониженный эмоциональный фон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Пессимистические высказыва-ния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«у меня ничего не получится…», «я не смогу..» и т.д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Резкое изменение поведения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(стал неряшливым, рассеянным, не хочет разговаривать с близкими ему людьми, потерял интерес к тому, чем раньше любил заниматься, отдалился от друзей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Наличие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примера суицида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в ближайшем окружении, а также среди значимых взрослых или сверстник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>
                                <w:rStyle w:val="Emphasis"/>
                                <w:rFonts w:ascii="Georgia" w:hAnsi="Georgia" w:cs="Times New Roman"/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Ребенок прямо или косвенно говорит о нежелании продолжать жизнь: </w:t>
                            </w:r>
                            <w:r>
                              <w:rPr>
                                <w:rStyle w:val="Style16"/>
                                <w:rFonts w:cs="Times New Roman" w:ascii="Georgia" w:hAnsi="Georgia"/>
                              </w:rPr>
                              <w:t>«скоро все закончится…», «У вас больше не будет со мною проблем…», «Все надоело, я никому не нужен…» и т.д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>
                                <w:rStyle w:val="Emphasis"/>
                                <w:rFonts w:ascii="Georgia" w:hAnsi="Georgia" w:cs="Times New Roman"/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Georgia" w:hAnsi="Georgia"/>
                                <w:b/>
                                <w:bCs/>
                                <w:i w:val="false"/>
                              </w:rPr>
                              <w:t>Рискованное поведение</w:t>
                            </w:r>
                            <w:r>
                              <w:rPr>
                                <w:rStyle w:val="Emphasis"/>
                                <w:rFonts w:cs="Times New Roman" w:ascii="Georgia" w:hAnsi="Georgia"/>
                                <w:bCs/>
                                <w:i w:val="false"/>
                              </w:rPr>
                              <w:t>, в котором высока вероятность причинения вреда своей жизни и здоровь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>
                                <w:rFonts w:ascii="Georgia" w:hAnsi="Georgia" w:cs="Times New Roman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Georgia" w:hAnsi="Georgia"/>
                                <w:b/>
                                <w:bCs/>
                                <w:i w:val="false"/>
                              </w:rPr>
                              <w:t>Депрессия</w:t>
                            </w:r>
                            <w:r>
                              <w:rPr>
                                <w:rStyle w:val="Emphasis"/>
                                <w:rFonts w:cs="Times New Roman" w:ascii="Georgia" w:hAnsi="Georgia"/>
                                <w:bCs/>
                                <w:i w:val="false"/>
                              </w:rPr>
                              <w:t xml:space="preserve"> (тревога, уныние, отсутствие планов на будущее, мысли о смерти, бессонница, потеря аппетита, уход от контактов (уединение), постоянная усталость, немотиви-рованная агрессия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>
                                <w:rStyle w:val="Emphasis"/>
                                <w:rFonts w:ascii="Georgia" w:hAnsi="Georgia" w:cs="Georgia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</w:rPr>
                              <w:t>Прощание</w:t>
                            </w:r>
                            <w:r>
                              <w:rPr>
                                <w:rFonts w:cs="Times New Roman" w:ascii="Georgia" w:hAnsi="Georgia"/>
                              </w:rPr>
                              <w:t xml:space="preserve"> в различных формах</w:t>
                            </w:r>
                            <w:r>
                              <w:rPr>
                                <w:rStyle w:val="Emphasis"/>
                                <w:rFonts w:cs="Times New Roman" w:ascii="Georgia" w:hAnsi="Georgia"/>
                                <w:bCs/>
                                <w:i w:val="false"/>
                              </w:rPr>
                              <w:t xml:space="preserve">, </w:t>
                            </w:r>
                            <w:r>
                              <w:rPr>
                                <w:rStyle w:val="Emphasis"/>
                                <w:rFonts w:cs="Times New Roman" w:ascii="Georgia" w:hAnsi="Georgia"/>
                                <w:b/>
                                <w:bCs/>
                                <w:i w:val="false"/>
                              </w:rPr>
                              <w:t>раздача личных вещей</w:t>
                            </w:r>
                            <w:r>
                              <w:rPr>
                                <w:rStyle w:val="Emphasis"/>
                                <w:rFonts w:cs="Times New Roman" w:ascii="Georgia" w:hAnsi="Georgia"/>
                                <w:bCs/>
                                <w:i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40"/>
                              <w:ind w:left="425" w:hanging="425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Georgia" w:hAnsi="Georgia"/>
                                <w:bCs/>
                                <w:i w:val="false"/>
                              </w:rPr>
                              <w:t xml:space="preserve">Чрезмерный интерес к теме смерти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275.65pt;height:565.85pt;mso-wrap-distance-left:9.05pt;mso-wrap-distance-right:9.05pt;mso-wrap-distance-top:0pt;mso-wrap-distance-bottom:0pt;margin-top:-0.5pt;mso-position-vertical-relative:text;margin-left:53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28"/>
                          <w:szCs w:val="28"/>
                        </w:rPr>
                        <w:t>Что должно насторожить педагога в поведении ребен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Резкое снижение успеваемости</w:t>
                      </w:r>
                      <w:r>
                        <w:rPr>
                          <w:rFonts w:cs="Georgia" w:ascii="Georgia" w:hAnsi="Georgia"/>
                        </w:rPr>
                        <w:t>, проявление безразличия к учебе и оценкам, пропуск урок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Подавленное настроение</w:t>
                      </w:r>
                      <w:r>
                        <w:rPr>
                          <w:rFonts w:cs="Georgia" w:ascii="Georgia" w:hAnsi="Georgia"/>
                        </w:rPr>
                        <w:t>, пониженный эмоциональный фон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Пессимистические высказыва-ния</w:t>
                      </w:r>
                      <w:r>
                        <w:rPr>
                          <w:rFonts w:cs="Georgia" w:ascii="Georgia" w:hAnsi="Georgia"/>
                        </w:rPr>
                        <w:t xml:space="preserve"> «у меня ничего не получится…», «я не смогу..» и т.д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Резкое изменение поведения</w:t>
                      </w:r>
                      <w:r>
                        <w:rPr>
                          <w:rFonts w:cs="Georgia" w:ascii="Georgia" w:hAnsi="Georgia"/>
                        </w:rPr>
                        <w:t xml:space="preserve"> (стал неряшливым, рассеянным, не хочет разговаривать с близкими ему людьми, потерял интерес к тому, чем раньше любил заниматься, отдалился от друзей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Наличие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примера суицида</w:t>
                      </w:r>
                      <w:r>
                        <w:rPr>
                          <w:rFonts w:cs="Georgia" w:ascii="Georgia" w:hAnsi="Georgia"/>
                        </w:rPr>
                        <w:t xml:space="preserve"> в ближайшем окружении, а также среди значимых взрослых или сверстник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>
                          <w:rStyle w:val="Emphasis"/>
                          <w:rFonts w:ascii="Georgia" w:hAnsi="Georgia" w:cs="Times New Roman"/>
                          <w:bCs/>
                          <w:i w:val="false"/>
                          <w:i w:val="false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Ребенок прямо или косвенно говорит о нежелании продолжать жизнь: </w:t>
                      </w:r>
                      <w:r>
                        <w:rPr>
                          <w:rStyle w:val="Style16"/>
                          <w:rFonts w:cs="Times New Roman" w:ascii="Georgia" w:hAnsi="Georgia"/>
                        </w:rPr>
                        <w:t>«скоро все закончится…», «У вас больше не будет со мною проблем…», «Все надоело, я никому не нужен…» и т.д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>
                          <w:rStyle w:val="Emphasis"/>
                          <w:rFonts w:ascii="Georgia" w:hAnsi="Georgia" w:cs="Times New Roman"/>
                          <w:bCs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cs="Times New Roman" w:ascii="Georgia" w:hAnsi="Georgia"/>
                          <w:b/>
                          <w:bCs/>
                          <w:i w:val="false"/>
                        </w:rPr>
                        <w:t>Рискованное поведение</w:t>
                      </w:r>
                      <w:r>
                        <w:rPr>
                          <w:rStyle w:val="Emphasis"/>
                          <w:rFonts w:cs="Times New Roman" w:ascii="Georgia" w:hAnsi="Georgia"/>
                          <w:bCs/>
                          <w:i w:val="false"/>
                        </w:rPr>
                        <w:t>, в котором высока вероятность причинения вреда своей жизни и здоровь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>
                          <w:rFonts w:ascii="Georgia" w:hAnsi="Georgia" w:cs="Times New Roman"/>
                        </w:rPr>
                      </w:pPr>
                      <w:r>
                        <w:rPr>
                          <w:rStyle w:val="Emphasis"/>
                          <w:rFonts w:cs="Times New Roman" w:ascii="Georgia" w:hAnsi="Georgia"/>
                          <w:b/>
                          <w:bCs/>
                          <w:i w:val="false"/>
                        </w:rPr>
                        <w:t>Депрессия</w:t>
                      </w:r>
                      <w:r>
                        <w:rPr>
                          <w:rStyle w:val="Emphasis"/>
                          <w:rFonts w:cs="Times New Roman" w:ascii="Georgia" w:hAnsi="Georgia"/>
                          <w:bCs/>
                          <w:i w:val="false"/>
                        </w:rPr>
                        <w:t xml:space="preserve"> (тревога, уныние, отсутствие планов на будущее, мысли о смерти, бессонница, потеря аппетита, уход от контактов (уединение), постоянная усталость, немотиви-рованная агрессия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>
                          <w:rStyle w:val="Emphasis"/>
                          <w:rFonts w:ascii="Georgia" w:hAnsi="Georgia" w:cs="Georgia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</w:rPr>
                        <w:t>Прощание</w:t>
                      </w:r>
                      <w:r>
                        <w:rPr>
                          <w:rFonts w:cs="Times New Roman" w:ascii="Georgia" w:hAnsi="Georgia"/>
                        </w:rPr>
                        <w:t xml:space="preserve"> в различных формах</w:t>
                      </w:r>
                      <w:r>
                        <w:rPr>
                          <w:rStyle w:val="Emphasis"/>
                          <w:rFonts w:cs="Times New Roman" w:ascii="Georgia" w:hAnsi="Georgia"/>
                          <w:bCs/>
                          <w:i w:val="false"/>
                        </w:rPr>
                        <w:t xml:space="preserve">, </w:t>
                      </w:r>
                      <w:r>
                        <w:rPr>
                          <w:rStyle w:val="Emphasis"/>
                          <w:rFonts w:cs="Times New Roman" w:ascii="Georgia" w:hAnsi="Georgia"/>
                          <w:b/>
                          <w:bCs/>
                          <w:i w:val="false"/>
                        </w:rPr>
                        <w:t>раздача личных вещей</w:t>
                      </w:r>
                      <w:r>
                        <w:rPr>
                          <w:rStyle w:val="Emphasis"/>
                          <w:rFonts w:cs="Times New Roman" w:ascii="Georgia" w:hAnsi="Georgia"/>
                          <w:bCs/>
                          <w:i w:val="false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40"/>
                        <w:ind w:left="425" w:hanging="425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Style w:val="Emphasis"/>
                          <w:rFonts w:cs="Times New Roman" w:ascii="Georgia" w:hAnsi="Georgia"/>
                          <w:bCs/>
                          <w:i w:val="false"/>
                        </w:rPr>
                        <w:t xml:space="preserve">Чрезмерный интерес к теме смерти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трогий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1:00Z</dcterms:created>
  <dc:creator>Директор</dc:creator>
  <dc:description/>
  <cp:keywords/>
  <dc:language>en-US</dc:language>
  <cp:lastModifiedBy>1</cp:lastModifiedBy>
  <cp:lastPrinted>2016-12-12T16:10:00Z</cp:lastPrinted>
  <dcterms:modified xsi:type="dcterms:W3CDTF">2016-12-13T08:41:00Z</dcterms:modified>
  <cp:revision>2</cp:revision>
  <dc:subject/>
  <dc:title/>
</cp:coreProperties>
</file>