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562850" cy="1047750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итмика способствует правильному физическому развитию и укреплению детского организма. Развивается эстетический вкус, культура поведения и общения, художественно-творческая и танцевальная способность, фантазия, память, обогащается кругозо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нятия по ритмике направлены на воспитание организованной, гармонически развитой личности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ограмма «Ритмика» 1-4 классы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оставлена на основе программы «Ритмика и танец» 1-8 классы, утвержденная Министерством образования 06.03.2001г. и авторской программы по учебному предмету ритмика для обучающихся 1-7 классов Беляевой Веры Николаевны "Ритмика и танец"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разработке программы учитывались способности обучающих, их индивидуальные и возрастные особенности. Программа предусматривает работу со всем класс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Учебная программа по ритмике и танцу младшего возраста с 1 по 4 класс в общеобразовательной школе, по одному часу в неделю со всем классом. Ритмикой могут заниматься все физически здоровые дети, начиная с 6-7 л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Цель программы</w:t>
      </w:r>
      <w:r>
        <w:rPr>
          <w:rFonts w:cs="Times New Roman" w:ascii="Times New Roman" w:hAnsi="Times New Roman"/>
        </w:rPr>
        <w:t>: создание условий способствующих совершенствованию индивидуального здоровья учащихся средствами двигательной активности (ритмика, танец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охранение здоровья детей младшего школьного возраст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комплексу знаний, умений и навыков по танц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стетического вкуса, культуры поведения, общения, художественно-творческой и танцевальной способност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организованной, гармонически развитой личнос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Программа состоит из следующих разделов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ик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евальная азбука (балетная гимнастика, элементы классического экзерсиса, элементы народного и бального танца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евальные движен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евальный репертуа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1.</w:t>
      </w:r>
      <w:r>
        <w:rPr>
          <w:rFonts w:cs="Times New Roman" w:ascii="Times New Roman" w:hAnsi="Times New Roman"/>
        </w:rPr>
        <w:t xml:space="preserve"> Ритмика включает ритмические упражнения, музыкальные игры, музыкальные задания по слушанию и анализу танцевальной музыки, поскольку недостаточное музыкальное развитие детей на первом этапе обычно является основным тормозом в развитии их танцевальных способностей. Упражнения этого раздела способствуют развитию музыкальности: формируют музыкальное восприятие представления о  выразительных средствах музыки, запас музыкальных впечатлений, используя их в разных видах деятельности, развивают чувство ритма, умение ориентироваться в маршевой и танцевальной музыке, определять ее характер, умение согласовывать музыку с движ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2.</w:t>
      </w:r>
      <w:r>
        <w:rPr>
          <w:rFonts w:cs="Times New Roman" w:ascii="Times New Roman" w:hAnsi="Times New Roman"/>
        </w:rPr>
        <w:t xml:space="preserve"> Танцевальная азбука содержит балетную гимнастику, элементы классического экзерсиса на середине, народного и бального танца. Включенные в раздел упражнения способствуют развитию и укреплению мышц, исправлению физических недостатков в осанке, вырабатывают умения владеть своим телом, совершенствуют двигательные навыки, благоприятно воздействуют на работу органов дыхания, кровообращ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3.</w:t>
      </w:r>
      <w:r>
        <w:rPr>
          <w:rFonts w:cs="Times New Roman" w:ascii="Times New Roman" w:hAnsi="Times New Roman"/>
        </w:rPr>
        <w:t xml:space="preserve"> Танцевальные движения используются не только в танцах, но и во многих упражнениях и играх. Очень важно обогатить детей запасом этих движений, научить их двигаться технически грамотно, легко, естественно, выразительно. Овладев танцевальными элементами, дети смогут составлять комбинации движений, придумывать несложные этю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4.</w:t>
      </w:r>
      <w:r>
        <w:rPr>
          <w:rFonts w:cs="Times New Roman" w:ascii="Times New Roman" w:hAnsi="Times New Roman"/>
        </w:rPr>
        <w:t xml:space="preserve"> Танцевальный репертуар включает народные и бальные танцы. При работе над танцевальным репертуаром важным моментом является развитие танцевальной вырази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еобходимо отметить, что выразительность исполнения результат не механического «натаскивания», а  систематической работы, когда педагог от более простых заданий, связанных с передачей характера музыки в ритмических упражнениях и музыкальных играх, постепенно переходит к более сложным, связанным с передачей стиля, манеры, характера в народных и бальных танц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едагог должен проявлять определенную гибкость в подходе к каждой конкретной группе учащихся, творчески решать вопросы, которые ставит перед ним учебный процесс, учитывая при этом состав группы, физические данные и возможности учащихся. Педагог может перенести изучение в следующий класс или вовсе исключить из программы те движения, прохождение которых окажется недоступным данному классу в связи с ограниченностью возможностей обучающих. С другой стороны, в зависимости от необходимости, педагог может расширить тот или иной раздел программ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 конце каждой четверти проводится контрольный, обобщающий или открытый урок, урок-концерт, праздник или конкурс бальных танце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Общая характеристика учебного предм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рс введен в часть учебного плана, формируемого образовательным учреждением в рамках спортивно-оздоровительного направ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ограммы сегодня осознается всеми. Современная школа стоит перед фактором дальнейшего ухудшения не только физического, но и психического здоровья детей. Чтобы внутренний мир, духовный склад детей был богатым, глубоким, а это по настоящему возможно лишь тогда, когда “дух” и “тело”, находятся в гармонии, необходимы меры целостно развития, укрепления и сохранения здоровья учащихся.</w:t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итмик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– это танцевальные упражнения под музыку, которые учат чувствовать ритм и гармонично развивают тело.</w:t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итмика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пособствует правильному физическому развитию и укреплению детского организма. Развивается эстетический вкус, культура поведения и общения, художественно - творческая и танцевальная способность, фантазия, память, обогащается кругозор. Занятия по ритмике направлены на воспитание организованной, гармонически развитой личности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уроках ритмики постоянно чередуются нагрузка и отдых, напряжение и расслабление. К увеличению напряжения и нагрузки ученики привыкают постепенно, что благотворно сказывается потом на других уроках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нятия по ритмике тесно связаны с обучением на уроках физкультуры и музыки, дополняя друг друга. Ведь именно уроки ритмики наряду с другими предметами способствуют общему разностороннему развитию школьников, корректируют эмоционально-волевую зрелость. У детей развивается чувство ритма, музыкальный слух и память. На уроках дети совершенствуют двигательные навыки, у них развивается пространственная ориентация, улучшается осанка, формируется чёткость и точность движений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нятия ритмикой положительно влияют на умственное развитие детей: ведь каждое занятие нужно понять, осмыслить, правильно понять, осмыслить, правильно выполнять движения, вовремя включаться в деятельность, надо осмыслить соответствие выбранных движений характеру музыки.  Эти занятия создают благоприятные условия для развития творческого воображения школьников. Бесспорно также их воздействие на формирование произвольного внимания, развитие памяти. Потребность детей в движении превращается в упорядоченную и осмысленную деятельность. Уроки ритмики оказывают на детей организующее и дисциплинирующее влияние, помогают снять чрезмерную возбудимость и нервозность.</w:t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Уроки ритмики в целом повышают творческую активность и фантазию школьников, побуждают их включаться в коллективную деятельность класса. Постепенно обучающиеся преодолевают скованность, у них возрастает осознание ответственности за свои действия перед товарищами, приобретают способность к сценическому действию под музыку. С использованием элементов костюма и декорации. Отработанные сценические музыкальные постановки  удобно использовать при проведении детских утренников. Особенно хочется отметить ценность народных плясок и танцев. Они приобщают детей к народной культуре. Все народные танцы предназначены для совместного исполнения и совершенствуют навыки общения детей между собой. В них дети учатся внимательно относиться к партнёру, находить с ним общий ритм движения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0" w:name="YANDEX_16"/>
      <w:bookmarkEnd w:id="0"/>
      <w:r>
        <w:rPr>
          <w:rFonts w:eastAsia="Times New Roman" w:cs="Times New Roman" w:ascii="Times New Roman" w:hAnsi="Times New Roman"/>
          <w:color w:val="000000"/>
          <w:lang w:eastAsia="ru-RU"/>
        </w:rPr>
        <w:t>Содержанием работы на уроках  ритмики  является музы</w:t>
        <w:softHyphen/>
        <w:t>кально-ритмическая деятельность детей. Они учатся слушать музыку, выполнять под музыку разнообразные движения, петь, танцевать.</w:t>
      </w:r>
    </w:p>
    <w:p>
      <w:pPr>
        <w:pStyle w:val="Normal"/>
        <w:jc w:val="both"/>
        <w:rPr/>
      </w:pPr>
      <w:bookmarkStart w:id="1" w:name="YANDEX_18"/>
      <w:bookmarkEnd w:id="1"/>
      <w:r>
        <w:rPr>
          <w:rFonts w:eastAsia="Times New Roman" w:cs="Times New Roman" w:ascii="Times New Roman" w:hAnsi="Times New Roman"/>
          <w:color w:val="000000"/>
          <w:lang w:eastAsia="ru-RU"/>
        </w:rPr>
        <w:t>В процессе выполнения специальных упражнений под музыку (ходьба цепочкой или в колонне в соответствии с заданными направлениями, перестроения с образованием кругов, квадратов, «звездочек», «каруселей», движения к определенной цели и между предметами) осуществляется развитие представлений у обучающих о пространстве и умение ориентироваться в н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пражнения с предметами: обручами, мячами, шарами, лентами развивают ловкость, быстроту реакции, точность движений. Движения под музыку дают возможность воспринимать и оценивать ее характер (веселая, грустная), развивают спо</w:t>
        <w:softHyphen/>
        <w:t>собность переживать содержание музыкального образ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нятия  ритмикой  эффективны для воспитания положи</w:t>
        <w:softHyphen/>
        <w:t>тельных качеств личности. Выполняя упражнения на про</w:t>
        <w:softHyphen/>
        <w:t>странственные построения, разучивая парные танцы и пляс</w:t>
        <w:softHyphen/>
        <w:t>ки, двигаясь в хороводе, дети приобретают навыки органи</w:t>
        <w:softHyphen/>
        <w:t>зованных действий, дисциплинированности, учатся вежли</w:t>
        <w:softHyphen/>
        <w:t>во обращаться друг с другом. </w:t>
      </w:r>
    </w:p>
    <w:p>
      <w:pPr>
        <w:pStyle w:val="Normal"/>
        <w:spacing w:before="100" w:after="100"/>
        <w:jc w:val="both"/>
        <w:rPr/>
      </w:pPr>
      <w:bookmarkStart w:id="2" w:name="YANDEX_20"/>
      <w:bookmarkStart w:id="3" w:name="YANDEX_19"/>
      <w:bookmarkEnd w:id="2"/>
      <w:bookmarkEnd w:id="3"/>
      <w:r>
        <w:rPr>
          <w:rFonts w:eastAsia="Times New Roman" w:cs="Times New Roman" w:ascii="Times New Roman" w:hAnsi="Times New Roman"/>
          <w:color w:val="000000"/>
          <w:lang w:eastAsia="ru-RU"/>
        </w:rPr>
        <w:t>В каждом разделе в систематизированном виде изложены упражнения и определен их объем, а также указаны знания и умения, которыми должны овладеть обучающий, занима</w:t>
        <w:softHyphen/>
        <w:t>ясь конкретным видом музыкально-ритмической деятель</w:t>
        <w:softHyphen/>
        <w:t>ности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bookmarkStart w:id="4" w:name="YANDEX_21"/>
      <w:bookmarkEnd w:id="4"/>
      <w:r>
        <w:rPr>
          <w:rFonts w:eastAsia="Times New Roman" w:cs="Times New Roman" w:ascii="Times New Roman" w:hAnsi="Times New Roman"/>
          <w:color w:val="000000"/>
          <w:lang w:eastAsia="ru-RU"/>
        </w:rPr>
        <w:t>На каждом уроке осуществляется работа по всем разделам  программы  в изложенной последовательности. Од</w:t>
        <w:softHyphen/>
        <w:t>нако в зависимости от задач урока учитель может отводить на каждый раздел различное количество времени, имея в виду, что в начале и конце урока должны быть упражнения на снятие напряжения, расслабление, успоко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 время проведения игр под музыку перед учителем стоит задача научить обучающих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>ка» (мягкий шаг), «мячик» (подпрыгивание и бег) и т. п. Объясняя задание, учитель не должен подсказывать детям вид движения (надо говорить: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удете двигаться,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е бегать, прыгать, шагать).</w:t>
      </w:r>
    </w:p>
    <w:p>
      <w:pPr>
        <w:pStyle w:val="Normal"/>
        <w:jc w:val="both"/>
        <w:rPr/>
      </w:pPr>
      <w:bookmarkStart w:id="5" w:name="YANDEX_LAST"/>
      <w:bookmarkStart w:id="6" w:name="YANDEX_22"/>
      <w:bookmarkEnd w:id="5"/>
      <w:bookmarkEnd w:id="6"/>
      <w:r>
        <w:rPr>
          <w:rFonts w:eastAsia="Times New Roman" w:cs="Times New Roman" w:ascii="Times New Roman" w:hAnsi="Times New Roman"/>
          <w:color w:val="000000"/>
          <w:lang w:eastAsia="ru-RU"/>
        </w:rPr>
        <w:t>После того как обучающиеся научатся самостоятельно изоб</w:t>
        <w:softHyphen/>
        <w:t>ражать повадки различных животных и птиц, деятельность людей, можно вводить инсценирование песен (2  класс ), та</w:t>
        <w:softHyphen/>
        <w:t>ких, как «Почему медведь зимой спит», «Как на тоненький ледок», в которых надо раскрыть не только образ, но и об</w:t>
        <w:softHyphen/>
        <w:t>щее содержание. В дальнейшем (3 класс) предлагается инс</w:t>
        <w:softHyphen/>
        <w:t>цинирование хорошо известных детям сказок. Лучше всего начинать со сказок «Колобок», «Теремок». В 4 классе дети успешно показывают в движениях музы</w:t>
        <w:softHyphen/>
        <w:t>кальную сказку «Муха-Цокотуха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учению младших школьников танцам и пляска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>дией, а топающего — с озорной плясовой. Почувство</w:t>
        <w:softHyphen/>
        <w:t>вать образ помогают упражнения с предметами. Ходьба с флажками в руке заставляет ходить бодрее, шире. Яркий платочек помогает танцевать весело и свободно, плавно и легко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го</w:t>
        <w:softHyphen/>
        <w:t>пак, хоровод, кадриль, вальс), а также с основными дви</w:t>
        <w:softHyphen/>
        <w:t>жениями этих танцев (притопы, галоп, шаг польки, пере</w:t>
        <w:softHyphen/>
        <w:t>менчивый шаг, присядка и др.)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Место учебного предмета в учебном план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оответствии с новым Базисным учебным планом предмет “Ритмика” изучается  в 1– 4 классах, на изучение в 1 классе отведено 33 часа (из расчёта 1 час в неделю), во 2-4 классе 34 часа. В связи с учебно-календарным планом и расписанием возможно выполнение программы в этом году может несоответствовать кол-во часов.</w:t>
      </w:r>
    </w:p>
    <w:p>
      <w:pPr>
        <w:pStyle w:val="Normal"/>
        <w:tabs>
          <w:tab w:val="clear" w:pos="709"/>
          <w:tab w:val="left" w:pos="345" w:leader="none"/>
          <w:tab w:val="center" w:pos="4986" w:leader="none"/>
        </w:tabs>
        <w:spacing w:before="100" w:after="1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ab/>
        <w:t>4.Ценностные ориентиры содержания учебного предмета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занятиях ритмикой особое внимание уделяется не только развитию ритмической, но и эмоционально-действенной связи музыки и танца. Танец решает те же задачи эстетического развития и воспитания что и музыка. В музыке заложены содержание и характер любого танцевального произведения. Не может быть танца без музыки, без ритма. Обучение искусству танца происходит параллельно с музыкальным воспитанием: дети учатся понимать, слушать и слышать музыку, органически сливать в единое целое движение и музыку.</w:t>
      </w:r>
    </w:p>
    <w:p>
      <w:pPr>
        <w:pStyle w:val="Normal"/>
        <w:spacing w:before="100" w:after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а программа является модифицированной, она рассчитана на физическое, эмоциональное и нравственное развитие и совершенствование детей. Программа нацелена на личностное развитие ребенка.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одические аспекты освоения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ми в освоении Программы данного курса являются принципы: “от простого к сложному”, “от медленного к быстрому”, “посмотри и повтори”, “осмысли и выполни”, “от эмоций к логике”, “от логики к ощущению”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комство с танцем начинается с музыки, истории танца, места его происхождения, его ритмическим характером и темпом. Освоение элементов происходит постепенно. Дети осваивают движения, повторяя его за педагогом. Способность к зрительному восприятию позволяет обучающемуся считывать дви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танцах со сложной координацией необходимо четко соблюдать последовательность подачи информации о движении. Танец начинается “от пола”, и следует показать и объяснить в последовательности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да наступает (как переносим вес)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ставим ногу (как работает стопа)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делает колено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работают бедра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делает корпус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танцуют руки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да направлен взгляд (что делает голова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пешное усвоение всех рекомендаций должно сочетаться с созданием на занятии такого психологического микроклимата, когда педагог, свободно общаясь с детьми на принципах сотрудничества, содружества, общего интереса к делу, четко реагирует на восприятие обучающихся, поддерживая атмосферу радости, интереса и веселья, побуждает их к творчеств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занятиях вырабатывается свой язык общения: речь – жест – музыка, который позволяет быстро сменить вид деятельности, мобилизует вним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целях создания положительной мотивации используются игровые моменты, ролевые игры, направленные на переключение внимания, разгрузку и отды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грамма «Ритмика» предназначена для преподавания основ хореографического искусства с первого  по четвертый класс в режиме учебных занятий. Программа является основой занятий на уроке. Она предусматривает систематическое и последовательное обучение. Однако, учитель, придерживаясь содержания программы, может творчески подходить к проведению занятий.</w:t>
      </w:r>
    </w:p>
    <w:p>
      <w:pPr>
        <w:pStyle w:val="Normal"/>
        <w:spacing w:before="100" w:after="10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5.Личностные, метапредметные и предметные результаты </w:t>
      </w:r>
    </w:p>
    <w:p>
      <w:pPr>
        <w:pStyle w:val="Normal"/>
        <w:spacing w:before="100" w:after="100"/>
        <w:ind w:left="426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воения учебного предмета</w:t>
      </w:r>
    </w:p>
    <w:p>
      <w:pPr>
        <w:pStyle w:val="Normal"/>
        <w:spacing w:before="100" w:after="10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остные результаты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формированность мотивации учебной деятельности, включая социальные, учебно-познавательные и внешние мотивы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свободно ориентироваться в ограниченном пространстве, естественно и непринужденно выполнять все иг</w:t>
        <w:softHyphen/>
        <w:t>ровые и плясовые движения.</w:t>
      </w:r>
    </w:p>
    <w:p>
      <w:pPr>
        <w:pStyle w:val="Normal"/>
        <w:spacing w:before="100" w:after="10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 результаты: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итывать выделенные учителем ориентиры действия в новом учебном материале;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амовыражение ребенка в движении, танце.</w:t>
      </w:r>
    </w:p>
    <w:p>
      <w:pPr>
        <w:pStyle w:val="Normal"/>
        <w:spacing w:before="100" w:after="10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дметные результаты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учающиеся должны уметь: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ть и принимать правильное исходное положение в соответ</w:t>
        <w:softHyphen/>
        <w:t>ствии с содержанием и особенностями музыки и движения;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ганизованно строиться (быстро, точно);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хранять правильную дистанцию в колонне парами;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амостоятельно определять нужное направление движе</w:t>
        <w:softHyphen/>
        <w:t>ния по словесной инструкции учителя, по звуковым и му</w:t>
        <w:softHyphen/>
        <w:t>зыкальным сигналам;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блюдать темп движений, обращая внимание на музы</w:t>
        <w:softHyphen/>
        <w:t>ку, выполнять общеразвивающие упражнения в определен</w:t>
        <w:softHyphen/>
        <w:t>ном ритме и темпе;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00" w:after="10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 выполнять упражнения: «Хороводный шаг», «Приставной, пружинящий шаг, поскок».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иться выполнять различные роли в группе (лидера, исполнителя, критика);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улировать собственное мнение и позицию;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говариваться и приходить к общему решению в совме</w:t>
        <w:softHyphen/>
        <w:t>стной репетиционной деятельности, в том числе в ситуации столкновения инте</w:t>
        <w:softHyphen/>
        <w:t>ресов;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before="100" w:after="120"/>
        <w:ind w:left="48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координировать свои усилия с усилиями других.</w:t>
      </w:r>
    </w:p>
    <w:p>
      <w:pPr>
        <w:pStyle w:val="Normal"/>
        <w:tabs>
          <w:tab w:val="clear" w:pos="709"/>
          <w:tab w:val="left" w:pos="2715" w:leader="none"/>
        </w:tabs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чалу урока дети переодеваются в танцевальную форму и заходят в класс на свои места. Затем преподаватель сообщает тему урока. Во избежание растяжения мышц, проводится разминочный тренаж, чтобы все мышцы тела были разогретыми и готовыми к разучиванию сложных элементов танца. В ходе разминки, включающей упражнения и игры, преподаватель следит за тем, чтобы каждый ученик выполнял разминку в полную силу. После тренажных упражнений разучиваются танцевальные упражнения или их отдельные элементы. Далее разучиваются этюда, движения, фрагменты и комбинации. К окончанию урока дети должны занять исходные рабочие места для исполнения поклона «до свидания»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часть урока(вводная -10мин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детей в танцевальный зал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(занимают рабочие места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1080" w:hanging="108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клон, отметка посещаемости в журнале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темы урок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ическая размин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часть(основная-20мин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танцевальной азбуки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танцевальными движениями и танцевальными композициями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танц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часть(заключительная-10мин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1800" w:hanging="18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ыхательная гимнастика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1800" w:hanging="18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жнение на расслабление, приведение всех систем организма в норму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ind w:left="1800" w:hanging="18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(занимают исходные места)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1800" w:hanging="18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клон(выход из зал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Первый год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Организационная рабо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еседы с детьми о целях и задачах первого года обучения, о правилах поведения на уроках ритмики, о форме одежды для зан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дготовка и проведение открытого урока для родителей в конце года. Правила техники безопасности на уроке ритм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мика (элементы музыкальной грамот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1.</w:t>
      </w:r>
      <w:r>
        <w:rPr>
          <w:rFonts w:cs="Times New Roman" w:ascii="Times New Roman" w:hAnsi="Times New Roman"/>
        </w:rPr>
        <w:t xml:space="preserve"> Характер музыкального произведения, его темп, динамические оттен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Умение слушать музыку, определять ее характер, отражать в движении разнообразные оттенки характера музыкальных произведений (веселый, спокойный, энергичный, торжественный). Знакомство с выразительным значением темпа музыки (очень медленно, медленно, умеренно, быстро, очень быстро). Умение выполнять движения в разных темпах. Различать оттенки музыки (очень тихо, тихо, умеренно, быстро, громко, очень громко). Умение выполнять движения с различной силой, амплитудой в зависимости от динамических оттенков музы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2.</w:t>
      </w:r>
      <w:r>
        <w:rPr>
          <w:rFonts w:cs="Times New Roman" w:ascii="Times New Roman" w:hAnsi="Times New Roman"/>
        </w:rPr>
        <w:t xml:space="preserve"> Строение музыкального произве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накомство со строением музыкального произведения. Понятия: вступление, части, музыкальная фраза. Умение менять движение в зависимости от смены музыкальных частей, фраз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Музыкальный матери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Петров. Песня о дружбе. Марширу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Чайковский. Соч. 40 №2. Грустная песе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. Можжевелова. Веселые подско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Пойду выйду ль я» - русская народная песн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зыкальные игры: «Звери и птицы», «Запомни музыку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>Танцевальная азбу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>Балетная гимнастик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напряжение и расслабление мышц тел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ягивание, разворачивание и сокращение стопы (развивает силу и эластичность берцовых и икроножных мышц, способствует развитию сухожилий пальцев стоп и пяточных «ахилового» сухожилия, развивает выворотность тазобедренных, голеностопных суставов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роты головы, упражнения на развитие мышц ше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для развития гибкости верхнего плечевого пояс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укрепление мышц брюшного пресса, спины и поясничного отдела позвоночни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улучшение гибкости позвоночни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улучшение гибкости коленных суставо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исправление осан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для улучшения подвижности тазобедренного сустава и эластичности мышц бе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лементы классического экзерсиса на середин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он реверан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корпус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 ног 1,2,3,4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рук — подготовительная,1,2,3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 плие — полуприседание по 1 позиции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ман тандю — по 1,2,3 позиции (вначале вперед, в сторону, в конце года назад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д плие — приседание по 1,6 позиции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и по 6 позиции, прыжки с двух ног на дв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коки прямо, в поворот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Танцевальные движе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ический  шаг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на полупальцах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ий бег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ы стопой по 6 и 3 позици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евальный бег с различными положениями рук (на поясе, в стороны, за спино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опы, хлопки в ладони по одному, в пар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ырялочк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я плеч и корпуса: подъем плеч в различном темпе и характере, поочередное выведение плеча вперед, наклоны корпуса вперед, назад, в сторону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ой галоп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г польк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головы, повороты направо-налево, в различном характере, вверх-вниз с различной амплитудой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ые эпизоды и танцы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ориентировку в пространств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   различие правой, левой ноги, руки, плеча</w:t>
      </w:r>
    </w:p>
    <w:p>
      <w:pPr>
        <w:pStyle w:val="Normal"/>
        <w:numPr>
          <w:ilvl w:val="3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роты вправо, влево</w:t>
      </w:r>
    </w:p>
    <w:p>
      <w:pPr>
        <w:pStyle w:val="Normal"/>
        <w:numPr>
          <w:ilvl w:val="3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в колонну по одному, по два, в пары</w:t>
      </w:r>
    </w:p>
    <w:p>
      <w:pPr>
        <w:pStyle w:val="Normal"/>
        <w:numPr>
          <w:ilvl w:val="3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, сужение и расширение круга</w:t>
      </w:r>
    </w:p>
    <w:p>
      <w:pPr>
        <w:pStyle w:val="Normal"/>
        <w:numPr>
          <w:ilvl w:val="3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ротца», «змейка»</w:t>
      </w:r>
    </w:p>
    <w:p>
      <w:pPr>
        <w:pStyle w:val="Normal"/>
        <w:numPr>
          <w:ilvl w:val="3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е размещение в зале с последующим возвращением в колонну, шеренгу, круг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евальные эпизоды и танцы, построенные на танцевальном шаге в разном характере и ритм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«Сударушк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Русская пляска (свободной композиц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е бальные танцы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ец «утят»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ка «Веселая минутка»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ец «цыплят»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бурашк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сновные требования, предъявляемые к исполнению танцев: музыкальность, грамотность, красота и выразительность. Понятие об интервалах. Понятие о движении по линии танца и против линии танца. Понятие о ведущей роли мальчика в парном танце. Понятие об ансамб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ой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мика (элементы музыкальной грамот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крепляются знания и навыки, полученные на первом году обучения. Продолжается работа над темами: характер, темп, динамические оттенки в музыке и передача их в движении на новом музыкальном материа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1.</w:t>
      </w:r>
      <w:r>
        <w:rPr>
          <w:rFonts w:cs="Times New Roman" w:ascii="Times New Roman" w:hAnsi="Times New Roman"/>
        </w:rPr>
        <w:t xml:space="preserve"> Длительность, ритмический рисунок, акценты, музыкальный размер. Метрорит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нятие об акценте, метрической пульсации, паузах, длительности, ритмическом рисунке. Умение выделить акценты, метрическую пульсацию, паузу. Умение производить на хлопках и шагах разнообразные ритмические рисунки, состоящие из четвертей, восьмых, половинных и цел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2.</w:t>
      </w:r>
      <w:r>
        <w:rPr>
          <w:rFonts w:cs="Times New Roman" w:ascii="Times New Roman" w:hAnsi="Times New Roman"/>
        </w:rPr>
        <w:t xml:space="preserve"> Маршевая и танцевальная музы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ширяются представления об особенностях марша, танцевальных жанров: вальса, польки, галопа, полонез. Слушание и анализ маршевой и танцевальной музык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ыкальный матери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Дунаевский. Песня о Родин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 Богословский. Марш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Чайковский. Марш из балета «Лебединое озеро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Шуберт. Валь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Бетховен. Контрдан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Чайковский. Отрывок из балета «Лебединое озеро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х, ты, береза» - русская народная пес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ая азбу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Элементы классического экзерсиса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 плие в 1,2,3,5 позиции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ман тандю с 1 позиции, позднее с 5 позиции в сторону, вперед, назад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ман жете (в сторону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ыжки по 3 позиции, сотте (с двух ног на две) 1,2,3 пози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р-де-б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зы классического тан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ые движения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рук, положение ног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рук в групповых танцах и фигурах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оны (на месте и с движением вперед, назад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ы: простой с продвижением вперед и назад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оп (удар всей стопой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и (дробная дорожка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шка (повороты обеих стоп из свободной позиции в 1 с продвижением в сторону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(простой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мальчиков хлопки и хлопушки (одинарные) в ладоши, по бедру, по голени; присядка с продвижением в сторону и выбрасыванием ноги на каблук; присядка-разножка; жете — прикасаясь носочком ноги к полу, прыгая поочередно то на правой, то на левой ног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нцевальные эпизоды и танц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ориентировку в пространстве: перестроение из одного круга в два ряда; перестроение из троек, четверок в кружочки и звездочки; перестроение из большого круга в большую звезду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е пляски; смени пару; танцы в ритме поль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льные танцы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линская полька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нтелла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енный валь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новные требования учебной программы второго года обуч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: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евальную терминологию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ки и фигуры разученных танцев, название движений и упражнений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линия танцев», «комбинация», «ход»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танцевальной э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выполнять изученные упражнения и движения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ировать работу головы, рук, ног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собенности маршевой музыки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движения выразительно, эмоциональ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ий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мика (элементы музыкальной грамоты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крепляются знания и навыки, полученные на втором году обучения, на новом музыкальном материа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1.</w:t>
      </w:r>
      <w:r>
        <w:rPr>
          <w:rFonts w:cs="Times New Roman" w:ascii="Times New Roman" w:hAnsi="Times New Roman"/>
        </w:rPr>
        <w:t xml:space="preserve"> Понятие о такте и затакте. Затактовые постро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2.</w:t>
      </w:r>
      <w:r>
        <w:rPr>
          <w:rFonts w:cs="Times New Roman" w:ascii="Times New Roman" w:hAnsi="Times New Roman"/>
        </w:rPr>
        <w:t xml:space="preserve"> Пунктирный рит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ыкальный матери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Чайковский. Танец феи Драже из балета «Щелкунчик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Чайковский. Январ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Раков. Поль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Шостакович. Гав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ая азбука (элементы классического экзерсиса и балетная гимнастик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вторение движений 2 года обучения. Дополнительно упражнения на середи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зиции ног 1,2,3,5 (выворотно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зиции рук 1,2,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еми-гранд-плие 1,2,3,5 пози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Батман — тандю с 5 позиции в сторону, вперед, наза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он де жамб партер. Музыкальный размер 2/4, 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а де буре с переменой ног, размер 2/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зы классического танца — вперед эффасе и арабеск (носки в пол) размер ¾, темп адажи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Танцевальные движения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чередное раскрывание рук и закрывание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овой шаг с притопом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кающий шаг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ный шаг (вперед, назад)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алочка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й русский бег с продвижением вперед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«кик» - вправо, влево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и с высоким подниманием ног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>Для мальчиков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ядка (мячик, присядка с продвижением в сторону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ки (фиксирующие и скользящие, удары по подошве сапога, по груди, по пол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ые этюды и танц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с (разучить вальсовую дорожку вперед, назад, балансе, с вращением по одному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е композиции русской пляс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льные танцы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ный рок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с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а-ча-ч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ертый год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мика (элементы музыкальной грамоты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пройденного на новом музыкальном материа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1.</w:t>
      </w:r>
      <w:r>
        <w:rPr>
          <w:rFonts w:cs="Times New Roman" w:ascii="Times New Roman" w:hAnsi="Times New Roman"/>
        </w:rPr>
        <w:t xml:space="preserve"> Знакомство с триолями, с различными видами синко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2.</w:t>
      </w:r>
      <w:r>
        <w:rPr>
          <w:rFonts w:cs="Times New Roman" w:ascii="Times New Roman" w:hAnsi="Times New Roman"/>
        </w:rPr>
        <w:t xml:space="preserve"> Переменный счет, танцевальные жанр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ыкальный матери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Хачатурян. Танец девушек из балета «Гаяне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 за речкой» - русская народная пес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лазунов «Лето» из балета «Времена год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Мейербер. Марш из оперы «Пророк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. Франц. Медленный тане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рояк» - польский народный танец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ая азбу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ческий экзерсис на середине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всех движений и элементов в различных комбинациях в более быстром темпе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-плие в 1,2,3,5 позиции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ман-тандю с 1 позиции, позднее с 5 позиции в сторону, вперед, назад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ман-тандю</w:t>
      </w:r>
    </w:p>
    <w:p>
      <w:pPr>
        <w:pStyle w:val="Normal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той пятки опорной ноги</w:t>
      </w:r>
    </w:p>
    <w:p>
      <w:pPr>
        <w:pStyle w:val="Normal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топы с носка на каблук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атман тандю жете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атман фондю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анд батман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рт де б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вторение движений 2 года обучения. Дополнительно упражнения на середин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и ног 1,2,3,5 (выворотн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и рук 1,2,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ми-гранд-плие 1,2,3,5 пози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атман-тандю с 5 позиции в сторону, вперед, наза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он де жамб партер. Музыкальный размер 2/4, 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а де буре с переменой ног, размер 2/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ы классического танца – вперед эффасе и арабеск (носки в пол) размер ¾, темп адажи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ые движения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чередное раскрывание рук и закрывание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овой шаг с притопом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кающий шаг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ный шаг (вперед, назад)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алочка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й русский бег с продвижением вперед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«кик» - вправо, влево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</w:tabs>
        <w:ind w:left="1080" w:hanging="9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и с высоким подниманием ноги</w:t>
      </w:r>
    </w:p>
    <w:p>
      <w:pPr>
        <w:pStyle w:val="Normal"/>
        <w:tabs>
          <w:tab w:val="clear" w:pos="709"/>
          <w:tab w:val="left" w:pos="142" w:leader="none"/>
        </w:tabs>
        <w:ind w:left="720" w:hanging="93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мальчиков:</w:t>
      </w:r>
    </w:p>
    <w:p>
      <w:pPr>
        <w:pStyle w:val="Normal"/>
        <w:tabs>
          <w:tab w:val="clear" w:pos="709"/>
          <w:tab w:val="left" w:pos="142" w:leader="none"/>
        </w:tabs>
        <w:ind w:left="720" w:hanging="93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присядки (мячик, присядка с продвижением в сторону_</w:t>
      </w:r>
    </w:p>
    <w:p>
      <w:pPr>
        <w:pStyle w:val="Normal"/>
        <w:tabs>
          <w:tab w:val="clear" w:pos="709"/>
          <w:tab w:val="left" w:pos="142" w:leader="none"/>
        </w:tabs>
        <w:ind w:left="720" w:hanging="93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хлопки (скользящие удары по подошве сапога, по груди, по полу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ые этюды и танц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альс (разучить вальсовую дорожку вперед, назад, балансе, с вращением по одному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вободные композиции русской пляс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альные танцы</w:t>
      </w:r>
    </w:p>
    <w:p>
      <w:pPr>
        <w:pStyle w:val="Normal"/>
        <w:numPr>
          <w:ilvl w:val="2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ный рок</w:t>
      </w:r>
    </w:p>
    <w:p>
      <w:pPr>
        <w:pStyle w:val="Normal"/>
        <w:numPr>
          <w:ilvl w:val="2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с</w:t>
      </w:r>
    </w:p>
    <w:p>
      <w:pPr>
        <w:pStyle w:val="Normal"/>
        <w:numPr>
          <w:ilvl w:val="2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а-ча-ч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анцевальные дви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еревочка (простая, двойная). Разножка на полу в стороны, разножка вперед на каблук одной ноги и на носок друг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Обертас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овырялочка с переходом на кабл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Шаг танца «Полонез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ля мальчиков – хлопу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ый репертуар</w:t>
      </w:r>
    </w:p>
    <w:p>
      <w:pPr>
        <w:pStyle w:val="Normal"/>
        <w:numPr>
          <w:ilvl w:val="3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лонез»</w:t>
      </w:r>
    </w:p>
    <w:p>
      <w:pPr>
        <w:pStyle w:val="Normal"/>
        <w:numPr>
          <w:ilvl w:val="3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гурный вальс</w:t>
      </w:r>
    </w:p>
    <w:p>
      <w:pPr>
        <w:pStyle w:val="Normal"/>
        <w:numPr>
          <w:ilvl w:val="3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пляс, перепляс – свободной композиции</w:t>
      </w:r>
    </w:p>
    <w:p>
      <w:pPr>
        <w:pStyle w:val="Normal"/>
        <w:numPr>
          <w:ilvl w:val="3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кен-рол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25"/>
        <w:gridCol w:w="1322"/>
        <w:gridCol w:w="1323"/>
        <w:gridCol w:w="1322"/>
        <w:gridCol w:w="1321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обучения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го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 (элементы музыкальной грамот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азбу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алетная гимна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лассический экзерси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дви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й репертуа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00" w:after="100"/>
        <w:ind w:left="72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териально-техническое обеспечение кабинета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актовый зал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магнитофон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компьютер, оснащенный звуковыми колонками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фонотека; диски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DVD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, диски 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DVD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– караоке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детские песни из мультфильмов (ремиксы, оригиналы и минусовки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наглядные демонстрационные пособи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коврики для выполнения упражнени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 мячи, гимнастические палки, спортивные ленты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азарова Н., Мей В. Азбука классического танца., Л. Москва 1983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рышникова Т. Азбука хореографии. Москва 2000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елина С., Ломова Т. Музыка и движ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ганова А.Я. Основы классического танца., Л. Москва 1963 год.</w:t>
      </w:r>
    </w:p>
    <w:p>
      <w:pPr>
        <w:pStyle w:val="ListParagraph"/>
        <w:tabs>
          <w:tab w:val="clear" w:pos="709"/>
          <w:tab w:val="left" w:pos="114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Пуртова, Т.В. Учите детей танцевать [Текст] / Т.В. Пуртова, А.Н. Беликова, О.В. Кветная: учеб.пособ. для студ. учреждений сред. проф. обр. – М.: ВЛАДОС, 2008. – 256 с.: ил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устовойтова, М.Б. Ритмика для детей [Текст]: учебно-методическое пособие / М.Б. Пустовойтова. – М.: ВЛАДОС, 2008. – 184с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7.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ozon.ru/context/detail/id/3949805/" \l "tab_person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Франио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Г.</w:t>
      </w:r>
      <w:r>
        <w:rPr>
          <w:rFonts w:cs="Times New Roman" w:ascii="Times New Roman" w:hAnsi="Times New Roman"/>
          <w:bCs/>
        </w:rPr>
        <w:t xml:space="preserve">  Пособие по ритмике: для 2 класса музыкальной школы [Текст] /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ozon.ru/context/detail/id/3949805/" \l "tab_person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. Франио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–</w:t>
      </w:r>
      <w:r>
        <w:rPr>
          <w:rFonts w:cs="Times New Roman" w:ascii="Times New Roman" w:hAnsi="Times New Roman"/>
          <w:bCs/>
        </w:rPr>
        <w:t xml:space="preserve"> М.: Музыка, 2005. – 152с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Style w:val="Applestylespan"/>
          <w:rFonts w:ascii="Times New Roman" w:hAnsi="Times New Roman" w:cs="Times New Roman"/>
          <w:b/>
          <w:b/>
          <w:shd w:fill="EFEFEF" w:val="clear"/>
        </w:rPr>
      </w:pPr>
      <w:r>
        <w:rPr>
          <w:rFonts w:cs="Times New Roman" w:ascii="Times New Roman" w:hAnsi="Times New Roman"/>
          <w:b/>
          <w:shd w:fill="EFEFEF" w:val="clear"/>
        </w:rPr>
        <w:t>8.Зимина А. Н. Музыкально-ритмические движения // Зимина А. Н. Основы музыкального воспитания и развития детей младшего возраста: учебник для вузов / А.Н.Зимина. – М., 2000. – С. 124-155.</w:t>
      </w:r>
    </w:p>
    <w:p>
      <w:pPr>
        <w:pStyle w:val="ListParagraph"/>
        <w:tabs>
          <w:tab w:val="clear" w:pos="709"/>
          <w:tab w:val="left" w:pos="114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EFEFE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Барышникова, Т. Азбука хореографи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[Текст]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.  Барышникова. –  М.: Айрис-пресс,  2000. – 266 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етодическое пособие по ритмике. Изд-во Москва 1987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Франко Г. Роль ритмики в эстетическом воспитании детей. Москва 1989 год. </w:t>
      </w:r>
    </w:p>
    <w:p>
      <w:pPr>
        <w:pStyle w:val="ListParagraph"/>
        <w:tabs>
          <w:tab w:val="clear" w:pos="709"/>
          <w:tab w:val="left" w:pos="114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Ваганова, А. Я. Основы классического танца [Текст] / А. Я.Ваганова. –С.-Пб.: Лань, 2000. – 158с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ИНТЕРНЕТ-РЕСУРСЫ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www.dance-city. narod.ru</w:t>
      </w:r>
    </w:p>
    <w:p>
      <w:pPr>
        <w:pStyle w:val="Normal"/>
        <w:shd w:fill="FFFFFF" w:val="clear"/>
        <w:spacing w:before="100" w:after="10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2. www.danceon.ru</w:t>
      </w:r>
    </w:p>
    <w:p>
      <w:pPr>
        <w:pStyle w:val="Normal"/>
        <w:shd w:fill="FFFFFF" w:val="clear"/>
        <w:spacing w:before="100" w:after="10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3. www. mon. gov. ru</w:t>
      </w:r>
    </w:p>
    <w:p>
      <w:pPr>
        <w:pStyle w:val="Normal"/>
        <w:shd w:fill="FFFFFF" w:val="clear"/>
        <w:spacing w:before="100" w:after="10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. www.tangodance.by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1800" w:hanging="360"/>
      </w:pPr>
      <w:rPr>
        <w:rFonts w:ascii="Times New Roman" w:hAnsi="Times New Roman" w:eastAsia="DejaVu Sans;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character" w:styleId="WW8Num2z3">
    <w:name w:val="WW8Num2z3"/>
    <w:qFormat/>
    <w:rPr>
      <w:rFonts w:ascii="Times New Roman" w:hAnsi="Times New Roman" w:eastAsia="DejaVu Sans;Arial Unicode MS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ascii="Nimbus Roman No9 L;MS Mincho" w:hAnsi="Nimbus Roman No9 L;MS Mincho" w:eastAsia="DejaVu Sans;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Nimbus Roman No9 L;MS Mincho" w:hAnsi="Nimbus Roman No9 L;MS Mincho" w:eastAsia="DejaVu Sans;Arial Unicode MS" w:cs="Mangal"/>
      <w:kern w:val="2"/>
      <w:sz w:val="24"/>
      <w:szCs w:val="21"/>
      <w:lang w:bidi="hi-IN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WenQuanYi Micro Hei;MS Mincho" w:cs="Lohit Hindi;MS Mincho"/>
      <w:sz w:val="22"/>
      <w:szCs w:val="22"/>
      <w:lang w:val="en-US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39:00Z</dcterms:created>
  <dc:creator>user</dc:creator>
  <dc:description/>
  <cp:keywords/>
  <dc:language>en-US</dc:language>
  <cp:lastModifiedBy>User</cp:lastModifiedBy>
  <cp:lastPrinted>2010-10-12T17:38:00Z</cp:lastPrinted>
  <dcterms:modified xsi:type="dcterms:W3CDTF">2015-11-24T06:52:00Z</dcterms:modified>
  <cp:revision>3</cp:revision>
  <dc:subject/>
  <dc:title/>
</cp:coreProperties>
</file>