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ечень нормативных документов</w:t>
      </w:r>
    </w:p>
    <w:p>
      <w:pPr>
        <w:pStyle w:val="Normal"/>
        <w:autoSpaceDE w:val="false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«Об образовании в Российской Федерации» № 273 - ФЗ от 29. 12. 2012 г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(приказ Минобразования России "Об утверждении федерального компонента государственных стандартов начального общего, основного общего и среднего (полного) общего образования" от 5 марта 2004 г. № 1089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среднего (полного) общего образования (базовый уровень) МО РФ. 2010г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сто предмета в учебном плане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учебному плану школы на изучение математики в 10-11 классах отводится 5 часов в неделю, 10 класс -  175 часов (35 рабочих недели),11 класс – 170часов (34 рабочих недели), всего 345 часов.</w:t>
      </w:r>
    </w:p>
    <w:p>
      <w:pPr>
        <w:pStyle w:val="Normal"/>
        <w:tabs>
          <w:tab w:val="clear" w:pos="708"/>
          <w:tab w:val="left" w:pos="291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рабочей программы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</w:t>
      </w:r>
    </w:p>
    <w:p>
      <w:pPr>
        <w:pStyle w:val="Normal"/>
        <w:tabs>
          <w:tab w:val="clear" w:pos="708"/>
          <w:tab w:val="left" w:pos="291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before="0" w:after="0"/>
        <w:ind w:left="284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математики на базовом уровне продолжаются и получают развитие содержательные линии: «Алгебра», «Геометрия», «Функции», «Уравнения и неравенства», «Элементы комбинаторики, «Теории вероятностей, статистики и логики», вводится линия «Начала математического анализа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: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представлений </w:t>
      </w:r>
      <w:r>
        <w:rPr>
          <w:rFonts w:cs="Times New Roman" w:ascii="Times New Roman" w:hAnsi="Times New Roman"/>
          <w:sz w:val="24"/>
          <w:szCs w:val="24"/>
        </w:rPr>
        <w:t>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математическими знаниями и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средствами математики культуры личности: отношения к математике как части общечеловеческой культуры: 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историей развития математики, эволюцией математических идей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значимости математики для общественного прогресс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сведений о числах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новых видов числовых выражений и формул;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актических навыков и вычислительной культуры,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я общих сведений о функциях, пополнение класса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ых функций, иллюстрация широты применения функций для описания 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реальных зависимостей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вероятностно-статистических закономерностях в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м мире;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идеями и методами математического анализа.</w:t>
      </w:r>
    </w:p>
    <w:p>
      <w:pPr>
        <w:pStyle w:val="Normal"/>
        <w:autoSpaceDE w:val="false"/>
        <w:spacing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б используемом учебно-методическом комплекте, используемой литератур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915"/>
        <w:gridCol w:w="2789"/>
        <w:gridCol w:w="278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программ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К обучающихс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К учителя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е и начала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г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, ав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Колмогоро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Абрамов, Ю.П.Дудницын,Б.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ие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Шварцбурд в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е «Алгебра 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г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. Программ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учреждений. 10-11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. Составител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Бурмистрова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«Просвещение»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Колмогоро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Абрамов, Ю.П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цын, Б.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иев, С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бурд.</w:t>
            </w:r>
          </w:p>
          <w:p>
            <w:pPr>
              <w:pStyle w:val="Normal"/>
              <w:tabs>
                <w:tab w:val="clear" w:pos="708"/>
                <w:tab w:val="left" w:pos="3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Т. А. Геометрия. Программ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. 10-11 классы, 2-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, - М.: Просвещение, 2010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гебра и начал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: учебник дл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к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/ А.Н.</w:t>
            </w:r>
          </w:p>
          <w:p>
            <w:pPr>
              <w:pStyle w:val="Normal"/>
              <w:tabs>
                <w:tab w:val="clear" w:pos="708"/>
                <w:tab w:val="left" w:pos="3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ов, А.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, Ю.П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цын и др.; под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. А.Н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ова. - М.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200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ебра: учебник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9 класс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/Ю.Н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, Н.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юк, К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ков, С.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; под ред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Теляковского. 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ометрия, 10 - 11: Учеб. для общеобразова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/ [JI. С. Атанасян, В. Ф. Бутузов, С. 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мцев и др.]. - М.: Просвещение, 2013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дактически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алгебр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чалам анализ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0 класса/ Б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, С.М. Саакян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Шварцбурд. 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дактически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алгебр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чалам анализ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1 класса/ Б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, С.М. Саакян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Шварцбурд. 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11 класс. Поурочные планы по учебнику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 Атанасяна и ддр.авт.-сост. Г.И. Ковалева -2-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, исп. - Волгоград: Учитель-2014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http://wwww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ge.ru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http://www.ege.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http://www.fipi.ru/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гебра и начал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: учебник дл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к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/ А.Н.</w:t>
            </w:r>
          </w:p>
          <w:p>
            <w:pPr>
              <w:pStyle w:val="Normal"/>
              <w:tabs>
                <w:tab w:val="clear" w:pos="708"/>
                <w:tab w:val="left" w:pos="326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ов, А.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, Ю.П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цын и др.; под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. А.Н. Колмогоров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.: Просвещение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ебра: учебник дл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/Ю.Н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, Н.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юк, К.И. Нешко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. Суворова; под ред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Теляковского. -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, 200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идактически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алгебре 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м анализа для 10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а/ Б.И. Ивле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Саакян, С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бурд. - М.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2010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дактически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алгебре и началам анализа для 11 класса/ Б.И. Ивлев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Саакян, С.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бурд. - М.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2010г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http: //wwww. math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ge.r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ege.ed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fipi.ru/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игонометрия (41 ч.)</w:t>
      </w:r>
    </w:p>
    <w:p>
      <w:pPr>
        <w:pStyle w:val="32"/>
        <w:widowControl w:val="false"/>
        <w:spacing w:lineRule="auto" w:line="276" w:before="120" w:after="0"/>
        <w:ind w:left="0" w:firstLine="360"/>
        <w:jc w:val="both"/>
        <w:rPr/>
      </w:pPr>
      <w:r>
        <w:rPr>
          <w:b/>
          <w:szCs w:val="24"/>
        </w:rPr>
        <w:t xml:space="preserve">Основы тригонометрии. </w:t>
      </w:r>
      <w:r>
        <w:rPr>
          <w:szCs w:val="24"/>
        </w:rPr>
        <w:t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 Тригонометрические функции, их свойства и графики; периодичность, основной период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Тригонометрические уравнения (12 часов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ие тригонометрические уравнения. Решение тригонометрических уравнений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 цель - </w:t>
      </w:r>
      <w:r>
        <w:rPr>
          <w:rFonts w:cs="Times New Roman" w:ascii="Times New Roman" w:hAnsi="Times New Roman"/>
          <w:sz w:val="24"/>
          <w:szCs w:val="24"/>
        </w:rPr>
        <w:t>сформировать умение решать простейшие тригонометрические уравнения и познакомить с некоторыми приемами решения тригонометрических уравн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стейших тригонометрических уравнений основывается на изучен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х тригонометрических функций . При этом целесообразно широко использова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с помощью единичной окружности. Отдельного внимания заслуживаю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вида sinx=1, cosx=0 и т п. Их решение целесообразно сводить к применению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х формул. Отработка каких-либо специальных приемов решения более сложны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игонометрических уравнений не предусматривается. Достаточно рассмотреть отдельные примеры решения таких уравнений, подчеркивая общую идею решения: приведения решения к виду, содержащему лишь одну тригонометрическую функцию одного и того же аргумента, с последующей замен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, касающийся тригонометрических неравенств и систем уравнений, не являет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. Как и в предыдущей теме, предполагается возможность использования справоч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ная (13 часов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ая. Производные суммы, произведения и частного. Производная степен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 целым показателем. Производная синуса и косинус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 - </w:t>
      </w:r>
      <w:r>
        <w:rPr>
          <w:rFonts w:cs="Times New Roman" w:ascii="Times New Roman" w:hAnsi="Times New Roman"/>
          <w:sz w:val="24"/>
          <w:szCs w:val="24"/>
        </w:rPr>
        <w:t>ввести понятие производной; научить находить производные функций 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, не требующих трудоемких выкладок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едении понятия производной и изучении ее свойств следует опираться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интуитивные представления учащихся о приближении значений функции 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му числу, о приближении участка кривой к прямой линии и т.д.</w:t>
      </w:r>
    </w:p>
    <w:p>
      <w:pPr>
        <w:pStyle w:val="Normal"/>
        <w:tabs>
          <w:tab w:val="clear" w:pos="708"/>
          <w:tab w:val="left" w:pos="30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работать умение применять правила и теоремы нахождения производны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нение производной (24ч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и механический смысл производной. Применение производной к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ю графиков функций и решению задач на отыскание наибольшего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ьшего знач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 цель - </w:t>
      </w:r>
      <w:r>
        <w:rPr>
          <w:rFonts w:cs="Times New Roman" w:ascii="Times New Roman" w:hAnsi="Times New Roman"/>
          <w:sz w:val="24"/>
          <w:szCs w:val="24"/>
        </w:rPr>
        <w:t>ознакомить с простейшими методами дифференциального исчисления 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мение применять их для исследования функций и построения графи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геометрический и механический смысл производной делает интуитивн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ми критерии возрастания и убывания функций, признаки максимума и минимум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должно быть уделено разнообразным задачам, связанным 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производной для исследования функций. Остальной материал (применение производной к приближенным вычислениям, производная в физике и технике) дается в ознакомительном план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ообразная и интеграл (18 часов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бразная. Первообразные степенной функции с целым показателем, синуса и косинуса. Простейшие правила нахождения первообразных. Площадь криволинейной трапеции. Интеграл. Формула Ньютона — Лейбница. Применение интеграла к вычислению площадей и объем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</w:rPr>
        <w:t>— ознакомить с интегрированием как операцией, обрат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ию; показать применение интеграла к решению геометрических задач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отработки навыков нахождения первообразных не ставится, упражнения сводятся к простому применению таблиц и правил нахождения первообразных. Интеграл вводится на основе рассмотрения задачи о площади криволинейной трапеции и построения интегральных сум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а Ньютона — Лейбница вводится на основе наглядных представлений. В качестве иллюстрации применения интеграла рассматриваются только задачи о вычислении площадей и объемов. Следует учесть, что формула объема шара выводится при изучении данной темы и используется затем в курсе геометрии. Материал, касающийся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ой силы и нахождения центра масс, не является обязательны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темы целесообразно широко применять графические иллюст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Обобщение понятия степени (13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тепени с иррациональным показателем. Решение иррациональных уравн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</w:rPr>
        <w:t>— привести в систему и обобщить сведения о степен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учесть, что в курсе алгебры девятилетней школы вопросы, связанные со свойствами корней n-й степени и свойствами степеней с рациональным показателем, не рассматривались, изучение было ограничено действиями со степенями с целым показателем и квадратными корням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оказательная и логарифмическая функции. Производная показательной и логарифмической функций (35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ная функция, ее свойства и график. Тождественные преобразования показательных уравнений, неравенств и систем. Логарифм числа. Основные свойства логарифмов. Логарифмическая функция, ее свойства и график. Решение логарифмических уравнений и неравенств. Производная показательной функции. Число е и натуральный логарифм. Производная степенной функ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sz w:val="24"/>
          <w:szCs w:val="24"/>
        </w:rPr>
        <w:t>— ознакомить с показательной, логарифмической и степенной функциями и их свойствами; научить решать несложные показательные, логарифмические и иррациональные уравнения, их системы. Серьезное внимание следует уделить работе с основными логарифмическими и показательными тождествами, которые используютс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и изложении теоретических вопросов, так и при решении задач. Исследование показательной, логарифмической и степенной функции производится в соответствии с ранее введённой схемой. Проводится краткий обзор свойств этих функций в зависимости от значений параметров. Раскрывается роль показательной функции как математической модели, которая находит широкое применение при изучении различ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об обратной функции не является обязательным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Элементы теории вероятностей (9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ь события. Сложение вероятностей, вероятность произведения независимых событ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 - </w:t>
      </w:r>
      <w:r>
        <w:rPr>
          <w:rFonts w:cs="Times New Roman" w:ascii="Times New Roman" w:hAnsi="Times New Roman"/>
          <w:sz w:val="24"/>
          <w:szCs w:val="24"/>
        </w:rPr>
        <w:t>сформировать понятие вероятности случайного независимого события; научить решать задачи на применение теоремы о вероятности суммы двух несовместных событий и на нахождение вероятности произведения двух независимых событ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о изучение (частично на интуитивном уровне) лишь отдельных элементов теории вероятностей. При этом введению каждого понятия предшествует неформальное объяснение, раскрывающее сущность данного понятия, его происхождение и реальный смыс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ложении материала данного раздела подчеркивается прикладное значение теории вероятностей в различных областях знаний и практической деятельности челове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Введение в стереометрию(3 часа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раздела геометрии -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ого конструкто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Параллельность прямых и плоскостей (14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ия двух плоскостей. Признак параллельности двух плоскостей. Признаки параллельности двух прямых в пространств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ерпендикулярность прямых и плоскостей (17 час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угла. Перпендикулярность плоскостей. Признак перпендикулярности двух плоскостей. Расстояние между точками, прямым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скостям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Многогранники (17 час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гранные углы. Выпуклые многогранники и их свойства. Правильные многогранни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. Векторы в пространстве (9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вектора в пространстве. Сложение и вычитания векторов. Умножение вектора на число. Компланарные векто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репить известные учащимся из курса планиметрии сведения о векторах и действиях над ними, ввести понятие компланарных векторов в пространстве и рассмотреть вопрос о разложении любого вектора по трем данным некомпланарным векторам.</w:t>
      </w:r>
    </w:p>
    <w:p>
      <w:pPr>
        <w:pStyle w:val="Style17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Метод координат в пространстве. Движения (13 час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ртовы координаты в пространстве. Формула расстояния между двумя точками. Уравнения сферы и плоскости. Координаты вектора. Связь между координатами векторов и координатами точек. Простейшие задачи в координатах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, осевая и зеркальная симметрии. Параллельный перенос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сформировать умение учащихся применять векторнокоординатный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к решению задач на вычисление углов между прямыми и плоскостями и расстояний между двумя точками, от точки до плоск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Цилиндр, конус, шар (15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дать учащимся систематические сведения об основных телах и поверхностях вращения — цилиндре, конусе, сфере, шаре. Изучение круглых тел (цилиндра, конуса, шара) и их поверхностей завершает знакомство учащихся с основными пространственными фигурами. Вводятся понятия цилиндрической и конической поверхностей, цилиндра, конуса, усеченного конуса. С помощью разверток определяются площади их боковых поверхностей, выводятся соответствующие формулы. Затем даются определения сферы и шара, выводится уравнение сферы и с 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, описанные и вписанные призмы и пирамиды. В данном разделе изложены также вопросы о взаимном расположении сферы и прямой, о сечениях цилиндрической и конической поверхностей различными плоскостя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 Объемы тел (15 часов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— ввести понятие объема тела и вывести формулы для вычисления объемов основных многогранников и круглых тел, изученных в курсе стереометр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ъема тела вводится аналогично понятию площади плоской фигуры. Формулируются основные свойства объемов и на их основе выводится формула объема прямоугольного параллелепипеда, а затем прямой призмы и цилиндра. Формулы объемов других тел выводятся с помощью интегральной формулы. Формула объема шара используется для вывода формулы площади сферы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   Повторение (77 час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выпускников</w:t>
      </w:r>
    </w:p>
    <w:p>
      <w:pPr>
        <w:pStyle w:val="Normal"/>
        <w:autoSpaceDE w:val="false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математики на базовом уровне ученик должен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оятностный характер различных процессов окружающего мир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лГЕБР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Функции и графики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исывать по графику </w:t>
      </w:r>
      <w:r>
        <w:rPr>
          <w:rFonts w:cs="Times New Roman" w:ascii="Times New Roman" w:hAnsi="Times New Roman"/>
          <w:i/>
          <w:iCs/>
          <w:sz w:val="24"/>
          <w:szCs w:val="24"/>
        </w:rPr>
        <w:t>и в простейших случаях по формул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шать уравнения, простейшие системы уравнений, используя </w:t>
      </w:r>
      <w:r>
        <w:rPr>
          <w:rFonts w:cs="Times New Roman" w:ascii="Times New Roman" w:hAnsi="Times New Roman"/>
          <w:i/>
          <w:iCs/>
          <w:sz w:val="24"/>
          <w:szCs w:val="24"/>
        </w:rPr>
        <w:t>свойства функц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их графиков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чала математического анализ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ычислять производные </w:t>
      </w:r>
      <w:r>
        <w:rPr>
          <w:rFonts w:cs="Times New Roman" w:ascii="Times New Roman" w:hAnsi="Times New Roman"/>
          <w:i/>
          <w:iCs/>
          <w:sz w:val="24"/>
          <w:szCs w:val="24"/>
        </w:rPr>
        <w:t>и первообраз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rFonts w:cs="Times New Roman" w:ascii="Times New Roman" w:hAnsi="Times New Roman"/>
          <w:i/>
          <w:iCs/>
          <w:sz w:val="24"/>
          <w:szCs w:val="24"/>
        </w:rPr>
        <w:t>и простейших рациональных функц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числять в простейших случаях площади с использованием первообразной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равнения и неравенства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шать рациональные, показательные и логарифмические уравнения и неравенства, </w:t>
      </w:r>
      <w:r>
        <w:rPr>
          <w:rFonts w:cs="Times New Roman" w:ascii="Times New Roman" w:hAnsi="Times New Roman"/>
          <w:i/>
          <w:iCs/>
          <w:sz w:val="24"/>
          <w:szCs w:val="24"/>
        </w:rPr>
        <w:t>простейшие иррациональные и тригонометрические уравнения, их системы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ставлять урав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и неравенств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а информации статистического характер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еометрия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rFonts w:cs="Times New Roman" w:ascii="Times New Roman" w:hAnsi="Times New Roman"/>
          <w:i/>
          <w:iCs/>
          <w:sz w:val="24"/>
          <w:szCs w:val="24"/>
        </w:rPr>
        <w:t>аргументировать свои суждения об этом расположении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троить простейшие сечения куба, призмы, пирамиды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0" w:after="0"/>
        <w:ind w:left="0" w:right="-1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357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7"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7:13:00Z</dcterms:created>
  <dc:creator>Admin</dc:creator>
  <dc:description/>
  <cp:keywords/>
  <dc:language>en-US</dc:language>
  <cp:lastModifiedBy>User</cp:lastModifiedBy>
  <cp:lastPrinted>2015-11-23T11:30:00Z</cp:lastPrinted>
  <dcterms:modified xsi:type="dcterms:W3CDTF">2015-11-23T08:31:00Z</dcterms:modified>
  <cp:revision>13</cp:revision>
  <dc:subject/>
  <dc:title/>
</cp:coreProperties>
</file>