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113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  по математике для 11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Количество учебных часов в неделю –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В соответствии с календарными особенностями 2015-2016 года и календарным графиком количество учебных часов за год – 163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601"/>
        <w:gridCol w:w="1559"/>
        <w:gridCol w:w="1951"/>
        <w:gridCol w:w="4252"/>
        <w:gridCol w:w="1134"/>
        <w:gridCol w:w="1276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ямоугольная система координат в пространстве.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ая система координат в простран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алгоритм разложения вектора по координатным вектор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троить точки по их координатам, находить координаты в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роизводной функции. Правила и формулы вычисления производны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е уро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и закреп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ее полученных знаний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определение производно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ные функций у = sinх, у = cosх, у = tgх, у = ctgх, у = 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где n€Z, прави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я производных, применение производ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именять полученные знания к решению зада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Геометрический и механический смысл производной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ы векто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д векторами с заданными координа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алгоритм разложения вектора по координатным вектор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троить точки по их координатам, находить координаты в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Применение производной к исследованию функции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 уро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и закреп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ее полученных зна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определение производно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ные функций у = sinх, у = cosх, у = tgх, у = ctgх, у = 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где n€Z, прави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я производных, применение производ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именять полученные знания к решению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между координатами векторов и координатами точе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вод форму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формул при решении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Применение производной к исследованию функции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бинированный уро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и закреп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ее полученных зна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определение производно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ные функций у = sinх, у = cosх, у = tgх, у = ctgх, у = 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где n€Z, прави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я производных, применение производ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именять полученные знания к решению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вообразно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ервообразн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Иметь представление о понятии первообразной.</w:t>
            </w:r>
          </w:p>
          <w:p>
            <w:pPr>
              <w:pStyle w:val="C6"/>
              <w:jc w:val="both"/>
              <w:rPr/>
            </w:pPr>
            <w:r>
              <w:rPr>
                <w:rStyle w:val="C0"/>
              </w:rPr>
              <w:t xml:space="preserve">Уметь находить первообразные для суммы функций и произведения функции на число, используя справочные материалы. </w:t>
            </w:r>
          </w:p>
          <w:p>
            <w:pPr>
              <w:pStyle w:val="C4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280"/>
              <w:jc w:val="both"/>
              <w:rPr/>
            </w:pPr>
            <w:r>
              <w:rPr>
                <w:rStyle w:val="C0"/>
              </w:rPr>
              <w:t>Фронтальный опрос</w:t>
            </w:r>
          </w:p>
          <w:p>
            <w:pPr>
              <w:pStyle w:val="C4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ейшие задачи в координатах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ординат середины отрезк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/>
              <w:t>Знать: формулы координат середины отрезка. Уметь: применять указанные формулы для решения стереометр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вообразно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ервообразн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Иметь представление о понятии первообразной.</w:t>
            </w:r>
          </w:p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 xml:space="preserve">Уметь находить первообразные для суммы функций и произведения функции на число, используя справочные материал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ейшие задачи в координатах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>
                <w:rStyle w:val="C0"/>
              </w:rPr>
            </w:pPr>
            <w:r>
              <w:rPr/>
              <w:t>Формула длины вектора и расстояния между двумя точк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формулы координат середины отрезка, формулы длины вектора и расстояния между двумя точками.</w:t>
            </w:r>
          </w:p>
          <w:p>
            <w:pPr>
              <w:pStyle w:val="C6"/>
              <w:spacing w:before="280" w:after="0"/>
              <w:jc w:val="both"/>
              <w:rPr>
                <w:rStyle w:val="C0"/>
              </w:rPr>
            </w:pPr>
            <w:r>
              <w:rPr/>
              <w:t xml:space="preserve">Уметь: применять указанные формулы для решения стереометрических задач координатно-векторным мето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войство первообразной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  <w:p>
            <w:pPr>
              <w:pStyle w:val="C6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Вид первообразной, график первообразной, таблица первообразны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 xml:space="preserve">Знать определение первообразн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Уметь: находить график первообразной, проходящей через заданную точ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280"/>
              <w:jc w:val="both"/>
              <w:rPr/>
            </w:pPr>
            <w:r>
              <w:rPr>
                <w:rStyle w:val="C0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войство первообраз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Вид первообразной, график первообразной, таблица первообразны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 xml:space="preserve">Знать определение первообразн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Уметь: находить график первообразной, проходящей через заданную точ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ейшие задачи в координатах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длины вектора и расстояния между двумя точк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формулы координат середины отрезка, формулы длины вектора и расстояния между двумя точ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применять указанные формулы для решения стереометрических задач координатно-векторным мето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войство первообразно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Вид первообразной, график первообразной, таблица первообразны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 xml:space="preserve">Знать определение первообразной. </w:t>
            </w:r>
          </w:p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: находить график первообразной, проходящей через заданную точ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по теме «Координаты точки и координаты вектора». Угол между векторами.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 между векторами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угле между вектор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войство первообразной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Закрепление изученн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Первообразная  суммы, разности. Первообразная функции с постоянным множителем. Первообразная сложной функ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.Уметь: вычислить первообразную от суммы, разности функций; вычислять первообразную от функции с множи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 xml:space="preserve">Фронтальный опро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Три правила нахождения первообразных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Закрепление изученн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Первообразная  суммы, разности. Первообразная функции с постоянным множ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Первообразная сложной функ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Уметь: вычислить первообразную от суммы, разности функций; вычислять первообразную от функции с множи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алярное произведение векторов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ярное произведение векторов Направляющий вектор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4" w:hanging="68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рямы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находить угол между векторами по их координатам, применять формулы вычисления угла между прям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 правила нахождения первообразных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Первообразная  суммы, разности. Первообразная функции с постоянным множителем. Первообразная сложной функ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Уметь: вычислить первообразную от суммы, разности функций; вычислять первообразную от функции с множи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е углов между прямыми и плоскостями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векторами, скалярное произведение вект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формулу нахождения скалярного произведения вект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находить угол между прямой и плоск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 правила нахождения первообразных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Первообразная  суммы, разности. Первообразная функции с постоянным множителем. Первообразная сложной функ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Уметь: вычислить первообразную от суммы, разности функций; вычислять первообразную от функции с множи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1. Тема: «Первообразна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 «Скалярное произведение векторов». Решение зада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векторами, скалярное произведение вект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формулу нахождения скалярного произведения вект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находить угол между прямой и плоск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Понятие криволинейной трапеции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Криволинейная трапеция.</w:t>
            </w:r>
          </w:p>
          <w:p>
            <w:pPr>
              <w:pStyle w:val="C6"/>
              <w:spacing w:before="280" w:after="0"/>
              <w:jc w:val="both"/>
              <w:rPr>
                <w:rStyle w:val="C0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Знать таблицу первообразных.</w:t>
            </w:r>
          </w:p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: строить графики функций; вычислять площадь криволинейной трапе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ая симметрия. Осевая симметрия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, центральная, симметр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фигуры симметричной относительно оси симметрии, центра симметрии,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каждом из видов движения: осевая, центральная, уметь выполнять построение фигуры, симметричной относительно оси симметрии, цен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риволинейной трапеции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Закрепление изученн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Криволинейная трапе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Знать таблицу первообраз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Уметь: строить графики функций; вычислять площадь криволинейной трапе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интеграл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нтеграл функции, знак интеграла, подынтегральная функция, верхний и нижний пределы интегрирования, формула Ньютона- Лейбниц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 xml:space="preserve">Знать формулу Ньютона - Лейбница. </w:t>
            </w:r>
          </w:p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  вычислять определенный интеграл по формуле Ньютона - Лейбн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ркальная симметрия. Параллельный перенос. Подготовка к контрольной работ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ьная симметрия, параллельный перен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фигуры симметричной относительно плоскости симметрии, при параллельном перенос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каждом из видов движения: зеркальная симметрия, параллельный перенос, уметь выполнять построение фигуры, симметричной относительно плоскости, при параллельном перено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 Ньютона-Лейбница.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нтеграл функции, знак интеграла, подынтегральная функция, верхний и нижний пределы интегрирования, формула Ньютона- Лейбниц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 xml:space="preserve">Знать формулу Ньютона - Лейбница. </w:t>
            </w:r>
          </w:p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  вычислять определенный интеграл по формуле Ньютона - Лейбн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2 по теме «Векторы. Скалярное произведение векторов. Движ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интеграла для вычисления площадей фигу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нтеграл функции, знак интеграла, подынтегральная функция, верхний и нижний пределы интегрирования, формула Ньютона- Лейбниц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 xml:space="preserve">Знать формулы интегралов, формулу Ньютона – Лейбница. </w:t>
            </w:r>
          </w:p>
          <w:p>
            <w:pPr>
              <w:pStyle w:val="C6"/>
              <w:jc w:val="both"/>
              <w:rPr/>
            </w:pPr>
            <w:r>
              <w:rPr>
                <w:rStyle w:val="C0"/>
              </w:rPr>
              <w:t xml:space="preserve">криволинейной трапеции. </w:t>
            </w:r>
          </w:p>
          <w:p>
            <w:pPr>
              <w:pStyle w:val="C6"/>
              <w:spacing w:before="280" w:after="0"/>
              <w:jc w:val="both"/>
              <w:rPr>
                <w:rStyle w:val="C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интеграла для вычисления площадей фигу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нтеграл функции, знак интеграла, подынтегральная функция, верхний и нижний пределы интегрирования, формула Ньютона- Лейбниц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 xml:space="preserve">Знать формулы интегралов, формулу Ньютона – Лейбница. </w:t>
            </w:r>
          </w:p>
          <w:p>
            <w:pPr>
              <w:pStyle w:val="C6"/>
              <w:jc w:val="both"/>
              <w:rPr/>
            </w:pPr>
            <w:r>
              <w:rPr>
                <w:rStyle w:val="C0"/>
              </w:rPr>
              <w:t xml:space="preserve">криволинейной трапеции. </w:t>
            </w:r>
          </w:p>
          <w:p>
            <w:pPr>
              <w:pStyle w:val="C6"/>
              <w:spacing w:before="280" w:after="0"/>
              <w:jc w:val="both"/>
              <w:rPr>
                <w:rStyle w:val="C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Понятие цилиндра. Площадь поверхности цилинд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, элементы цилинд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ое сечение цилиндра, центр цилинд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лощади полной поверхности цилиндра и площади боковой поверх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цилинд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азличать в окружающем мире предметы-цилиндры, выполнять чертежи по условию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находить площадь осевого сечения цилиндра, строить осевое сечение цилинд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формулы площади боковой поверхности , полной поверхности цилиндра, уметь их выводить, уметь их применять при решени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интеграла для вычисления площадей фигу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нтеграл функции, знак интеграла, подынтегральная функция, верхний и нижний пределы интегрирования, формула Ньютона- Лейбниц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 xml:space="preserve">Знать формулы интегралов, формулу Ньютона – Лейбница. </w:t>
            </w:r>
          </w:p>
          <w:p>
            <w:pPr>
              <w:pStyle w:val="C6"/>
              <w:jc w:val="both"/>
              <w:rPr/>
            </w:pPr>
            <w:r>
              <w:rPr>
                <w:rStyle w:val="C0"/>
              </w:rPr>
              <w:t xml:space="preserve">Уметь находить площадь криволинейной трапеции. </w:t>
            </w:r>
          </w:p>
          <w:p>
            <w:pPr>
              <w:pStyle w:val="C6"/>
              <w:spacing w:before="280" w:after="0"/>
              <w:jc w:val="both"/>
              <w:rPr>
                <w:rStyle w:val="C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 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Понятие цилиндра. Площадь поверхности  цилиндр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28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цилинд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азличать в окружающем мире предметы-цилиндры, выполнять чертежи по условию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находить площадь осевого сечения цилиндра, строить осевое сечение цилиндра</w:t>
            </w:r>
          </w:p>
          <w:p>
            <w:pPr>
              <w:pStyle w:val="C6"/>
              <w:spacing w:before="280" w:after="0"/>
              <w:jc w:val="both"/>
              <w:rPr>
                <w:rStyle w:val="C0"/>
                <w:rFonts w:eastAsia="Calibri"/>
              </w:rPr>
            </w:pPr>
            <w:r>
              <w:rPr>
                <w:rFonts w:eastAsia="Calibri"/>
              </w:rPr>
              <w:t>Знать: формулы площади боковой поверхности , полной поверхности цилиндра, уметь их выводить, уметь их применять при решени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интеграла для вычисления объемов тел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Уметь находить объ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3. Тема: «Интеграл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Понятие цилиндра. Площадь поверхности  цилиндр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28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цилинд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азличать в окружающем мире предметы-цилиндры, выполнять чертежи по условию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находить площадь осевого сечения цилиндра, строить осевое сечение цилиндра</w:t>
            </w:r>
          </w:p>
          <w:p>
            <w:pPr>
              <w:pStyle w:val="C6"/>
              <w:spacing w:before="280" w:after="0"/>
              <w:jc w:val="both"/>
              <w:rPr>
                <w:rStyle w:val="C0"/>
                <w:rFonts w:eastAsia="Calibri"/>
              </w:rPr>
            </w:pPr>
            <w:r>
              <w:rPr>
                <w:rFonts w:eastAsia="Calibri"/>
              </w:rPr>
              <w:t>Знать: формулы площади боковой поверхности , полной поверхности цилиндра, уметь их выводить, уметь их применять при решени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Понятие корня n-ой степени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Корень n -степени из неотрицательного числа, извлечение корня, подкоренное выражение, показатель корня, радика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Иметь представление об определении корня n-степени, его свойствах. </w:t>
            </w:r>
          </w:p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: выполнять преобразования выражений, содержащих радикалы, решать простейшие уравнения, содержащие корни n-степ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конуса. Площадь поверхности конус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ус, элементы кону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элементы конуса: вершина, ось, образующая, ос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остроение конуса и его эле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корней n-й степени  из числа 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Закрепление изученн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орень n -степени из неотрицательного числа, извлечение корня, подкоренное выражение, показатель корня, радика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Иметь представление об определении корня n-степени, его свойствах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Уметь: выполнять преобразования выражений, содержащих радикалы, решать простейшие уравнения, содержащие корни n-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корней n-й степени  из числа 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орень n -степени из неотрицательного числа, извлечение корня, подкоренное выражение, показатель корня, радика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Иметь представление об определении корня n-степени, его свойствах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Уметь: выполнять преобразования выражений, содержащих радикалы, решать простейшие уравнения, содержащие корни n-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еченный конус. Решение задач по теме «Понятие конуса. Площадь поверхности конус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ченный конус, его элемен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элементы усеченного кон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корней n-й степени  из числа 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орень n -степени из неотрицательного числа, извлечение корня, подкоренное выражение, показатель корня, радика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Иметь представление об определении корня n-степени, его свойствах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Уметь: выполнять преобразования выражений, содержащих радикалы, решать простейшие уравнения, содержащие корни n-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Понятие конуса. Площадь поверхности конуса. Усеченный конус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поверхности конуса и усеченного конус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формулы площади боковой и полной поверхности конуса и усеченного кон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корней n-й степени  из числа 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орень n -степени из неотрицательного числа, извлечение корня, подкоренное выражение, показатель корня, радика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Иметь представление об определении корня n-степени, его свойствах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Уметь: выполнять преобразования выражений, содержащих радикалы, решать простейшие уравнения, содержащие корни n-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уравнения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: решать иррациональные уравнения; использовать для решения познавательных задач справочную литературу; проводить сравнительный анализ, сопоставлять,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ера и шар. Уравнение сфе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и ша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сферы и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ррациональные уравнения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Закрепление изученн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: решать иррациональные уравнения; использовать для решения познавательных задач справочную литературу; проводить сравнительный анализ, сопоставлять,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роверка домашне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ера. Взаимное расположение сферы и плоск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сферы и ша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ойство касательной к сфере, что собой представляет расстояние от центра сферы до плоскости с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систем иррациональных уравнений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Уметь: решать иррациональные уравнения; использовать для решения познавательных задач справочную литературу; проводить сравнительный анализ, сопоставлять, рассужда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систем иррациональных уравнений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Уметь: решать простые системы иррациональны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 по теме «Сфера. Уравнение сферы». Касательная плоскость к сфере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и ша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сферы и ша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ф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с рациональным показателем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Определение степени, свойства степе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 xml:space="preserve">Знать определение степени. </w:t>
            </w:r>
          </w:p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Уметь: вычислять степени;  преобразовывать выражения, содержащие степ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роверка домашне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сфе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фе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у площади сф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с рациональным показателем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Закрепление изученн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Определение степени, свойства степе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Знать определение степени. Уметь: вычислять степени,  преобразовывать выражения, содержащие степ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4. Тема: «Обобщение понятия степени»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 на многогранник, цилиндр, конус и ша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ешать типовые задачи, применять полученные знания в жизнен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Показательная функция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Формула, график показательной функции, ее свойст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Знать определение показательной функции.</w:t>
            </w:r>
          </w:p>
          <w:p>
            <w:pPr>
              <w:pStyle w:val="C6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многогранники, цилиндр, конус и ша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ешать типовые задачи, применять полученные знания в жизнен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ная функция. Применение свойств показательной функции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Закрепление изученного 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Формула, график показательной функции, ее свойст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Знать определение показательно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Уметь: определять свойства различных показательных функций; строить графики показательных функций; исследовать графики показатель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280"/>
              <w:jc w:val="both"/>
              <w:rPr/>
            </w:pPr>
            <w:r>
              <w:rPr>
                <w:rStyle w:val="C0"/>
              </w:rPr>
              <w:t xml:space="preserve">СР </w:t>
            </w:r>
          </w:p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ейшие показательные уравнения. Приемы решения показательных уравнений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Показательные уравнения, их корни, неравенства и системы уравн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Знать понятие о показательных уравнениях и неравенствах.</w:t>
            </w:r>
          </w:p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 работать с учебником, отбирать и структурировать матери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роверка домашне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многогранник, цилиндр, конус и ша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>
                <w:rStyle w:val="C0"/>
              </w:rPr>
            </w:pPr>
            <w:r>
              <w:rPr/>
              <w:t>Уметь решать типовые задачи, применять полученные знания в жизнен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оказательных уравнений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Закрепление изученн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Показательные уравнения, их корни, неравенства и системы уравн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Знать понятие о показательных уравнениях и неравенствах.</w:t>
            </w:r>
          </w:p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 работать с учебником, отбирать и структурировать матери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многогранник, цилиндр, конус и ша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>
                <w:rStyle w:val="C0"/>
              </w:rPr>
            </w:pPr>
            <w:r>
              <w:rPr/>
              <w:t>Уметь решать типовые задачи, применять полученные знания в жизнен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ейшие показательные неравенства. Приемы решения показательных неравенств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Показательные уравнения, их корни, неравенства и системы уравн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Знать понятие о показательных уравнениях и неравенствах.</w:t>
            </w:r>
          </w:p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 работать с учебником, отбирать и структурировать матери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оказательных неравенств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Показательные уравнения, их корни, неравенства и системы уравн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Знать понятие о показательных уравнениях и неравенствах.</w:t>
            </w:r>
          </w:p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 работать с учебником, отбирать и структурировать матери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5 по теме «Цилиндр, конус и шар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28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логарифм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Определение логарифма, основное логарифмическое тождество, свойства логарифма, график  и свойст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Знать понятие логарифма.</w:t>
            </w:r>
          </w:p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 </w:t>
            </w:r>
            <w:r>
              <w:rPr>
                <w:rStyle w:val="C0"/>
              </w:rPr>
              <w:t>Уметь: вычислять логариф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Разные задачи на многогранники, цилиндр, конус и ша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войства логарифмов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Закрепление изученн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Определение логарифма, основное логарифмическое тождество, свойства логарифма, график  и свойст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Знать понятие логарифма.</w:t>
            </w:r>
          </w:p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 </w:t>
            </w:r>
            <w:r>
              <w:rPr>
                <w:rStyle w:val="C0"/>
              </w:rPr>
              <w:t>Уметь: вычислять логариф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280"/>
              <w:jc w:val="both"/>
              <w:rPr>
                <w:rStyle w:val="C0"/>
              </w:rPr>
            </w:pPr>
            <w:r>
              <w:rPr>
                <w:rStyle w:val="C0"/>
              </w:rPr>
              <w:t xml:space="preserve">Тест </w:t>
            </w:r>
          </w:p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свойств логарифмов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Определение логарифма, основное логарифмическое тождество, свойства логарифма, график  и свойст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Знать понятие логарифма.</w:t>
            </w:r>
          </w:p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 </w:t>
            </w:r>
            <w:r>
              <w:rPr>
                <w:rStyle w:val="C0"/>
              </w:rPr>
              <w:t>Уметь: вычислять логариф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280"/>
              <w:jc w:val="both"/>
              <w:rPr>
                <w:rStyle w:val="C0"/>
              </w:rPr>
            </w:pPr>
            <w:r>
              <w:rPr>
                <w:rStyle w:val="C0"/>
              </w:rPr>
              <w:t xml:space="preserve">Тест </w:t>
            </w:r>
          </w:p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объема. 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арифмическая функция, ее свойства и график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Свойства логарифмов, логарифм произведения, логарифм частного, логарифм степени, логарифмирование, обратная функция, обратимость, число е, экспонен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меть представление о свойствах логарифмов. Уметь выполнять арифметические действия, сочетая устные и письменные приемы; находить значения логарифма; проводить по известным формулам и правилам преобразования буквенных выражений, включающих логариф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роверка домашне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прямоугольного параллелепипеда.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, объем ку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бъем куба и объем прямоугольного параллелепи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арифмическая функция, ее свойства и график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Закрепление изученн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Свойства логарифмов, логарифм произведения, логарифм частного, логарифм степени, логарифмирование, обратная функция, обратимость, число е, экспонен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меть представление о свойствах логарифмов. Уметь выполнять арифметические действия, сочетая устные и письменные приемы; находить значения логарифма; проводить по известным формулам и правилам преобразования буквенных выражений, включающих логариф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280"/>
              <w:jc w:val="both"/>
              <w:rPr>
                <w:rStyle w:val="C0"/>
              </w:rPr>
            </w:pPr>
            <w:r>
              <w:rPr>
                <w:rStyle w:val="C0"/>
              </w:rPr>
              <w:t xml:space="preserve">СР </w:t>
            </w:r>
          </w:p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свойств логарифмической функции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Свойства логарифмов, логарифм произведения, логарифм частного, логарифм степени, логарифмирование, обратная функция, обратимость, число е, экспонен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меть представление о свойствах логарифмов. Уметь выполнять арифметические действия, сочетая устные и письменные приемы; находить значения логарифма; проводить по известным формулам и правилам преобразования буквенных выражений, включающих логариф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280"/>
              <w:jc w:val="both"/>
              <w:rPr/>
            </w:pPr>
            <w:r>
              <w:rPr>
                <w:rStyle w:val="C0"/>
              </w:rPr>
              <w:t xml:space="preserve">СР </w:t>
            </w:r>
          </w:p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прямоугольного параллелепипеда.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, объем ку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бъем куба и объем прямоугольного параллелепи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ейшие логарифмические уравнения. Основные приемы решения логарифмических уравнений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Логарифмическое уравнение, потенцирование, равносильные логарифмические уравнения, функционально-графический метод, метод потенцирования, метод введения новой переменной, метод логарифмир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меть представление о логарифмическом уравнении. Уметь решать простейшие логарифмические уравнения по определению; уметь определять понятия, приводить доказатель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роверка домашне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прямой призмы. Объем цилиндра.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объема приз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– прямоугольный треуголь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ый треуголь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-многоугольн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орему об объеме прямой приз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с пользованием формулы объема прямой пр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логарифмических уравнений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Закрепление изученного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Логарифмическое уравнение, потенцирование, равносильные логарифмические уравнения, функционально-графический метод, метод потенцирования, метод введения новой переменной, метод логарифмирован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меть представление о логарифмическом уравнении. Уметь решать простейшие логарифмические уравнения по определению; уметь определять понятия, приводить доказатель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ейшие логарифмические неравенства. Основные приемы решения логарифмических неравенст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Закрепление изученного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роверка домашне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рямой призмы. Объем цилиндр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объема цилинд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у объема цилинд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водить формулу и использовать ее при решени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логарифмических неравенств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Логарифмическое уравнение, потенцирование, равносильные логарифмические уравнения, функционально-графический метод, метод потенцирования, метод введения новой переменной, метод логарифмир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меть представление о логарифмическом уравнении. Уметь решать простейшие логарифмические уравнения по определению; уметь определять понятия, приводить доказатель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е объемов тел с помощью определенных интегралов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объемов с помощью интегра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у объемов с помощью интегралов. Уметь использовать при решении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логарифмических уравнений и неравенств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Логарифмическое уравнение, потенцирование, равносильные логарифмические уравнения, функционально-графический метод, метод потенцирования, метод введения новой переменной, метод логарифмир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меть представление о логарифмическом уравнении. Уметь решать простейшие логарифмические уравнения по определению; уметь определять понятия, приводить доказатель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роверка домашне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6. Тема: «Показательная и логарифмическая функции»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наклонной приз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Число е. Понятие натурального логарифм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 xml:space="preserve">Число е, экспонента, формулы производных и первообразной. Определение, свойства показательной функции и ее график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: находить функцию, обратную данной и строить ее график, вычислять производную и первообразную показательной функции и строить ее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пирамиды.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объема треугольной и произвольной пирами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метод вычисления объема через определенный интегр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метод для вывода формулы объема пирамиды, находить объем пирами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ная показательной функции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Закрепление изученного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 xml:space="preserve">Число е, экспонента, формулы производных и первообразной. Определение, свойства показательной функции и ее график.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: находить функцию, обратную данной и строить ее график, вычислять производную и первообразную показательной функции и строить ее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ная показательной функции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ирамиды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объема треугольной и произвольной пирами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метод вычисления объема через определенный интегр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метод для вывода формулы объема пирамиды, находить объем пирам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образная показательной функции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 xml:space="preserve">Число е, экспонента, формулы производных и первообразной. Определение, свойства показательной функции и ее график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: находить функцию, обратную данной и строить ее график, вычислять производную и первообразную показательной функции и строить ее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конуса.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объема конуса, усеченного кону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водить формулы объемов конуса и усеченного конуса, решать задачи на вычисление объемов конуса и усеченного кон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образная показательной функции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 xml:space="preserve">Число е, экспонента, формулы производных и первообразной. Определение, свойства показательной функции и ее график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: находить функцию, обратную данной и строить ее график, вычислять производную и первообразную показательной функции и строить ее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ная логарифмической функции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Определение, свойства логарифмической функции и ее график, производная логарифмической функ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: вычислять производные логарифмической функции; извлекать необходимую информацию из учебно-научных тек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роверка домашне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конус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объема конуса, усеченного кону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водить формулы объемов конуса и усеченного конуса, решать задачи на вычисление объемов конуса и усеченного кон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ная логарифмической функции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Закрепление изученн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Определение, свойства логарифмической функции и ее график, производная логарифмической функ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: вычислять производные логарифмической функции; извлекать необходимую информацию из учебно-научных тек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шар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шара, шарового сегмента, шарового слоя, шарового секто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шаре, шаровом сегменте, шаровом секторе, шаровом сл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ы объемов этих т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нахождение объе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образная для функции y=1/x и ее применение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ная функция, ее свойства и график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Определение и свойства степенной функции, ее графики, формулы производно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: строить графики степенных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шарового сегмента, шарового слоя и шарового сектора.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шара, шарового сегмента, шарового слоя, шарового секто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шаре, шаровом сегменте, шаровом секторе, шаровом сл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ы объемов этих т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нахождение объе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ная функция, ее свойства и график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Закрепление изученн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Определение и свойства степенной функции, ее графики, формулы производно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: строить графики степенных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щадь сферы.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лощади сфе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у площади сф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водить формулу площади сферы, решать задачи на вычисление площади сфер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ная функция, ее свойства и график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Определение и свойства степенной функции, ее графики, формулы производно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: строить графики степенных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дифференциальных уравнениях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Простейшее дифференциальное уравнение. непосредственное интегрирование, решение уравнения, вторая производна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: решать различные дифференциальные уравнения; развернуто обосновывать су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№7 по теме «Объемы тел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объема прямоугольного параллелепипеда, куба, призмы, пирамиды, конуса, цилиндра, ша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ы и уметь их применять при решени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28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дифференциальных уравнениях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Закрепление изученного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Простейшее дифференциальное уравнение. непосредственное интегрирование, решение уравнения, вторая производная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: решать различные дифференциальные уравнения; развернуто обосновывать су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280"/>
              <w:jc w:val="both"/>
              <w:rPr>
                <w:rStyle w:val="C0"/>
              </w:rPr>
            </w:pPr>
            <w:r>
              <w:rPr>
                <w:rStyle w:val="C0"/>
              </w:rPr>
              <w:t xml:space="preserve">СР </w:t>
            </w:r>
          </w:p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дифференциальных уравнениях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повторение по теме «Производная показательной и логарифмической функци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контрольной работы. Разные задачи на вычисление объемов тел.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объема прямоугольного параллелепипеда, куба, призмы, пирамиды, конуса, цилиндра, ша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ы и уметь их применять при решени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8 . Тема: «Производная показательной и логарифмической функци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ые задачи на вычисление объемов тел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объема прямоугольного параллелепипеда, куба, призмы, пирамиды, конуса, цилиндра, ша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ы и уметь их применять при решени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тановки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Перестанов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Иметь представление о перестановках</w:t>
            </w:r>
          </w:p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: решать задачи на перестан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Сочет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Иметь представление о сочетании. </w:t>
            </w:r>
          </w:p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 решать простейшие задачи на соче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Взаимное расположение прямых и плоскостей. Многогранники. Тела вращения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Размещ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Знать определения размещения.</w:t>
            </w:r>
          </w:p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: формулировать ее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Многогранники. Тела вращения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28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280" w:after="0"/>
              <w:jc w:val="both"/>
              <w:rPr>
                <w:rStyle w:val="C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роятности событ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Достоверное событие, невозможное событие, случайное событие, стопроцентная вероятность, нулевая вероятность, вероятностные событ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Иметь представление о достоверных событиях, о невозможном и случайном событии, о стопроцентной и нулевой вероятности, о равновероятностных событиях. </w:t>
            </w:r>
          </w:p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 осуществлять проверку выводов, положений, закономерностей, теор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вероятностей событ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Классическое определение вероятности, свойства вероятностей событ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280"/>
              <w:jc w:val="both"/>
              <w:rPr/>
            </w:pPr>
            <w:r>
              <w:rPr>
                <w:rStyle w:val="C0"/>
              </w:rPr>
              <w:t>Иметь представление о понятии вероятности.</w:t>
            </w:r>
          </w:p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 решать задачи на основные свойства вероятностей собы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Многогранники. Тела вращения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28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280" w:after="0"/>
              <w:jc w:val="both"/>
              <w:rPr>
                <w:rStyle w:val="C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частота событ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Относительная частота событ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: решать задачи на относительную частоту собы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Многогранники. Тела вращения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28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280" w:after="0"/>
              <w:jc w:val="both"/>
              <w:rPr>
                <w:rStyle w:val="C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вероят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Изучение нов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словная  вероятность, независимые событ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280" w:after="0"/>
              <w:jc w:val="both"/>
              <w:rPr/>
            </w:pPr>
            <w:r>
              <w:rPr>
                <w:rStyle w:val="C0"/>
              </w:rPr>
              <w:t>Уметь: находить условную вероятность, независимые собы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роверка домашне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исимые событ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Многогранники. Тела вращения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9  по теме «Элементы теории вероятност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Проценты. Приближенное знач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Выполнять арифметические действия. Анализировать реальные числовые данные; осуществлять практические расчеты, пользоваться прикидкой и оценкой при практических расче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роверка домашне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. Взаимное расположение прямых и плоскостей.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Решение квадратных уравнений и неравенст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Приемы решения квадратных уравнений; решение квадратных неравенств методом интервалов, по знаку старшего коэффици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роверка домашне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. Параллельность и перпендикулярность прямых и плоскостей.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napToGrid w:val="false"/>
              <w:spacing w:before="28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280" w:after="0"/>
              <w:jc w:val="both"/>
              <w:rPr>
                <w:rStyle w:val="C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Графические зависимости, отражающие реальные процес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Описывать с помощью функций различные реальные зависимости между величинами и интерпретировать их графики; извлекать информацию, представленную в таблицах, на диаграммах и графи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роверка домашне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Преобразование выражений, содержащих радикал. Решение иррациональных уравнений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Находить значения корня натуральной степени, применять свойства корня; решать иррациональ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280"/>
              <w:jc w:val="both"/>
              <w:rPr/>
            </w:pPr>
            <w:r>
              <w:rPr>
                <w:rStyle w:val="C0"/>
              </w:rPr>
              <w:t>СР</w:t>
            </w:r>
          </w:p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роверка домашне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>
                <w:rStyle w:val="C0"/>
                <w:color w:val="000000"/>
              </w:rPr>
            </w:pPr>
            <w:r>
              <w:rPr>
                <w:color w:val="000000"/>
              </w:rPr>
              <w:t>Повторение. Многогранники: параллелепипед, призма, пирамида, площади их поверхнос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napToGrid w:val="false"/>
              <w:spacing w:before="28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280" w:after="0"/>
              <w:jc w:val="both"/>
              <w:rPr>
                <w:rStyle w:val="C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Показательная функция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Определять значение функции по значению аргумента; описывать по графику поведение и свойства функции, строить график. Решать уравнения и неравенства функционально – графическим мет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роверка домашне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Многогранники: параллелепипед, призма, пирамида, площади их поверхнос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napToGrid w:val="false"/>
              <w:spacing w:before="28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280" w:after="0"/>
              <w:jc w:val="both"/>
              <w:rPr>
                <w:rStyle w:val="C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Решение показательных уравнений  и систем, показательных неравенст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 xml:space="preserve">Решать показательные уравнения и системы. Решать уравнения методом уравнивания показателей, методом вынесения общего множителя за скобку, методом введения новой переменной, однородны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280"/>
              <w:jc w:val="both"/>
              <w:rPr/>
            </w:pPr>
            <w:r>
              <w:rPr>
                <w:rStyle w:val="C0"/>
              </w:rPr>
              <w:t>Проверка домашнего задания</w:t>
            </w:r>
          </w:p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Понятие логарифма, свойства логарифмов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Проводить по известным формулам преобразования выражений, включающих логарифмы. Применять формулы перехода к новому осн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роверка домашне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Цилиндр, конус и шар, площади поверхностей тел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napToGrid w:val="false"/>
              <w:spacing w:before="28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280" w:after="0"/>
              <w:jc w:val="both"/>
              <w:rPr>
                <w:rStyle w:val="C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Логарифмическая функция. Графическое решение уравнений и неравенств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Определять значение функции по значению аргумента; описывать по графику поведение и свойства функции, строить график. Решать уравнения и неравенства функционально – графическим метод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роверка домашне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Цилиндр, конус и шар, площади поверхностей тел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napToGrid w:val="false"/>
              <w:spacing w:before="28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280" w:after="0"/>
              <w:jc w:val="both"/>
              <w:rPr>
                <w:rStyle w:val="C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Решение логарифмических уравнений и неравенств, их систем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Решать логарифмические уравнения по определению, методом потенцирования, методом введения новой переменной, методом логарифмирования. Решать логарифмические неравен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роверка домашнего задания.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Решение логарифмических уравнений и неравенств, их систем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Решать логарифмические уравнения по определению, методом потенцирования, методом введения новой переменной, методом логарифмирования. Решать логарифмические неравен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роверка домашне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Цилиндр, конус, шар площади поверхности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napToGrid w:val="false"/>
              <w:spacing w:before="28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280" w:after="0"/>
              <w:jc w:val="both"/>
              <w:rPr>
                <w:rStyle w:val="C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Тригонометрические формулы. Преобразование тригонометрических выражений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Решать уравнения разложением на множители, однородные, с помощью тригонометрического круга. Основные приемы решения систем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роверка домашне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Объемы тел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28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280" w:after="0"/>
              <w:jc w:val="both"/>
              <w:rPr>
                <w:rStyle w:val="C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Тригонометрические формулы. Преобразование тригонометрических выражений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Решать уравнения разложением на множители, однородные, с помощью тригонометрического круга. Основные приемы решения систем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Решение тригонометрических уравн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>
                <w:rStyle w:val="C0"/>
              </w:rPr>
            </w:pPr>
            <w:r>
              <w:rPr>
                <w:rStyle w:val="C0"/>
              </w:rPr>
              <w:t>Формулы дифференцирования, правила дифференцирования. Применение алгоритма составления уравнения касательной к графику уравнения. Находить угловой коэффициент касательной, находить значение производной в точке, находить тангенс угла наклона касательной с положительным направление полуоси  абсци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комбинацию тел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28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комбинацию тел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28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Решение систем тригонометрических уравн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280"/>
              <w:jc w:val="both"/>
              <w:rPr/>
            </w:pPr>
            <w:r>
              <w:rPr>
                <w:rStyle w:val="C0"/>
              </w:rPr>
              <w:t>Исследовать в простейших случаях на монотонность. Находить точки экстремума и значение функции в этих точках.</w:t>
            </w:r>
          </w:p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Алгоритм нахождения наибольшего и наименьшего значения функции на отрез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280"/>
              <w:jc w:val="both"/>
              <w:rPr/>
            </w:pPr>
            <w:r>
              <w:rPr>
                <w:rStyle w:val="C0"/>
              </w:rPr>
              <w:t>СР</w:t>
            </w:r>
          </w:p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роверка домашне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/>
              <w:t>Производная. Геометрический смысл производно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Описывать с помощью функций различные реальные зависимости между величинами. Решать квадратные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роверка домашне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Вписанные многогранн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28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280" w:after="0"/>
              <w:jc w:val="both"/>
              <w:rPr>
                <w:rStyle w:val="C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Исследование функции на монотонность и экстрему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Моделировать реальные ситуации на языке алгебры, составлять уравнения  и неравенства по условию задачи, исследовать построение модели с помощью аппарата алгеб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Проверка домашнего задания 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280" w:after="0"/>
              <w:jc w:val="both"/>
              <w:rPr/>
            </w:pPr>
            <w:r>
              <w:rPr>
                <w:rStyle w:val="C0"/>
              </w:rPr>
              <w:t>Нахождение наибольшего и наименьшего значения функ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both"/>
              <w:rPr/>
            </w:pPr>
            <w:r>
              <w:rPr>
                <w:rStyle w:val="C0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28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280" w:after="0"/>
              <w:jc w:val="both"/>
              <w:rPr>
                <w:rStyle w:val="C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Описанные многогранн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280" w:after="0"/>
              <w:jc w:val="both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280" w:after="0"/>
              <w:jc w:val="both"/>
              <w:rPr>
                <w:rStyle w:val="C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-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тоговой контрольной работы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ЕГЭ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/>
        <w:t>график Контрольных рабо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5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. Тема: «Первообразна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15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2 по теме «Вектор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15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 Тема: «Интеграл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15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. Тема: «Обобщение понятия степени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15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5 по теме «Цилиндр, конус и шар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16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. Тема: «Показательная и логарифмическая функции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16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№7 по теме «Объемы тел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.16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8. Тема: «Производная показательной и логарифмической функций.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16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  по теме «Элементы теории вероятносте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15</w:t>
            </w:r>
          </w:p>
        </w:tc>
        <w:tc>
          <w:tcPr>
            <w:tcW w:w="1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(2 ч.)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8:41:00Z</dcterms:created>
  <dc:creator>Наталья</dc:creator>
  <dc:description/>
  <cp:keywords/>
  <dc:language>en-US</dc:language>
  <cp:lastModifiedBy>user</cp:lastModifiedBy>
  <cp:lastPrinted>2015-11-22T09:55:00Z</cp:lastPrinted>
  <dcterms:modified xsi:type="dcterms:W3CDTF">2015-11-22T06:01:00Z</dcterms:modified>
  <cp:revision>9</cp:revision>
  <dc:subject/>
  <dc:title/>
</cp:coreProperties>
</file>