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муниципальное бюджетное общеобразовательное учреждение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«Средняя общеобразовательная школа №1»</w:t>
      </w:r>
    </w:p>
    <w:p>
      <w:pPr>
        <w:pStyle w:val="Normal"/>
        <w:spacing w:lineRule="atLeast" w:line="10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tLeast" w:line="10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                        </w:t>
      </w:r>
    </w:p>
    <w:p>
      <w:pPr>
        <w:pStyle w:val="Normal"/>
        <w:spacing w:before="0" w:after="60"/>
        <w:jc w:val="center"/>
        <w:rPr>
          <w:rFonts w:eastAsia="Arial Unicode MS"/>
          <w:b/>
          <w:b/>
          <w:bCs/>
          <w:color w:val="000000"/>
          <w:lang w:eastAsia="ru-RU"/>
        </w:rPr>
      </w:pPr>
      <w:r>
        <w:rPr>
          <w:rFonts w:eastAsia="Arial Unicode MS"/>
          <w:b/>
          <w:bCs/>
          <w:color w:val="000000"/>
          <w:lang w:eastAsia="ru-RU"/>
        </w:rPr>
      </w:r>
    </w:p>
    <w:p>
      <w:pPr>
        <w:pStyle w:val="14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14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14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14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14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14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Calibri"/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Календарно-тематическое планировани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учебному предмету «Литература»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бучающейся 9а класса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олотниковой Ирины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Индивидуальное обучение)</w:t>
      </w:r>
    </w:p>
    <w:p>
      <w:pPr>
        <w:pStyle w:val="Normal"/>
        <w:spacing w:before="0" w:after="60"/>
        <w:jc w:val="center"/>
        <w:rPr>
          <w:rFonts w:ascii="Times New Roman" w:hAnsi="Times New Roman" w:eastAsia="Arial Unicode MS" w:cs="Times New Roman"/>
          <w:b/>
          <w:b/>
          <w:sz w:val="36"/>
          <w:szCs w:val="36"/>
        </w:rPr>
      </w:pPr>
      <w:r>
        <w:rPr>
          <w:rFonts w:eastAsia="Arial Unicode MS" w:cs="Times New Roman"/>
          <w:b/>
          <w:sz w:val="36"/>
          <w:szCs w:val="36"/>
        </w:rPr>
      </w:r>
    </w:p>
    <w:p>
      <w:pPr>
        <w:pStyle w:val="Normal"/>
        <w:spacing w:before="0" w:after="60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spacing w:before="0" w:after="6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spacing w:before="0" w:after="60"/>
        <w:ind w:firstLine="5387"/>
        <w:rPr/>
      </w:pPr>
      <w:r>
        <w:rPr>
          <w:rFonts w:eastAsia="Arial Unicode MS"/>
          <w:sz w:val="32"/>
          <w:szCs w:val="32"/>
        </w:rPr>
        <w:t>Составитель:</w:t>
      </w:r>
    </w:p>
    <w:p>
      <w:pPr>
        <w:pStyle w:val="Normal"/>
        <w:spacing w:before="0" w:after="60"/>
        <w:ind w:firstLine="5387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___________ Кондакова С.В.</w:t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Normal"/>
        <w:spacing w:before="0" w:after="60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2015 — 2016 учебный год</w:t>
      </w:r>
    </w:p>
    <w:p>
      <w:pPr>
        <w:sectPr>
          <w:type w:val="nextPage"/>
          <w:pgSz w:w="11906" w:h="16838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</w:r>
    </w:p>
    <w:p>
      <w:pPr>
        <w:pStyle w:val="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Литература»</w:t>
      </w:r>
    </w:p>
    <w:p>
      <w:pPr>
        <w:pStyle w:val="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ейся 9а класса Болотниковой Ирины  </w:t>
      </w:r>
    </w:p>
    <w:p>
      <w:pPr>
        <w:pStyle w:val="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индивидуальное обучение)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индивидуальным учебным планом Болотниковой Ирины на изучение учебного предмета «Литература» отводится 1ч. в неделю, в связи с особенностью расписания -  31ч. за год. </w:t>
      </w:r>
    </w:p>
    <w:p>
      <w:pPr>
        <w:pStyle w:val="Normal"/>
        <w:rPr/>
      </w:pPr>
      <w:r>
        <w:rPr/>
        <w:t xml:space="preserve">Болотникова Ирина полностью осваивает программу 9 класса по литературе, так как посещает уроки  (3часа) по расписанию со всем классом и изучает литературу в полном объеме. На индивидуальных занятиях с ней рассматриваются непонятные или сложные темы и вопросы более подробно. 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 связи с чем изменено количество часов по темам в отличие от КТП 9а класса.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 плану 9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 индивидуальному плану Болотниковой Ирины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евнерусская ли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8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19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22</w:t>
            </w:r>
          </w:p>
        </w:tc>
      </w:tr>
    </w:tbl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14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88"/>
        <w:gridCol w:w="992"/>
        <w:gridCol w:w="2176"/>
        <w:gridCol w:w="4962"/>
        <w:gridCol w:w="231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№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Древнерусская литер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Слово о полку Игорев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тература и её роль в духовной жизн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Древнерусская литера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«Слово о полку Игореве». История открытия и создания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итать « Слово.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8-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мпозиция и образы «Слова…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литический смысл «Слова…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мпозиция и образы «Слова…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дейный смысл произведения. Бессмертие «Слова…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учить наизусть отрыво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усская литература 18 века. Классициз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Русская литература 18 века. Классиц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 В. Ломоносов. Жизнь и твор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 Ломоносов «Вечернее размышление о Божием Величестве…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46-4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омоносов «Од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 Ломоносов «Ода на день восшествия на престол Елисаветы Петровны 1747 год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48-5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. Р. Державин.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Г. Р. Державин.  Жизнь и твор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Г. Державин «Властителям и судиям»и «Памятник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6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Д. И. Фонвизи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Д. И. Фонвизин. Биография. История создания комедии «Недоросл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облема воспитания дворянина в комед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облема власти в пьесе «Недоросль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учить записи по теме « Проблема власти в комедии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исьменная  работа по литературе 18 ве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исьменная  работа по литературе 18 ве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итать Радищев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 Н. Радище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ентиментализм как литературное направление. Анализ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 Н. Радищев. Биография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Путешествие из Петербурга в Москву». Анализ отдельных гла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твет на вопрос « Почему Екатерина назвала Радищева бунтовщиком хуже Пугачёва?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. М. Карамзи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. М. Карамзин. Биография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. Карамзин «Бедная Лиз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101, вопр.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В. Жуковский.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тература 19 века. Романт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. А. Жуковский. Биография . Особенности поэтическ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. Жуковский.  Баллада « Светла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. Жуковский. Элегия « Море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элег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 С. Грибое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еализм как литературное направление. Жизнь и творчество А. С. Грибоед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 Горе от ума». Анализ 1 действия. Знакомство с героям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141-1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очитать 2 и 3действ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2-3 действ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2 действия. «Век нынешний и век минувш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3 действия. Чацкий и фамусовская  Моск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очитать 4 действ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бобщающий урок по комед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Горе от ум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4 действия. Своеобразие развяз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бобщающий урок по комедии «Горе от у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Горе от ума» в оценке критиков ( А.С. Пушкин, И. А. Гончар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ка к сочинению по комедии « Горе от ум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писать чистовик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С. Пушк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С. Пушкин.  Детские годы. Учёба в лицее(1799-1817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етербург(1817-1820). Вольнолюбивая лир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Южная ссылка(1820-1824).Романтические поэ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рика Южного перио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учить записи о южной ссыл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 ст. « К морю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ихайловская ссыл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ихайловская ссылка(1824-1826). Любовная лир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 Пушкин и декабрис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Жизнь после ссылки(1827-1830). Годы скитан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изусть « Кер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Болдинская ос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Болдинская осень. Расцвет твор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Жизнь после ссылки. «Медный всадник», «Осен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следние годы жизни. Философская лир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. С. Пушкин о поэте и поэзии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изусть «Я памятник себе воздвиг нерукотворный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нтрольная работа по биографии А. С. Пушк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нтрольная работа по биографии А. С. Пушки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Читать « Е. Онегин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Е. Онегин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Е. Онегин». История создания. Особенности жанра и композиции. Онегинская строф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1 главы. День Онег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2 главы. Онегин и Ленский в деревенском круг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3 глава, вопрос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негин и Татья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3 главы. Татьяна и Оль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4 главы. Онегин и Татьяна. Исповедь Онег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5 главы. Сон и именины Татьян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6 глава, вопрос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атьяна и грибоедовская Моск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6 главы. Дуэ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7 главы. Татьяна и грибоедовская Моск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8 главы. Татьяна и Онегин в конце рома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Характеристика  Онеги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Е. Онегин в роман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Е. Онегин в романе. В. Белинский об Онеги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. Ларина в романе. В. Белинский о Татья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браз автора в лирических отступл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ка к сочинению по творчеству А.С. Пушки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учить наизусть письмо Т. Лари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. к сочин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ерновик соч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Ю. Лермон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Ю. Лермонтов. Жизнь и творчество. Анализ соч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бличение светского общества в стихах М. Лермон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 Лермонтов о судьбе своего поко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отивы вольности и гордого одиночества в творчестве М. Лермонто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.262-26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из. «Выхожу один я на дорогу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юбовная лирика М. Лермон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юбовная лирика М. Лермон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. Лермонтов о назначении поэта и поэ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Родины в поэзии М. Лермонто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стихов по теме «Любовная лир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стих. «Поэ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Герой нашего времени»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Герой нашего времени». Замысел, композиция, система образов ром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1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главы «Бэла». Знакомство с геро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8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глав «Максим Максимыч», «Таман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1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главы «Княжна Мери». Печорин и «водяное общество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Характеристика Печорина и Грушницког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ечор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ечорин в отношениях с Вернером, Верой, Ме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главы «Фаталис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ка к  домашнему сочинению по творчеству М. Ю. Лермонто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истовик работ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Н. В. Гоголь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. В. Гоголь. Жизнь и творчество пис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 Мёртвые души». История создания, проблематика, особенности жан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397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Губернский город и его обит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екраснодушный мечтатель Манил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Выучить запис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Герои поэ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Мертвые душ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Дубинноголовая» Коробоч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Исторический человек» Ноздрё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Чёртов кулак» Собакеви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0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Прореха на человечестве» Плюшкин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Гл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Герои поэ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5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«Мертвые душ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5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Чиновничий мир в  поэме «Мёртвые душ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браз Чичикова как образ дельца и предприним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народа в «Мёртвых душ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310" w:leader="none"/>
                <w:tab w:val="left" w:pos="2748" w:leader="none"/>
                <w:tab w:val="left" w:pos="3664" w:leader="none"/>
                <w:tab w:val="left" w:pos="369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Родины в лирических отступлениях поэ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изусть  отрывок из поэ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чинение по творчеству Н. Гог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чинение по творчеству Н. Гого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вторить осн. проблемы лит.19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. к контр. работ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нтрольная работа по теме «Русская литература первой половины 19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нтрольная работа по теме «Русская литература первой половины 19 век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Литературные места России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тературные места России. Урок-экскур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екомендации к летнему чтению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00" w:after="0"/>
      <w:jc w:val="center"/>
      <w:outlineLvl w:val="0"/>
    </w:pPr>
    <w:rPr>
      <w:rFonts w:eastAsia="Arial Unicode MS"/>
      <w:b/>
      <w:bCs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firstLine="708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08"/>
      <w:jc w:val="center"/>
      <w:outlineLvl w:val="4"/>
    </w:pPr>
    <w:rPr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eastAsia="Arial Unicode MS"/>
      <w:b/>
      <w:bCs/>
      <w:sz w:val="24"/>
      <w:szCs w:val="1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  <w:u w:val="single"/>
    </w:rPr>
  </w:style>
  <w:style w:type="character" w:styleId="7">
    <w:name w:val="Заголовок 7 Знак"/>
    <w:qFormat/>
    <w:rPr>
      <w:b/>
      <w:bCs/>
      <w:sz w:val="24"/>
      <w:szCs w:val="24"/>
      <w:u w:val="single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ind w:left="0" w:right="0" w:firstLine="708"/>
      <w:jc w:val="both"/>
    </w:pPr>
    <w:rPr>
      <w:szCs w:val="20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1">
    <w:name w:val="Цветной список - Акцент 11"/>
    <w:basedOn w:val="Normal"/>
    <w:qFormat/>
    <w:pPr>
      <w:ind w:left="720" w:right="0" w:hanging="0"/>
    </w:pPr>
    <w:rPr/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6:07:00Z</dcterms:created>
  <dc:creator>User</dc:creator>
  <dc:description/>
  <cp:keywords/>
  <dc:language>en-US</dc:language>
  <cp:lastModifiedBy>User</cp:lastModifiedBy>
  <cp:lastPrinted>2014-12-09T17:54:00Z</cp:lastPrinted>
  <dcterms:modified xsi:type="dcterms:W3CDTF">2015-11-17T06:25:00Z</dcterms:modified>
  <cp:revision>17</cp:revision>
  <dc:subject/>
  <dc:title>ПЛАН ПРОГРАММЫ</dc:title>
</cp:coreProperties>
</file>