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по русскому языку. 8 клас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курса рассчитана на преподавание в 8 классах основной школы по учебникам: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. 8 класс. Учебник для 8 класса общеобразовательных учреждений. Авторы: Бархударов С.Г., Крючков С.Е.. Максимов Л.Ю., Чешко Л.А.. Москва, Просвещение. 2013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 учебника соответствует государственному минимуму содержания образования по  русскому языку Учебни</w:t>
        <w:softHyphen/>
        <w:t>ки входят в перечень учебных изданий, рекомендованных Министерством образования Российской Федерации для пре</w:t>
        <w:softHyphen/>
        <w:t>подавания в основной школ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05 часов из расчёта 3 часа в неделю. В связи с переносом праздничных дней на 22.02, 7.03, 2.03 темы объединены (уроки 80-81, 86-87, 95-96, 99-101, 103-10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1" w:leader="none"/>
          <w:tab w:val="left" w:pos="64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  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348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/Раз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йденного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ах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+4</w:t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с. Пунктуация. Культура речи.       Словосочет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предлож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+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двусоставные предложения. Главные члены  предлож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+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степенные члены предлож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+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односоставные предлож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+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ные предлож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члены предлож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+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обленные члены предлож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+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я, вводные слова и междомет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+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ая и косвенная реч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+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систематизация пройденного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+2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ja-JP"/>
        </w:rPr>
      </w:pPr>
      <w:r>
        <w:rPr>
          <w:rFonts w:cs="Times New Roman" w:ascii="Times New Roman" w:hAnsi="Times New Roman"/>
          <w:sz w:val="24"/>
          <w:szCs w:val="24"/>
          <w:lang w:val="ru-RU" w:eastAsia="ja-JP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tbl>
      <w:tblPr>
        <w:tblW w:w="15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134"/>
        <w:gridCol w:w="26"/>
        <w:gridCol w:w="1108"/>
        <w:gridCol w:w="26"/>
        <w:gridCol w:w="2428"/>
        <w:gridCol w:w="5150"/>
        <w:gridCol w:w="142"/>
        <w:gridCol w:w="3424"/>
        <w:gridCol w:w="1276"/>
      </w:tblGrid>
      <w:tr>
        <w:trPr>
          <w:trHeight w:val="45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 урока</w:t>
            </w:r>
          </w:p>
        </w:tc>
        <w:tc>
          <w:tcPr>
            <w:tcW w:w="5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учебной деятельности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рок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</w:tr>
      <w:tr>
        <w:trPr>
          <w:trHeight w:val="45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русского языка в современном мире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новные функции русского языка, место русского языка в группе восточнославянских языков, его значение как государственного языка и одного из мировых язы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ставлять план, пересказывать текст по плану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твет на вопрос: «В каких сферах функционирует русский язык как государственный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</w:tr>
      <w:tr>
        <w:trPr/>
        <w:tc>
          <w:tcPr>
            <w:tcW w:w="14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йденного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ах  (10 +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ая система. Виды разборов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разделы науки о языке, основные языковые единицы, порядок различных лингвистических разбор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авильно выполнять различные лингвистические разборы, работать со словарями.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«Языковая система русского язы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-обобщ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щий урок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. Графика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едмет изучения фонетики и графики, выразительные средства языка, основанные на звукопи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характеризовать звуки русского языка, находить в текстах приемы звукописи.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фонетический разбор сло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-обобщ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щий урок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 и словообразование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роль словообразования в русском правописании, морфемы, характерные для определенных частей речи, порядок морфемного  и словообразовательного разбора сл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босновывать выделение морфем, различать формы одного и того же слова и однокоренные слова, делать морфемный и словообразовательный разбор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ое зад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-обобщ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щий урок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фразеология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новные сведения о лексикологии и фразеолог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ределять лексическое значение слова, происхождение слова, группу, к которой слово относится, образовывать синонимические ряды слов, определять выразительные средства - способы образования переносного значения слов.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инонимических рядов слов, нахождение в тексте примеров метафоры, метонимии, синекдох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-обобщ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щий урок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авописание н и нн в суффиксах прилагательных, причастий и нареч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ознавать слова с изученными орфограммами, безошибочно писать, группировать слова разных частей речи, выделять общее и частное, сопоставляя изученные части речи, употреблять их в речи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ый диктант, анализ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правила правописания не с разными частями реч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безошибочно писать не: 1) с глаголами и деепричастиями; 2) с причастиями; 3) с существительными, прилагательными, наречиями на – 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такую группировку частей речи в связи со слитным и раздельным написанием с не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«Проверь себ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Строение текста. Стили реч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изнаки и строение текста, способы связи предложений в тексте, типы речи, стили реч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анализировать содержание и языковые средства, способы связи предложений в тексте, определять тип речи, стиль речи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амостоятельные части речи, их постоянные и непостоянные признаки, роль в предложен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правильно определять самостоятельные части речи, их постоянные и непостоянные признаки, указывать их роль в предложении, делать морфологический разбор 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самостоятельных часте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лужебные части речи, их постоянные и непостоянные признаки, роль в предложен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авильно определять самостоятельные части речи, их постоянные и непостоянные признаки, указывать их роль в предложении, делать морфологический разбор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служебных часте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одготовка к сочинению по картине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порядок описания картины, приемы, с помощью которых автор раскрывает тему и идею картин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ставлять план описания картины, создавать  текст - описание, свободно и правильно излагать свои мысли в письменной форме, соблюдая нормы построения текста.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описания картины, отбор языков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исьмо сочинения по картине В.В.Мешкова «Золотая осень в Карелии»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обенности построения текста – опис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текст по составленному плану, редактировать написанное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- описание карт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й диктант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изученные прави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перерабатывать прочитанный текст, писать его, применяя знания на изученные правила 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Устное сочинение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рядок описания иллюстрации архитектурного памятн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ставлять план устного описания иллюстрации архитектурного памятника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очи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вободного диктанта и сочинения по картине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выполнять работу над ошибками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 Пунктуация. Культура речи.       Словосочетание (3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йденного о словосочетан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е. Строение и грамматическое значение словосочетаний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совершенствования знаний, умений и навы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троение и грамматическое значение словосочетания, порядок разбо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азбирать словосочетание, составлять схему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осочетания, определение грамматическ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совершенствования знаний, умений и навыков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словосочетании: согласование, управление, примыкание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типы связи слов в словосочетании, нормы сочетания слов и причины нарушения сочет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моделировать словосочетания всех видов, выделять их из предложения, определять тип связи, производить синтаксический разбор словосочетания, уместно использовать синонимичные по значению словосочетания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словосочетания, подбор синонимичных по значению словосочет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ловосочетаний по морфологическим свойствам главного слова (глагольные, именные, наречные)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новные виды словосочетаний: именные, глагольные, наречные; признаки словосочет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аспознавать и моделировать словосочетания всех видов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 по схемам, распределение по группам в зависимости от главного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 (3+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о предложении. Грамматическая  (предикативная) основа предложения. Особенности связи подлежащего и сказуемого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новные признаки предложения и его отличие от других языковых средств, особенности связи подлежащего и сказуем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ознавать и производить синтаксический разбор, обозначать грамматическую  (предикативную) основу предложения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остого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простого предложения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нтонационно правильно произносить предложение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. Логическое ударение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роль логического ударения, приема инвер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выделять с помощью логического ударения и порядка слов наиболее важное слово, выразительно читать предложение, использовать в текстах разных стилей прямой и обратный порядок слов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текста. Ответ на вопрос:»С какой целью используется инверсия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Описание архитектурных памятников как вид текста; структура текста, его языковые особенности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труктуру текста – описания, его языковые особен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делать сравнительный анализ картин, составлять собственный текста основе увиденного, выбирать жанры, уместно использовать изобразительно – выразительные средства языка, соблюдать нормы русского литературного языка на письме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очинение - описание памя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двусоставные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 предложения (10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о подлежащем. Способы выражения подлежащего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функция подлежащего, способы выражения подлежаще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находить и характеризовать подлежащее, определять способ выражения подлежащего, согласовывать сказуемое с подлежащим, выраженным неделимым словосочетанием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я с неделимым словосочетанием в роли подле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о сказуемом. Простое  глагольное сказуемое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функция сказуемого, способы выражения сказуемого, виды сказуемого, морфологические способы выражения простого глагольного сказуем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находить и характеризовать сказуемое, определять способ выражения сказуемого, определять морфологические способы выражения простого глагольного сказуемого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высказывание «Способы выражения простого глагольного сказуем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глагольное сказуемое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труктуру составного глагольного сказуемого, способ выражения лексического и грамматического знач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ознавать в тексте по составу слов, по способу выражения лексического и грамматического значения, различать простое и составное глагольное сказуемое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оставного глагольного сказуемого со вспомогательным глаголом на составное глагольное с кратким прилагатель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глагольное сказуемое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труктуру составного глагольного сказуемого, способ выражения лексического и грамматического знач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безошибочно опознавать в тексте по составу слов, по способу выражения лексического и грамматического значения, различать простое и составное глагольное сказуемое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именное сказуемое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труктуру составного именного сказуем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азличать составное глагольное и составное именное сказуемое, определять способы выражения именной части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предложений с синонимичными сказуемыми разных в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именное сказуемое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труктуру составного именного сказуем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азличать составное глагольное и составное именное сказуемое, опознавать в тексте, определять способы выражения именной части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пись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условия постановки тире между подлежащим и сказуемы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ределять способы выражения подлежащих и сказуемых, применять правило на практике, интонационно правильно произносить предложение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морфологические способы выражения главных членов предлож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ределять морфологические способы выражения подлежащих и сказуемых, различать виды сказуемых, интонационно правильно произносить предложение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ред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ие  синонимы главных членов предложения, их текстообразующая роль.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инонимические  варианты выражения главных членов предлож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ользоваться в речи синонимическими  вариантами выражения главных членов предложения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ное списы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Главные члены предложения»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нтрольного учета и оценки знаний, умений и навы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изученные орфо- и пунктограммы на практике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нтрольного учета и оценки знаний, умений и навыков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ублицистическое  сочинение о памятнике культуры (истории) своей местности. Работа над текстом сочинения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труктуру текста – описания,  языковые особенности текста публицистического сти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здавать текст публицистического характера, уместно использовать характерные для публицистики средства языка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бочи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ублицистическое  сочинение о памятнике культуры (истории) своей местности. Письмо текста сочинения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здавать текст публицистического характера, уместно использовать характерные для публицистики средства языка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о памятни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 (10+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о второстепенных членах предлож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косвенное дополнение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пределение дополнения, способы выражения дополнения, прямое и косвенное дополн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ределять прямое и косвенное дополнение, опознавать их в предложении, отличать  прямое дополнение от подлежащего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списы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гласованное определение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спользовать определения для характеристики предмета, явления, а определения – эпитеты – как средство выразительности речи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оли определений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одробное изложение. Работа над текстом.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пособы сжатия текс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способы сжатия текста, изученные орфографические и пунктуационные правила</w:t>
            </w:r>
          </w:p>
        </w:tc>
        <w:tc>
          <w:tcPr>
            <w:tcW w:w="3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исьмо текста изложения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ак разновидность определения; знаки препинания при приложении.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знаки препинания при приложен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аспознавать приложение среди других второстепенных членов предложения, использовать приложения в качестве средства выразительности речи, правильно ставить знаки препинания при приложении</w:t>
            </w:r>
          </w:p>
        </w:tc>
        <w:tc>
          <w:tcPr>
            <w:tcW w:w="3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к теоретическому материалу параграфа, привести свои прим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ак разновидность определения; знаки препинания при приложении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стоятельств по значению (времени, места, причины, цели, образа действия, условия, уступительное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пособы выражения обстоятельст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азличать виды обстоятельств по значению, определять их способы выражения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Виды обстоятельств» своими приме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оборот, знаки препинания при нем.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знаки препинания при сравнительных оборот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изученные пунктуационные правила</w:t>
            </w:r>
          </w:p>
        </w:tc>
        <w:tc>
          <w:tcPr>
            <w:tcW w:w="3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оборот, знаки препинания при нем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Второстепенные члены предложения»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нтрольного учета и оценки знаний, умений и навы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изученные теоретические, орфографические и пунктуационные правила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нтрольного учета и оценки знаний, умений и навыков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Ораторская речь, ее особенности.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новные приемы ораторской реч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устанавливать контакт со слушателями, применять специальную лексику</w:t>
            </w:r>
          </w:p>
        </w:tc>
        <w:tc>
          <w:tcPr>
            <w:tcW w:w="3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выступление об истории свое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убличное выступление об истории своего края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односоставные предложения (11 +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односоставных предложений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группы односоставных предложений, их структурные и смысловые особенности, сферу употребления, способы выражения сказуем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азличать двусоставные и односоставные предложения, использовать в собственных высказываниях</w:t>
            </w:r>
          </w:p>
        </w:tc>
        <w:tc>
          <w:tcPr>
            <w:tcW w:w="3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ред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 с главным членом – сказуемым.    Предложения определенно – личные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о - личные предложения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о – личные предложения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 предложения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 предложения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 с главным членом – подлежащи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ные предложения.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руктурные и смысловые особенности, сферу употребления, способы выражения подлежаще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азличать двусоставные и односоставные предложения, использовать в собственных высказываниях</w:t>
            </w:r>
          </w:p>
        </w:tc>
        <w:tc>
          <w:tcPr>
            <w:tcW w:w="3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оли предложений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ные предложения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Сжатое изложение. Работа с  текстом.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пособы сжатия текс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применять способы сжатия текста, изученные орфографические и пунктуационные правила </w:t>
            </w:r>
          </w:p>
        </w:tc>
        <w:tc>
          <w:tcPr>
            <w:tcW w:w="3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исьмо сжатого изложения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Простые односоставные предложения»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изученные теоретические, орфографические и пунктуационные правила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Рассказ на свободную тему. Составление плана рассказа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труктурные особен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ставлять план текста повествовательного характера, применять изученные орфографические и пунктуационные правила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на свободную т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ые предложения (2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неполных предложениях.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бщее понятие неполных предложений, понимать их назнач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опознавать эти предложения в тексте и грамотно употреблять в собственных высказываниях </w:t>
            </w:r>
          </w:p>
        </w:tc>
        <w:tc>
          <w:tcPr>
            <w:tcW w:w="3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ь полные двусоставные предложения в непол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ые предложения в диалоге и в сложном предложении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 (14 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об однородных членах предложения.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редства связи однородных членах предложения, интонационные и пунктуационные особенности предложений с однородными члена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ознавать однородные члены предложения, соблюдать перечислительную интонацию, применять изученные пунктуационные правила</w:t>
            </w:r>
          </w:p>
        </w:tc>
        <w:tc>
          <w:tcPr>
            <w:tcW w:w="3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ред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ы однородных членов предложения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, связанные сочинительными союзами,  и пунктуация при них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. Разделительные знаки препинания между однородными членами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 при однородных членах. Двоеточие и тире при обобщающих словах в предложениях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знаки препинания при обобщающих слов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изученные пунктуационные правила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к данным наименованиям общих понятий соответствующих наименований частных по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едложения с однородными членами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оизводить синтаксический разбор предложения с однородными членами.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едложения с однородными чле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Рассуждение.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труктурные особенности текста - рассужд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ставлять план текста, применять изученные орфографические и пунктуационные правила</w:t>
            </w:r>
          </w:p>
        </w:tc>
        <w:tc>
          <w:tcPr>
            <w:tcW w:w="3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- рассу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Составление текста – рассуждения на основе литературного произведения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Однородные члены предложения»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изученные теоретические, орфографические и пунктуационные правила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корректировать и исправлять ошибки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члены предложения (21 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бособлении.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е об обособлении второстепенных членов предлож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ознавать обособленные члены предложения, правильно произносить предложения с обособленными членами, применять изученные пунктуационные правила</w:t>
            </w:r>
          </w:p>
        </w:tc>
        <w:tc>
          <w:tcPr>
            <w:tcW w:w="3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редложений, составление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пределения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риложения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пределения и  приложения (практическое занятие)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пределения, выраженные причастными оборотами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бособления приложений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изученные теоретические, орфографические и пунктуационные правила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Обособленные определения и приложения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изученные теоретические, орфографические и пунктуационные правила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бстоятельства.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е об обособлении обстоятельст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ознавать обособленные обстоятельства, правильно произносить предложения с обособленными обстоятельствами, применять изученные пунктуационные правила</w:t>
            </w:r>
          </w:p>
        </w:tc>
        <w:tc>
          <w:tcPr>
            <w:tcW w:w="3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пред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едложения с обособленными членам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оизводить синтаксический разбор предложения с обособленными членами.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едложения с обособленными чле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Характеристика человека как вид текста: строение данного текста, его языковые особенности.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троение данного текста, его языковые особен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ставлять текст такого вида, использовать языковые средства, соблюдать на письме литературные нормы</w:t>
            </w:r>
          </w:p>
        </w:tc>
        <w:tc>
          <w:tcPr>
            <w:tcW w:w="3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а -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исьмо текста – характеристики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бособлении уточняющих членов предложения.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е об обособлении уточняющих членов предложения, разделительные и выделительные знаки препин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ознавать уточняющие члены предложения, соблюдать интонацию уточнения, ставить разделительные и выделительные знаки препи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небольшого рассказа с использованием уточняющих членов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уточняющих членов предложения. Разделительные и выделительные знаки препинания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нтрольного учета и оценки знаний, умений и навы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изученные правила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нтрольного учета и оценки знаний, умений и навыков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, вводные слова и междометия (12 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⁄р. Публичное выступление на общественно значимую тему.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требования к устному выступлени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спользовать характерные для публицистического стиля средства языка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выступление на общественно значимую т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и знаки препинания при нем. Распространенное обращение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 и вводные предложения. Выделительные знаки препинания при них.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группы вводных конструкций по значению, роль вводных слов как средства выражения субъективной оценки высказывания, выделительные знаки препин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выражать определенные отношения с помощью вводных слов, применять изученные пунктуационные прави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 и вводные предложения. Выделительные знаки препинания при них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ные конструкции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емы «Предложения с обращениями, вводными словами и  междометиями» Текстообразующая роль обращений, вводных слов и междометий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 по теме «Предложения с обращениями, вводными словами и  междометиями, вводными конструкциями»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нтрольного учета и оценки знаний, умений и навы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изученные правила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нтрольного учета и оценки знаний, умений и навыков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контрольного диктанта и работа над ошибками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корректировать и исправлять ошибки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косвенная речь (8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о прямой речи. Способы передачи чужой речи. Знаки препинания в предложениях  с прямой речью.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пособы передачи чужой речи, разделительные и выделительные знаки препинания в предложениях с прямой речью, при диалоге, в предложениях с косвенной речью, при цитирован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выразительно читать предложения, различать прямую и косвенную речь, заменять прямую речь косвенной и наоборот, правильно ставить знаки препинания </w:t>
            </w:r>
          </w:p>
        </w:tc>
        <w:tc>
          <w:tcPr>
            <w:tcW w:w="3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редложений с разными способами передачи чуж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косвенной речью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аты. Знаки препинания при цитировании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емы «Способы передачи чужой речи»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Сравнительная характеристика двух знакомых лиц; особенности строения данного текста.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обенности строения данного текс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здавать текст - сравнительную характеристику, опираясь на правила сравнения, применять уместные лексические средства, применять изученные правила</w:t>
            </w:r>
          </w:p>
        </w:tc>
        <w:tc>
          <w:tcPr>
            <w:tcW w:w="3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исьмо сравнительной характеристики.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систематизация пройденного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е (5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 «Словосочетание», «Двусоставные предложения», «Односоставные предложения»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изученные языковые единиц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изученные языковые единицы и пунктуационные правила</w:t>
            </w:r>
          </w:p>
        </w:tc>
        <w:tc>
          <w:tcPr>
            <w:tcW w:w="3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 и сочинения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корректировать текст и исправлять ошибки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обобщения и систематизации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рафик проверочных и  контрольных работ по русскому языку в 8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560"/>
        <w:gridCol w:w="12777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исьмо сочинения по картине В.В.Мешкова «Золотая осень в Карелии»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Устное сочинение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Описание архитектурных памятников как вид текста; структура текста, его языковые особенности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Главные члены предложения»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ублицистическое  сочинение о памятнике культуры (истории) своей местности. Работа над текстом сочинения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ублицистическое  сочинение о памятнике культуры (истории) своей местности. Письмо текста сочинения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одробное изложение. Работа над текстом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исьмо текста изложения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роверочная работа по теме «Второстепенные члены предложения»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Ораторская речь, ее особенности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убличное выступление об истории своего края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Сжатое изложение. Работа с  текстом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исьмо сжатого изложения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Простые односоставные предложения»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Рассказ на свободную тему. Составление плана рассказа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исьмо текста рассказа на свободную тему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Составление текста – рассуждения на основе литературного произведения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Однородные члены предложения»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Обособленные определения и приложения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Характеристика человека как вид текста: строение данного текста, его языковые особенности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исьмо текста – характеристики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убличное выступление на общественно значимую тему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убличное выступление на общественно значимую тему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«Предложения с обращениями, вводными словами и  междометиями, вводными конструкциями»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Сравнительная характеристика двух знакомых лиц; особенности строения данного текста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⁄р. Письмо сравнительной характеристики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</w:tr>
    </w:tbl>
    <w:p>
      <w:pPr>
        <w:pStyle w:val="Normal"/>
        <w:tabs>
          <w:tab w:val="clear" w:pos="708"/>
          <w:tab w:val="left" w:pos="32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outlineLvl w:val="0"/>
    </w:pPr>
    <w:rPr>
      <w:rFonts w:ascii="Times New Roman" w:hAnsi="Times New Roman" w:eastAsia="Arial Unicode MS" w:cs="Tahoma"/>
      <w:kern w:val="2"/>
      <w:sz w:val="52"/>
      <w:szCs w:val="24"/>
      <w:lang w:val="en-US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autoSpaceDE w:val="true"/>
      <w:spacing w:before="240" w:after="60"/>
      <w:outlineLvl w:val="1"/>
    </w:pPr>
    <w:rPr>
      <w:rFonts w:eastAsia="MS Mincho;ＭＳ 明朝" w:cs="Times New Roman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rFonts w:eastAsia="MS Mincho;ＭＳ 明朝" w:cs="Times New Roman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TextBody"/>
    <w:qFormat/>
    <w:pPr>
      <w:widowControl/>
      <w:autoSpaceDE w:val="true"/>
      <w:spacing w:before="280" w:after="280"/>
      <w:outlineLvl w:val="3"/>
    </w:pPr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jc w:val="both"/>
      <w:outlineLvl w:val="4"/>
    </w:pPr>
    <w:rPr>
      <w:rFonts w:ascii="Times New Roman" w:hAnsi="Times New Roman" w:eastAsia="Arial Unicode MS" w:cs="Tahoma"/>
      <w:b/>
      <w:bCs/>
      <w:i/>
      <w:iCs/>
      <w:kern w:val="2"/>
      <w:sz w:val="32"/>
      <w:szCs w:val="24"/>
      <w:lang w:val="en-US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true"/>
      <w:outlineLvl w:val="5"/>
    </w:pPr>
    <w:rPr>
      <w:rFonts w:ascii="Times New Roman" w:hAnsi="Times New Roman" w:eastAsia="SimSun;宋体" w:cs="Tahoma"/>
      <w:b/>
      <w:bCs/>
      <w:kern w:val="2"/>
      <w:sz w:val="28"/>
      <w:szCs w:val="24"/>
      <w:lang w:val="en-US" w:bidi="hi-I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Marlett" w:hAnsi="Marlett" w:cs="Marlett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Style10">
    <w:name w:val="Без интервала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ascii="Arial" w:hAnsi="Arial" w:cs="Arial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4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 с отступом Знак1"/>
    <w:qFormat/>
    <w:rPr>
      <w:rFonts w:ascii="Arial" w:hAnsi="Arial" w:cs="Arial"/>
    </w:rPr>
  </w:style>
  <w:style w:type="character" w:styleId="Style17">
    <w:name w:val="Красная строка Знак"/>
    <w:qFormat/>
    <w:rPr>
      <w:rFonts w:ascii="Arial" w:hAnsi="Arial" w:cs="Arial"/>
      <w:sz w:val="24"/>
      <w:szCs w:val="24"/>
    </w:rPr>
  </w:style>
  <w:style w:type="character" w:styleId="11">
    <w:name w:val="Заголовок 1 Знак"/>
    <w:qFormat/>
    <w:rPr>
      <w:rFonts w:eastAsia="Arial Unicode MS" w:cs="Tahoma"/>
      <w:kern w:val="2"/>
      <w:sz w:val="52"/>
      <w:szCs w:val="24"/>
      <w:lang w:bidi="hi-IN"/>
    </w:rPr>
  </w:style>
  <w:style w:type="character" w:styleId="2">
    <w:name w:val="Заголовок 2 Знак"/>
    <w:qFormat/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  <w:sz w:val="26"/>
      <w:szCs w:val="26"/>
      <w:lang w:eastAsia="ja-JP"/>
    </w:rPr>
  </w:style>
  <w:style w:type="character" w:styleId="4">
    <w:name w:val="Заголовок 4 Знак"/>
    <w:qFormat/>
    <w:rPr>
      <w:rFonts w:eastAsia="MS Mincho;ＭＳ 明朝"/>
      <w:b/>
      <w:bCs/>
      <w:sz w:val="24"/>
      <w:szCs w:val="24"/>
      <w:lang w:eastAsia="ja-JP"/>
    </w:rPr>
  </w:style>
  <w:style w:type="character" w:styleId="5">
    <w:name w:val="Заголовок 5 Знак"/>
    <w:qFormat/>
    <w:rPr>
      <w:rFonts w:eastAsia="Arial Unicode MS" w:cs="Tahoma"/>
      <w:b/>
      <w:bCs/>
      <w:i/>
      <w:iCs/>
      <w:kern w:val="2"/>
      <w:sz w:val="32"/>
      <w:szCs w:val="24"/>
      <w:lang w:bidi="hi-IN"/>
    </w:rPr>
  </w:style>
  <w:style w:type="character" w:styleId="6">
    <w:name w:val="Заголовок 6 Знак"/>
    <w:qFormat/>
    <w:rPr>
      <w:rFonts w:eastAsia="SimSun;宋体" w:cs="Tahoma"/>
      <w:b/>
      <w:bCs/>
      <w:kern w:val="2"/>
      <w:sz w:val="28"/>
      <w:szCs w:val="24"/>
      <w:lang w:bidi="hi-IN"/>
    </w:rPr>
  </w:style>
  <w:style w:type="character" w:styleId="Appleconvertedspace">
    <w:name w:val="apple-converted-spa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8">
    <w:name w:val="Символ сноски"/>
    <w:qFormat/>
    <w:rPr/>
  </w:style>
  <w:style w:type="character" w:styleId="Style19">
    <w:name w:val="Символы концевой сноски"/>
    <w:qFormat/>
    <w:rPr/>
  </w:style>
  <w:style w:type="character" w:styleId="Style20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C1">
    <w:name w:val="c1"/>
    <w:qFormat/>
    <w:rPr/>
  </w:style>
  <w:style w:type="character" w:styleId="C20">
    <w:name w:val="c20"/>
    <w:qFormat/>
    <w:rPr/>
  </w:style>
  <w:style w:type="paragraph" w:styleId="Heading">
    <w:name w:val="Heading"/>
    <w:basedOn w:val="Normal"/>
    <w:next w:val="TextBody"/>
    <w:qFormat/>
    <w:pPr>
      <w:widowControl/>
      <w:shd w:fill="FFFFFF" w:val="clear"/>
      <w:autoSpaceDE w:val="true"/>
      <w:jc w:val="center"/>
    </w:pPr>
    <w:rPr>
      <w:rFonts w:ascii="Times New Roman" w:hAnsi="Times New Roman" w:cs="Times New Roman"/>
      <w:b/>
      <w:bCs/>
      <w:color w:val="000000"/>
      <w:sz w:val="32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 w:cs="Tahoma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540"/>
    </w:pPr>
    <w:rPr>
      <w:sz w:val="24"/>
      <w:szCs w:val="24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center"/>
    </w:pPr>
    <w:rPr>
      <w:rFonts w:eastAsia="SimSun;宋体" w:cs="Times New Roman"/>
      <w:i/>
      <w:iCs/>
      <w:sz w:val="28"/>
      <w:szCs w:val="28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5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ru-RU" w:eastAsia="ja-JP" w:bidi="ar-SA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eastAsia="SimSun;宋体" w:cs="Tahoma"/>
      <w:kern w:val="2"/>
      <w:sz w:val="28"/>
      <w:szCs w:val="28"/>
      <w:lang w:bidi="hi-IN"/>
    </w:rPr>
  </w:style>
  <w:style w:type="paragraph" w:styleId="13">
    <w:name w:val="Название1"/>
    <w:basedOn w:val="Normal"/>
    <w:qFormat/>
    <w:pPr>
      <w:suppressLineNumbers/>
      <w:suppressAutoHyphens w:val="true"/>
      <w:autoSpaceDE w:val="true"/>
      <w:spacing w:before="120" w:after="120"/>
    </w:pPr>
    <w:rPr>
      <w:rFonts w:ascii="Times New Roman" w:hAnsi="Times New Roman" w:eastAsia="SimSun;宋体" w:cs="Tahoma"/>
      <w:i/>
      <w:iCs/>
      <w:kern w:val="2"/>
      <w:sz w:val="24"/>
      <w:szCs w:val="24"/>
      <w:lang w:bidi="hi-IN"/>
    </w:rPr>
  </w:style>
  <w:style w:type="paragraph" w:styleId="14">
    <w:name w:val="Указатель1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Tabletext">
    <w:name w:val="tabletext"/>
    <w:basedOn w:val="Normal"/>
    <w:qFormat/>
    <w:pPr>
      <w:suppressAutoHyphens w:val="true"/>
      <w:autoSpaceDE w:val="true"/>
      <w:spacing w:before="280" w:after="28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Firstzagolovokpodrazdela">
    <w:name w:val="firstzagolovokpodrazdela"/>
    <w:basedOn w:val="Normal"/>
    <w:qFormat/>
    <w:pPr>
      <w:suppressAutoHyphens w:val="true"/>
      <w:autoSpaceDE w:val="true"/>
      <w:spacing w:before="4" w:after="2"/>
      <w:jc w:val="center"/>
    </w:pPr>
    <w:rPr>
      <w:rFonts w:ascii="Times New Roman" w:hAnsi="Times New Roman" w:eastAsia="SimSun;宋体" w:cs="Tahoma"/>
      <w:b/>
      <w:bCs/>
      <w:caps/>
      <w:color w:val="000000"/>
      <w:kern w:val="2"/>
      <w:sz w:val="29"/>
      <w:szCs w:val="29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списка"/>
    <w:basedOn w:val="Normal"/>
    <w:qFormat/>
    <w:pPr>
      <w:suppressAutoHyphens w:val="true"/>
      <w:autoSpaceDE w:val="true"/>
      <w:ind w:left="567" w:hanging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  <w:lang w:val="en-US"/>
    </w:rPr>
  </w:style>
  <w:style w:type="paragraph" w:styleId="15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32">
    <w:name w:val="Основной текст 3"/>
    <w:basedOn w:val="Normal"/>
    <w:qFormat/>
    <w:pPr>
      <w:widowControl/>
      <w:autoSpaceDE w:val="true"/>
    </w:pPr>
    <w:rPr>
      <w:rFonts w:ascii="Times New Roman" w:hAnsi="Times New Roman" w:cs="Times New Roman"/>
      <w:szCs w:val="24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48" w:after="48"/>
      <w:ind w:firstLine="384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Цитата"/>
    <w:basedOn w:val="Normal"/>
    <w:qFormat/>
    <w:pPr>
      <w:shd w:fill="FFFFFF" w:val="clear"/>
      <w:spacing w:lineRule="exact" w:line="274" w:before="504" w:after="0"/>
      <w:ind w:left="2556" w:right="2592" w:hanging="0"/>
      <w:jc w:val="center"/>
    </w:pPr>
    <w:rPr>
      <w:rFonts w:ascii="Times New Roman" w:hAnsi="Times New Roman" w:cs="Times New Roman"/>
      <w:b/>
      <w:bCs/>
      <w:sz w:val="28"/>
      <w:szCs w:val="22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widowControl/>
      <w:suppressAutoHyphens w:val="true"/>
      <w:autoSpaceDE w:val="true"/>
      <w:spacing w:lineRule="auto" w:line="276" w:before="0" w:after="200"/>
    </w:pPr>
    <w:rPr>
      <w:rFonts w:ascii="Calibri" w:hAnsi="Calibri" w:eastAsia="SimSun;宋体" w:cs="Times New Roman"/>
      <w:kern w:val="2"/>
      <w:sz w:val="22"/>
      <w:szCs w:val="22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rFonts w:ascii="Calibri" w:hAnsi="Calibri" w:eastAsia="SimSun;宋体" w:cs="Times New Roman"/>
      <w:kern w:val="2"/>
      <w:sz w:val="22"/>
      <w:szCs w:val="22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kern w:val="2"/>
      <w:sz w:val="16"/>
      <w:szCs w:val="16"/>
    </w:rPr>
  </w:style>
  <w:style w:type="paragraph" w:styleId="C30">
    <w:name w:val="c3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7:45:00Z</dcterms:created>
  <dc:creator>123</dc:creator>
  <dc:description/>
  <cp:keywords/>
  <dc:language>en-US</dc:language>
  <cp:lastModifiedBy>User</cp:lastModifiedBy>
  <cp:lastPrinted>2015-11-21T11:54:00Z</cp:lastPrinted>
  <dcterms:modified xsi:type="dcterms:W3CDTF">2015-11-21T08:55:00Z</dcterms:modified>
  <cp:revision>26</cp:revision>
  <dc:subject/>
  <dc:title/>
</cp:coreProperties>
</file>