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. Физика.  10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В связи с особенностями расписания и календарного графика на 2015-2016уч. г. прохождение программы планируется за 66 ч. За счёт объединения уроков «</w:t>
      </w:r>
      <w:r>
        <w:rPr>
          <w:rFonts w:cs="Times New Roman" w:ascii="Times New Roman" w:hAnsi="Times New Roman"/>
          <w:sz w:val="24"/>
          <w:szCs w:val="24"/>
        </w:rPr>
        <w:t>Электрическая проводимость различных веществ. Сверхпроводимость. Электрический ток в полупроводниках</w:t>
      </w:r>
      <w:r>
        <w:rPr/>
        <w:t>»</w:t>
      </w:r>
    </w:p>
    <w:tbl>
      <w:tblPr>
        <w:tblW w:w="15443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92"/>
        <w:gridCol w:w="1436"/>
        <w:gridCol w:w="3876"/>
        <w:gridCol w:w="1867"/>
        <w:gridCol w:w="4445"/>
        <w:gridCol w:w="292"/>
        <w:gridCol w:w="1550"/>
      </w:tblGrid>
      <w:tr>
        <w:trPr>
          <w:trHeight w:val="529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 урока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и вид урока</w:t>
            </w:r>
          </w:p>
        </w:tc>
        <w:tc>
          <w:tcPr>
            <w:tcW w:w="4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римечания</w:t>
            </w:r>
          </w:p>
        </w:tc>
      </w:tr>
      <w:tr>
        <w:trPr>
          <w:trHeight w:val="282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5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Механика</w:t>
            </w:r>
          </w:p>
        </w:tc>
      </w:tr>
      <w:tr>
        <w:trPr>
          <w:trHeight w:val="5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09.15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физика. Физические явления. Наблюдения и опы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научный метод познания? Что и как изучает физика. Границы применимости физических законов. Современная картина мира. Использование физических знаний и методов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09.15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 дви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задача механики. Кинематика. Система отсчёта. Механическое движение, е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и относительность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.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9"/>
              <w:ind w:left="-3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е движение тел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линейное равномерное движение. Скорость равномерного движения. Путь, перемещение, координата при равномерном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прямолинейного равномерного движения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зависимости скорости, перемещения и координаты от времени при равномерном движении. Связь между кинематическими величинам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новенная скорость. Сложение скор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новенная скорость. Средняя скорость. Векторные величины и их проекции. Сложение скоросте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9.15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линейное равноускоренное движение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рение, единицы измерения. Скорость при прямолинейном равноускоренном движени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 с постоянным ускорением.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рок закрепления знаний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рение. Уравнения скорости  и перемещения при прямолинейном равноускоренном движении.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тел. Поступательное движение. Материальная точк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рок изучения нового материала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ение тел. Абсолютно твердое тело. Поступательное движение тел.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Материа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чк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по теме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«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ематик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Формирование практических умений 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определение скорости тела и его координаты в любой  момент времени по заданным начальным условиям.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Контрольная работа № 1 "Кинематика".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пок контрол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.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инерции. Инерциальная система отсчета. Первый закон Ньютон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рок изучения нового материала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изучает динамика. Взаимодействие тел. История открыт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а Ньютона. Закон инерции. Выбор системы отсчёта. Инерциальная система отсчета.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илы как меры взаимодействия тел.</w:t>
            </w:r>
          </w:p>
          <w:p>
            <w:pPr>
              <w:pStyle w:val="Style15"/>
              <w:spacing w:before="280" w:after="1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. Сила.  Принцип суперпозиции сил. Три вида сил в механике. Динамометр. Измерение сил. Инерция. </w:t>
            </w:r>
          </w:p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ил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закон Ньютона. Третий закон Ньютон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рок изучения нового материала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исимость ускорения от действующей силы. Масса тела. Примеры примен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а Ньютон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 Ньютона. Свойства тел, связанных третьим законом. Примеры проявл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а в природ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9"/>
              <w:ind w:left="-10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относительности Галилея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бинированный урок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2"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причинности в механике. Принцип относительност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тяготения. Гравитационные силы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бинированный урок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 в природе. Принцип дальнодействия. Силы в механике.  Сила всемирного тяготен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всемирного тяготения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кон всемирного тяготения. Гравитационная постоянная. Ускорение свободного падения, его зависимость от географической широты.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тела. Невесомость и перегрузк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а тяжести и ускорение свободного падения. Как может двигаться тело, если на него действует только сила тяжести? Движение по окружности. Первая и вторая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косм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орости. Все тела. Чем отличается вес от силы тяжести? Невесомость. Перегрузк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.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 упругости. Силы тр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рок практикум Проблемно-поисковый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ая природа сил упругости и трения. Сила упругости. Закон Гука. Сила трения. Трение покоя, трение движения. Коэффициент трен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ульс материальной точки. Закон сохранения импульс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движения от одного тела другому при взаимодействии. Импульс тела, импульс силы. Закон сохранения импульс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тивное движение. Решение задач (закон сохранения импульса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тивное движение. Принцип действия ракеты. Освоение космоса. Решение задач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9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илы. Мощность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рок закрепления знаний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механическая работа? Работа силы, направленной вдоль перемещения и под углом к перемещению тела. Мощность. Выражение мощности через силу и скорость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энергии в механике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Урок комбинированный.Информационно-развивающий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работой и энергией, потенциальная и кинетическая энергии. Закон сохранения энергии.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.р. №1. «Изучение закона сохранения механической энергии»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Формирование практических умений 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занятие. Решение задач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Формирование практических умений 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охранения в механик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нтрольная работа № 2. "Динамика. Законы сохранения в механике".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рок контрол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охран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5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Молекулярная физика. Термодинам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МКТ</w:t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.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МК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 МКТ. Опытные подтверждения МКТ. Основная задача МКТ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.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молекул.  Количество веществ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Комбинированный урок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63"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змеров молекул, количество вещества, относительная молекулярная масса, молярная масса, число Авогадро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на расчет величин,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характеризую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лекулы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Формирование практических умений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числа молекул, количества вещества, массы вещества и массы одной молекулы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твердых, жидких и газообразных тел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/>
              <w:t>Урок изучения нового материала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аимодействие молекул. Строение твердых, жидких и газообразных те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альный газ в МКТ. Основное уравнение МК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/>
              <w:t>Урок изучения нового материала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деальный газ. Основное уравнение МКТ. Связь давления со средней кинетической энергией молеку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: «Тепловое движение молекул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арактеристики волн: длина, скорость, частота, период. Связь между ним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пловое равновесие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передача. Температура и тепловое равновеси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змерение температуры, термометры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19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– мера средней кинетической энергии движения молеку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/>
              <w:t>Комбинированный урок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Абсолютная  температура, абсолютная температурная шкала. Соотношение между шкалой Цельсия и Кельвина. Средняя кинетическая энергия движения молеку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состояния идеального газа.  Газовые закон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состояния газа. Уравнение Менделеева - Клапейрона. Закон Авогадро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процессы: изобарный, изохорный, изотермический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.р.  №2. «Опытная проверка закона Гей-Люссака»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Формирование практических умений 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Менделеева - Клапейрона.   Изобарный процесс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ыщенный пар. Кипение. Испарение жидкостей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регатны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ояния и фазовые переходы. Испарение и конденсация. Насыщенный и ненасыщенный пар. Кипение. Зависимость температуры кипения от давления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жность воздух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циальное давление. Абсолютная и относительная влажность воздух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висимость влажности от температуры, способы определения влажност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Кристаллическ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аморфные тел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аллические тела. Анизотропия. Аморфные тела. Плавление и отвердевание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энергия. Работа в термодина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энергия. Способы измерения внутренней энергии. Внутренняя энергия идеального газа. Вычисление Работы при изобарном процессе. Геометрическое толкование работы. Физический смысл молярной газовой постоянной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плоты. Удельная теплоемкость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плоты. Удельная теплоемкость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кон термодина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шение задач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Комбинированный урок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роблемно-поисковый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сохранения энергии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кон термодинамик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ратимость процессов в природе. Решение задач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бинированный урок</w:t>
            </w:r>
          </w:p>
          <w:p>
            <w:pPr>
              <w:pStyle w:val="Style15"/>
              <w:spacing w:before="280" w:after="0"/>
              <w:rPr>
                <w:iCs/>
              </w:rPr>
            </w:pPr>
            <w:r>
              <w:rPr/>
              <w:t>Творчески-репродуктивный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ры необратимых процессов. Понятие необратимого процесса. Второй закон термодинамики. Границы применимости второго закона термодинамик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действия и КПД тепловых двигателей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/>
              <w:t>Комбинированный урок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цип действия тепловых двигателей. Роль холодильника. КПД теплового двигателя. Максимальное значение КПД тепловых двигателей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общающий урок по темам «Молекулярная физика.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Термодинам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МК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газов, жидкостей и твердых тел на основе представлений о строении вещества. Использование при решении задач законов Бойля-Мариотта, Гей-Люссака, Шарля, уравнение состояния идеального газа. Первый и второй законы термодинамики; работа газа, количество теплоты, изменение внутренней энергии, КПД тепловых двигателей, относительная влажность воздуха. Строение и свойства газов, жидкостей и твердых те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9"/>
              <w:ind w:left="-106"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нтрольная работа № 3.  «Молекулярная физика. Основы термодинамики»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рок контроля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389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электродинамики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. Электрический заряд и элементарные частицы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динамика. Электростатика. Электрический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заря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ва знака зарядов. Элементарный заряд.  Электризация тел и ее применение в технике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электрического заряда. Закон Кулон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кнутая система. Закон сохранения электрического заряда. Опыты Кулона. Взаимодействие  электрических зарядов. Закон Кулона – основной закон электростатики. Единица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электриче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ряд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Закон сохранения электрического заряда и закон Кулон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рок закрепления знаний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рименением закона Кулона, принципа суперпозиции, закона сохранения электрического заряд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поле. Напряженность электрического по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поле.  Основные свойства электрического поля. Напряженность электрического поля. Принцип суперпозиции полей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ловые линии электрического поля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ые линии электрического поля. Однородное поле. Поле заряженного шар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: «Электрическое поле. Напряжённость электрического поля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рок формирования практических умений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с применением закон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улона, принципа суперпозиции, закона </w:t>
            </w:r>
            <w:r>
              <w:rPr>
                <w:rFonts w:cs="Times New Roman" w:ascii="Times New Roman" w:hAnsi="Times New Roman"/>
                <w:iCs/>
                <w:spacing w:val="-20"/>
                <w:sz w:val="24"/>
                <w:szCs w:val="24"/>
              </w:rPr>
              <w:t>сохр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ния электрического заряда. Вычисление напряженност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ая энергия заряженного тела в однородном электростатическом поле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/>
              <w:t>Комбинированный урок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бота при перемещении заряда в однородном электростати</w:t>
            </w:r>
            <w:r>
              <w:rPr>
                <w:rFonts w:cs="Times New Roman" w:ascii="Times New Roman" w:hAnsi="Times New Roman"/>
                <w:iCs/>
                <w:spacing w:val="-20"/>
                <w:sz w:val="24"/>
                <w:szCs w:val="24"/>
              </w:rPr>
              <w:t>ческ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 поле. Потенциальная энергия поля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енциал электростатического поля. Разность потенциалов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/>
              <w:t>Комбинированный урок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енциал поля. Потенциал. Эквипотенциальная поверхность. Разность потенциалов. Связь между напряженностью и разностью потенциалов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енсаторы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ая емкость проводника. Конденсатор. Виды конденсаторов. Емкость  плоского конденсатора. Энергия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заряж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денсатора. Применение конденсаторов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ий ток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. Условия существования электрического тока. Сила тока. Действие ток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ма для участка цепи. Последовательное и параллельное соединение проводников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тивление. Закон Ома для участка цепи. Единица сопротивления, удельное сопротивление. Последовательное и параллельное соединение проводников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.р. №3: «Изучение последователь-ного и параллельного соединения проводников»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Формирование практических умений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в цепях с последовательным и параллельным соединением проводников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и мощность постоянного ток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тока. Закон Джоуля – Ленца. Мощность ток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движущая сила. Закон Ома для полной цепи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/>
              <w:t>Комбинированный урок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точник тока. Сторонние силы.  Природа сторонних сил. ЭДС. Закон Ома для полной цеп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.р. №4. «Измерение ЭДС и внутреннего сопротивления источника тока»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Формирование практических умений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ЭДС и внутреннего сопротивления источника тока, планирование эксперимента и выполнение измерений и вычислений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(законы постоянного тока)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Урок закрепления полученных знаний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с применением закона Ома для участка цепи и полной цепи;  работа и мощность электрического ток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нтрольная работа № 4. "Законы постоянного  тока»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рок контроля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рименением закона Ома для участка цепи и полной цепи; определять работу и мощность электрического тока при параллельном и последовательном соединении проводников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ая проводимость различных веществ. Сверхпроводимость. Электрический ток в полупроводниках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/>
              <w:t>Урок изучения нового материала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одники электрического тока. Природа электрического тока в металлах. Зависимость сопротивления металлов от температуры. Сверхпроводи</w:t>
            </w:r>
            <w:r>
              <w:rPr>
                <w:rFonts w:cs="Times New Roman" w:ascii="Times New Roman" w:hAnsi="Times New Roman"/>
                <w:iCs/>
                <w:spacing w:val="-20"/>
                <w:sz w:val="24"/>
                <w:szCs w:val="24"/>
              </w:rPr>
              <w:t>мос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Полупроводники, их строение. Электронная и дырочная проводимость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ий ток в вакууме. Электронно-лучевая трубк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ический ток в жидкостях и газ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pacing w:before="0" w:after="0"/>
              <w:rPr>
                <w:iCs/>
              </w:rPr>
            </w:pPr>
            <w:r>
              <w:rPr/>
              <w:t>Урок изучения нового материала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рмоэлектронная  эмиссия. Односторонняя проводимость. Диод. Электронно-лучевая трубка. Растворы и расплавы электролитов. Электролиз. Закон Фарадея. Электрический разряд в газе. Ионизация газа. Проводимость  газов. Несамостоятельный разряд. Виды самостоятельного электрического разряд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вая контрольная работа № 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рок контроля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-108" w:right="-108" w:hanging="0"/>
              <w:rPr>
                <w:iCs/>
              </w:rPr>
            </w:pPr>
            <w:r>
              <w:rPr/>
              <w:t>повторе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  <w:t>Урок обобщения и систематизации знаний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0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8:01:00Z</dcterms:created>
  <dc:creator>Admin</dc:creator>
  <dc:description/>
  <cp:keywords/>
  <dc:language>en-US</dc:language>
  <cp:lastModifiedBy>User</cp:lastModifiedBy>
  <cp:lastPrinted>2015-11-14T14:17:00Z</cp:lastPrinted>
  <dcterms:modified xsi:type="dcterms:W3CDTF">2015-11-16T13:08:00Z</dcterms:modified>
  <cp:revision>14</cp:revision>
  <dc:subject/>
  <dc:title/>
</cp:coreProperties>
</file>