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. Физика.  11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вязи с особенностями расписания и календарного графика на 2015-2016уч. г. прохождение программы планируется за 66 ч. За счёт объединения уроков «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ы движения небесных тел. Определение расстояний в астрономии и размеров небесных тел.</w:t>
      </w:r>
      <w:r>
        <w:rPr/>
        <w:t>»</w:t>
      </w:r>
    </w:p>
    <w:tbl>
      <w:tblPr>
        <w:tblW w:w="15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92"/>
        <w:gridCol w:w="1436"/>
        <w:gridCol w:w="3651"/>
        <w:gridCol w:w="2268"/>
        <w:gridCol w:w="4111"/>
        <w:gridCol w:w="1978"/>
      </w:tblGrid>
      <w:tr>
        <w:trPr>
          <w:trHeight w:val="52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чания</w:t>
            </w:r>
          </w:p>
        </w:tc>
      </w:tr>
      <w:tr>
        <w:trPr>
          <w:trHeight w:val="28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</w:t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9.1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ое поле тока. Магнитное пол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храна труда в кабин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Свойства магнитного поля. Магнитное поле постоянного электрического то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гнитное взаимодейств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9.1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магнитного поля на проводник с токо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Рамка с током в однородном магнитном пол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ораторная работа №1 «Наблюдение действия магнитного поля на т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орен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движущиеся заряженные частицы. Сила Лоренц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применение формул силы Ампера и силы Лоренца,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ктических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1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1 по теме «Стационарное магнитное  п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80" w:after="119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Электромагнитная  индук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Явление электромагнитной индукции. Магнитный пот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нитный поток. Электромагнитная индукция. Опыты Фараде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индукционного тока. Правило Ле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дукционный ток. Направление индукционного тока.  Правило Ленц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электромагнитной инд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Электромагнитная индукция. Явление электромагнитной ин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ораторная работа №2 «Изучение явления электромагнитной индук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ДС индукции в движущихся проводни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ДС индукции в движущихся проводника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индукция. Индуктивность. Энергия магнитного поля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 xml:space="preserve">ЭДС индукции в движущихся проводниках. </w:t>
            </w:r>
            <w:r>
              <w:rPr>
                <w:color w:val="000000"/>
              </w:rPr>
              <w:t>Самоиндукция. Индуктивность. Энергия магнитного поля то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2 по теме «Электромагнитная индук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Урок контрол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лектромагнитные колебания и волн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Свободные и вынужденные механические колебания. Математический и пружинный маят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лебания. Свободные и вынужденные механические колебания. Маятники. Математический и пружинный маятн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ораторная работа №3 «Определение ускорения свободного падения с помощью нитяного маят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проблемно-поисковый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е и вынужденные электромагнитные колебания. Аналогия между механическими и электромагнитными колеб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Электромагнитные колебания. Свободные и вынужденные электромагнитные колебания. Аналогия между механическими и электромагнитными колебаниями. Характеристики колебани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характеристики свободных электромагнитных колеб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нный электрический 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еременный электрический ток и его характеристики. Преимущества переменного тока и его приме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ы. Производство, передача и использование электрической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еременный электрический ток. Производство, передача, использование электроэнергии. Трансформаторы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временная контрольная работа №3 по теме «Электромагнитные колебания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лна. Свойства волн и основные характери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олны. Свойства волн и основные характерис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Излучение и приём электромагнитных волн. Опыты Гер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Электромагнитные волны, их свойства и основные характеристики. </w:t>
            </w:r>
            <w:r>
              <w:rPr>
                <w:color w:val="000000"/>
              </w:rPr>
              <w:t>Излучение и приём электромагнитных волн. Опыты Герц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етение радио А. С. Поповым. Принципы радиосвязи.  Современные средства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color w:val="000000"/>
              </w:rPr>
            </w:pPr>
            <w:r>
              <w:rPr/>
              <w:t>Урок 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етение радио А. С. Поповым. Принципы радиосвязи.  Современные средства связ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временная контрольная работа №4 по теме «Электромагнитные вол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Опти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коны геометрической оп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Оптика. Луч падающий,  луч отражённый. Отражение и преломление света. Законы геометрической оп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отражение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тражение света. Угол падения. Угол отражения. Полное отражение свет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ораторная работа №4 «Экспериментальное измерение показателя преломления стек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проблемно-поисковый</w:t>
            </w:r>
          </w:p>
          <w:p>
            <w:pPr>
              <w:pStyle w:val="Style17"/>
              <w:spacing w:before="0" w:after="119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зы. Построение изображения в линзах. Формула тонкой ли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>
                <w:color w:val="000000"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нзы. Виды линз. Построение изображения в линзах. Формула тонкой линзы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ораторная работа №5 «Экспериментальное определение оптической силы и фокусного расстояния собирающей линз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звитие умений и навыков работы с физическими приборами и расчёта погрешности измерений. Аналитическое выражение закона прелом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геометрической оп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Формирование практических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олное внутреннее отражение. Линзы. Ход лучей в линзах. Фокусное расстояние и оптическая сил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5 по теме «Геометрическая опти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Интерференция волн. Интерференция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терференция волн. Интерференция света. Интерференция в природе и техник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ракция волн. Дифракция света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фракция волн. Дифракция света Дифракция в природе и техник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ракционная решё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фракция волн. Дифракция света. Дифракционная решё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абораторная работа №6 «Измерение длины световой вол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волновые свойства с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терференция. Дифракция. Диспер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6 по теме «Волновая опти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  Квантовая физи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 Элементы СТО. Постулаты А. Эйнштей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ОТО.</w:t>
            </w:r>
            <w:r>
              <w:rPr>
                <w:color w:val="000000"/>
              </w:rPr>
              <w:t xml:space="preserve"> Элементы СТО. Постулаты А. Эйнштейн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ледствия  из постулатов С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следствия  из постулатов СТО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релятивистской дина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 xml:space="preserve">СТО. </w:t>
            </w:r>
            <w:r>
              <w:rPr>
                <w:color w:val="000000"/>
              </w:rPr>
              <w:t>Элементы релятивистской динам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злучения. Виды спектров.  Спектральный 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ы излучения. Виды спектров.  Спектральный анализ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ла электромагнитных излучений. Свойства отдельных частей шкал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урок-конференция)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Комбинированный урок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Проблемно-поисков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кала электромагнитных излучени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и М.Планка. Фотоэффект. Законы фотоэффекта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Творчески-репродуктив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и М.Планка. Фотоэффект. Законы фотоэффекта.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иложения фотоэффекта в техник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ны. Гипотеза  де Бройля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ны. Гипотеза  де Бройля.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ы фотоэффекта.</w:t>
            </w:r>
          </w:p>
          <w:p>
            <w:pPr>
              <w:pStyle w:val="Style17"/>
              <w:spacing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Формирование практических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тоэффект. Законы фотоэффект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7 по теме «Элементы специальной теории относительности и квантовой физи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Строение атома. Опыт Резерфорда. Квантовые постулаты Б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ение атома. Опыт Резерфорда. Квантовые постулаты Бор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е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ворчески-репродуктив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азеры – структура, приложения. Виды лазер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применение второго постулата Б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закрепления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>Постулаты Б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диоактивность.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евращение ядер при радиоактивном распаде. Обозначение ядер химических элементов. Массовое число, зарядовое число. Законы сохранения массового числа и заряда при радиоактивных превращениях. Правило смещ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адиоактивного распада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диоактивный распад. Закон радиоактивного распа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атомного ядра. Энергия связи атомных ядер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атомного ядра. Энергия связи атомных ядер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етический выход ядерных реакций. Цепная ядерная реакция. Атомная электростан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етический выход ядерных реакций. Цепная ядерная реакция. Атомная электростанция. Виды АЭС. Принцип работы АЭС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ческое действие радиоактивных излучений. Применение радиоактивных изото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Применение радиоактивных изотопов. Дозы радиоактивного облучения</w:t>
            </w:r>
            <w:r>
              <w:rPr/>
              <w:t xml:space="preserve"> Поглощенная доза излучения. Биологический эффект, вызываемый различными видами радиоактивных излучений. Способы защиты от радиац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8 по теме «Физика атомного яд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I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Вселенно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есная сфера. Звёздное небо. Видимое движение небесных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бесная сфера. Звёздное небо. Видимое движение небесных тел. Видимые созвездия. Ориентирование по небесным телам. История развития представлений о небесной сфере, современные представления и методы изуч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движения небесных тел. Определение расстояний в астрономии и размеров небесных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Законы Кеплера. №-и закона Ньютона. Закон Всемирного тяготения.Измерение и масштаб астрономических расстояний и переход между ними. Размеры небесных тел и способы их нахож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Солнечной системы. Система Земля-Лу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Творчески-репродуктив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роение Солнечной системы. Система Земля-Луна. Планеты Солнечной системы, закономерности их движения, расстояния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 9 по теме «Солнечная 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. Основные характеристики звёз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ворчески-репродуктив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Физические характеристики Солнца. История развития представлений и современные методы изучения Солнц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Галактика. Другие галактики. Метагалактики. Жизнь и разум во Вселен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ворчески-репродуктив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Галактики. Виды галактик, строение, классификация. Метагалактики. Галактика Млечный ПутьЖизнь и разум во Вселенно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10 по темам «Звёзды»,  «Галакти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тоговой контро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повторения и обобщения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Урок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1:03:00Z</dcterms:created>
  <dc:creator>Admin</dc:creator>
  <dc:description/>
  <cp:keywords/>
  <dc:language>en-US</dc:language>
  <cp:lastModifiedBy>User</cp:lastModifiedBy>
  <cp:lastPrinted>2015-11-16T16:19:00Z</cp:lastPrinted>
  <dcterms:modified xsi:type="dcterms:W3CDTF">2015-11-16T13:20:00Z</dcterms:modified>
  <cp:revision>13</cp:revision>
  <dc:subject/>
  <dc:title/>
</cp:coreProperties>
</file>