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. Физика.  8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собенностями расписания и календарного графика на 2015-2016уч. г. прохождение программы планируется за 66 ч. За счёт объединения уроков «Р/з по теме: «Оптика», Инструктаж по ТБ. Л/р № 10 «Измерение фокусного расстояния собирающей линзы. Получение изображений»»</w:t>
      </w:r>
    </w:p>
    <w:tbl>
      <w:tblPr>
        <w:tblW w:w="15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8"/>
        <w:gridCol w:w="3827"/>
        <w:gridCol w:w="1843"/>
        <w:gridCol w:w="4257"/>
        <w:gridCol w:w="1919"/>
      </w:tblGrid>
      <w:tr>
        <w:trPr>
          <w:trHeight w:val="5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мечания</w:t>
            </w:r>
          </w:p>
        </w:tc>
      </w:tr>
      <w:tr>
        <w:trPr>
          <w:trHeight w:val="2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Тепловые явления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технике безопасности(ТБ)в кабинете физики.Тепловое движение. Температу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Температура. Тепловое движение. Термометр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 Способы изменения внутренне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нутренняя энергия. Тепловое движение. Связь внутренней энергии с температурой. Способы изменения внутренней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ровод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7"/>
              <w:spacing w:before="0" w:after="119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Теплопровод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я. Излу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Конвекция. Излуч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идов теплопередачи. Примеры в природе и техн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иды теплопередачи: теплопроводность, конвекция, излучение. Теплопередача в природе и тех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личество теп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дельная теплоемкость. Расчет количества теплоты при теплообме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личество теплоты. Удельная теплоёмкость. Теплообмен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нструктаж по ТБ при выполнении лабораторных работ..Л/Р №1 «Сравнение количеств теплоты при смешивании воды разной температур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Формирование практических умений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Количество теплоты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структаж по ТБ. Л/р № 2 «Измерение удельной теплоемкости твердого тел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дельная теплоёмкость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Энергия топлива. Удельная теплота сгор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Энергия. Энергия топлива. Удельная теплота сгора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280" w:after="119"/>
              <w:rPr>
                <w:b/>
                <w:b/>
                <w:bCs/>
              </w:rPr>
            </w:pPr>
            <w:r>
              <w:rPr/>
              <w:t>Закон сохранения и превращение энергии в механических и тепловых процесс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ханическая энергия. Внутренняя энергия. Закон сохранения и превращение энергии в механических и тепловых процессах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280" w:after="119"/>
              <w:rPr>
                <w:b/>
                <w:b/>
                <w:bCs/>
              </w:rPr>
            </w:pPr>
            <w:r>
              <w:rPr/>
              <w:t>Решение задач «Энергия топлива. Удельная теплота сгорания» Подготовка к контрольной рабо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Энергия. Энергия топлива. Удельная теплота сгора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119"/>
              <w:rPr>
                <w:b/>
                <w:b/>
                <w:bCs/>
              </w:rPr>
            </w:pPr>
            <w:r>
              <w:rPr>
                <w:b/>
              </w:rPr>
              <w:t>Контрольная работа №1 по теме: “Тепловые явлен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контроля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Тепловые яв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Изменение агрегатных состояний вещества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 xml:space="preserve">Анализ контрольной работы. Плавление и отвердевание  кристаллических те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Анализ контрольной работы. Агрегатные состояния вещества. Плавление и отвердевание  кристаллических тел. График плавления и отвердеван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280" w:after="119"/>
              <w:rPr>
                <w:b/>
                <w:b/>
                <w:bCs/>
              </w:rPr>
            </w:pPr>
            <w:r>
              <w:rPr/>
              <w:t>Удельная теплота пл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лавление и отвердевание  кристаллических тел. Удельная теплота плавлен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ешение задач по теме: «Расчет количества теплоты при теплообмен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закрепления зна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Теплообмен. Количество теплоты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спарение и конденсация. Насыщенный и ненасыщенный па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спарение и конденсация. Насыщенный и ненасыщенный пар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ипение. Удельная теплота парообразования и конденс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спарение. Кипение. Удельная теплота парообразования и конденсаци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ешение задач по теме: «Изменение агрегатных состояний веществ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Урок закрепления зна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тоды измерения массы тел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лажность воздуха.  Способы определения влажности воздух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нденсация. Влажность. Способы определения влажности воздуха. Гигрометры. Психрометры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Работа газа и пара при  расширении.  ДВ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абота газа и пара при  расширении.  Двигатель внутреннего сгоран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аровая турбина.  КПД теплового двига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аровая турбина.  КПД теплового двигател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/з по теме: «Тепловые явления».Подготовка к к/р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Урок закрепления зна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Расчет объема тела по его плотности, решение задач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2 по теме «Изменение агрегатных состояний вещества»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Изменение агрегатных состояний вещест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явления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Анализ контрольной работы. Электризация тел при соприкосновен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тво. Заряд. Электризация тел при соприкосновении. Взаимодействие заряженных тел. Два рода зарядов.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оскоп.  Проводники и непроводники электри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оскоп.  Проводники и непроводники электричеств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Электрическое  по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кое поле и его свойств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Делимость электрического заряда.  Строение атом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кий заряд. Делимость электрического заряда.  Строение атомов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 xml:space="preserve">Объяснение электрических явл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Урок закрепления зна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кие явления в природе, технике, быту. Электрические приборы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кий ток. Источники электрического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кий ток. Источники электрического ток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кая цепь и её составные ч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кая цепь и её составные части. Электрические схемы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кий ток в металлах. Действия электрического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Электрический ток в металлах. Действия электрического ток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ила тока. Единицы силы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ила тока. Единицы силы тока.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Инструктаж по ТБ. Л/р № 3«Сборка электрической цепи и измерение силы тока в ее различных участках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кие цеп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кое напряжение. Вольтметр. Измерение напря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кое напряжение. Вольтметр. Измерение напряжен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нструктаж по ТБ. Л/р №4 «Измерение напряжения на различных участках электрической цеп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ольтметр. Измерение напряжения на различных участках электрической цеп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кое сопротивление. Закон Ома для участка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висимость силы тока от напряжения. Электрическое сопротивление. Закон Ома для участка цеп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Удельное сопротивле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асчет сопротивления проводников. Удельное сопротивление. Реостаты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нструктаж по ТБ. Л/р № 5«Регулирование силы тока реостато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егулирование силы тока реостато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нструктаж по ТБ. Л/р № 6«Определение сопротивления проводника при помощи амперметра и вольтметр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Определение сопротивления проводника при помощи амперметра и вольтмет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/з по теме «Закон Ома для участка цепи». Последовательное соединение провод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закрепления зна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кон Ома для участка цепи. Последовательное соединение проводников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араллельное соединение провод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араллельное соединение проводников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/з по теме: «Закон Ома. Последовательное и параллельное соединение проводник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закрепления зна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кон Ома. Последовательное и параллельное соединение проводник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3 по теме “Электризация. Электрический ток. Соединения проводников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контрол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ические явления. Электризация. Электрические заряды. Электрический ток. Соединения проводников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Анализ контрольной работы.Работа электрического тока. Мощность электрического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абота электрического тока. Мощность электрического ток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Инструктаж по ТБ. Л/р №7«Измерение работы и мощности  электрического тока».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змерение работы и мощности  электрического т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кон  Джоуля-Ленца. Электронагревательные приборы. Короткое замыкание. Предохрани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Нагревание проводников электрическим  током. Закон  Джоуля-Ленца. Лампа накаливания. Электронагревательные приборы. Короткое замыкание. Предохранител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Повторение материала темы:  </w:t>
            </w:r>
          </w:p>
          <w:p>
            <w:pPr>
              <w:pStyle w:val="Style17"/>
              <w:spacing w:before="0" w:after="0"/>
              <w:rPr/>
            </w:pPr>
            <w:r>
              <w:rPr/>
              <w:t>" Электрические я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закрепления зна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Электрические яв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 4 по теме "Работа и мощность электрического то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контрол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Работа и мощность электрического т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1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 явления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Анализ контрольной работы. Магнитное по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агнитное поле. Магнитное поле прямого тока. Магнитные лини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агнитное поле катушки с током. Электромагн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Магнитное поле катушки с током. Электромагниты. Применение электромагнитов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нструктаж по ТБ. Лабораторная работа №8 «Сборка электромагнита и испытание его дейст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Формирование практических уме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борка электромагнита и испытание его действ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агнитное поле постоянных магнитов. Магнитное поле Зем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Действие магнитного поля на проводник с током.  Электродвигате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закрепления знаний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Действие магнитного поля на проводник с током.  Электродвигатель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структаж по ТБ. Лабораторная работа №9 «Изучение электрического двигателя постоянного то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Изучение электрического двигателя постоянного ток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5 по теме «Электромагнитные явле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контрол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лектромагнитные яв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овые явления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Анализ контрольной работы. Источники света.  Распространение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сточники света.  Распространение све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тражение света.  Законы  отра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тражение света.  Законы  отражен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лоское зерка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Закон отражения света. Плоское зеркало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е 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/>
              <w:t>Преломление  свет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зы.  Оптическая сила линз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Линзы.  Оптическая сила линзы. Изображения, даваемые линзой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з по теме: «Оптика» Инструктаж по ТБ. Л/р № 10 «Измерение фокусного расстояния собирающей линзы. Получение изображен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Измерение фокусного расстояния собирающей линзы. Получение изображ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 по теме «Световые явле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контрол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Оптика. Световые явлен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VI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овто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повторения и обобщения материала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Тепловые явления. Электрические явления. Электромагнитные явления. Оптические явлен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курс «Физика 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контрол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Тепловые явления. Электрические явления. Электромагнитные явления. Оптические явлен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119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>
                <w:iCs/>
              </w:rPr>
            </w:pPr>
            <w:r>
              <w:rPr/>
              <w:t>Базовые понятия</w:t>
            </w:r>
          </w:p>
          <w:p>
            <w:pPr>
              <w:pStyle w:val="Style17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8:18:00Z</dcterms:created>
  <dc:creator>Admin</dc:creator>
  <dc:description/>
  <cp:keywords/>
  <dc:language>en-US</dc:language>
  <cp:lastModifiedBy>User</cp:lastModifiedBy>
  <cp:lastPrinted>2015-11-14T14:13:00Z</cp:lastPrinted>
  <dcterms:modified xsi:type="dcterms:W3CDTF">2015-11-14T11:14:00Z</dcterms:modified>
  <cp:revision>13</cp:revision>
  <dc:subject/>
  <dc:title/>
</cp:coreProperties>
</file>