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. Физика.  7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особенностями расписания и календарного графика на 2015-2016уч. г. прохождение программы планируется за 67 ч. За счёт объединения уроков «Строение веществ, их свойства. Взаимодействие тел.» (из раздела Повторение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2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281"/>
        <w:gridCol w:w="137"/>
        <w:gridCol w:w="3827"/>
        <w:gridCol w:w="1843"/>
        <w:gridCol w:w="146"/>
        <w:gridCol w:w="4395"/>
        <w:gridCol w:w="1635"/>
      </w:tblGrid>
      <w:tr>
        <w:trPr>
          <w:trHeight w:val="52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4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ые виды учебной деятельности</w:t>
            </w:r>
          </w:p>
        </w:tc>
      </w:tr>
      <w:tr>
        <w:trPr>
          <w:trHeight w:val="2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Физика и физические методы изучения природы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09.15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ТБ в кабинете. Физика – наука о прир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Физика – наука о природе. Наблюдение и описание физических явлений. Физические приборы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эксперимент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.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Физические величины. Измерение физических величин. Система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Физические величины и их измерение. Физический эксперимент и физическая теория. Физика и техника. Погрешность измерений. Международная система единиц. Физические законы. Роль физики в формировании научной картины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.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Лабораторная работа № 1 «Определение цены деления шкалы измерительного прибо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Формирование практических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етоды определения цены деления шкал измерительных приб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, решение познавательных задач</w:t>
            </w:r>
          </w:p>
        </w:tc>
      </w:tr>
      <w:tr>
        <w:trPr>
          <w:trHeight w:val="500" w:hRule="atLeast"/>
        </w:trPr>
        <w:tc>
          <w:tcPr>
            <w:tcW w:w="1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Первоначальные сведения о строении вещества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троение ве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Строение вещества. Молеку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работа с книгой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9.15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Лабораторная работа № 2 «Измерение размеров малых те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Формирование практических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етоды измерения размеров малых т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, решение познавательных задач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9.15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Диффузия. Скорость движения молекул, температура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Диффузия. Тепловое движение атомов и молекул. Броуновское дви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эксперимент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заимодействие частиц вещества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заимодействие частиц вещества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эксперимент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Агрегатное состояние ве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одели строения газов, жидкостей и твердых тел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нигой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Различие в молекулярном строении твердых тел, жидкостей и газов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одели строения газов, жидкостей, твердых тел и объяснение различий в молекулярном строении на основе этих моделей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работа с книгой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 1 по теме «Первоначальные сведения о строении вещества»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контроля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</w:t>
            </w:r>
          </w:p>
        </w:tc>
      </w:tr>
      <w:tr>
        <w:trPr>
          <w:trHeight w:val="529" w:hRule="atLeast"/>
        </w:trPr>
        <w:tc>
          <w:tcPr>
            <w:tcW w:w="1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II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заимодействие тел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</w:rPr>
            </w:pPr>
            <w:r>
              <w:rPr/>
              <w:t xml:space="preserve">Механическое движение. </w:t>
            </w:r>
          </w:p>
          <w:p>
            <w:pPr>
              <w:pStyle w:val="Style17"/>
              <w:spacing w:before="28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изучения нового материала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еханическое движение. Траектория. Путь. Прямолинейное равномерное движение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работа с книгой, измерение величин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</w:rPr>
            </w:pPr>
            <w:r>
              <w:rPr/>
              <w:t>Скорость тела</w:t>
            </w:r>
          </w:p>
          <w:p>
            <w:pPr>
              <w:pStyle w:val="Style17"/>
              <w:spacing w:before="28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Скорость прямолинейного равномерного движения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и доказательство формул, построение графиков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>
                <w:b/>
                <w:b/>
                <w:bCs/>
              </w:rPr>
            </w:pPr>
            <w:r>
              <w:rPr/>
              <w:t>Методы измерения расстояния, времени</w:t>
            </w:r>
          </w:p>
          <w:p>
            <w:pPr>
              <w:pStyle w:val="Style17"/>
              <w:spacing w:before="28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закрепления знаний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Методы измерения расстояния, времени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, качественных количественных задач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Методы измерения скор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закрепления знаний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етоды измерения скор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  материалом, измерение величин</w:t>
            </w:r>
          </w:p>
        </w:tc>
      </w:tr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</w:rPr>
            </w:pPr>
            <w:r>
              <w:rPr/>
              <w:t xml:space="preserve">Инерция </w:t>
            </w:r>
          </w:p>
          <w:p>
            <w:pPr>
              <w:pStyle w:val="Style17"/>
              <w:spacing w:before="28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Инерция. Неравномерное движе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наблюдаемых явлений, анализ проблемных ситуаций, построение гипотезы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Решение задач по теме «Механическое движ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закрепления знаний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еханическое движение. Траектория. Путь. Прямолинейное равномерное движение. Методы измерения расстояния, времени. Методы измерения скорости. Инерция. Неравномерное движе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, качественных количественных задач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заимодействие 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заимодействие те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наблюдаемых явлений, анализ проблемных ситуаций, построение гипотезы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асса тела. Единицы м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асса тела. Устройство и принцип действия вес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борка приборов из готовых деталей и конструкций.  Выявление и устранение неисправностей в приборах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й по усовершенствованию приборов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Лабораторная работа № 3 «Измерение массы тела на рычажных вес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Формирование практических умений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етоды измерения массы тел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ронтальных лабораторных работ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лотность ве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лотность веще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монстрациями учителя. Анализ формул.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Лабораторные работы № 4,5 «Измерение объёма твёрдого тела», «Определение плотности твёрдого т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Формирование практических умений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етоды измерения объёма и плотности тел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ронтальных лабораторных работ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Расчет массы  тела по его плот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Урок закрепления знаний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Расчет массы  тела по его плотности, решение задач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, качественных количественных задач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Расчет объёма  тела по его плотности 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Урок закрепления знаний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Расчет объема тела по его плотности, решение задач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, качественных количественных задач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Взаимодействие тел. С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Взаимодействие тел. Сил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наблюдаемых явлений, анализ проблемных ситуаций, построение гипотезы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ила тяже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ила тяже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наблюдаемых явлений, анализ проблемных ситуаций, построение гипотезы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ила упругости. Вес т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Комбинированный урок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ила упругости и ве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монстрациями учителя. Анализ формул.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Единицы силы. Связь между силой и массой т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Комбинированный урок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Единицы силы. Связь между силой и массой тела. </w:t>
            </w:r>
            <w:r>
              <w:rPr>
                <w:iCs/>
              </w:rPr>
              <w:t>Закон Гука. Динамомет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монстрациями учителя. Анализ формул.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Лабораторная работа № 6 «Динамометр. Градуирование пружины»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Формирование практических умений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етод измерения силы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ронтальных лабораторных работ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Сложение с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Урок закрепления знаний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Графическое изображение силы. Сложение сил. </w:t>
            </w:r>
            <w:r>
              <w:rPr>
                <w:iCs/>
              </w:rPr>
              <w:t>Равнодействующая сил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ила т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Урок изучения нового материала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Сила трения.Трение покоя.Трение в природе и технике. Подшипник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и сравнение материала по нескольким источникам.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Решение задач по «Взаимодействие тел. Сил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закрепления знаний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Сила тяжести. Сила упругости и вес. Связь между силой и массой тела. </w:t>
            </w:r>
            <w:r>
              <w:rPr>
                <w:iCs/>
              </w:rPr>
              <w:t xml:space="preserve">Закон Гука. </w:t>
            </w:r>
            <w:r>
              <w:rPr/>
              <w:t xml:space="preserve">. Сложение сил. </w:t>
            </w:r>
            <w:r>
              <w:rPr>
                <w:iCs/>
              </w:rPr>
              <w:t>Равнодействующая сила.  Сила трения. Трение поко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, качественных количественных задач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 2 по теме «Взаимодействие те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контроля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й по разграничению понятий. Систематизация учебного материала</w:t>
            </w:r>
          </w:p>
        </w:tc>
      </w:tr>
      <w:tr>
        <w:trPr>
          <w:trHeight w:val="529" w:hRule="atLeast"/>
        </w:trPr>
        <w:tc>
          <w:tcPr>
            <w:tcW w:w="1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Давление твёрдых тел, жидкостей и газов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1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Д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Урок изучения нового материала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Давление. Единицы давления.Способы увеличения и уменьшения давл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эксперимент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Давление г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Давление газ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и сравнение материала по нескольким источникам. Работа с книгой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лотность г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лотность газ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монстрациями учителя. Анализ формул.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Закон Паска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Давление газа. Закон Паскал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эксперимент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Расчет давления жидкости на дно и стенки сос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Комбинированный урок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Давление в жидкости и газе. Расчет давления жидкости на дно и стенки сосуд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ормул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>Решение задач по теме</w:t>
            </w:r>
            <w:r>
              <w:rPr>
                <w:b/>
                <w:bCs/>
              </w:rPr>
              <w:t xml:space="preserve"> «</w:t>
            </w:r>
            <w:r>
              <w:rPr/>
              <w:t>Давление. Закон Паскал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Урок закрепления знаний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Передача давления жидкостями и газами. Закон Паскал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, качественных количественных задач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ообщающиеся сосу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ообщающиеся сосуды. Применение. Устройство шлюзов, водомерного стекла. Гидравлические машин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эксперимент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Атмосферное д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Вес воздуха. Атмосферное давление. Причины появления атмосферного давл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экспериментальных задач. Анализ проблемных ситуаций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Измерение атмосферного д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етоды измерения атмосферного давления. Опыт Торричелл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величин. Анализ проблемных ситуаций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етоды измерения атмосферного д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етоды измерения атмосферного давления. Барометр-анероид. Атмосферное давление на различных высота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сследовательского эксперимента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анометры. Гидравлический пре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Комбинированный урок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Барометры. Манометры. Гидравлический прес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опытов для демонстрации классу. Выполнение  заданий по усовершенствованию прибора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Закон Архиме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Закон Архимеда. Действие жидкости и газа на погруженное в них тел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наблюдаемых явлений, анализ проблемных ситуаций.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Архимедова с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Комбинированный урок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</w:rPr>
              <w:t>Архимедова сила.</w:t>
            </w:r>
            <w:r>
              <w:rPr/>
              <w:t xml:space="preserve"> </w:t>
            </w:r>
            <w:r>
              <w:rPr>
                <w:iCs/>
              </w:rPr>
              <w:t>Легенда об Архимеде.</w:t>
            </w:r>
            <w:r>
              <w:rPr/>
              <w:t xml:space="preserve"> </w:t>
            </w:r>
            <w:r>
              <w:rPr>
                <w:iCs/>
              </w:rPr>
              <w:t>Закон Архимед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 материалом, решение экспериментальных задач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.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Лабораторная работа № 7 «Определение выталкивающей силы, действующей на погруженное в жидкость тел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Формирование практических умений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Закон Архимед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ронтальных лабораторных работ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.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лавание 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словие плавания те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эксперимент, анализ проблемной ситуации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Решение задач по теме «Плавание те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закрепления знаний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Закон Архимеда. Плавание те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, качественных количественных задач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лавание судов. Воздухопла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Плавание тел. Плавание судов. Воздухоплава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учебных фильмов, написание рефератов и докладов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одготовка к контрольной работе по теме «Давление твёрдых тел, жидкостей и газ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Давление. Закон Паскаля. Атмосферное давление. Методы измерения атмосферного давления. Закон Архимед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 3 по теме «Давление твёрдых тел, жидкостей и газ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контроля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, качественных количественных задач.</w:t>
            </w:r>
          </w:p>
        </w:tc>
      </w:tr>
      <w:tr>
        <w:trPr>
          <w:trHeight w:val="529" w:hRule="atLeast"/>
        </w:trPr>
        <w:tc>
          <w:tcPr>
            <w:tcW w:w="1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VI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бота и мощность. Энергия тел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.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еханическая 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Урок изучения нового материала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</w:rPr>
              <w:t>Механическая работа.</w:t>
            </w:r>
            <w:r>
              <w:rPr/>
              <w:t xml:space="preserve"> </w:t>
            </w:r>
            <w:r>
              <w:rPr>
                <w:iCs/>
              </w:rPr>
              <w:t>Единицы работ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эксперимент, анализ проблемной ситуации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.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ощ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Комбинированный урок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Механическая мощность.Мощность. Единицы мощ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эксперимент, анализ проблемной ситуации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Решение задач по теме « Механическая работа. Мощн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закрепления знаний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</w:rPr>
              <w:t>Механическая работа.</w:t>
            </w:r>
            <w:r>
              <w:rPr/>
              <w:t xml:space="preserve"> </w:t>
            </w:r>
            <w:r>
              <w:rPr>
                <w:iCs/>
              </w:rPr>
              <w:t>Единицы работы. Механическая мощность.Мощность. Единицы мощ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, качественных количественных задач.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Рычаги. 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иды рычагов, их применение.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опытов для демонстрации классу. Выполнение  заданий по усовершенствованию прибора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омент си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омент силы, правило момен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и сравнение материала по нескольким источникам.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Лабораторная работа № 8 «Выяснение условий равновесия рыча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Формирование практических умений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рактическое исследование условий равновесия рыча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ронтальных лабораторных работ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Блоки. Золотое правило механик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Комбинированный урок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</w:rPr>
              <w:t xml:space="preserve">Блок. Простые механизмы .Блок и система блоков. </w:t>
            </w:r>
            <w:r>
              <w:rPr/>
              <w:t>Золотое правило механик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монстрациями учителя. Анализ формул.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эффициент полезно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.  Коэффициент полезного действ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величин. Анализ проблемных ситуаций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.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Лабораторная работа № 9 «Определение КПД при подъеме тела по наклонной плоск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Формирование практических умений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ронтальных лабораторных работ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.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Энергия. Закон сохранения энергии. Превращение одного вида механической энергии в друг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Урок изучения нового материала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</w:rPr>
              <w:t>Энергия. Потенциальная и кинетическая энергия. Закон сохранения энергии. Превращение одного вида механической энергии в другой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и сравнение материала по нескольким источникам.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Решение задач по теме «Энергия. Превращение одного вида энергии в друг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Урок закрепления знаний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  <w:t>Энергия. Потенциальная и кинетическая энергия. Закон сохранения энерг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, качественных количественных задач.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одготовка к контрольной работе по теме «Работа и мощность.Энерг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повторения и обобщения материала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</w:rPr>
              <w:t>Механическая работа.</w:t>
            </w:r>
            <w:r>
              <w:rPr/>
              <w:t xml:space="preserve"> </w:t>
            </w:r>
            <w:r>
              <w:rPr>
                <w:iCs/>
              </w:rPr>
              <w:t>Единицы работы. Механическая мощность.Мощность. Единицы мощности</w:t>
            </w:r>
            <w:r>
              <w:rPr/>
              <w:t>. Энергия. Потенциальная и кинетическая энергия. Закон сохранения энерг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 4 по теме «Работа и мощность. Энерг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Урок контроля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й по разграничению понятий. Систематизация учебного материала</w:t>
            </w:r>
          </w:p>
        </w:tc>
      </w:tr>
      <w:tr>
        <w:trPr>
          <w:trHeight w:val="529" w:hRule="atLeast"/>
        </w:trPr>
        <w:tc>
          <w:tcPr>
            <w:tcW w:w="152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</w:t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Строение веществ, их свойства. Взаимодействие тел.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обобщения и систематизации знаний</w:t>
            </w:r>
          </w:p>
          <w:p>
            <w:pPr>
              <w:pStyle w:val="Style17"/>
              <w:spacing w:before="0" w:after="119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>
                <w:iCs/>
              </w:rPr>
            </w:pPr>
            <w:r>
              <w:rPr/>
              <w:t>Базовые понятия</w:t>
            </w:r>
          </w:p>
          <w:p>
            <w:pPr>
              <w:pStyle w:val="Style17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нигой, систематизация учебного материала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ая контрольная работа №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Урок контро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й по разграничению понятий. Систематизация учебного материала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Анализ итоговой контрольной работы № 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>
                <w:iCs/>
              </w:rPr>
            </w:pPr>
            <w:r>
              <w:rPr/>
              <w:t>Базовые понятия</w:t>
            </w:r>
          </w:p>
          <w:p>
            <w:pPr>
              <w:pStyle w:val="Style17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учебного материал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8:16:00Z</dcterms:created>
  <dc:creator>Admin</dc:creator>
  <dc:description/>
  <cp:keywords/>
  <dc:language>en-US</dc:language>
  <cp:lastModifiedBy>User</cp:lastModifiedBy>
  <cp:lastPrinted>2015-11-10T12:03:00Z</cp:lastPrinted>
  <dcterms:modified xsi:type="dcterms:W3CDTF">2015-11-10T09:05:00Z</dcterms:modified>
  <cp:revision>18</cp:revision>
  <dc:subject/>
  <dc:title/>
</cp:coreProperties>
</file>