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7В клас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"/>
        <w:gridCol w:w="960"/>
        <w:gridCol w:w="2617"/>
        <w:gridCol w:w="1823"/>
        <w:gridCol w:w="2520"/>
        <w:gridCol w:w="2160"/>
        <w:gridCol w:w="1920"/>
        <w:gridCol w:w="18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- 26 час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Международное соревнование среди подростк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 – 26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835515" cy="132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5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863"/>
                              <w:gridCol w:w="20"/>
                              <w:gridCol w:w="843"/>
                              <w:gridCol w:w="2475"/>
                              <w:gridCol w:w="1806"/>
                              <w:gridCol w:w="2397"/>
                              <w:gridCol w:w="1972"/>
                              <w:gridCol w:w="1868"/>
                              <w:gridCol w:w="1674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суг и увлечения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ремен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Simple (Present Simple, Past Simple)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слуш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алога с опорой на текс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казать о своих увлечениях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. 2 стр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ременные подростки-Какие они?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ремен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Simple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казать о своем друге, его увлечениях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. 7 стр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ешность человек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лово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ффиксы прилагательных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слушивание текста о чертах характера человека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10 стр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нятия в свободное врем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Past Simple, Future Simple 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тор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15 стр. 1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20 стр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ешность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авнительная характер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стоящих времён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тение текста с пониманием основного содержания упр. 14 стр.1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казывать одноклассни-кам что бы вы хотели изменить в себе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21 стр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чества человек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амматик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: once, twice, once more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ктивизация навыка монологичес-кой речи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19 стр.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обальные проблемы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дущее время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удирование диалога с полным понимание пропущенн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22 стр.12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ствование навыков монологичес-кой речи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24 стр.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то думают подростки о будущем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дущее время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нологичес-кие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ша планета через 10 л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28 стр. 13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28 стр.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ревнова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енные числ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-10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казывать о различных конкурсах для подростков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31 стр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авайте соревноваться!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рядковые числ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тение аутентичных текстов с извлечением информации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казывать о своем любимом конкурсе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37 стр.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а. Граммати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исла и даты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тение больших чисел и дат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удирование и чтение чисел и да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звать важные даты вашей семьи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44 стр.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амые большие города м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епени сравнения прилагательных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онологические высказывания о родном городе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пр. 47, 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наменитые люди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рундий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слушивание вопросов викторины и ответы на них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48 стр.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ви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ндрей Сахаров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рундий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слушивание и чтение текста «Андрей Сахаров»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общение биографии Андрея Сахарова с опорой на даты его жизни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45 стр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ис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еверия. Грамматика: повелительное наклонение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елительное наклонение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удирование текс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52 стр.2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казать о приметах, в которые верят люди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49 стр.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нь всех святых в Великобритании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елительное наклонение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удирование текс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Halloween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60 стр.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а обще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амматик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: each other, one another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уд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51 стр.2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разить свое мнение о необходимости общаться по телефону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69 стр. 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ви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ревние средства обще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66 стр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говор по телефону.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Can 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..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Could 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?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удирование упр. 71 стр. 2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алог «Разговор по телефон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чевые клише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80 стр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пьютеры «за» и «против»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бин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удирование текста: Компьютеры «за» и «против»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общение по теме «Мой компьютер»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44 стр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 аудирова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 знани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удирование текста по теме «Знаменитые люд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.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 чте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 знани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. 87 стр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 знани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крепление знани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торить тему «Мой компьюте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 говоре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троль знани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казывания по теме «Мой компьютер»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. 18 стр.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общающее повторение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крепление знаний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бота по индивидуаль-ным задан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четверть – 21 ч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 2. Встречаем победителей юношеских соревнов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, декабрь – 21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45pt;height:10.45pt;mso-wrap-distance-left:9pt;mso-wrap-distance-right:9pt;mso-wrap-distance-top:0pt;mso-wrap-distance-bottom:0pt;margin-top:0.9pt;mso-position-vertical-relative:text;margin-left:1638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863"/>
                        <w:gridCol w:w="20"/>
                        <w:gridCol w:w="843"/>
                        <w:gridCol w:w="2475"/>
                        <w:gridCol w:w="1806"/>
                        <w:gridCol w:w="2397"/>
                        <w:gridCol w:w="1972"/>
                        <w:gridCol w:w="1868"/>
                        <w:gridCol w:w="1674"/>
                      </w:tblGrid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суг и увлечения.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реме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imple (Present Simple, Past Simple)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слуш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алога с опорой на текс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казать о своих увлечениях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. 2 стр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ременные подростки-Какие они?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реме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imple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казать о своем друге, его увлечениях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. 7 стр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нешность человека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лово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ффиксы прилагательных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слушивание текста о чертах характера человека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10 стр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нятия в свободное врем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Past Simple, Future Simple 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торение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15 стр. 1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20 стр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нешность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авнительн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стоящих времён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тение текста с пониманием основного содержания упр. 14 стр.10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казывать одноклассни-кам что бы вы хотели изменить в себе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21 стр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чества человека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раммат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: once, twice, once more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ктивизация навыка монологичес-кой речи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19 стр.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обальные проблемы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удущее время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удирование диалога с полным понимание пропущенной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22 стр.12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ствование навыков монологичес-кой речи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24 стр.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то думают подростки о будущем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удущее время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нологичес-кие высказы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ша планета через 10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28 стр. 13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28 стр.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ревновани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енные числ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-10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казывать о различных конкурсах для подростков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31 стр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вайте соревноваться!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рядковые числ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тение аутентичных текстов с извлечением информации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казывать о своем любимом конкурсе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37 стр.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. Граммати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исла и даты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тение больших чисел и дат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удирование и чтение чисел и да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ть важные даты вашей семьи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44 стр.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амые большие города мира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епени сравнения прилагательных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онологические высказывания о родном городе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пр. 47,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наменитые люди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рундий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слушивание вопросов викторины и ответы на них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48 стр.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ви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дрей Сахаров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рундий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слушивание и чтение текста «Андрей Сахаров»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общение биографии Андрея Сахарова с опорой на даты его жизни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45 стр.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ис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еверия. Грамматика: повелительное наклонение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велительное наклонение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удирование текс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52 стр.20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казать о приметах, в которые верят люди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49 стр.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нь всех святых в Великобритании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велительное наклонение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удирование текс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Halloween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60 стр.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а общени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раммат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: each other, one another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уд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51 стр.20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разить свое мнение о необходимости общаться по телефону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69 стр.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ви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ревние средства общени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66 стр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говор по телефону. Диалоги по теме.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Can 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.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Could 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?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удирование упр. 71 стр. 24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алог «Разговор по телефону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чевые клише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80 стр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ьютеры «за» и «против»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бин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удирование текста: Компьютеры «за» и «против»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общение по теме «Мой компьютер»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44 стр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аудировани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знани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удирование текста по теме «Знаменитые люд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.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чтени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знани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. 87 стр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знани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крепление знани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вторить тему «Мой компьюте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 говорения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знани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казывания по теме «Мой компьютер»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. 18 стр.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бщающее повторение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крепление знаний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бота по индивидуаль-ным задан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етверть – 21 ча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 2. Встречаем победителей юношеских соревнова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, декабрь – 21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9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17"/>
        <w:gridCol w:w="918"/>
        <w:gridCol w:w="2631"/>
        <w:gridCol w:w="1920"/>
        <w:gridCol w:w="2548"/>
        <w:gridCol w:w="2097"/>
        <w:gridCol w:w="1986"/>
        <w:gridCol w:w="177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, фла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а: употребление определённого артик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Определенный артикль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z w:val="26"/>
                <w:szCs w:val="26"/>
              </w:rPr>
              <w:t xml:space="preserve"> с названиями стран, континен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, 4 стр. 34-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 стр. 3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 стр. 3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ьтесь с победителями соревн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8 стр. 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 стр.36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 стр.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и национа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Артикль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z w:val="26"/>
                <w:szCs w:val="26"/>
              </w:rPr>
              <w:t xml:space="preserve"> с названиями национальност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8, 9, 12 стр. 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ть наиболее популярные языки в мир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7 стр.3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соревнований говорят о своих стран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ный зало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19 стр. 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1, 24 стр.3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о – говорящие ст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удир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ный зало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 упр. 20 стр. 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ить на вопросы после прослуши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3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о – говорящие стр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т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вопрос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2 стр.42</w:t>
            </w:r>
          </w:p>
        </w:tc>
      </w:tr>
      <w:tr>
        <w:trPr>
          <w:trHeight w:val="10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английского язы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труктуры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ither…nor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onl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упр. 38 стр. 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5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- международный язы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фик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ительны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уссия на тему: «Почему мы изучаем английский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4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языком может человек выучить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en-US"/>
              </w:rPr>
              <w:t>How long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ow far…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How high…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4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в современном ми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твор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нее утр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 Пушк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стихотво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зительное чтение стихотво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зу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грамматической темой «Действительный и страдательный залог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assive Voic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дательный залог. Обобщение материа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assive Voic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весёлого стихотвор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ти глаголы в </w:t>
            </w:r>
            <w:r>
              <w:rPr>
                <w:sz w:val="26"/>
                <w:szCs w:val="26"/>
                <w:lang w:val="en-US"/>
              </w:rPr>
              <w:t>Passiv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руг све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тран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англо-язычным стран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 упр. 74 стр.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о путешествии в другую стра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воему маршруту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сь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ой любимый вид транспорт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гово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 – 30 час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Проблемы подростков: школьное образовани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февраль, март – 30 час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подро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Глаголы: </w:t>
            </w:r>
            <w:r>
              <w:rPr>
                <w:sz w:val="26"/>
                <w:szCs w:val="26"/>
                <w:lang w:val="en-US"/>
              </w:rPr>
              <w:t>be/look/fee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ростковые проблем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лекать из текста определенную информацию, выражать свое отношение к н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в семь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 стр.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 стр. 9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роге в школ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ги направ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карты своего мес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 стр. 9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ация в городе. Диалог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труктура</w:t>
            </w:r>
            <w:r>
              <w:rPr>
                <w:sz w:val="26"/>
                <w:szCs w:val="26"/>
                <w:lang w:val="en-US"/>
              </w:rPr>
              <w:t>: It usually takes me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диа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5 стр. 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 стр. 9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 из англо-говорящих стр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диа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6 стр. 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диалогов с опорой на образ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2 стр. 9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жизнь. Модальные глаг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одальн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лаголы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ould, have to…,mus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. 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стр. 6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Упр.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стр. 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ая шк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альные глаголы и их эквивалент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4 стр. 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жиз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матизация диало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1 стр.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0 стр. 9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колы в Австралии, Великобритании и Америк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тек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7 (а) стр. 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 извлечением определённ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 стр. 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1 стр. 9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жизнь в англо-говорящих стран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ое чт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ые местоим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 извлечением определённой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 стр. 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2 стр. 9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и страдательный з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требление страдательного зало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школ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лексик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5 стр. 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яться мнениями с партнерами о частной шко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0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шк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6 стр.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 стр. 7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школ в англо-говорящих стран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 своё отношение к школьной форм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5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ный зало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эквивале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требление страдательного зало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7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уществительные с окончанием –</w:t>
            </w:r>
            <w:r>
              <w:rPr>
                <w:sz w:val="26"/>
                <w:szCs w:val="26"/>
                <w:lang w:val="en-US"/>
              </w:rPr>
              <w:t>tion</w:t>
            </w:r>
            <w:r>
              <w:rPr>
                <w:sz w:val="26"/>
                <w:szCs w:val="26"/>
              </w:rPr>
              <w:t>/-</w:t>
            </w:r>
            <w:r>
              <w:rPr>
                <w:sz w:val="26"/>
                <w:szCs w:val="26"/>
                <w:lang w:val="en-US"/>
              </w:rPr>
              <w:t>sion</w:t>
            </w:r>
            <w:r>
              <w:rPr>
                <w:sz w:val="26"/>
                <w:szCs w:val="26"/>
              </w:rPr>
              <w:t>/-</w:t>
            </w:r>
            <w:r>
              <w:rPr>
                <w:sz w:val="26"/>
                <w:szCs w:val="26"/>
                <w:lang w:val="en-US"/>
              </w:rPr>
              <w:t>men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нашей шко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4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друз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по теме «Мой друг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5 стр. 9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чески ориентированный уро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ловные предложени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ти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Условные предложени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тип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грамматических навык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8 стр. 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читанных кни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вопросы (повторе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текст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83 стр.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9 стр. 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друз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по тем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00 стр. 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03 стр. 8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0 стр. 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1 стр. 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друз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решить наши проблемы?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92 стр. 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говор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частных школах Англ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сь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: «Я бы хотел учиться в лучшей школ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прое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рое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друг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 – 27 часо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Спорт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май – 24 час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– 3 час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 Новая лекс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образ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ффикс -</w:t>
            </w:r>
            <w:r>
              <w:rPr>
                <w:sz w:val="26"/>
                <w:szCs w:val="26"/>
                <w:lang w:val="en-US"/>
              </w:rPr>
              <w:t>l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наиболее популярных видов спорта в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 стр.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ый вид спорта британских подро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1</w:t>
            </w:r>
          </w:p>
          <w:p>
            <w:pPr>
              <w:pStyle w:val="Normal"/>
              <w:ind w:left="0" w:right="-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о выу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 Расширение лексики по т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 do sports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 be good at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 keep fi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новых видов спо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ать о видах спорта, где они проходя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 стр.1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. Грамматика: нареч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ия между прилагательными и наречия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late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latel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 нареч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19 стр.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ый образ жиз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агательные и нареч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-расспро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18 стр.1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0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сохранить здоровье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4 стр. 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1,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0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спортом. Ауд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Условные предложения с </w:t>
            </w:r>
            <w:r>
              <w:rPr>
                <w:sz w:val="26"/>
                <w:szCs w:val="26"/>
                <w:lang w:val="en-US"/>
              </w:rPr>
              <w:t>might</w:t>
            </w:r>
            <w:r>
              <w:rPr>
                <w:sz w:val="26"/>
                <w:szCs w:val="26"/>
              </w:rPr>
              <w:t xml:space="preserve"> и союзами </w:t>
            </w:r>
            <w:r>
              <w:rPr>
                <w:sz w:val="26"/>
                <w:szCs w:val="26"/>
                <w:lang w:val="en-US"/>
              </w:rPr>
              <w:t>if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Аудировани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ек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6 стр. 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я е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1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3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0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о здоровь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ч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финг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ind w:left="0"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54 стр. 1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ый вид спор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поискового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60 (а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. 1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0 (в, 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. Граммати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и сравнения нареч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25 стр. 1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36 стр. 1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. Развитие навыков ознакомительного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истории Олимпийски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и сравнения нареч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1 стр. 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итые российские спортсме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 стр. 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о знаменитых спортсменах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 диало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ёжные Олимпийские иг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ить вопро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и сравнения нареч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 7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1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ый вид 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е дополн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подростки любят соревноваться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по теме «День спорта в школ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11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ауд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ч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дру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юбимый вид спорт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сь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гово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наменитые спортсмены Росси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ур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ур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57:00Z</dcterms:created>
  <dc:creator>User</dc:creator>
  <dc:description/>
  <dc:language>en-US</dc:language>
  <cp:lastModifiedBy>User</cp:lastModifiedBy>
  <cp:lastPrinted>2015-10-14T16:34:00Z</cp:lastPrinted>
  <dcterms:modified xsi:type="dcterms:W3CDTF">2015-10-14T12:35:00Z</dcterms:modified>
  <cp:revision>3</cp:revision>
  <dc:subject/>
  <dc:title/>
</cp:coreProperties>
</file>