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особенностями расписания и календарным графиком на 2015/2016 уч.г. планируется прохождение программы за 63 ча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корректирована за счет объединения материала урок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ч. – урок №15  «Описание картинки с изображением животного. Английский алфавит» и урок № 16 «Закрепление лексики: Мир вокруг меня. Домашние животные» - 22.10.15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II ч. – урок  №50 «Закрепление глагола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. Чтение рассказа о животном» и урок № 51 «Закрепление пройденного материала » - 14.03.16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ч. – урок №64 «Аудирование текста. Сложные слова» и урок № 65 «Закрепление пройденного материала»- 16.05 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    урок № 68  «Обучение чтению гласных букв в I, II, III типах слогов» и  урок № 67 «Обобщение пройденного материала. Итоговый урок»- 19. 05.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Четверть I (сентябрь-октябрь)- 17 ч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Знакомство, основные элементы речевого этикета – 13 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733"/>
        <w:gridCol w:w="939"/>
        <w:gridCol w:w="2017"/>
        <w:gridCol w:w="625"/>
        <w:gridCol w:w="617"/>
        <w:gridCol w:w="1675"/>
        <w:gridCol w:w="1959"/>
        <w:gridCol w:w="2196"/>
        <w:gridCol w:w="2416"/>
        <w:gridCol w:w="10"/>
      </w:tblGrid>
      <w:tr>
        <w:trPr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8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1147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eastAsianLayout w:vert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й урок. Знакомство с учебником и его структурой.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fternoon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накомятся со странами изучаемого языка; учатся произносить свои имена по-английски; знакомятся с интернациональными словами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Style w:val="FontStyle43"/>
                <w:b/>
                <w:i/>
                <w:szCs w:val="24"/>
                <w:lang w:val="ru-RU"/>
              </w:rPr>
              <w:t>П.-</w:t>
            </w:r>
            <w:r>
              <w:rPr>
                <w:b w:val="false"/>
                <w:i w:val="false"/>
                <w:szCs w:val="24"/>
                <w:lang w:val="uk-UA"/>
              </w:rPr>
              <w:t xml:space="preserve"> </w:t>
            </w:r>
            <w:r>
              <w:rPr>
                <w:b w:val="false"/>
                <w:i w:val="false"/>
                <w:szCs w:val="24"/>
                <w:lang w:val="ru-RU"/>
              </w:rPr>
              <w:t xml:space="preserve">Умение работать с новым учебником 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К.- Формирование желания общаться и умения знакомиться с другими ребятами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Р.- Целеполагание как постановка учебной задачи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Элементарные представления о культурном достоянии англоязычных стран; определяют свои мотивы изучения английского языка.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 и знакомство. Буквы и зв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b],[d],[k],[l],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m],[n],[e];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name is…/I’m…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Обучающиеся знакомятся с английскими согласными буквами Bb, Dd, Kk, Ll, Mm, Nn, звуками, их транскрипционными обозначениями, учатся произносить эти буквы; знакомятся с гласной буквой Ее, особенностями ее чтения, транскрипционным обозначением, учатся ее произносить; воспринимают на слух диалоги с опорой на зрительную наглядность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Style w:val="FontStyle43"/>
                <w:b/>
                <w:i/>
                <w:szCs w:val="24"/>
                <w:lang w:val="ru-RU"/>
              </w:rPr>
              <w:t>П.-</w:t>
            </w:r>
            <w:r>
              <w:rPr>
                <w:b w:val="false"/>
                <w:i w:val="false"/>
                <w:szCs w:val="24"/>
                <w:lang w:val="ru-RU"/>
              </w:rPr>
              <w:t xml:space="preserve"> Умение осознанно строить речевое высказывание по образцу (вопросы при знакомстве).</w:t>
            </w:r>
          </w:p>
          <w:p>
            <w:pPr>
              <w:pStyle w:val="Style91"/>
              <w:widowControl/>
              <w:jc w:val="both"/>
              <w:rPr>
                <w:rFonts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val="ru-RU"/>
              </w:rPr>
            </w:r>
          </w:p>
          <w:p>
            <w:pPr>
              <w:pStyle w:val="Style91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Style w:val="FontStyle43"/>
                <w:b/>
                <w:i/>
                <w:szCs w:val="24"/>
                <w:lang w:val="ru-RU"/>
              </w:rPr>
              <w:t>Мотивация к самореализации в познавательной и учебной деятельности; любознательность и стремление расширять кругозор.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,S,G,Y. Yes/No. N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;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Обучающиеся знакомятся с английскими согласными буквами Tt, Ss, Gg, звуками, их транскрипционными обозначениями, учатся произносить эти буквы; знакомятся с гласной буквой Yy, особенностями ее чтения, транскрипционным обозначением, учатся ее произносить; учатся соглашаться и не соглашаться, используя слова yes, nо; знакомятся и учатся произносить и использовать фразу «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  <w:lang w:val="en-US"/>
              </w:rPr>
              <w:t>Nice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  <w:lang w:val="en-US"/>
              </w:rPr>
              <w:t>meet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Style w:val="FontStyle43"/>
                <w:b/>
                <w:i/>
                <w:szCs w:val="24"/>
                <w:lang w:val="ru-RU"/>
              </w:rPr>
              <w:t>П.-</w:t>
            </w:r>
            <w:r>
              <w:rPr>
                <w:b w:val="false"/>
                <w:i w:val="false"/>
                <w:szCs w:val="24"/>
                <w:lang w:val="ru-RU"/>
              </w:rPr>
              <w:t xml:space="preserve"> Умение осознанно строить речевое высказывание по образцу при рассказе о себе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К.-</w:t>
            </w:r>
            <w:r>
              <w:rPr>
                <w:b w:val="false"/>
                <w:i w:val="false"/>
                <w:szCs w:val="24"/>
                <w:lang w:val="uk-UA"/>
              </w:rPr>
              <w:t xml:space="preserve"> Формирование умения слушать и вступать в диалог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rStyle w:val="FontStyle43"/>
                <w:b/>
                <w:i/>
                <w:szCs w:val="24"/>
                <w:lang w:val="uk-UA"/>
              </w:rPr>
              <w:t>Р.-</w:t>
            </w:r>
            <w:r>
              <w:rPr>
                <w:b w:val="false"/>
                <w:i w:val="false"/>
                <w:szCs w:val="24"/>
                <w:lang w:val="ru-RU"/>
              </w:rPr>
              <w:t xml:space="preserve"> Моделирование ситуации поведения в классе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Style w:val="FontStyle43"/>
                <w:b/>
                <w:i/>
                <w:szCs w:val="24"/>
                <w:lang w:val="ru-RU"/>
              </w:rPr>
              <w:t>Доброжелательное отношение к другим участникам учебной и игровой деятельности на основе этических норм; уважение к иному мнению и культуре других народов; ценностное отношение к природе.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и звуки: F, P, V, W. Сообщение основных свед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;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.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накомятся с английскими согласными буквами Ff, Рр, Vv, Ww и звуками, их транскрипционными обозначениями, учатся произносить эти звуки и читать буквы; совершенствуют фонетические навыки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П.-</w:t>
            </w:r>
            <w:r>
              <w:rPr>
                <w:b w:val="false"/>
                <w:i w:val="false"/>
                <w:szCs w:val="24"/>
                <w:lang w:val="uk-UA"/>
              </w:rPr>
              <w:t xml:space="preserve"> Выразительное правильное чтение слов. Извлечение необходимой информации из прослушанного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uk-UA"/>
              </w:rPr>
            </w:pPr>
            <w:r>
              <w:rPr>
                <w:b w:val="false"/>
                <w:i w:val="false"/>
                <w:szCs w:val="24"/>
                <w:lang w:val="uk-UA"/>
              </w:rPr>
              <w:t>К.- Умение представляться самому при знакомстве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uk-UA"/>
              </w:rPr>
            </w:pPr>
            <w:r>
              <w:rPr>
                <w:b w:val="false"/>
                <w:i w:val="false"/>
                <w:szCs w:val="24"/>
                <w:lang w:val="uk-UA"/>
              </w:rPr>
              <w:t>Р.- Умение корректировать, т.е. вносить изменения в способ действия, в случае расхождения с правилом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Style w:val="FontStyle43"/>
                <w:b/>
                <w:i/>
                <w:szCs w:val="24"/>
                <w:lang w:val="ru-RU"/>
              </w:rPr>
              <w:t>Мотивация к самореализации в познавательной и учебной деятельности; любознательность и стремление расширять кругозор.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сновной информации о собеседнике. H, J, Z, I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you name..?;Nice to meet you!; [h],[j],[z];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накомятся с английскими согласными буквами Hh, Jj, Zz и звуками, их транскрипционными обозначениями, учатся произносить эти звуки и читать буквы; знакомятся с гласной буквой Ii, особенностями ее чтения, транскрипционным обозначением, учатся ее произносить; ведут этикетные диалоги на основе структурно-функциональной опоры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П.- Извлечение необходимой информации из прослушанного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К.-</w:t>
            </w:r>
            <w:r>
              <w:rPr>
                <w:b w:val="false"/>
                <w:i w:val="false"/>
                <w:szCs w:val="24"/>
                <w:lang w:val="uk-UA"/>
              </w:rPr>
              <w:t xml:space="preserve"> Формирование умения слушать и вступать в диалог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uk-UA"/>
              </w:rPr>
              <w:t>Р.-</w:t>
            </w:r>
            <w:r>
              <w:rPr>
                <w:b w:val="false"/>
                <w:i w:val="false"/>
                <w:szCs w:val="24"/>
                <w:lang w:val="ru-RU"/>
              </w:rPr>
              <w:t xml:space="preserve"> Волевая саморегуляция как способность к волевому усилию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Style w:val="FontStyle43"/>
                <w:b/>
                <w:i/>
                <w:szCs w:val="24"/>
                <w:lang w:val="ru-RU"/>
              </w:rPr>
              <w:t>Доброжелательное отношение к другим участникам учебной и игровой деятельности на основе этических норм; уважение к иному мнению и культуре других народов; ценностное отношение к природе.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 песенки-приветствия «Hello!». Повтор изуч. букв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, читая краткий текст, устанавливают соответствия между содержанием текста и картинкой, иллюстрирующей его; соблюдают нормы произношения английского языка при чтении вслух и в устной речи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П.- Подведение под понятие-распознавание объектов, выделение их признаков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К.- Понимание возможности разных позиций и точек зрения на один предмет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Р.- Целеполагание как постановка учебной задачи на основе соотнесения того, что известно и того, что неизвестно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Style w:val="FontStyle43"/>
                <w:b/>
                <w:i/>
                <w:szCs w:val="24"/>
                <w:lang w:val="ru-RU"/>
              </w:rPr>
              <w:t>Мотивация к самореализации в познавательной и учебной деятельности; любознательность и стремление расширять кругозор.</w:t>
            </w:r>
          </w:p>
          <w:p>
            <w:pPr>
              <w:pStyle w:val="TextBody"/>
              <w:snapToGrid w:val="false"/>
              <w:jc w:val="both"/>
              <w:rPr>
                <w:rStyle w:val="FontStyle43"/>
                <w:b/>
                <w:b/>
                <w:i/>
                <w:i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6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?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различают на слух схожие звуки английского языка; учатся находить слова, в которы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П.-</w:t>
            </w:r>
            <w:r>
              <w:rPr>
                <w:b w:val="false"/>
                <w:i w:val="false"/>
                <w:iCs/>
                <w:szCs w:val="24"/>
                <w:lang w:val="ru-RU"/>
              </w:rPr>
              <w:t xml:space="preserve"> Извлечение необходимой информации из прослушанного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iCs/>
                <w:szCs w:val="24"/>
                <w:lang w:val="ru-RU"/>
              </w:rPr>
              <w:t>К.-</w:t>
            </w:r>
            <w:r>
              <w:rPr>
                <w:b w:val="false"/>
                <w:i w:val="false"/>
                <w:szCs w:val="24"/>
                <w:lang w:val="uk-UA"/>
              </w:rPr>
              <w:t xml:space="preserve"> Овладение диалогическими формами высказываний (по образцам)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uk-UA"/>
              </w:rPr>
              <w:t>Р.-</w:t>
            </w:r>
            <w:r>
              <w:rPr>
                <w:b w:val="false"/>
                <w:i w:val="false"/>
                <w:szCs w:val="24"/>
                <w:lang w:val="ru-RU"/>
              </w:rPr>
              <w:t xml:space="preserve"> Умение взаимодействовать со взрослыми и сверстниками. Преодоление импульсивности и  непроизвольности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Style w:val="FontStyle43"/>
                <w:b/>
                <w:i/>
                <w:szCs w:val="24"/>
                <w:lang w:val="ru-RU"/>
              </w:rPr>
              <w:t>Мотивация к самореализации в познавательной и учебной деятельности; любознательность и стремление расширять кругозор; Доброжелательное отношение к другим участникам учебной и игровой деятельности на основе этических норм.</w:t>
            </w:r>
          </w:p>
        </w:tc>
      </w:tr>
      <w:tr>
        <w:trPr>
          <w:trHeight w:val="215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FontStyle43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  <w:eastAsianLayout w:vert="tru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речается определенный звук; ведут этикетные диалоги на основе структурно- функциональной опоры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-2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 -28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материал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овторяют уже изученный материал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П.- Подведение под понятие-распознавание объектов, выделение их признаков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К.- Понимание возможности разных позиций и точек зрения на один предмет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Р.- Целеполагание как постановка учебной задачи на основе соотнесения того, что известно и того, что неизвестно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Style w:val="FontStyle43"/>
                <w:b/>
                <w:i/>
                <w:szCs w:val="24"/>
                <w:lang w:val="ru-RU"/>
              </w:rPr>
              <w:t>Мотивация к самореализации в познавательной и учебной деятельности; любознательность и стремление расширять кругозор; Доброжелательное отношение к другим участникам учебной и игровой деятельности на основе этических норм.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употребления англ. имен и фамилий.  Буквы R, 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знакомятся с английскими согласными буквами Rr, С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вуками, учатся произносить эти звуки и читать буквы; знакомятся с особенностями употребления в речи английских имен и фамилий; воспринимают текст на слух с целью понимания основного содержа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П.- Осознанное построение речевого высказывания в устной форме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К.- Умение выражать мысль с достаточной полнотой и точность в соответствии с поставленной задачей (при описании предметов)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Р.- Умение корректировать способ действия в случае расхождения с  правилом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Style w:val="FontStyle43"/>
                <w:b/>
                <w:i/>
                <w:szCs w:val="24"/>
                <w:lang w:val="ru-RU"/>
              </w:rPr>
              <w:t>Любознательность и стремление расширять кругозор; Доброжелательное отношение к другим участникам учебной и игровой деятельности на основе этических норм.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 общения при встрече и прощании. Гласная буква О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знакомятся с гласной бук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собенностями ее чтения, называют предметы, представленные на картинках; учатся прощаться по-английс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П.- Умение с помощью вопросов добывать недостающую информацию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К.- Освоение приемов логического запоминания информации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Р.- Освоение критериев оценки выполненных заданий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Style w:val="FontStyle43"/>
                <w:b/>
                <w:i/>
                <w:szCs w:val="24"/>
                <w:lang w:val="ru-RU"/>
              </w:rPr>
              <w:t>Мотивация к самореализации в познавательной и учебной деятельности; любознательность и стремление расширять кругозор.</w:t>
            </w:r>
          </w:p>
        </w:tc>
      </w:tr>
      <w:tr>
        <w:trPr>
          <w:trHeight w:val="241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фраз этикета при встрече и прощ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bye/bye/bye-bye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овторяют изученные фразы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П.- Постановка и решение проблемы, анализ ситуации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К.- Освоение приемов логического запоминания информации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Р.- Умение корректировать способ действия в случае расхождения с правилом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Style w:val="FontStyle43"/>
                <w:b/>
                <w:i/>
                <w:szCs w:val="24"/>
                <w:lang w:val="ru-RU"/>
              </w:rPr>
              <w:t>Мотивация к самореализации в познавательной и учебной деятельности; любознательность и стремление расширять кругозор.</w:t>
            </w:r>
          </w:p>
        </w:tc>
      </w:tr>
      <w:tr>
        <w:trPr>
          <w:trHeight w:val="227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есенкой – прощанием. Гласная буква U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bye/bye/bye-bye; [u]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слушают, разучивают и поют песенку-прощание; знакомятся с гласной буквой Uu, особенностями ее чтения, учатся структурировать имеющийся лексический запас по тематическому признак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П.- Постановка и решение проблемы, анализ ситуации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К.- Освоение приемов логического запоминания информации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Р.- Умение корректировать способ действия в случае расхождения с правилом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Style w:val="FontStyle43"/>
                <w:b/>
                <w:i/>
                <w:szCs w:val="24"/>
                <w:lang w:val="ru-RU"/>
              </w:rPr>
              <w:t>Мотивация к самореализации в познавательной и учебной деятельности; любознательность и стремление расширять кругозор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очетание  букв ее, особенности его чтения.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e, sweet,sheep…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чатся представлять людей друг другу; знакомятся с сочетанием букв ее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ыработка уважительного отношения к партнеру, внимание к личности другого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- Овладение приемами выражения несоглас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адекватно понимать оценку учителя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Работа с информацией (аудиотекстом); контроль и оценка учебных действий в соответствии с поставленной задачей.</w:t>
            </w:r>
          </w:p>
        </w:tc>
      </w:tr>
      <w:tr>
        <w:trPr>
          <w:trHeight w:val="1084" w:hRule="atLeast"/>
          <w:cantSplit w:val="true"/>
        </w:trPr>
        <w:tc>
          <w:tcPr>
            <w:tcW w:w="1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Тема 2. Мир вокруг нас – 9 ч.</w:t>
            </w:r>
          </w:p>
        </w:tc>
      </w:tr>
      <w:tr>
        <w:trPr>
          <w:trHeight w:val="554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е животные. I can see. Неопределенный артикль в англ.яз.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чатся структурировать имеющийся лексический запас по тематическому признаку; описывают картинки с использованием фразы I can see с опорой на образец; знакомятся с неопределенным артиклем в английском язык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П.- Умение с помощью вопросов добывать недостающую информацию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К.-</w:t>
            </w:r>
            <w:r>
              <w:rPr>
                <w:b w:val="false"/>
                <w:i w:val="false"/>
                <w:szCs w:val="24"/>
                <w:lang w:val="uk-UA"/>
              </w:rPr>
              <w:t xml:space="preserve"> Овладение приемами выражения согласия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uk-UA"/>
              </w:rPr>
              <w:t>Р.-</w:t>
            </w:r>
            <w:r>
              <w:rPr>
                <w:b w:val="false"/>
                <w:i w:val="false"/>
                <w:szCs w:val="24"/>
                <w:lang w:val="ru-RU"/>
              </w:rPr>
              <w:t xml:space="preserve"> Освоение критериев оценки выполненных заданий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Ведение диалога, учитывая позицию собеседника; построение рассуждений, работа с информацией (текстом)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 картинки с изображением животных. Англ. алфави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e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описывают картинку с изображением животных; знакомятся с английским алфавитом; учатся подбирать русский эквивалент к английскому слов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П.- Умение рассматривать и  сравнивать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К.- Распределение предметов по группам в соответствии с основаниями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Р.- Целеполагание как постановка учебной задачи на основе соотнесения того, что известно и того, что неизвестно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Осознанное построение речевого высказывания в соответствии с коммуникативными задачами; осуществление логических действий: сравнение, построение рассуждений.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ки «Мир вокруг меня. Домашние животные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your name…;My name is…/I am…/Nice to meet you!;I can see…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рефлексию, определяя, чему они уже научилис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Style w:val="FontStyle43"/>
                <w:b/>
                <w:i/>
                <w:szCs w:val="24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м диалогам по образцу. Сочетание букв sh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”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I`m fine”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чатся оперировать вопросительной конструкцией How are you? при ведении этикетного диалога; разыгрывают этикетные диалоги на основе диалога-образца; знакомятся с сочетанием букв sh, особенностями его чт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П.-</w:t>
            </w:r>
            <w:r>
              <w:rPr>
                <w:b w:val="false"/>
                <w:i w:val="false"/>
                <w:szCs w:val="24"/>
                <w:lang w:val="uk-UA"/>
              </w:rPr>
              <w:t xml:space="preserve"> Умение высказывать свое отношение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uk-UA"/>
              </w:rPr>
              <w:t>К.-</w:t>
            </w:r>
            <w:r>
              <w:rPr>
                <w:b w:val="false"/>
                <w:i w:val="false"/>
                <w:szCs w:val="24"/>
                <w:lang w:val="ru-RU"/>
              </w:rPr>
              <w:t xml:space="preserve"> Освоение приемов логического запоминания информации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Р.- Умение дать развернутую оценку своей работе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Ведение диалога, учитывая позицию собеседника; построение рассуждений, работа с информацией (текстом)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c лексикой. Гласная буква А, особенности, транскрипция.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накомятся с гласной буквой Аа, особенностями ее чтения, догадываются о значениях новых слов на основе зрительной наглядности; учатся распознавать схожие звуки английского языка на слу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П.-</w:t>
            </w:r>
            <w:r>
              <w:rPr>
                <w:b w:val="false"/>
                <w:i w:val="false"/>
                <w:szCs w:val="24"/>
                <w:lang w:val="uk-UA"/>
              </w:rPr>
              <w:t xml:space="preserve"> Овладение правильной диалогической речью по образцу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uk-UA"/>
              </w:rPr>
              <w:t>К.-</w:t>
            </w:r>
            <w:r>
              <w:rPr>
                <w:b w:val="false"/>
                <w:i w:val="false"/>
                <w:szCs w:val="24"/>
                <w:lang w:val="ru-RU"/>
              </w:rPr>
              <w:t xml:space="preserve"> Умение прогнозировать развитие событий по иллюстрациям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Р.- Умение адекватно понимать оценку учителя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Style w:val="FontStyle43"/>
                <w:b/>
                <w:i/>
                <w:szCs w:val="24"/>
                <w:lang w:val="ru-RU"/>
              </w:rPr>
              <w:t>Мотивация к самореализации в познавательной и учебной деятельности; любознательность и стремление расширять кругозор; Доброжелательное отношение к другим участникам учебной и игровой деятельности на основе этических норм.</w:t>
            </w:r>
          </w:p>
        </w:tc>
      </w:tr>
      <w:tr>
        <w:trPr>
          <w:trHeight w:val="697" w:hRule="atLeast"/>
          <w:cantSplit w:val="true"/>
        </w:trPr>
        <w:tc>
          <w:tcPr>
            <w:tcW w:w="1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Style w:val="FontStyle43"/>
                <w:i/>
                <w:sz w:val="28"/>
                <w:szCs w:val="28"/>
                <w:lang w:val="ru-RU"/>
              </w:rPr>
              <w:t xml:space="preserve">Четверть </w:t>
            </w:r>
            <w:r>
              <w:rPr>
                <w:rStyle w:val="FontStyle43"/>
                <w:i/>
                <w:sz w:val="28"/>
                <w:szCs w:val="28"/>
                <w:lang w:val="en-US"/>
              </w:rPr>
              <w:t>II</w:t>
            </w:r>
            <w:r>
              <w:rPr>
                <w:rStyle w:val="FontStyle43"/>
                <w:i/>
                <w:sz w:val="28"/>
                <w:szCs w:val="28"/>
                <w:lang w:val="ru-RU"/>
              </w:rPr>
              <w:t>. (ноябрь- декабрь) – 14 ч.</w:t>
            </w:r>
          </w:p>
        </w:tc>
      </w:tr>
      <w:tr>
        <w:trPr>
          <w:trHeight w:val="345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 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ельный  союз  and. Сочетание букв ck. Цвета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k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накомятся с соединительным союзом and, знакомятся с сочетанием букв ck, учатся называть цвета предметов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П.-</w:t>
            </w:r>
            <w:r>
              <w:rPr>
                <w:b w:val="false"/>
                <w:i w:val="false"/>
                <w:szCs w:val="24"/>
                <w:lang w:val="uk-UA"/>
              </w:rPr>
              <w:t xml:space="preserve"> Умение обмениваться знаниями с членами группы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uk-UA"/>
              </w:rPr>
            </w:pPr>
            <w:r>
              <w:rPr>
                <w:b w:val="false"/>
                <w:i w:val="false"/>
                <w:szCs w:val="24"/>
                <w:lang w:val="uk-UA"/>
              </w:rPr>
              <w:t>К.- Умение делать выводы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uk-UA"/>
              </w:rPr>
            </w:pPr>
            <w:r>
              <w:rPr>
                <w:b w:val="false"/>
                <w:i w:val="false"/>
                <w:szCs w:val="24"/>
                <w:lang w:val="uk-UA"/>
              </w:rPr>
              <w:t>Р.- Умение оценить прогресс в усвоении знаний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rStyle w:val="FontStyle43"/>
                <w:b/>
                <w:i/>
                <w:szCs w:val="24"/>
                <w:lang w:val="ru-RU"/>
              </w:rPr>
              <w:t>Мотивация к самореализации в познавательной и учебной деятельности; любознательность и стремление расширять кругозор.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огласия- несогласия yes/ 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четание букв оо.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ndon; Moscow; Where are you from?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соглашаются и не соглашаются, используя слова yes, no; знакомятся с сочетанием букв оо, ведут диалог-расспрос с использованием вопросительной конструкции Where are you from? c опорой на образец; учатся произносить названия городов London, Moscow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П.- Умение слушать и слышать друг друга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К.- Умение распределять объекты по группам по одному основанию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Р.-</w:t>
            </w:r>
            <w:r>
              <w:rPr>
                <w:b w:val="false"/>
                <w:i w:val="false"/>
                <w:szCs w:val="24"/>
                <w:lang w:val="uk-UA"/>
              </w:rPr>
              <w:t xml:space="preserve"> Формирование умений контролировать процесс и результаты своей деятельности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Style w:val="FontStyle43"/>
                <w:b/>
                <w:i/>
                <w:szCs w:val="24"/>
                <w:lang w:val="ru-RU"/>
              </w:rPr>
              <w:t>Мотивация к самореализации в познавательной и учебной деятельности; любознательность и стремление расширять кругозор; ведение диалога, учитывая позицию собеседника; построение рассуждений, работа с информацией (текстом)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. Размер  предметов big /small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”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ll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 выполняют задание на аудирование с пониманием основного содержания с опорой на картин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выражать коммуникативные намер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бозначать размер предметов с использованием лексических единиц big и smal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- Постановка и решение проблемы; анализ ситу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- Умение участвовать в коллективном обсуждении пробл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олевая саморегуляция как способность к волевому усилию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опыт постижения ценностей национальной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опыт участия в межкультурной коммун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едставления о культурном достоянии англоязычных стр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 носителями разных культу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едставления о моральных нормах и правилах нравственного поведения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однородными чл. с помощью сою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c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рогнозируют содержание и структуру фраз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соотносить звук и его транскрипционное обознач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ют сцену знаком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предложения с однородными членами с помощью союза and</w:t>
            </w:r>
          </w:p>
          <w:p>
            <w:pPr>
              <w:pStyle w:val="Style91"/>
              <w:widowControl/>
              <w:snapToGrid w:val="false"/>
              <w:ind w:left="0"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мение с помощью вопросов получать недостающ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- Овладение монологической формой речи  в соответствии с образц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- Умение адекватно понимать оценку взрослого и сверстник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сво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н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символике, родному языку, к Ро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опыт постижения ценностей национальной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опыт участия в межкультурной коммуникации и умение представлять родную культуру;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 по теме: «Мир вокруг меня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your name…;My name is…/I am…/Nice to meet you!;I can see…;Where are you from..?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left="0" w:right="2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учающиеся осуществляют рефлексию, определяя, чему они уже научилис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left="0" w:right="0" w:hanging="5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.- Умение с помощью вопросов получать недостающую информацию.</w:t>
            </w:r>
          </w:p>
          <w:p>
            <w:pPr>
              <w:pStyle w:val="Style91"/>
              <w:widowControl/>
              <w:snapToGrid w:val="false"/>
              <w:ind w:left="0" w:right="0" w:hanging="5"/>
              <w:jc w:val="both"/>
              <w:rPr/>
            </w:pPr>
            <w:r>
              <w:rPr>
                <w:rFonts w:cs="Times New Roman"/>
              </w:rPr>
              <w:t>К.-</w:t>
            </w:r>
            <w:r>
              <w:rPr>
                <w:rFonts w:cs="Times New Roman"/>
                <w:iCs/>
                <w:lang w:val="uk-UA"/>
              </w:rPr>
              <w:t xml:space="preserve"> Умение слушать, вступать в диалог.</w:t>
            </w:r>
          </w:p>
          <w:p>
            <w:pPr>
              <w:pStyle w:val="Style91"/>
              <w:widowControl/>
              <w:snapToGrid w:val="false"/>
              <w:ind w:left="0" w:right="0" w:hanging="5"/>
              <w:jc w:val="both"/>
              <w:rPr/>
            </w:pPr>
            <w:r>
              <w:rPr>
                <w:rFonts w:cs="Times New Roman"/>
                <w:iCs/>
                <w:lang w:val="uk-UA"/>
              </w:rPr>
              <w:t>Р.-</w:t>
            </w:r>
            <w:r>
              <w:rPr>
                <w:rFonts w:cs="Times New Roman"/>
              </w:rPr>
              <w:t xml:space="preserve"> Формирование основ оптимистического восприятия мир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ассуждений, работа с информацией (тексто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мотивация к самореализации в познавательной и учебной деятельности; </w:t>
            </w:r>
          </w:p>
        </w:tc>
      </w:tr>
      <w:tr>
        <w:trPr>
          <w:trHeight w:val="120" w:hRule="atLeast"/>
          <w:cantSplit w:val="true"/>
        </w:trPr>
        <w:tc>
          <w:tcPr>
            <w:tcW w:w="13775" w:type="dxa"/>
            <w:gridSpan w:val="10"/>
            <w:tcBorders>
              <w:bottom w:val="single" w:sz="4" w:space="0" w:color="000000"/>
            </w:tcBorders>
          </w:tcPr>
          <w:p>
            <w:pPr>
              <w:pStyle w:val="Style91"/>
              <w:snapToGrid w:val="false"/>
              <w:ind w:left="0" w:right="24" w:hanging="0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>Тема 3. Я и моя семья   -   21 ч.</w:t>
            </w:r>
          </w:p>
          <w:p>
            <w:pPr>
              <w:pStyle w:val="Style91"/>
              <w:snapToGrid w:val="false"/>
              <w:ind w:left="0" w:right="24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91"/>
              <w:snapToGrid w:val="false"/>
              <w:ind w:left="0" w:right="24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46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-связка to be в форме 3-го л. ед.ч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накомятся c сочетанием букв ch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строить предложения с использованием глагола-связки to be в форме третьего лица единственного числа</w:t>
            </w:r>
          </w:p>
          <w:p>
            <w:pPr>
              <w:pStyle w:val="Style91"/>
              <w:snapToGrid w:val="false"/>
              <w:ind w:left="0"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- Выразительное, осознанное чтение фразами.   </w:t>
            </w:r>
          </w:p>
          <w:p>
            <w:pPr>
              <w:pStyle w:val="Style91"/>
              <w:widowControl/>
              <w:snapToGrid w:val="false"/>
              <w:ind w:left="0" w:right="0" w:hanging="5"/>
              <w:jc w:val="both"/>
              <w:rPr/>
            </w:pPr>
            <w:r>
              <w:rPr>
                <w:rFonts w:cs="Times New Roman"/>
              </w:rPr>
              <w:t>К.-</w:t>
            </w:r>
            <w:r>
              <w:rPr>
                <w:rFonts w:cs="Times New Roman"/>
                <w:iCs/>
              </w:rPr>
              <w:t xml:space="preserve"> Умение слушать, вступать в диалог.</w:t>
            </w:r>
          </w:p>
          <w:p>
            <w:pPr>
              <w:pStyle w:val="Style91"/>
              <w:snapToGrid w:val="false"/>
              <w:ind w:left="0" w:right="0" w:hanging="5"/>
              <w:jc w:val="both"/>
              <w:rPr/>
            </w:pPr>
            <w:r>
              <w:rPr>
                <w:rFonts w:cs="Times New Roman"/>
                <w:iCs/>
              </w:rPr>
              <w:t>Р.-</w:t>
            </w:r>
            <w:r>
              <w:rPr>
                <w:rFonts w:cs="Times New Roman"/>
              </w:rPr>
              <w:t xml:space="preserve"> Формирование целеустремленности и жизненного оптимизм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ind w:left="0" w:right="24" w:hanging="0"/>
              <w:jc w:val="both"/>
              <w:rPr/>
            </w:pPr>
            <w:r>
              <w:rPr>
                <w:rStyle w:val="FontStyle43"/>
                <w:rFonts w:eastAsia="Times New Roman" w:cs="Times New Roman"/>
              </w:rPr>
              <w:t xml:space="preserve"> </w:t>
            </w:r>
            <w:r>
              <w:rPr>
                <w:rStyle w:val="FontStyle43"/>
                <w:rFonts w:cs="Times New Roman"/>
              </w:rPr>
              <w:t>Мотивация к самореализации в познавательной и учебной деятельности; любознательность и стремление расширять кругозор;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предмета и его характеристика. Личное  местоимении it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чатся давать оценочные характеристики людям и предме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спользовать в речи личное местоимении i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left="0" w:right="24" w:hanging="14"/>
              <w:jc w:val="both"/>
              <w:rPr/>
            </w:pPr>
            <w:r>
              <w:rPr>
                <w:rFonts w:cs="Times New Roman"/>
              </w:rPr>
              <w:t>П.-</w:t>
            </w:r>
            <w:r>
              <w:rPr>
                <w:rFonts w:cs="Times New Roman"/>
                <w:lang w:val="uk-UA"/>
              </w:rPr>
              <w:t xml:space="preserve"> Умение классифицировать по основным признакам.</w:t>
            </w:r>
          </w:p>
          <w:p>
            <w:pPr>
              <w:pStyle w:val="Style91"/>
              <w:widowControl/>
              <w:snapToGrid w:val="false"/>
              <w:ind w:left="0" w:right="24" w:hanging="14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.- Овладение монологической формой речи  в соответствии с образцами.</w:t>
            </w:r>
          </w:p>
          <w:p>
            <w:pPr>
              <w:pStyle w:val="Style91"/>
              <w:widowControl/>
              <w:snapToGrid w:val="false"/>
              <w:ind w:left="0" w:right="24" w:hanging="14"/>
              <w:jc w:val="both"/>
              <w:rPr/>
            </w:pPr>
            <w:r>
              <w:rPr>
                <w:rFonts w:cs="Times New Roman"/>
                <w:lang w:val="uk-UA"/>
              </w:rPr>
              <w:t>Р.-</w:t>
            </w:r>
            <w:r>
              <w:rPr>
                <w:rFonts w:cs="Times New Roman"/>
              </w:rPr>
              <w:t xml:space="preserve"> Умение корректировать, вносить изменения в способ действия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Осознанное построение речевого высказывания в соответствии с коммуникативными задачами; осуществление логических действий: сравнение, построение рассуждений.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ая  конструкция What is it? Сочетание  букв or, a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…”;or/ar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чатся называть предмет и давать его характерист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тся использовать в ре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ую конструкцию What is it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c сочетанием букв or и a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сказывать о ком-либо, используя речевой образе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at is it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Овладение монологической формой речи  в соответствии с образц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доление импульсивности во взаимоотношениях.</w:t>
            </w:r>
          </w:p>
          <w:p>
            <w:pPr>
              <w:pStyle w:val="Style91"/>
              <w:widowControl/>
              <w:snapToGrid w:val="false"/>
              <w:ind w:left="0" w:right="0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Осознанное построение речевого высказывания в соответствии с коммуникативными задачами; осуществление логических действий: сравнение, построение рассуждений.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конструкция it isn’t. Сочетание букв qu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not a…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строят краткие монологические высказывания описательного характера в объеме трех простых предло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согласной буквой Ww, особенност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чтения в сочетаниях с буквой U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ложить сделать что-нибудь вместе;</w:t>
            </w:r>
          </w:p>
          <w:p>
            <w:pPr>
              <w:pStyle w:val="Style91"/>
              <w:widowControl/>
              <w:snapToGrid w:val="false"/>
              <w:ind w:left="0" w:right="0" w:hanging="14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нимать на слух короткий текст.</w:t>
            </w:r>
          </w:p>
          <w:p>
            <w:pPr>
              <w:pStyle w:val="Style91"/>
              <w:widowControl/>
              <w:snapToGrid w:val="false"/>
              <w:ind w:left="0" w:right="0" w:hanging="14"/>
              <w:jc w:val="both"/>
              <w:rPr/>
            </w:pPr>
            <w:r>
              <w:rPr>
                <w:rFonts w:cs="Times New Roman"/>
                <w:color w:val="000000"/>
              </w:rPr>
              <w:t>К.-</w:t>
            </w:r>
            <w:r>
              <w:rPr>
                <w:rFonts w:cs="Times New Roman"/>
                <w:lang w:val="uk-UA"/>
              </w:rPr>
              <w:t xml:space="preserve"> Овладение монологической формой речи  в соответствии с образцами.</w:t>
            </w:r>
          </w:p>
          <w:p>
            <w:pPr>
              <w:pStyle w:val="Style91"/>
              <w:widowControl/>
              <w:snapToGrid w:val="false"/>
              <w:ind w:left="0" w:right="0" w:hanging="14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Р.- Умение адекватно понимать оценку взрослого и сверстник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left="0" w:right="24" w:hanging="0"/>
              <w:jc w:val="both"/>
              <w:rPr/>
            </w:pPr>
            <w:r>
              <w:rPr>
                <w:rStyle w:val="FontStyle43"/>
                <w:rFonts w:cs="Times New Roman"/>
              </w:rPr>
              <w:t>Доброжелательное отношение к другим участникам учебной и игровой деятельности на основе этических норм; уважение к иному мнению и культуре других народов;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ительная конструкция Is it…? 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is..;it is not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чатся прогнозировать содержание и структуру высказы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выражать согласие/несогласие, участвуя в элементарном диалоге-расспрос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английский язык в игров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и с опорой на образец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left="0" w:right="0" w:hanging="5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.-</w:t>
            </w:r>
            <w:r>
              <w:rPr>
                <w:rFonts w:cs="Times New Roman"/>
                <w:lang w:val="uk-UA"/>
              </w:rPr>
              <w:t xml:space="preserve"> Умение искать и выделять необходимую информацию.</w:t>
            </w:r>
          </w:p>
          <w:p>
            <w:pPr>
              <w:pStyle w:val="Style91"/>
              <w:widowControl/>
              <w:snapToGrid w:val="false"/>
              <w:ind w:left="0" w:right="0" w:hanging="5"/>
              <w:jc w:val="both"/>
              <w:rPr/>
            </w:pPr>
            <w:r>
              <w:rPr>
                <w:rFonts w:cs="Times New Roman"/>
                <w:lang w:val="uk-UA"/>
              </w:rPr>
              <w:t>К.-</w:t>
            </w:r>
            <w:r>
              <w:rPr>
                <w:rFonts w:cs="Times New Roman"/>
              </w:rPr>
              <w:t xml:space="preserve"> Умение участвовать в коллективном обсуждении проблемы.</w:t>
            </w:r>
          </w:p>
          <w:p>
            <w:pPr>
              <w:pStyle w:val="Style91"/>
              <w:widowControl/>
              <w:snapToGrid w:val="false"/>
              <w:ind w:left="0" w:right="0" w:hanging="5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.- Формирование основ оптимистического восприятия мир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left="0" w:right="24" w:hanging="0"/>
              <w:jc w:val="both"/>
              <w:rPr/>
            </w:pPr>
            <w:r>
              <w:rPr>
                <w:rStyle w:val="FontStyle43"/>
                <w:rFonts w:cs="Times New Roman"/>
              </w:rPr>
              <w:t>Доброжелательное отношение к другим участникам учебной и игровой деятельности на основе этических норм; уважение к иному мнению и культуре других народов;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употребления вопросительной конструкции: What is it? и ответ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”/”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is..”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читают небольшой текст, построенный на изученной лекс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аудирование текста с пониманием основного содержания услышанного с опорой на картин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рогнозировать содержание и структуру высказыва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Освоение </w:t>
            </w:r>
            <w:r>
              <w:rPr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lang w:val="uk-UA"/>
              </w:rPr>
              <w:fldChar w:fldCharType="separate"/>
            </w: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емов логического запомина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ние правильной монологической реч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- Умение дать развернутую оценку своей работе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опыт эмоционального постижения народного творчества, детского фолькл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труду, учёбе и творчеству, трудолюбие;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пройденного материал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выполняют аудирование текста с пониманием основного содерж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ышанного с опорой на картин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ют информацию из текста, необходимую для его соотнесения с картин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одбирать адекватную реплику-стимул к имеющейся реплике-реакц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Освоение приемов логического запомина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ние правильной монологической речью по речевым образц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- Умение адекватно понимать оценку учителя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left="0" w:right="2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сознанное построение речевого высказывания в соответствии с коммуникативными задачами; осуществление логических действий: сравнение, построение рассуждений.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 Глагол to be (1 л.), полная и сокращ.форма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ведут диалоги с опорой на образе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перировать в речи английскими местоимениями (I, he, she, it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лексическими единицами по теме «Семья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- Умение прогнозировать события по иллюстрац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- Овладение правильной монологической речью по грам. Модел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- Преодоление импульсивности во взаимоотношениях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м традиц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едст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этических нормах взаимоотношений в семь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ительное отношение к родителям, уважительное отношение к старшим, заботливое отношение к младшим;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контрольной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- Умение извлечь информацию с помощью вопрос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мение оценить прогресс в усвоении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left="0" w:right="2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исциплинированность, последовательность, настойчивость и самостоятельность</w:t>
            </w:r>
          </w:p>
        </w:tc>
      </w:tr>
      <w:tr>
        <w:trPr>
          <w:trHeight w:val="620" w:hRule="atLeast"/>
          <w:cantSplit w:val="true"/>
        </w:trPr>
        <w:tc>
          <w:tcPr>
            <w:tcW w:w="13775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/>
                <w:i w:val="false"/>
                <w:sz w:val="32"/>
                <w:szCs w:val="32"/>
                <w:lang w:val="ru-RU"/>
              </w:rPr>
            </w:r>
          </w:p>
          <w:p>
            <w:pPr>
              <w:pStyle w:val="TextBody"/>
              <w:snapToGrid w:val="false"/>
              <w:rPr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i w:val="false"/>
                <w:sz w:val="32"/>
                <w:szCs w:val="32"/>
                <w:lang w:val="ru-RU"/>
              </w:rPr>
            </w:r>
          </w:p>
          <w:p>
            <w:pPr>
              <w:pStyle w:val="TextBody"/>
              <w:snapToGrid w:val="false"/>
              <w:rPr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i w:val="false"/>
                <w:sz w:val="32"/>
                <w:szCs w:val="32"/>
                <w:lang w:val="ru-RU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i w:val="false"/>
                <w:sz w:val="32"/>
                <w:szCs w:val="32"/>
                <w:lang w:val="ru-RU"/>
              </w:rPr>
              <w:t xml:space="preserve">Четверть </w:t>
            </w:r>
            <w:r>
              <w:rPr>
                <w:i w:val="false"/>
                <w:sz w:val="32"/>
                <w:szCs w:val="32"/>
                <w:lang w:val="en-US"/>
              </w:rPr>
              <w:t>III</w:t>
            </w:r>
            <w:r>
              <w:rPr>
                <w:i w:val="false"/>
                <w:sz w:val="32"/>
                <w:szCs w:val="32"/>
                <w:lang w:val="ru-RU"/>
              </w:rPr>
              <w:t xml:space="preserve"> ( январь - март) – 18 ч.</w:t>
            </w:r>
          </w:p>
          <w:p>
            <w:pPr>
              <w:pStyle w:val="TextBody"/>
              <w:snapToGrid w:val="false"/>
              <w:jc w:val="left"/>
              <w:rPr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i w:val="false"/>
                <w:sz w:val="32"/>
                <w:szCs w:val="32"/>
                <w:lang w:val="ru-RU"/>
              </w:rPr>
            </w:r>
          </w:p>
          <w:p>
            <w:pPr>
              <w:pStyle w:val="TextBody"/>
              <w:snapToGrid w:val="false"/>
              <w:jc w:val="left"/>
              <w:rPr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i w:val="false"/>
                <w:sz w:val="32"/>
                <w:szCs w:val="32"/>
                <w:lang w:val="ru-RU"/>
              </w:rPr>
            </w:r>
          </w:p>
          <w:p>
            <w:pPr>
              <w:pStyle w:val="TextBody"/>
              <w:snapToGrid w:val="false"/>
              <w:jc w:val="left"/>
              <w:rPr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i w:val="false"/>
                <w:sz w:val="32"/>
                <w:szCs w:val="32"/>
                <w:lang w:val="ru-RU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  <w:eastAsianLayout w:vert="true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hat is it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ho is it?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осуществляют рефлексию, определяя, где они допустили ошибки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i w:val="false"/>
                <w:szCs w:val="24"/>
                <w:lang w:val="ru-RU"/>
              </w:rPr>
              <w:t>П.- Классификация предметов по признаку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К.- Понимание возможности разных точек зрения на какой-либо предмет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Р.- Умение адекватно понимать оценку взрослого и сверстник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Мотивация к самореализации в познавательной и учебной деятельности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слова и их значения. Практика устной реч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прилагательные.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вопросы с глаголом-связкой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left="0" w:right="24" w:hanging="10"/>
              <w:jc w:val="both"/>
              <w:rPr/>
            </w:pPr>
            <w:r>
              <w:rPr>
                <w:rFonts w:cs="Times New Roman"/>
              </w:rPr>
              <w:t>Обучающиеся рассказывают  о своих родных</w:t>
            </w:r>
            <w:r>
              <w:rPr>
                <w:rFonts w:cs="Times New Roman"/>
                <w:kern w:val="2"/>
              </w:rPr>
              <w:t xml:space="preserve">, употребляя </w:t>
            </w:r>
            <w:r>
              <w:rPr>
                <w:rFonts w:cs="Times New Roman"/>
              </w:rPr>
              <w:t>личные местоим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П.- Овладение приемом постановки вопросов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К.- Умение с помощью вопросов получить информацию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Р.- Умение корректировать, вносить изменения в способ действия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left="0" w:right="24" w:hanging="1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нностное отношение к семейным традициям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ый  артикль an. Чтение буквы О в открытом слоге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в повелительном наклон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неопределенного артикля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бук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слог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rose, stone, bone, phone boat, coat, old, cold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 в значении «Все понятно»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ый артикль (an); чтение буквы О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извлечь необходимую информацию из прочитанного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нимание возможности разных оснований для оценки одного предмет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доление импульсивности во взаимоотношениях  со сверстниками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Доброжелательное отношение к другим участникам учебной и игровой деятельности на основе этических норм.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 слов по ассоциации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в повелительном наклон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лексическ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ительный сою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and”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я по модели Adj + N; использование сочинительного союза and;  использование личных местоимений he и she;  звук [ju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:]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и структуры can see;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П.- Умение осознанно строить речевое высказывание  используя модель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К.- Умение выражать свои мысли в соответствии с задачей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Р.- Соотнесение того, что известно и неизвестно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Первоначальный опыт эстетического, эмоционально-нравственного отношения к природе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материал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в единственном и множественном числе (кроме 3л. мн. числа) –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 to be во множественном и единственном числе (кроме 3-го лица множественного числа);</w:t>
              <w:br/>
              <w:t xml:space="preserve"> краткие варианты этих форм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П.- Умение работать с иллюстрацией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К.-</w:t>
            </w:r>
            <w:r>
              <w:rPr>
                <w:b w:val="false"/>
                <w:i w:val="false"/>
                <w:szCs w:val="24"/>
                <w:lang w:val="uk-UA"/>
              </w:rPr>
              <w:t xml:space="preserve"> Овладение монологической формой речи  в соответствии с образцами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uk-UA"/>
              </w:rPr>
              <w:t>Р.-</w:t>
            </w:r>
            <w:r>
              <w:rPr>
                <w:b w:val="false"/>
                <w:i w:val="false"/>
                <w:szCs w:val="24"/>
                <w:lang w:val="ru-RU"/>
              </w:rPr>
              <w:t xml:space="preserve"> Умение адекватно понимать оценку взрослого и сверстник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Элементарные представления о культурном достоянии малой Родины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местоимения he и she; знакомство с новыми словами.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-расспрос с опорой на схему и без не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вопросы с глаголом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во множественном числ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воспринимают на слух звучащие предложения;</w:t>
              <w:br/>
              <w:t>выполняют команды диктора, воспринимаемые на слух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- Умение извлечь необходимую информацию из прочитанного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- Умение выражать свои мысли в соответствии с задачей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- Преодоление импульсивности во взаимоотношениях  со сверстниками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едставления о культурном достоянии англоязычных стран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и краткая форма глаголов to be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ительное местоим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значении «где» и «отку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вопросы с глаголом to be во множественном числе, </w:t>
              <w:br/>
              <w:t xml:space="preserve"> писать слова, короткие вопросы с глаголом to b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П.- Умение извлечь информацию из прослушенного и прочитанного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К.- Овладение монологическим высказыванием в соответствии с образцом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Р.- Формирование умений контролировать процесс и результаты  деятельности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Элементарные представления о культурном достоянии англоязычных стран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» и ответы на них. Обучение диалогу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е диалоги на структурно-функцио-нальной осн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ов с полным пониманием содержания прочитанн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е местоимение 3 лица множественного чис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многозначности на примере лексической единицы where;</w:t>
              <w:br/>
              <w:t>структура  Where are you from?;</w:t>
              <w:br/>
              <w:t>буквосочетание th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и  местоимение they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П.-</w:t>
            </w:r>
            <w:r>
              <w:rPr>
                <w:b w:val="false"/>
                <w:i w:val="false"/>
                <w:szCs w:val="24"/>
                <w:lang w:val="uk-UA"/>
              </w:rPr>
              <w:t xml:space="preserve"> Осознание построения речевого высказывания в устной форме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uk-UA"/>
              </w:rPr>
              <w:t>К.-</w:t>
            </w:r>
            <w:r>
              <w:rPr>
                <w:b w:val="false"/>
                <w:i w:val="false"/>
                <w:szCs w:val="24"/>
                <w:lang w:val="ru-RU"/>
              </w:rPr>
              <w:t xml:space="preserve"> Умение слушать собеседника и выразить свою точку зрения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Р.- Умение адекватно понимать оценку взрослого и сверстник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Первоначальный опыт межкультурной коммуникации;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Where. Буквосочетание  t. Личное местоимение they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работают вв парах,  этикетные диалоги на структурно-функциональной основе;</w:t>
              <w:br/>
              <w:t>прогнозирование содержание предлагаемого предложения на основе двух заданных;</w:t>
              <w:br/>
              <w:t>письменные задания по корректному написанию слов, структу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ситу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нимание возможности разных оснований для оценки одного предмет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доление импульсивности во взаимоотношениях  со сверстниками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Начальные представления о правах и обязанностях человека и гражданина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форма предложения. Различие между pupil (ученик школы)  и student (студент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лексическ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одинаковыми  гласными в закрытом и открытом слог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одинаковыми гласными буквами в I и II типах слога, с опорой на графическое изображение транскрипционного знака;</w:t>
              <w:br/>
              <w:t xml:space="preserve"> написание буквосочетаний, слов, фраз;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П.- Осознание построения речевого высказывания в устной форме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К.- Овладение монологическим высказыванием в соответствии с образцом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Р.- Формирование умений контролировать процесс и результаты  деятельности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Любознательность и стремление расширять кругозор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 to be во множественном и единственном числ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ов с полным пониманием содержания прочитанного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осуществляют рефлексию, определяя, чему они уже научились к данному момент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П.-</w:t>
            </w:r>
            <w:r>
              <w:rPr>
                <w:b w:val="false"/>
                <w:i w:val="false"/>
                <w:szCs w:val="24"/>
                <w:lang w:val="uk-UA"/>
              </w:rPr>
              <w:t xml:space="preserve"> </w:t>
            </w:r>
            <w:r>
              <w:rPr>
                <w:b w:val="false"/>
                <w:i w:val="false"/>
                <w:szCs w:val="24"/>
                <w:lang w:val="ru-RU"/>
              </w:rPr>
              <w:t xml:space="preserve"> Умение извлечь информацию из прослушенного и прочитанного.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ние монологическим высказыванием в соответствии с образцом.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й контролировать процесс и результаты  деятельности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Уважение к иному мнению и культуре других народов.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лексического и грамматическ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осуществляют рефлексию, определяя, чему они уже научились к данному момент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Овладение приемом выражать несогласие.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ние монологическим высказыванием в соответствии с образцом.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мение оценить прогресс в своих заниях и умениях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Уважение к иному мнению и культуре других народов.</w:t>
            </w:r>
          </w:p>
        </w:tc>
      </w:tr>
      <w:tr>
        <w:trPr>
          <w:trHeight w:val="380" w:hRule="atLeast"/>
          <w:cantSplit w:val="true"/>
        </w:trPr>
        <w:tc>
          <w:tcPr>
            <w:tcW w:w="13775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14"/>
              <w:rPr/>
            </w:pPr>
            <w:r>
              <w:rPr>
                <w:i w:val="false"/>
                <w:sz w:val="28"/>
                <w:szCs w:val="28"/>
                <w:lang w:val="ru-RU"/>
              </w:rPr>
              <w:t>Тема 4. Люди и их занятия – 7 ч.</w:t>
            </w:r>
          </w:p>
          <w:p>
            <w:pPr>
              <w:pStyle w:val="TextBody"/>
              <w:snapToGrid w:val="false"/>
              <w:ind w:left="0" w:right="0" w:hanging="14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snapToGrid w:val="false"/>
              <w:ind w:left="0" w:right="0" w:hanging="14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snapToGrid w:val="false"/>
              <w:ind w:left="0" w:right="0" w:hanging="14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snapToGrid w:val="false"/>
              <w:ind w:left="0" w:right="0" w:hanging="14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snapToGrid w:val="false"/>
              <w:ind w:left="0" w:right="0" w:hanging="14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snapToGrid w:val="false"/>
              <w:jc w:val="left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320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 гласных Ii и Yy в открытом слоге. Работа с лексико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 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гласн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слоге.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новой лексико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l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чтение гласных Ii и Yy в открытом слоге;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мение работать с учебником и иллюстраци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ние диалогическим высказыванием выражая просьбу, отдавая распоряжения.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мение поставить учебную задачу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14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Элементарные представления об эстетических и художественных ценностях родной культуры и культуры англоязычных стран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б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устной речи. Предлог in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общие вопросы с глаголом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во множественном числ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ы произношения английского языка при чтении вслух и в устной речи,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о местонахождении объектов;</w:t>
              <w:br/>
              <w:t xml:space="preserve"> варианты ответов на общие вопросы, содержащие глагол to be во множественном числе;</w:t>
              <w:br/>
              <w:t>предлог i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.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мение выделить личностные характеристик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нимание возможности разных оснований для оценки одного предмет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.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становка учебной задачи в соответствии с тем, что уже известно и  неизвестно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Любознательность и стремление расширять кругозор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новой лексики.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е варианты чтения буквосоче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[ð] и [θ]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hey, brother, mother, father; three, throne, thick, thin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осочетаний и предложений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осочетания th;</w:t>
              <w:br/>
              <w:t>чтение словосочетания и предложения с новыми словам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.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нализ ситу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- Умение слушать собеседника и выразить свою точку зре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доление импульсивности во взаимоотношениях  со сверстниками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Любознательность и стремление расширять кругозор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. Числительные 1—12. Структура  How old are you?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числительными 1 – 12.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вопросительной структур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 How old are you?, использование  её в реч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1—12, использование их в речи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П.- Умение работать с учебником и иллюстрациями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К.- Умение слушать собеседника и выразить свою точку зрения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Р.- Умение адекватно понимать оценку взрослого и сверстник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Любознательность и стремление расширять кругозор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глагола to be в общем падеж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и словосочет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тветам на альтернативные вопросы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диалоги;</w:t>
              <w:br/>
              <w:t>вопросы по картинке;</w:t>
              <w:br/>
              <w:t>составление вопросов по образцу; работа в пара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П.- Умение извлечь необходимую информацию из прочитанного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К.- Овладение диалогическим высказыванием в соответствии с образцом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Р.-</w:t>
            </w:r>
            <w:r>
              <w:rPr>
                <w:b w:val="false"/>
                <w:i w:val="false"/>
                <w:szCs w:val="24"/>
                <w:lang w:val="uk-UA"/>
              </w:rPr>
              <w:t xml:space="preserve"> Умение оценить прогресс в усвоении знаний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Элементарные представления о культурном достоянии англоязычных стран.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глагола to be. Чтение рассказа о животном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вопросы с глаголом-связкой во множественном числ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глагола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х употребление в предложениях после существительных и личных местоимений. Составление монологического высказывания по образцу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микроситуации;</w:t>
              <w:br/>
              <w:t>ответы на вопросы, используя зрительную опору;</w:t>
              <w:br/>
              <w:t>использование в речи формы глагола to be и формы личных местоимений в общем падеже;</w:t>
              <w:br/>
              <w:t xml:space="preserve">ученики читают рассказ о животном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сознанно строить речевое высказывание при обращении к одноклассника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- Овладение монологическим высказыванием в соответствии с образцо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становка учебной задачи в соответствии с тем, что уже известно и  неизвестно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Элементарные представления о культурном достоянии англоязычных стран;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материал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вопросы с глаголом-связкой во множественном числ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глагола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х употребление в предложениях после существительных и личных местоимений. Составление монологического высказывания по образцу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решают языковые загадки;</w:t>
              <w:br/>
              <w:t>читают и используют числительные в реч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П.-</w:t>
            </w:r>
            <w:r>
              <w:rPr>
                <w:b w:val="false"/>
                <w:i w:val="false"/>
                <w:szCs w:val="24"/>
                <w:lang w:val="uk-UA"/>
              </w:rPr>
              <w:t xml:space="preserve"> Освоение приемов логического запоминания информации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uk-UA"/>
              </w:rPr>
              <w:t>К.-</w:t>
            </w:r>
            <w:r>
              <w:rPr>
                <w:b w:val="false"/>
                <w:i w:val="false"/>
                <w:szCs w:val="24"/>
                <w:lang w:val="ru-RU"/>
              </w:rPr>
              <w:t xml:space="preserve"> Умение слушать собеседника и выразить свою точку зрения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Р.-</w:t>
            </w:r>
            <w:r>
              <w:rPr>
                <w:b w:val="false"/>
                <w:i w:val="false"/>
                <w:szCs w:val="24"/>
                <w:lang w:val="uk-UA"/>
              </w:rPr>
              <w:t xml:space="preserve"> Умение оценить прогресс в усвоении знаний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Доброжелательное отношение к другим участникам учебной и игровой деятельности на основе этических норм</w:t>
            </w:r>
          </w:p>
        </w:tc>
      </w:tr>
      <w:tr>
        <w:trPr>
          <w:trHeight w:val="500" w:hRule="atLeast"/>
          <w:cantSplit w:val="true"/>
        </w:trPr>
        <w:tc>
          <w:tcPr>
            <w:tcW w:w="1377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. Мы считаем -  7 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775" w:type="dxa"/>
            <w:gridSpan w:val="10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4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4"/>
                <w:lang w:val="ru-RU"/>
              </w:rPr>
            </w:r>
          </w:p>
        </w:tc>
      </w:tr>
      <w:tr>
        <w:trPr>
          <w:trHeight w:val="530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енное число имен существительных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 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воспринимать англоязычную речь наслух. Обучение монологическому высказыванию. Знакомство с правилами чтения. Введение нового грамматического правила. Повторение числительных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. Выполнение заданий контрольной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во множественном числе; зависимость звучания окончания множественного числа существительных от предшествующих звуков;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П.-</w:t>
            </w:r>
            <w:r>
              <w:rPr>
                <w:b w:val="false"/>
                <w:i w:val="false"/>
                <w:szCs w:val="24"/>
                <w:lang w:val="uk-UA"/>
              </w:rPr>
              <w:t xml:space="preserve"> Освоение  приемов  логического запоминания информации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uk-UA"/>
              </w:rPr>
              <w:t>К.-</w:t>
            </w:r>
            <w:r>
              <w:rPr>
                <w:b w:val="false"/>
                <w:i w:val="false"/>
                <w:szCs w:val="24"/>
                <w:lang w:val="ru-RU"/>
              </w:rPr>
              <w:t xml:space="preserve"> Умение строить монологическое высказывание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Р.-</w:t>
            </w:r>
            <w:r>
              <w:rPr>
                <w:b w:val="false"/>
                <w:i w:val="false"/>
                <w:szCs w:val="24"/>
                <w:lang w:val="uk-UA"/>
              </w:rPr>
              <w:t xml:space="preserve"> Умение оценить прогресс в усвоении знаний.</w:t>
            </w:r>
          </w:p>
        </w:tc>
      </w:tr>
      <w:tr>
        <w:trPr>
          <w:trHeight w:val="1000" w:hRule="atLeast"/>
          <w:cantSplit w:val="true"/>
        </w:trPr>
        <w:tc>
          <w:tcPr>
            <w:tcW w:w="1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b/>
                <w:i w:val="false"/>
                <w:sz w:val="32"/>
                <w:szCs w:val="32"/>
                <w:lang w:val="ru-RU"/>
              </w:rPr>
            </w:r>
          </w:p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b/>
                <w:i w:val="false"/>
                <w:sz w:val="32"/>
                <w:szCs w:val="32"/>
                <w:lang w:val="ru-RU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i w:val="false"/>
                <w:sz w:val="32"/>
                <w:szCs w:val="32"/>
                <w:lang w:val="ru-RU"/>
              </w:rPr>
              <w:t xml:space="preserve">Четверть </w:t>
            </w:r>
            <w:r>
              <w:rPr>
                <w:i w:val="false"/>
                <w:sz w:val="32"/>
                <w:szCs w:val="32"/>
                <w:lang w:val="en-US"/>
              </w:rPr>
              <w:t>IV</w:t>
            </w:r>
            <w:r>
              <w:rPr>
                <w:i w:val="false"/>
                <w:sz w:val="32"/>
                <w:szCs w:val="32"/>
                <w:lang w:val="ru-RU"/>
              </w:rPr>
              <w:t xml:space="preserve"> (март-май) – 14 ч.</w:t>
            </w:r>
          </w:p>
          <w:p>
            <w:pPr>
              <w:pStyle w:val="TextBody"/>
              <w:snapToGrid w:val="false"/>
              <w:rPr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i w:val="false"/>
                <w:sz w:val="32"/>
                <w:szCs w:val="32"/>
                <w:lang w:val="ru-RU"/>
              </w:rPr>
            </w:r>
          </w:p>
          <w:p>
            <w:pPr>
              <w:pStyle w:val="TextBody"/>
              <w:snapToGrid w:val="false"/>
              <w:jc w:val="left"/>
              <w:rPr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i w:val="false"/>
                <w:sz w:val="32"/>
                <w:szCs w:val="32"/>
                <w:lang w:val="ru-RU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рифм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контрольной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-Выбор наиболее эффективных способов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адекватно понимать оценку взрослого.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и. Обучение чтению буквосочетания ir, er, ur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и словосочетаний на различные правила чт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like…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накомятся со структурой I like;</w:t>
              <w:br/>
              <w:t>чтение вслед за диктором фразы с данной структурой;</w:t>
              <w:br/>
              <w:t xml:space="preserve">использование её в речи; зв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П.- Освоение приемов логического запоминания информации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К.- Умение строить монологическое высказывание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Р.- Умение корректировать, вносить изменения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труктурой I like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струк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 в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ая лекс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pple, plum, banana, grape, orang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данных ЛЕ во множественном числ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ный артик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струк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ke в речи; слова, словосочетания и фразы с глаголом to like;</w:t>
              <w:br/>
              <w:t xml:space="preserve"> предлогами on, under, by,  определенный артикль;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П.- Формирование мотивов достижения социального признания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К.- Умение слушать собеседника и выразить свою точку зрения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Р.-</w:t>
            </w:r>
            <w:r>
              <w:rPr>
                <w:b w:val="false"/>
                <w:i w:val="false"/>
                <w:szCs w:val="24"/>
                <w:lang w:val="uk-UA"/>
              </w:rPr>
              <w:t xml:space="preserve"> Умение оценить прогресс в усвоении знаний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фруктов. Предлоги  on, under, by. Определенный  артикль the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едлогов в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и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 подписи к рисункам из трех предложенных;</w:t>
              <w:br/>
              <w:t>сообщение о местоположении собственных предметов школьного обихода;</w:t>
              <w:br/>
              <w:t>чтение фраз о преференциях сказочного персонажа учебника;</w:t>
              <w:br/>
              <w:t>названия профессий и занятий люде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i w:val="false"/>
                <w:szCs w:val="24"/>
                <w:lang w:val="ru-RU"/>
              </w:rPr>
              <w:t>П.-</w:t>
            </w:r>
            <w:r>
              <w:rPr>
                <w:b w:val="false"/>
                <w:i w:val="false"/>
                <w:szCs w:val="24"/>
                <w:lang w:val="uk-UA"/>
              </w:rPr>
              <w:t xml:space="preserve"> Умение работать с иллюстрацией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uk-UA"/>
              </w:rPr>
              <w:t>К.-</w:t>
            </w:r>
            <w:r>
              <w:rPr>
                <w:b w:val="false"/>
                <w:i w:val="false"/>
                <w:szCs w:val="24"/>
                <w:lang w:val="ru-RU"/>
              </w:rPr>
              <w:t xml:space="preserve"> Умение прогнозировать развитие событий по иллюстрациям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Р.- Умение корректировать способ действия в случае расхождения с правилом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опыт межкультурной коммуникации;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уважение к иному мнению и культуре других народов.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новой лексики. Местоположение предметов.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и. Совершенствование употребления предлог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рофессий и занятий люде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местоположении собственных предметов школьного обиход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П.- Формирование мотивов достижения социального признания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К.- Умение слушать собеседника и выразить свою точку зрения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Р.-</w:t>
            </w:r>
            <w:r>
              <w:rPr>
                <w:b w:val="false"/>
                <w:i w:val="false"/>
                <w:szCs w:val="24"/>
                <w:lang w:val="uk-UA"/>
              </w:rPr>
              <w:t xml:space="preserve"> Умение оценить прогресс в усвоении знаний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межкультурной коммуникации;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уважение к иному мнению и культуре других народов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материал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осуществляют рефлексию, определяя, чему они уже научилис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П.-</w:t>
            </w:r>
            <w:r>
              <w:rPr>
                <w:b w:val="false"/>
                <w:i w:val="false"/>
                <w:szCs w:val="24"/>
                <w:lang w:val="pt-BR"/>
              </w:rPr>
              <w:t xml:space="preserve"> Умение выделить личностные характеристики</w:t>
            </w:r>
            <w:r>
              <w:rPr>
                <w:b w:val="false"/>
                <w:i w:val="false"/>
                <w:szCs w:val="24"/>
                <w:lang w:val="ru-RU"/>
              </w:rPr>
              <w:t>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К.-</w:t>
            </w:r>
            <w:r>
              <w:rPr>
                <w:b w:val="false"/>
                <w:i w:val="false"/>
                <w:szCs w:val="24"/>
                <w:lang w:val="pt-BR"/>
              </w:rPr>
              <w:t xml:space="preserve"> Понимание возможности разных оснований для оценки одного предмета</w:t>
            </w:r>
            <w:r>
              <w:rPr>
                <w:b w:val="false"/>
                <w:i w:val="false"/>
                <w:szCs w:val="24"/>
                <w:lang w:val="ru-RU"/>
              </w:rPr>
              <w:t>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Р.-</w:t>
            </w:r>
            <w:r>
              <w:rPr>
                <w:b w:val="false"/>
                <w:i w:val="false"/>
                <w:szCs w:val="24"/>
                <w:lang w:val="pt-BR"/>
              </w:rPr>
              <w:t xml:space="preserve"> Умение дать развернутую оценку своей работе</w:t>
            </w:r>
            <w:r>
              <w:rPr>
                <w:b w:val="false"/>
                <w:i w:val="false"/>
                <w:szCs w:val="24"/>
                <w:lang w:val="ru-RU"/>
              </w:rPr>
              <w:t>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опыт межкультурной коммуникации;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уважение к иному мнению и культуре других народов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775" w:type="dxa"/>
            <w:gridSpan w:val="10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sz w:val="28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4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i w:val="false"/>
                <w:sz w:val="28"/>
                <w:szCs w:val="24"/>
                <w:lang w:val="ru-RU"/>
              </w:rPr>
              <w:t>Тема 6. Мир увлечений. Досуг.  - 8  ч.</w:t>
            </w:r>
          </w:p>
          <w:p>
            <w:pPr>
              <w:pStyle w:val="TextBody"/>
              <w:rPr>
                <w:i w:val="false"/>
                <w:i w:val="false"/>
                <w:sz w:val="28"/>
                <w:szCs w:val="24"/>
                <w:lang w:val="ru-RU"/>
              </w:rPr>
            </w:pPr>
            <w:r>
              <w:rPr>
                <w:i w:val="false"/>
                <w:sz w:val="28"/>
                <w:szCs w:val="24"/>
                <w:lang w:val="ru-RU"/>
              </w:rPr>
            </w:r>
          </w:p>
          <w:p>
            <w:pPr>
              <w:pStyle w:val="TextBody"/>
              <w:rPr>
                <w:i w:val="false"/>
                <w:i w:val="false"/>
                <w:sz w:val="28"/>
                <w:szCs w:val="24"/>
                <w:lang w:val="ru-RU"/>
              </w:rPr>
            </w:pPr>
            <w:r>
              <w:rPr>
                <w:i w:val="false"/>
                <w:sz w:val="28"/>
                <w:szCs w:val="24"/>
                <w:lang w:val="ru-RU"/>
              </w:rPr>
            </w:r>
          </w:p>
        </w:tc>
      </w:tr>
      <w:tr>
        <w:trPr>
          <w:trHeight w:val="462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я ow и ou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 и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новой лексик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lown, cow, down, brown, mouse, blouse, hous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ы произношения определенного артик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 гласными и согласным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я ow и ои;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вопросы со словом Where и ответы на них;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чтению. Специальные  вопросы со словом Where и ответы на них.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английским алфавит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e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с полным пониманием содержания прочитан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тексту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алфавит;</w:t>
              <w:br/>
              <w:t>песня АВС;</w:t>
              <w:br/>
              <w:t>чтение слов и текста;</w:t>
              <w:br/>
              <w:t>вопросы по картинке;</w:t>
              <w:br/>
              <w:t>вопросы по тексту;</w:t>
              <w:br/>
              <w:t>использование  в речи названия цветов;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kern w:val="2"/>
                <w:szCs w:val="24"/>
                <w:lang w:val="ru-RU"/>
              </w:rPr>
              <w:t>П.-</w:t>
            </w:r>
            <w:r>
              <w:rPr>
                <w:b w:val="false"/>
                <w:i w:val="false"/>
                <w:szCs w:val="24"/>
                <w:lang w:val="ru-RU"/>
              </w:rPr>
              <w:t xml:space="preserve"> Умение искать и выделять необходимую информацию.</w:t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К.- Умение участвовать в коллективном обсуждении проблемы.</w:t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Р.- Умение учиться и способность к организации деятельности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едставления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 с аналогом русского вопроса «Который час?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вопросительной структурой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данный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заполнением пропусков соответствующими предлог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тексту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«Который час?»;</w:t>
              <w:br/>
              <w:t>чтение фраз вслед за диктором, использование средств обозначения времени в речи;</w:t>
              <w:br/>
              <w:t>вопросы по тексту;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ысказывать свое отношение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- Умение строить монологическое высказывание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- Способность адекватно судить о причинах успех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; 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е  о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иным вариантом чтения буквосоче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room, roof, boot, spoon, moon, school, afterno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я оо [u:]; </w:t>
              <w:br/>
              <w:t>решение языковых головоломоки;</w:t>
              <w:br/>
              <w:t>словосочетания со словами, содержащими звуки [u:] и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вслед за диктором;</w:t>
              <w:br/>
              <w:t>выбор подписей к рисункам из двух предложенных;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П.-</w:t>
            </w:r>
            <w:r>
              <w:rPr>
                <w:b w:val="false"/>
                <w:i w:val="false"/>
                <w:szCs w:val="24"/>
                <w:lang w:val="uk-UA"/>
              </w:rPr>
              <w:t xml:space="preserve"> Овладение правильной диалогической речью по образцу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uk-UA"/>
              </w:rPr>
              <w:t>К.-</w:t>
            </w:r>
            <w:r>
              <w:rPr>
                <w:b w:val="false"/>
                <w:i w:val="false"/>
                <w:szCs w:val="24"/>
                <w:lang w:val="ru-RU"/>
              </w:rPr>
              <w:t xml:space="preserve"> Умение прогнозировать развитие событий по иллюстрация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- Умение адекватно понимать оценку учителя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; 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 с новыми глаголами и употребление их в реч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глаголами действи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вершенствование навыков аудирова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о преференциях тролля;</w:t>
              <w:br/>
              <w:t>рассказывают о том, что ученикам нравится, используя текст о тролле в качестве образца;</w:t>
              <w:br/>
              <w:t>новыми глаголами, повтор их за диктором;</w:t>
              <w:br/>
              <w:t>фразы с новыми глаголами;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left="0" w:right="0" w:hanging="5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.- Умение с помощью вопросов получать недостающую информацию.</w:t>
            </w:r>
          </w:p>
          <w:p>
            <w:pPr>
              <w:pStyle w:val="Style91"/>
              <w:widowControl/>
              <w:snapToGrid w:val="false"/>
              <w:ind w:left="0" w:right="0" w:hanging="5"/>
              <w:jc w:val="both"/>
              <w:rPr/>
            </w:pPr>
            <w:r>
              <w:rPr>
                <w:rFonts w:cs="Times New Roman"/>
              </w:rPr>
              <w:t>К.-</w:t>
            </w:r>
            <w:r>
              <w:rPr>
                <w:rFonts w:cs="Times New Roman"/>
                <w:iCs/>
                <w:lang w:val="uk-UA"/>
              </w:rPr>
              <w:t xml:space="preserve"> Умение слушать, вступать в диалог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Р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основ оптимистического восприятия мир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; 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текста. Сложные  слова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текста;</w:t>
              <w:br/>
              <w:t>выбор иллюстрации к услышанному тексту;</w:t>
              <w:br/>
              <w:t>чтение словосочетаний и предложений;</w:t>
              <w:br/>
              <w:t>рассказ о любимых занятиях людей;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П.- Извлечение необходимой информации из прослушанного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К.-</w:t>
            </w:r>
            <w:r>
              <w:rPr>
                <w:b w:val="false"/>
                <w:i w:val="false"/>
                <w:szCs w:val="24"/>
                <w:lang w:val="uk-UA"/>
              </w:rPr>
              <w:t xml:space="preserve"> Формирование умения слушать и вступать в диалог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 как способность к волевому усилию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языковой догадки, пытаясь установить значения сложных слов, зная значения составляющих их основ</w:t>
            </w:r>
          </w:p>
        </w:tc>
      </w:tr>
      <w:tr>
        <w:trPr>
          <w:trHeight w:val="3322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материал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их упражн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Р.- Контроль и оценка результатов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Дисциплинированность, последовательность, настойчивость и самостоятельность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 гласных букв в I, II, III типах слог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осуществляют рефлексию, определяя, где они допустили ошибки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Р.-</w:t>
            </w:r>
            <w:r>
              <w:rPr>
                <w:b w:val="false"/>
                <w:i w:val="false"/>
                <w:szCs w:val="24"/>
                <w:lang w:val="pt-BR"/>
              </w:rPr>
              <w:t xml:space="preserve"> Умение дать развернутую оценку своей работе</w:t>
            </w:r>
            <w:r>
              <w:rPr>
                <w:b w:val="false"/>
                <w:i w:val="false"/>
                <w:szCs w:val="24"/>
                <w:lang w:val="ru-RU"/>
              </w:rPr>
              <w:t>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мотивация к самореализации в познавательной и учебной деятельности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. Итоговый уро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текста;</w:t>
              <w:br/>
              <w:t>выбор иллюстрации к услышанному тексту;</w:t>
              <w:br/>
              <w:t>чтение словосочетаний и предложений;</w:t>
              <w:br/>
              <w:t>рассказ о любимых занятиях людей;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П.- Извлечение необходимой информации из прослушанного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i w:val="false"/>
                <w:szCs w:val="24"/>
                <w:lang w:val="ru-RU"/>
              </w:rPr>
              <w:t>К.-</w:t>
            </w:r>
            <w:r>
              <w:rPr>
                <w:b w:val="false"/>
                <w:i w:val="false"/>
                <w:szCs w:val="24"/>
                <w:lang w:val="uk-UA"/>
              </w:rPr>
              <w:t xml:space="preserve"> Формирование умения слушать и вступать в диалог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 как способность к волевому усилию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языковой догадки, пытаясь установить значения сложных слов, зная значения составляющих их основ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природе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б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eastAsianLayout w:vert="tru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left="0" w:right="24" w:hanging="14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FontStyle43">
    <w:name w:val="Font Style43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46:00Z</dcterms:created>
  <dc:creator>Riton</dc:creator>
  <dc:description/>
  <dc:language>en-US</dc:language>
  <cp:lastModifiedBy>User</cp:lastModifiedBy>
  <dcterms:modified xsi:type="dcterms:W3CDTF">2015-11-18T09:23:00Z</dcterms:modified>
  <cp:revision>31</cp:revision>
  <dc:subject/>
  <dc:title/>
</cp:coreProperties>
</file>