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В связи с особенностями расписания  и календарным графиком на 2015/2016 уч.г. планируется прохождение программы за 63 часа.</w:t>
      </w:r>
    </w:p>
    <w:p>
      <w:pPr>
        <w:pStyle w:val="TextBody"/>
        <w:spacing w:lineRule="atLeast" w:line="100"/>
        <w:rPr/>
      </w:pPr>
      <w:r>
        <w:rPr/>
        <w:t>Программа скорректирована за счет объединения материала уроков:</w:t>
      </w:r>
    </w:p>
    <w:p>
      <w:pPr>
        <w:pStyle w:val="TextBody"/>
        <w:spacing w:lineRule="atLeast" w:line="100"/>
        <w:rPr/>
      </w:pPr>
      <w:r>
        <w:rPr>
          <w:lang w:val="en-US"/>
        </w:rPr>
        <w:t>I</w:t>
      </w:r>
      <w:r>
        <w:rPr/>
        <w:t xml:space="preserve"> ч. </w:t>
      </w:r>
    </w:p>
    <w:p>
      <w:pPr>
        <w:pStyle w:val="TextBody"/>
        <w:spacing w:lineRule="atLeast" w:line="100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урок №12 «Английские имена. Стр. Я могу.» и урок №13 «Чтение. Стр.Ямогу. Мне нравится» -12.10.2015 ;</w:t>
      </w:r>
    </w:p>
    <w:p>
      <w:pPr>
        <w:pStyle w:val="TextBody"/>
        <w:spacing w:lineRule="atLeast" w:line="100"/>
        <w:rPr/>
      </w:pPr>
      <w:r>
        <w:rPr>
          <w:lang w:val="en-US"/>
        </w:rPr>
        <w:t>III</w:t>
      </w:r>
      <w:r>
        <w:rPr/>
        <w:t xml:space="preserve"> ч. </w:t>
      </w:r>
    </w:p>
    <w:p>
      <w:pPr>
        <w:pStyle w:val="TextBody"/>
        <w:numPr>
          <w:ilvl w:val="0"/>
          <w:numId w:val="1"/>
        </w:numPr>
        <w:spacing w:lineRule="atLeast" w:line="100"/>
        <w:rPr/>
      </w:pPr>
      <w:r>
        <w:rPr/>
        <w:t>урок №47 «Джек Липтон.Чтение»» и урок №48 «Контроль аудирования» - 2.03.2016;</w:t>
      </w:r>
    </w:p>
    <w:p>
      <w:pPr>
        <w:pStyle w:val="TextBody"/>
        <w:numPr>
          <w:ilvl w:val="0"/>
          <w:numId w:val="1"/>
        </w:numPr>
        <w:spacing w:lineRule="atLeast" w:line="100"/>
        <w:rPr/>
      </w:pPr>
      <w:r>
        <w:rPr/>
        <w:t xml:space="preserve">урок №49 «Контроль говорения» и урок №50 «Контроль чтения» - 09.03.2016; </w:t>
      </w:r>
    </w:p>
    <w:p>
      <w:pPr>
        <w:pStyle w:val="TextBody"/>
        <w:spacing w:lineRule="atLeast" w:line="100"/>
        <w:rPr/>
      </w:pPr>
      <w:r>
        <w:rPr>
          <w:lang w:val="en-US"/>
        </w:rPr>
        <w:t>IV</w:t>
      </w:r>
      <w:r>
        <w:rPr/>
        <w:t xml:space="preserve"> ч. 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/>
        <w:t>урок № 56 «Страны и континенты. Аудирование.» и урок № 57 «Проверочная работа» - 11.04.2016;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/>
        <w:t>урок №67. «Обобщающее повторение» и урок №68«Итоговый урок» - 23.05.2016.</w:t>
      </w:r>
    </w:p>
    <w:p>
      <w:pPr>
        <w:pStyle w:val="TextBody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100" w:before="0" w:after="120"/>
        <w:jc w:val="center"/>
        <w:rPr/>
      </w:pPr>
      <w:r>
        <w:rPr/>
        <w:t>КАЛЕНДАРНО-ТЕМАТИЧЕСКОЕ ПЛАНИРОВАНИЕ</w:t>
      </w:r>
    </w:p>
    <w:tbl>
      <w:tblPr>
        <w:tblW w:w="15793" w:type="dxa"/>
        <w:jc w:val="left"/>
        <w:tblInd w:w="-4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"/>
        <w:gridCol w:w="37"/>
        <w:gridCol w:w="259"/>
        <w:gridCol w:w="186"/>
        <w:gridCol w:w="3687"/>
        <w:gridCol w:w="15"/>
        <w:gridCol w:w="1145"/>
        <w:gridCol w:w="24"/>
        <w:gridCol w:w="9"/>
        <w:gridCol w:w="939"/>
        <w:gridCol w:w="45"/>
        <w:gridCol w:w="6"/>
        <w:gridCol w:w="2394"/>
        <w:gridCol w:w="9"/>
        <w:gridCol w:w="15"/>
        <w:gridCol w:w="2776"/>
        <w:gridCol w:w="47"/>
        <w:gridCol w:w="2269"/>
        <w:gridCol w:w="1641"/>
        <w:gridCol w:w="154"/>
        <w:gridCol w:w="99"/>
        <w:gridCol w:w="9"/>
      </w:tblGrid>
      <w:tr>
        <w:trPr>
          <w:cantSplit w:val="true"/>
        </w:trPr>
        <w:tc>
          <w:tcPr>
            <w:tcW w:w="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Тема 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ата по факту</w:t>
            </w:r>
          </w:p>
        </w:tc>
        <w:tc>
          <w:tcPr>
            <w:tcW w:w="2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Тип урока</w:t>
            </w:r>
          </w:p>
        </w:tc>
        <w:tc>
          <w:tcPr>
            <w:tcW w:w="6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ланируемые результаты 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Метапредметные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Личностные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ind w:left="5" w:right="-640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ind w:left="5" w:right="-640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hi-IN" w:bidi="hi-IN"/>
              </w:rPr>
              <w:t>I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четверть   ( сентябрь-октябрь)-17 часов.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1. Мир вокруг нас 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25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Алфавит. Указательные местоимения.Стр.Это…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.09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к ознакомления с новым материалом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комятся с указательными местоимениями; учатся произносить названия предметов с указательными местоимениями; знакомятся с интернациональными словам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Элементарное представление об иностранном языке как средстве познания мира и других культур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элементарные представления о культурном достоянии англоязычных стран; определяют свои мотивы изучения английского языка.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0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казательные местоимения. Стр. Это…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.09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должают знакомиться с английскими местоимениями, их транскрипционными обозначениями, учатся произносить эти местоимения; воспринимают на слух диалоги с опорой на зрительную наглядность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луховая дифференциация,   зрительная дифференциация,  выявление языковых закономерност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212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Английские имена. Притяжательные местоимения. Ст. Как тебя зовут. Меня зовут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.09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комятся с притяжательными местоимениями; учатся вести разговор на английском язык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поставление языковых единиц, их форм и значений; трансформация языковых единиц на уровне словосочетания, фразы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брожелательное отношение к другим участникам учебной и игровой деятельности на основе этических норм; уважение к иному мнению и культуре других народов; ценностное отношение к природе.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216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ексика. Структура. У меня есть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09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комятся с новыми словами по теме, их транскрипционными обозначениями, учатся произносить эти слова и читать; совершенствуют фонетические и грамматические навык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луховая дифференциация (фонематический и интонационный слух); зрительная дифференциация (транскрипционных знаков, букв, буквосочетаний, отдельных слов, грамматических конструкций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882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Если погода будет  хорошая…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09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комятся с названиями времени суток, домашних питомцев, их транскрипционными обозначениями, учатся их произносить; ведут диалоги на основе структурно-функциональной опор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гадка (на основе словообразования, аналогии с родным языком, иллюстративной наглядности); построение высказывания в соответствии с коммуникативными задачами; трансформация (языковых единиц на уровне словосочетания, фразы)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брожелательное отношение к другим участникам учебной и игровой деятельности на основе этических норм; уважение к иному мнению и культуре других народов; ценностное отношение к природе.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54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й день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09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я краткий текст, устанавливают соответствия между содержанием текста и картинкой, иллюстрирующей его; соблюдают нормы произношения английского языка при чтении вслух и в устной речи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рительная дифференциация (букв, буквосочетаний, отдельных слов, грамматических конструкций); имитация речевой единицы на уровне слова, фразы; выявление главного (основной идеи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общающий урок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09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личают на слух схожие звуки английского языка; учатся находить слова, в которых  встречается определенный звук; ведут  диалоги на основе структурно-функциональной опор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высказывания в соответствии с коммуникативными задачами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тивация к самореализации в познавательной и учебной деятельности; любознательность и стремление расширять кругозор; Доброжелательное отношение к другим участникам учебной и игровой деятельности на основе этических норм.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56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2. Что мы любим 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с лексикой. Личные и притяжательные местоимения. Стр. Кто ты?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.09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тся структурировать имеющийся лексический запас по тематическому признаку; описывают картинки с использованием личных и притяжательных местоим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рительная дифференциация (букв, буквосочетаний, отдельных слов, грамматических конструкций); имитация речевой единицы на уровне слова, фразы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едение диалога, учитывая позицию собеседника; построение рассуждений, работа с информацией (текстом)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чные местоимения. Стр. Мне нравится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.09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исывают картинку с изображением животных; учатся подбирать русский эквивалент к английскому сло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гадка (на основе словообразования, аналогии с родным языком, иллюстративной наглядности); построение высказывания в соответствии с коммуникативными задачами; трансформация (языковых единиц на уровне словосочетания, фразы)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ное построение речевого высказывания в соответствии с коммуникативными задачами; осуществление логических действий: сравнение, построение рассуждений.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ворим о времени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.10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уществляют рефлексию, определяя, чему они уже научилис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рительная дифференциация (букв, буквосочетаний, отдельных слов, грамматических конструкций); имитация речевой единицы на уровне слова, фразы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ексика. Чтение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.10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комятся с новой лексикой, используя ее в работе с текст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высказывания в соответствии с коммуникативными задачами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едение диалога, учитывая позицию собеседника; построение рассуждений, работа с информацией (текстом)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Английские имена. Стр. Я могу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.10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комятся с английскими именами, особенностями их чтения, догадываются о значениях новых слов на основе зрительной наглядности; учатся распознавать схожие звуки английского языка на слу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но строить речевое высказывание в соответствии с коммуникативными задачами; осуществлять логические действия (сравнение, построение рассуждений); построение высказывания в соответствии с коммуникативными задачами (с опорами и без использования опор); догадка (на основе словообразования); имитация (речевой единицы на уровне слова); зрительная дифференциация (транскрипционных знаков, букв, буквосочетаний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тивация к самореализации в познавательной и учебной деятельности; любознательность и стремление расширять кругозор; Доброжелательное отношение к другим участникам учебной и игровой деятельности на основе этических норм.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тение. Стр.Ямогу. Мне нравитс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.10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ют  текст и пересказываю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Контроль  аудирования 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10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и оценка знани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лушают  небольшой текст, построенный на изученной лексике 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ересказывают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78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 говорени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.10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и оценка знани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роят краткие монологические высказывания описательного характера в объеме трех простых предложений;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6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чтени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10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и оценка знани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ют  небольшой текст, построенный на изученной лексике и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вечают на вопро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440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письм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10.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и оценка знаний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ют задание по изученному  лексическому и граммат. материал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54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общающий урок. Итоговый урок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.10.15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вторение лексики и грамматик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5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val="en-US" w:eastAsia="hi-IN" w:bidi="hi-IN"/>
              </w:rPr>
              <w:t>II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четверть (ноябрь-декабрь) 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4 час.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6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3. Какого цвета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239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Цвета.Стр .У меня есть. Это…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.11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чатся строить предложения с использованием глагола-связки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to be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форме третьего лица единственного числа</w:t>
            </w:r>
          </w:p>
          <w:p>
            <w:pPr>
              <w:pStyle w:val="Normal"/>
              <w:snapToGrid w:val="false"/>
              <w:spacing w:lineRule="atLeast" w:line="100" w:before="0" w:after="0"/>
              <w:ind w:right="24" w:hanging="1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hanging="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рительная дифференциация (букв, буквосочетаний, отдельных слов, грамматических конструкций);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тивация к самореализации в познавательной и учебной деятельности; любознательность и стремление расширять кругозор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93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вета. Стр. я вижу. Какого цвета?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11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тся давать оценочные характеристики людям и предметам;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чатся использовать в речи личные местоимен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гадка (на основе словообразования, аналогии с родным языком, иллюстративной наглядности); построение высказывания в соответствии с коммуникативными задачами (с использованием опоры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ное построение речевого высказывания в соответствии с коммуникативными задачами; осуществление логических действий: сравнение, построение  рассужений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07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ексика. Описание людей и предметов.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11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гнозируют содержание и структуру фразы; учатся строить предложения с использованием форм глагола «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Can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высказываний в соответствии с коммуникативными задачами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ное построение речевого высказывания в соответствии с коммуникативными задачами; осуществление логических действий: сравнение, построение рассуждений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466" w:type="dxa"/>
            <w:gridSpan w:val="1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68" w:hRule="atLeast"/>
        </w:trPr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5460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5765" w:type="dxa"/>
            <w:gridSpan w:val="2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0001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2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вета предметов и животных. Стр. Какого цвета. Диалогическая речь.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11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ют задание на аудирование с пониманием основного содержания с опорой на картинку;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тся выражать коммуникативные намерения;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тся обозначать цвет предметов с использованием лексических едини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строение высказывания в соответствии с коммуникативными задачами (с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ьзованием опоры); сотрудничество со сверстниками (работа в паре)</w:t>
            </w:r>
          </w:p>
          <w:p>
            <w:pPr>
              <w:pStyle w:val="Normal"/>
              <w:snapToGrid w:val="false"/>
              <w:spacing w:lineRule="atLeast" w:line="100" w:before="0" w:after="0"/>
              <w:ind w:hanging="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ервоначальный опыт постижения ценностей национальной культуры;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ервоначальный опыт участия в межкультурной коммуникации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элементарные представления о культурном достоянии англоязычных стран;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ежду носителями разных культур;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элементарные представления о моральных нормах и правилах нравственного поведения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764" w:hRule="atLeast"/>
        </w:trPr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23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ещи для дома. Чтение.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11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гнозируют содержание и структуру фразы;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тся соотносить звук и его транскрипционное обозначение;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троят предложения с однородными членами с помощью союза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and</w:t>
            </w:r>
          </w:p>
          <w:p>
            <w:pPr>
              <w:pStyle w:val="Normal"/>
              <w:snapToGrid w:val="false"/>
              <w:spacing w:lineRule="atLeast" w:line="100" w:before="0" w:after="0"/>
              <w:ind w:right="24" w:hanging="1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высказывания в соответствии с коммуникативными задачами (без использования опоры); ведение диалога, учитывая позицию собеседника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нностное отношение к своим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ещам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4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Боб и Лизи.Стр Ямогу .Яне могу.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11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24" w:hanging="1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уществляют рефлексию, определяя, чему они уже научилис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строение высказывания в соответствии с коммуникативными задачами (с использованием и без </w:t>
            </w:r>
          </w:p>
          <w:p>
            <w:pPr>
              <w:pStyle w:val="Normal"/>
              <w:snapToGrid w:val="false"/>
              <w:spacing w:lineRule="atLeast" w:line="100" w:before="0" w:after="0"/>
              <w:ind w:hanging="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ьзования опоры);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рассуждений, работа с информацией (текстом)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мотивация к самореализации в познавательной и учебной деятельности; 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5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ексика.Описание людей и предмет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.11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чатся строить предложения с использованием глагола-связки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to be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форме третьего лица единственного числа</w:t>
            </w:r>
          </w:p>
          <w:p>
            <w:pPr>
              <w:pStyle w:val="Normal"/>
              <w:snapToGrid w:val="false"/>
              <w:spacing w:lineRule="atLeast" w:line="100" w:before="0" w:after="0"/>
              <w:ind w:right="24" w:hanging="1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hanging="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рительная дифференциация (букв, буквосочетаний, отдельных слов, грамматических конструкций); имитация речевой единицы на уровне слова, фразы;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тивация к самореализации в познавательной и учебной деятельности; любознательность и стремление расширять кругозор;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6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ремя.Стр.Который час.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.12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ют небольшой текст, построенный на изученной лексике;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вечают на вопросы по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высказывания в соответствии с коммуникативными задачами (с использованием</w:t>
            </w:r>
          </w:p>
          <w:p>
            <w:pPr>
              <w:pStyle w:val="Normal"/>
              <w:snapToGrid w:val="false"/>
              <w:spacing w:lineRule="atLeast" w:line="100" w:before="0" w:after="0"/>
              <w:ind w:hanging="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оры); имитация речевой единицы на уровне слова, фразы;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брожелательное отношение к другим участникам учебной и игровой деятельности на основе этических норм; уважение к иному мнению и культуре других народов;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56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. Сколько?</w:t>
            </w:r>
            <w:r>
              <w:rPr/>
              <w:t xml:space="preserve"> 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слительные.Стр.Сколько?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.12.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сприятие на слух микроситуации;</w:t>
              <w:br/>
              <w:t>ответы на вопросы, используя зрительную опор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8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аудирова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.12.1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и оценка знани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лушают  небольшой текст, построенный на изученной лексике 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ересказывают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высказывания в соответствии с коммуникативными задачами (с использованием</w:t>
            </w:r>
          </w:p>
          <w:p>
            <w:pPr>
              <w:pStyle w:val="Normal"/>
              <w:snapToGrid w:val="false"/>
              <w:spacing w:lineRule="atLeast" w:line="100" w:before="0" w:after="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оры); имитация речевой единицы на уровне слова, фразы;</w:t>
            </w:r>
          </w:p>
          <w:p>
            <w:pPr>
              <w:pStyle w:val="Normal"/>
              <w:snapToGrid w:val="false"/>
              <w:spacing w:lineRule="atLeast" w:line="100" w:before="0" w:after="0"/>
              <w:ind w:hanging="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брожелательное отношение к другим участникам учебной и игровой деятельности на основе этических норм; уважение к иному мнению и культуре других народов;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29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 говор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12.1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и оценка знани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ют  диалог и пересказывают  по роля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высказывания в соответствии с коммуникативными задачами (с использованием</w:t>
            </w:r>
          </w:p>
          <w:p>
            <w:pPr>
              <w:pStyle w:val="Normal"/>
              <w:snapToGrid w:val="false"/>
              <w:spacing w:lineRule="atLeast" w:line="100" w:before="0" w:after="0"/>
              <w:ind w:hanging="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оры); имитация речевой единицы на уровне слова, фразы;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брожелательное отношение к другим участникам учебной и игровой деятельности на основе этических норм; уважение к иному мнению и культуре других народов;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30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ом и Мег.   Контроль чт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12.1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и оценка  знани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ют небольшой текст, построенный на изученной лексике;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вечают на вопросы по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hanging="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письм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12.1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ют задание по изученному  лексическому и граммат. материал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hanging="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общающее повторение.                Итоговый урок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12.1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общающее повторение.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val="en-US" w:eastAsia="hi-IN" w:bidi="hi-IN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120"/>
        <w:jc w:val="center"/>
        <w:rPr/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val="en-US" w:eastAsia="hi-IN" w:bidi="hi-IN"/>
        </w:rPr>
        <w:t>III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четверть.(январь -март)-18 час.</w:t>
      </w:r>
    </w:p>
    <w:tbl>
      <w:tblPr>
        <w:tblW w:w="15940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660"/>
        <w:gridCol w:w="1245"/>
        <w:gridCol w:w="60"/>
        <w:gridCol w:w="90"/>
        <w:gridCol w:w="975"/>
        <w:gridCol w:w="570"/>
        <w:gridCol w:w="30"/>
        <w:gridCol w:w="1800"/>
        <w:gridCol w:w="2715"/>
        <w:gridCol w:w="165"/>
        <w:gridCol w:w="45"/>
        <w:gridCol w:w="2085"/>
        <w:gridCol w:w="1868"/>
        <w:gridCol w:w="167"/>
      </w:tblGrid>
      <w:tr>
        <w:trPr/>
        <w:tc>
          <w:tcPr>
            <w:tcW w:w="1577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120"/>
              <w:jc w:val="center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5. Счастливого дня рождения</w:t>
            </w:r>
          </w:p>
        </w:tc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 днем рождения! Развитие навыковдиалогической речи. Стр. Сколько тебе лет?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01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щиеся воспринимают на слух звучащие предложения;</w:t>
              <w:br/>
              <w:t>выполняют команды диктора, воспринимаемые на слух.</w:t>
              <w:br/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щиеся пишут новые слова, словосочетания и новую форму неопределенного артикл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right="24" w:hanging="14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нностное отношение к природе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6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ень рождения. Правила чтени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.01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к ознакомления с новым материало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Чтение буквосочетания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th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щиеся: объединяют слова по ассоциации;</w:t>
              <w:br/>
              <w:t>учатся завершать высказывания с опорой на зрительную наглядность;</w:t>
              <w:br/>
              <w:t>устанавливают логические связи в ряду слов, исключая ненужные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брожелательное отношение к другим участникам учебной и игровой деятельности на основе этических нор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ень рождения. Предлоги места. Обращени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01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ьзовании предлогов места в речи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firstLine="36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митация (речевой единицы на уровне слова, фразы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ервоначальный опыт эстетического, эмоционально-нравственного отношения к природе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Билли Харрисон и его день рождение. Чтени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01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исковое чтение с извлечением информации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явление языковых закономерностей (выведение правил)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Элементарные представления о культурном достоянии малой Родины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ой и его игрушки. Стр. Не имею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01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щие вопросы с глаголом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to be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о множественном числе, </w:t>
              <w:br/>
              <w:t xml:space="preserve"> писать слова, короткие вопросы с глаголом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to be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hanging="5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алог-расспрос (по схеме и без нее с ориентацией на 7 высказываний, по 3—4 с каждой стороны)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элементарные представления о культурном достоянии англоязычных стран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8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порядок дня. Д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01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тся строить монологические высказывания с использованием грамматических структур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рительная дифференциация (транскрипционных знаков, букв, буквосочетаний, отдельных слов, грамматических конструк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ервоначальный опыт межкультурной коммуникаци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5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9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вторение  изучен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1.02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ение заданий проверочной работы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 высказывания в соответствии с коммуникативными задачами (с опорами и без использования опор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чальные представления о правах и обязанностях человека и гражданина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06" w:hRule="atLeast"/>
        </w:trPr>
        <w:tc>
          <w:tcPr>
            <w:tcW w:w="157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6. Какая твоя профессия?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5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0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юбознательность и стремление расширять кругозор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вания профессий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3.02.16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ть слова с одинаковыми гласными буквами в I и II типах слога, с опорой на графическое изображение транскрипционного знака;</w:t>
              <w:br/>
              <w:t xml:space="preserve"> написание буквосочетаний, слов, фраз;</w:t>
            </w:r>
          </w:p>
        </w:tc>
        <w:tc>
          <w:tcPr>
            <w:tcW w:w="22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ормы произношения английского языка при чтении вслух и в устной речи;</w:t>
              <w:br/>
              <w:t xml:space="preserve"> этикетный диалог знакомства;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фессии. Расширение грамматических знаний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8.02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щиеся осуществляют рефлексию, определяя, чему они уже научились к данному момент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ие и объяснение прави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важение к иному мнению и культуре других народо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фессии. Совершенствование фонетических навыков. Стр. Какая твоя работа?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.02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щиеся осуществляют рефлексию, определяя, чему они уже научились к данному момент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ие и объяснение прави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важение к иному мнению и культуре других народо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6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еловек и его состояние. Стр. Что случилось?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02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щиеся осуществляют рефлексию, определяя, чему они уже научились к данному момент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ие и объяснение прави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важение к иному мнению и культуре других народо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шний вид человека. Правила чтени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02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щиеся осуществляют рефлексию, определяя, чему они уже научились к данному моменту; нормы произношения английского языка при чтении вслух и в устной речи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ие и объяснение прави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важение к иному мнению и культуре других народо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2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дукты.Общие вопрос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02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ind w:left="125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тся строить монологические высказывания с использованием грамматических структур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2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щие вопросы    Спорт в нашей школ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.02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ind w:left="200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щие вопросы с глаголом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to be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о множественном числе, </w:t>
              <w:br/>
              <w:t xml:space="preserve"> писать слова, короткие вопросы с глаголом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to be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жек Липтон.Чтение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.03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ind w:left="125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сказать диалог с опорой на наглядность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аудирован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275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к проверки и оценка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сприятие на слух микроситуации;</w:t>
              <w:br/>
              <w:t>ответы на вопросы, используя зрительную опор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45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Контроль гово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.03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к проверки и оценка зна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сказать диалог с опорой на наглядность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8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Контроль чт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.03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к проверки и оценка зна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ют небольшой текст, построенный на изученной лексике;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вечают на вопросы по текст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8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ь пись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03.16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рок проверки и оценка знаний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ют задание по изученному  лексическому и граммат. материал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общающее повторение.                Итоговый ур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03.16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общающее повторение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451" w:hRule="atLeast"/>
        </w:trPr>
        <w:tc>
          <w:tcPr>
            <w:tcW w:w="13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en-US" w:eastAsia="hi-IN" w:bidi="hi-IN"/>
              </w:rPr>
              <w:t>IV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четверть  (апрель-май) -14 час.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51" w:hRule="atLeast"/>
        </w:trPr>
        <w:tc>
          <w:tcPr>
            <w:tcW w:w="13905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7. Животные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53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велительное наклонение. Вежливые слова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.03.16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к ознакомления с новым материало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чтение буквосочетания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th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;</w:t>
              <w:br/>
              <w:t>чтение словосочетания и предложения с новыми слова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а в парах, в рамках ролевой иг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юбознательность и стремление расширять кругозор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Животные. Лексик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04.16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ьзование лексики в реч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ормы произношения английского языка при чтении вслух и в устной речи;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луховая дифференциация (фонематический и интонационный слу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юбознательность и стремление расширять кругозор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раны и континенты. Стр. Я люблю/ненавижу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.04.16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икродиалоги;</w:t>
              <w:br/>
              <w:t>вопросы по картинке;</w:t>
              <w:br/>
              <w:t>составление вопросов по образцу; работа в пар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строение высказывания в соответствии с коммуникативными задача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элементарные представления о культурном достоянии англоязычных стран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04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раны и континенты. Аудировани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04.16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сприятие на слух микроситуации;</w:t>
              <w:br/>
              <w:t>ответы на вопросы, используя зрительную опору;</w:t>
              <w:br/>
              <w:t xml:space="preserve">использование в речи формы глагола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to be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 формы личных местоимений в общем падеже;</w:t>
              <w:br/>
              <w:t xml:space="preserve">ученики читают рассказ о животном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ставить  собственное высказывание по  образц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элементарные представления о культурном достоянии англоязычных стран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верочная работ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04.16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ение заданий контрольной работ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явление языковых закономерностей (выведение правил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сциплинированность, последовательность, настойчивость и самостоятельность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57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8. Времена года и месяцы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вания времен года. Чтени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.04.16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щиеся осуществляют рефлексию, определяя, где они допустили ошибки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ышление (развитие мыслительной операции анализ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тивация к самореализации в познавательной и учебной деятельности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ремена года. Говорени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04.16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вания месяцев. Стр. Его/ ее день рождени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04.16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труктурой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Его/ее день рождения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;</w:t>
              <w:br/>
              <w:t>чтение вслед за диктором фразы с данной структурой;</w:t>
              <w:br/>
              <w:t>использование её в речи;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ие и объяснение (правил, памяток);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сказывания в соответствии с коммуникативными задачами (с опорами и без использования опор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вание месяцев. Чтени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04.16.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труктурой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I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like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;</w:t>
              <w:br/>
              <w:t>чтение вслед за диктором фразы с данной структурой;</w:t>
              <w:br/>
              <w:t>использование её в речи;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ие и объяснение (правил, памяток);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роение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сказывания в соответствии с коммуникативными задачами (с опорами и без использования опор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аудировани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27.04.16.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к проверки и   оценка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сприятие на слух микроситуации;</w:t>
              <w:br/>
              <w:t>ответы на вопросы, используя зрительную опор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нностное отношение к труду, учёбе и творчеству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3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чт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4.05.16.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к проверки и   оценка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ют небольшой текст, построенный на изученной лексик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вечают на вопросы по тексту  и пересказывают.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6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 гово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05.16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к проверки и   оценка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Контроль письм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05.16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к проверки и   оценка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яют задание по изученному  лексическому и граммат. материал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Проект. Мои планы на лет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18.05.16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щит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щита проек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7.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Обобщающее повтор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23.05.16.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вторение узученного 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атериал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5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Итоговый урок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23.05.16.</w:t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5430" w:type="dxa"/>
            <w:gridSpan w:val="4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120"/>
        <w:jc w:val="center"/>
        <w:rPr/>
      </w:pPr>
      <w:r>
        <w:rPr/>
      </w:r>
    </w:p>
    <w:p>
      <w:pPr>
        <w:pStyle w:val="Normal"/>
        <w:widowControl w:val="false"/>
        <w:spacing w:lineRule="atLeast" w:line="100" w:before="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1" w:gutter="0" w:header="1770" w:top="18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FontStyle44">
    <w:name w:val="Font Style44"/>
    <w:qFormat/>
    <w:rPr>
      <w:rFonts w:cs="Times New Roman"/>
    </w:rPr>
  </w:style>
  <w:style w:type="character" w:styleId="FontStyle43">
    <w:name w:val="Font Style43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character" w:styleId="Style16">
    <w:name w:val="Верхний колонтитул Знак"/>
    <w:qFormat/>
    <w:rPr>
      <w:rFonts w:ascii="Times New Roman" w:hAnsi="Times New Roman" w:eastAsia="SimSun;宋体" w:cs="Mangal"/>
      <w:kern w:val="2"/>
      <w:sz w:val="21"/>
      <w:szCs w:val="21"/>
      <w:lang w:val="en-US" w:bidi="hi-IN"/>
    </w:rPr>
  </w:style>
  <w:style w:type="character" w:styleId="Style17">
    <w:name w:val="Нижний колонтитул Знак"/>
    <w:qFormat/>
    <w:rPr>
      <w:rFonts w:ascii="Times New Roman" w:hAnsi="Times New Roman" w:eastAsia="SimSun;宋体" w:cs="Mangal"/>
      <w:kern w:val="2"/>
      <w:sz w:val="21"/>
      <w:szCs w:val="21"/>
      <w:lang w:val="en-US" w:bidi="hi-I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ahoma"/>
      <w:i/>
      <w:iCs/>
      <w:kern w:val="2"/>
      <w:sz w:val="24"/>
      <w:szCs w:val="24"/>
      <w:lang w:bidi="hi-IN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Mangal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Таблица"/>
    <w:basedOn w:val="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30:00Z</dcterms:created>
  <dc:creator>Ученик</dc:creator>
  <dc:description/>
  <cp:keywords/>
  <dc:language>en-US</dc:language>
  <cp:lastModifiedBy>Наталья</cp:lastModifiedBy>
  <cp:lastPrinted>2015-11-22T21:42:00Z</cp:lastPrinted>
  <dcterms:modified xsi:type="dcterms:W3CDTF">2015-11-22T18:44:00Z</dcterms:modified>
  <cp:revision>2</cp:revision>
  <dc:subject/>
  <dc:title>КАЛЕНДАРНО-ТЕМАТИЧЕСКОЕ ПЛАНИРОВАНИЕ</dc:title>
</cp:coreProperties>
</file>