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tLeast" w:line="100" w:before="226" w:after="20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Календарно-тематическое планирование учебного материала для 10 класса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особенностями расписания и календарным графиком на 2015/2016 учебный год планируется прохождение программы за 99 час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скорректирована за счет объединения материала уроков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угодие -47 часов.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№ 47 Тема: Обобщающее повторение и № 48 Итоговый урок -25.12.15 ;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угодие -52 часа.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№ 71 Тема : Рожденные служить? № 72 Тема : Рожденные служить?-4.03.16 ;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-№ </w:t>
      </w:r>
      <w:r>
        <w:rPr>
          <w:rFonts w:cs="Times New Roman" w:ascii="Times New Roman" w:hAnsi="Times New Roman"/>
          <w:sz w:val="24"/>
        </w:rPr>
        <w:t xml:space="preserve">75Тема: </w:t>
      </w:r>
      <w:r>
        <w:rPr>
          <w:rFonts w:cs="Times New Roman" w:ascii="Times New Roman" w:hAnsi="Times New Roman"/>
          <w:sz w:val="24"/>
          <w:szCs w:val="24"/>
        </w:rPr>
        <w:t>Как им помочь?</w:t>
      </w:r>
      <w:r>
        <w:rPr>
          <w:rFonts w:cs="Times New Roman" w:ascii="Times New Roman" w:hAnsi="Times New Roman"/>
          <w:sz w:val="24"/>
        </w:rPr>
        <w:t xml:space="preserve"> № 76 Тема : </w:t>
      </w:r>
      <w:r>
        <w:rPr>
          <w:rFonts w:cs="Times New Roman" w:ascii="Times New Roman" w:hAnsi="Times New Roman"/>
          <w:sz w:val="24"/>
          <w:szCs w:val="24"/>
        </w:rPr>
        <w:t>Как им помочь?</w:t>
      </w:r>
      <w:r>
        <w:rPr>
          <w:rFonts w:cs="Times New Roman" w:ascii="Times New Roman" w:hAnsi="Times New Roman"/>
          <w:sz w:val="24"/>
        </w:rPr>
        <w:t xml:space="preserve"> -14.03.16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-№ </w:t>
      </w:r>
      <w:r>
        <w:rPr>
          <w:rFonts w:cs="Times New Roman" w:ascii="Times New Roman" w:hAnsi="Times New Roman"/>
          <w:sz w:val="24"/>
        </w:rPr>
        <w:t xml:space="preserve">87 Тема: </w:t>
      </w:r>
      <w:r>
        <w:rPr>
          <w:rFonts w:cs="Times New Roman" w:ascii="Times New Roman" w:hAnsi="Times New Roman"/>
          <w:sz w:val="24"/>
          <w:szCs w:val="24"/>
        </w:rPr>
        <w:t>Компьютеры: друзья или враги?</w:t>
      </w:r>
      <w:r>
        <w:rPr>
          <w:rFonts w:cs="Times New Roman" w:ascii="Times New Roman" w:hAnsi="Times New Roman"/>
          <w:sz w:val="24"/>
        </w:rPr>
        <w:t xml:space="preserve"> и № 88 </w:t>
      </w:r>
      <w:r>
        <w:rPr>
          <w:rFonts w:cs="Times New Roman" w:ascii="Times New Roman" w:hAnsi="Times New Roman"/>
          <w:sz w:val="24"/>
          <w:szCs w:val="24"/>
        </w:rPr>
        <w:t>Компьютеры: друзья или враги?</w:t>
      </w:r>
      <w:r>
        <w:rPr>
          <w:rFonts w:cs="Times New Roman" w:ascii="Times New Roman" w:hAnsi="Times New Roman"/>
          <w:sz w:val="24"/>
        </w:rPr>
        <w:t xml:space="preserve"> -18.04.16 ;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-№ 89</w:t>
      </w:r>
      <w:r>
        <w:rPr>
          <w:rFonts w:cs="Times New Roman" w:ascii="Times New Roman" w:hAnsi="Times New Roman"/>
          <w:sz w:val="24"/>
        </w:rPr>
        <w:t xml:space="preserve"> Тема: </w:t>
      </w:r>
      <w:r>
        <w:rPr>
          <w:rFonts w:cs="Times New Roman" w:ascii="Times New Roman" w:hAnsi="Times New Roman"/>
          <w:sz w:val="24"/>
          <w:szCs w:val="24"/>
        </w:rPr>
        <w:t>Компьютерное образование</w:t>
      </w:r>
      <w:r>
        <w:rPr>
          <w:rFonts w:cs="Times New Roman" w:ascii="Times New Roman" w:hAnsi="Times New Roman"/>
          <w:sz w:val="24"/>
        </w:rPr>
        <w:t xml:space="preserve"> и № 90 Тема: </w:t>
      </w:r>
      <w:r>
        <w:rPr>
          <w:rFonts w:cs="Times New Roman" w:ascii="Times New Roman" w:hAnsi="Times New Roman"/>
          <w:sz w:val="24"/>
          <w:szCs w:val="24"/>
        </w:rPr>
        <w:t>Компьютерное образование</w:t>
      </w:r>
      <w:r>
        <w:rPr>
          <w:rFonts w:cs="Times New Roman" w:ascii="Times New Roman" w:hAnsi="Times New Roman"/>
          <w:sz w:val="24"/>
        </w:rPr>
        <w:t>-21.04.16 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-№ 91</w:t>
      </w:r>
      <w:r>
        <w:rPr>
          <w:rFonts w:cs="Times New Roman" w:ascii="Times New Roman" w:hAnsi="Times New Roman"/>
          <w:sz w:val="24"/>
        </w:rPr>
        <w:t xml:space="preserve"> Тема: </w:t>
      </w:r>
      <w:r>
        <w:rPr>
          <w:rFonts w:cs="Times New Roman" w:ascii="Times New Roman" w:hAnsi="Times New Roman"/>
          <w:sz w:val="24"/>
          <w:szCs w:val="24"/>
        </w:rPr>
        <w:t xml:space="preserve">Еще один вид зависимости </w:t>
      </w:r>
      <w:r>
        <w:rPr>
          <w:rFonts w:cs="Times New Roman" w:ascii="Times New Roman" w:hAnsi="Times New Roman"/>
          <w:sz w:val="24"/>
        </w:rPr>
        <w:t xml:space="preserve"> и № 92 Тема: </w:t>
      </w:r>
      <w:r>
        <w:rPr>
          <w:rFonts w:cs="Times New Roman" w:ascii="Times New Roman" w:hAnsi="Times New Roman"/>
          <w:sz w:val="24"/>
          <w:szCs w:val="24"/>
        </w:rPr>
        <w:t xml:space="preserve">Еще один вид зависимости </w:t>
      </w:r>
      <w:r>
        <w:rPr>
          <w:rFonts w:cs="Times New Roman" w:ascii="Times New Roman" w:hAnsi="Times New Roman"/>
          <w:sz w:val="24"/>
        </w:rPr>
        <w:t xml:space="preserve"> -22.04.16.</w:t>
      </w:r>
    </w:p>
    <w:p>
      <w:pPr>
        <w:pStyle w:val="Normal"/>
        <w:shd w:fill="FFFFFF" w:val="clear"/>
        <w:spacing w:lineRule="atLeast" w:line="100" w:before="226" w:after="200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Календарно-</w:t>
      </w:r>
      <w:r>
        <w:rPr/>
        <w:t>тематическое планирование учебного материала для 10 класса</w:t>
      </w:r>
    </w:p>
    <w:tbl>
      <w:tblPr>
        <w:tblW w:w="21005" w:type="dxa"/>
        <w:jc w:val="left"/>
        <w:tblInd w:w="-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912"/>
        <w:gridCol w:w="20"/>
        <w:gridCol w:w="890"/>
        <w:gridCol w:w="216"/>
        <w:gridCol w:w="944"/>
        <w:gridCol w:w="35"/>
        <w:gridCol w:w="14"/>
        <w:gridCol w:w="9"/>
        <w:gridCol w:w="3117"/>
        <w:gridCol w:w="100"/>
        <w:gridCol w:w="35"/>
        <w:gridCol w:w="6"/>
        <w:gridCol w:w="1505"/>
        <w:gridCol w:w="42"/>
        <w:gridCol w:w="13"/>
        <w:gridCol w:w="2682"/>
        <w:gridCol w:w="47"/>
        <w:gridCol w:w="93"/>
        <w:gridCol w:w="13"/>
        <w:gridCol w:w="2837"/>
        <w:gridCol w:w="10"/>
        <w:gridCol w:w="691"/>
        <w:gridCol w:w="20"/>
        <w:gridCol w:w="803"/>
        <w:gridCol w:w="163"/>
        <w:gridCol w:w="26"/>
        <w:gridCol w:w="20"/>
        <w:gridCol w:w="803"/>
        <w:gridCol w:w="163"/>
        <w:gridCol w:w="26"/>
        <w:gridCol w:w="20"/>
        <w:gridCol w:w="803"/>
        <w:gridCol w:w="163"/>
        <w:gridCol w:w="26"/>
        <w:gridCol w:w="20"/>
        <w:gridCol w:w="803"/>
        <w:gridCol w:w="163"/>
        <w:gridCol w:w="26"/>
        <w:gridCol w:w="20"/>
        <w:gridCol w:w="803"/>
        <w:gridCol w:w="195"/>
        <w:gridCol w:w="10"/>
        <w:gridCol w:w="11"/>
        <w:gridCol w:w="14"/>
        <w:gridCol w:w="10"/>
      </w:tblGrid>
      <w:tr>
        <w:trPr>
          <w:trHeight w:val="69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 урока</w:t>
            </w:r>
          </w:p>
        </w:tc>
        <w:tc>
          <w:tcPr>
            <w:tcW w:w="2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ahoma"/>
                <w:b/>
                <w:b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Cs/>
                <w:sz w:val="24"/>
                <w:szCs w:val="24"/>
              </w:rPr>
              <w:t>Речевые и языковые срества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3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1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 сентябрь-декабрь (47 часов)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1.  Снова в школу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ворения по теме «Школ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еподготовленной монологической речью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 xml:space="preserve">Be anxious, bored, cheerful, 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1.  Снова в школу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confident, confused, delighted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меет значен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оискового чте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08" w:hanging="0"/>
              <w:rPr>
                <w:rFonts w:ascii="Times New Roman" w:hAnsi="Times New Roman" w:cs="Tahoma"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Be enthusiastic, excited, inspired, nervous, frustrated, proud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меет значен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монологического высказыва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380" w:hanging="0"/>
              <w:rPr>
                <w:rFonts w:ascii="Times New Roman" w:hAnsi="Times New Roman" w:cs="Tahoma"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Be put at risk, carry on, distract</w:t>
            </w:r>
          </w:p>
          <w:p>
            <w:pPr>
              <w:pStyle w:val="Normal"/>
              <w:spacing w:lineRule="atLeast" w:line="100"/>
              <w:ind w:right="-380" w:hanging="0"/>
              <w:rPr>
                <w:rFonts w:ascii="Times New Roman" w:hAnsi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 xml:space="preserve">from, earlobes, have a row, </w:t>
            </w:r>
          </w:p>
          <w:p>
            <w:pPr>
              <w:pStyle w:val="Normal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prohibit, sit for exams, unacce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8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ротив университета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. Навыков лексической компетенции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 xml:space="preserve">adapt  to,  apply for (a programme), apply knowledge, application  form,  applicant, be 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ротив университета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навыками устной речи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nominated for (a programme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ой срез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аудирования с 10% незнакомой лексико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Full-time student.undergraduate,</w:t>
            </w:r>
            <w:r>
              <w:rPr>
                <w:rFonts w:cs="Tahoma" w:ascii="Times New Roman" w:hAnsi="Times New Roman"/>
                <w:sz w:val="24"/>
                <w:szCs w:val="24"/>
                <w:lang w:val="en-US"/>
              </w:rPr>
              <w:t xml:space="preserve"> Graduate,tuition fees,alumn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обьехали весь  мир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 чте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ни обьехали весь  мир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исьмен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написания письма личного характер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5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аботы с тестом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работы с тестом - подстановко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тестовых задани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 себ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еподготовленного высказыва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»Плакат о моей школе»                        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владения подготовленным высказыванием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чтение. Сью Таунсенд «Личный дневник Адриана Мола 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чтения по себя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парн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39</w:t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1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ой компетенцией</w:t>
            </w:r>
          </w:p>
        </w:tc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get one's message across hurt (sb), like-minded, make a narrow-minded, originate (from / in), participate,  protest (against sth) (in sth)),tension (between sb) 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парн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 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грамматической компетенцие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take one's beliefs to extremes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же или другие?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еподготовленного высказыва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be perceived, as be (un)sure of oneself, cover (sth) up, cross one's legs, defensive fee,l (un)certain of oneself feel, (un)confident of oneself, fold one's arms,  give (sth) away, look in the eye, put on a fake, scratch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акие же или другие?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5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выкам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речи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дневника на английском.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грай в игр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чтения текста, содержащего лексику по теме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грай в игр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написания эссе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ующий  запах успех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аудирования с последующим выполнение тес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ующий  запах успех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ой компетенцие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5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боты с тестом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работы с грамматическим и лексическим тестом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</w:rPr>
              <w:t>Повторение грамматического материала: Условные предложения</w:t>
            </w:r>
            <w:r>
              <w:rPr>
                <w:rFonts w:cs="Tahoma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 себ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грамматических навыков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чтение. Джилли Купер «Десять родительских заповедей».       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5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монологической речи по теме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чтения про себя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Пресс-конференция со  знаменитостью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 диалогической и монологической речи по денной  теме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радиция?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5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ой компетенцией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, 52</w:t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радиция?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аудирования с 10% незнакомой лексико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 на чистот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оискового чтения .</w:t>
            </w:r>
            <w:r>
              <w:rPr>
                <w:rFonts w:cs="Tahoma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>Модальные глаголы (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Modals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):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may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might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в сочетании с перфектным инфинитивом (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Perfect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</w:rPr>
              <w:t>Модальные глаголы (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Modals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):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may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might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в сочетании с перфектным инфинитивом (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Perfect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Infinitive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 на чистот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говор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монологической речи по опорным конструкциям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ужин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еревод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еревода грамматических конструкци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ask for permission,be forced (to do sth), be held, be served,leftovers on special occasions 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ужин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аудирования и работой с тестом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праздник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ой компетенции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be in existence, carnival,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праздник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исьмен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высказывания по теме в письменной форме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festivities ,parade ,essential ,</w:t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аботы с тестом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работы с грамматическим и лексическим тестом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 себя     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ен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грамматических навыков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Ширли Джексон «День рождения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  домашнего  чтения  с последующим пересказом прочитанного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Пол Зиндер»Телефонный разговор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 Контроль устной речи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  домашнего  чтения  с последующим пересказом прочитанного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ист ли ты?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аудирования с последующим выполнение теста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be into (sth) ,be part (of a group) —designer clothes / labels, grow out (of sth) be content (with sth), 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,impress (sb) ,possessions | promote</w:t>
            </w:r>
            <w:r>
              <w:rPr>
                <w:rFonts w:cs="Tahoma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(sth), trend worldwide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9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жизн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неподготовленной реч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жизн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грамматической компетенцией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Burglary, causes and effects —debt, disabled  person facilities, fight (for sth) housing, conditions lack (of sth), lone parent ,bun, low pay, poverty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Sharing, human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легких путей к успеху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чтения текста с последующим выполнением теста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легких путей к успеху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неподготовленной диалогической реч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аудирова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чтения текста с последующим  пересказом  теста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говорения     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исьма         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 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              Итоговый уро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йденным материалом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24" w:hRule="atLeast"/>
        </w:trPr>
        <w:tc>
          <w:tcPr>
            <w:tcW w:w="151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 январь-май (52 часов)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 8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к толь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у взросло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6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и первичное ее закрепле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ользования словарем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08" w:hanging="0"/>
              <w:rPr/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background ,caring ,childcare, comfort, extended ,family ,household, in-laws, mutual respect, privacy ,security—trust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к толь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у взросло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устной реч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использования новой лексики в устной реч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08" w:hanging="0"/>
              <w:rPr>
                <w:rFonts w:ascii="Times New Roman" w:hAnsi="Times New Roman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на чемоданах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оискового чт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act like a do one's fair, share lack of privacy ,make comments, nag, object  (to sth) ,show (sb), up treat (sb)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8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на чемоданах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скуссию по тем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письмо с советам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стной реч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feel ,jealous ,stuff , staff </w:t>
            </w:r>
          </w:p>
          <w:p>
            <w:pPr>
              <w:pStyle w:val="Normal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м мост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эссе с аргументами за и против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ой компетенцией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do teenage things ,focus (on sth) ,get sb off one's back, go out, go out of one's mind hang, out (with sb make fun of (sb)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м мост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го  и диалогического высказывания и работы с текстом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неподготовленного говор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диалогической реч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неподготовленной диалогической реч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</w:rPr>
              <w:t>Введение грамматического материала: Использование глаголов</w:t>
            </w:r>
            <w:r>
              <w:rPr>
                <w:rFonts w:cs="Tahoma" w:ascii="Times New Roman" w:hAnsi="Times New Roman"/>
                <w:sz w:val="24"/>
                <w:szCs w:val="24"/>
              </w:rPr>
              <w:t xml:space="preserve">  с 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>частицей  -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 и с –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ing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 формой;</w:t>
            </w:r>
            <w:r>
              <w:rPr>
                <w:rFonts w:cs="Tahoma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 себ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исьменного высказывания по теме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 Алекс Мозли             «К ошачий  глаз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исьменного высказывания по теме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 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 выбрали  спорт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 выбрали  спор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   употреблять придаточные условные предложения 2-го и 3-го типа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аудирования с последующим пересказом прослушанного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acquire ,allow ,be into a sport, decrease, fitness ,improve, increase, outlook ,overcome, play / do a sport weight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 выбрали  спор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грамматической компетенцией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Coach, compete, indulge  (in sth), indulgence, injure, injury, inspire, make an impact on sb, moderate ,moderation role, model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ли  жертвовать  всем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подготовленного говор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ли  жертвовать  всем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говор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еподготовленного говор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результат любой ценой?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6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детального чт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результат любой ценой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говор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подготовленного говор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виды спорта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ой компетенци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виды спорта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говор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говорения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го высказывания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еподготовленного высказывания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аудирования с последующим выполнение тестов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ahoma"/>
                <w:iCs/>
                <w:sz w:val="24"/>
                <w:szCs w:val="24"/>
              </w:rPr>
            </w:pPr>
            <w:r>
              <w:rPr>
                <w:rFonts w:cs="Tahoma" w:ascii="Times New Roman" w:hAnsi="Times New Roman"/>
                <w:iCs/>
                <w:sz w:val="24"/>
                <w:szCs w:val="24"/>
              </w:rPr>
              <w:t>Настоящее совершенное время. (Present Perfect).Связь между настоящим и прошедшим временем</w:t>
            </w:r>
          </w:p>
        </w:tc>
        <w:tc>
          <w:tcPr>
            <w:tcW w:w="5802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 себя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исьменного высказывания по теме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/>
            </w:pPr>
            <w:r>
              <w:rPr>
                <w:rFonts w:cs="Tahoma" w:ascii="Times New Roman" w:hAnsi="Times New Roman"/>
                <w:iCs/>
                <w:sz w:val="24"/>
                <w:szCs w:val="24"/>
              </w:rPr>
              <w:t>Повторение грамматического материала: Страдательный залог (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Passive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Voice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>). Употребление shoul</w:t>
            </w:r>
            <w:r>
              <w:rPr>
                <w:rFonts w:cs="Tahoma" w:ascii="Times New Roman" w:hAnsi="Times New Roman"/>
                <w:iCs/>
                <w:sz w:val="24"/>
                <w:szCs w:val="24"/>
                <w:lang w:val="en-US"/>
              </w:rPr>
              <w:t>d</w:t>
            </w:r>
            <w:r>
              <w:rPr>
                <w:rFonts w:cs="Tahoma" w:ascii="Times New Roman" w:hAnsi="Times New Roman"/>
                <w:iCs/>
                <w:sz w:val="24"/>
                <w:szCs w:val="24"/>
              </w:rPr>
              <w:t xml:space="preserve">  в дополнительных придаточных предложениях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»Новый вид спорта»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резентация проектов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Барри Хайнс «Внешность и улыбка»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еревод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чтения текста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4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Барри Хайнс «Внешность и улыбка»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16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еревода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перевода с русского языка на английский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чтения текста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лужить?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16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етального  чте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380" w:hanging="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Amphibian, carnivore,e concern, consider, examine ,investigate, insect, mammal, matter of honou,r oppose (sth) ,regard, reptile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лужить?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написания сочине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можно держать дома 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ексических навыков                                  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ими навыками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Abandon, appealing , become, extinct, donation, extinction, nature, reserve ,rescue ,shelter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можно держать дома 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. Условные предложения.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одготовленного говорения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м помочь?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м помочь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6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</w:p>
        </w:tc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</w:tc>
        <w:tc>
          <w:tcPr>
            <w:tcW w:w="2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поискового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аты грома (часть 1 дом.чтение)</w:t>
            </w:r>
          </w:p>
        </w:tc>
        <w:tc>
          <w:tcPr>
            <w:tcW w:w="11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6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машнего текста  Овладение умением работы с текстом большого объема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аты грома (часть 2 дом.чтение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 аудирова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домашнего текста 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аботы с тестом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 текста по  теме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    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 себя   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6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лексической компетенцией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лексической компетенцие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 грома (часть 3.  дом. чтение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машнего текста  Овладение умением работы с текстом большого объем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          «Компания в защиту прав животных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резентация проектов.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» Домашние  животные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»Домашние  животные»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»Домашние  животные»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»Животный мир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»Животный мир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лексической  и грамматической компетенцие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нь грядущий нам готовит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ексическими навык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нь грядущий нам готовит?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боты с текст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еподготовленного высказы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: друзья или враги?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лексической компетенци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08" w:hanging="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Integral, part, plug into, reduce the time, search for, info user-friendly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: друзья или враги?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боты с текст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етального чт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be outdated,challenge cheat, out (of sth) date, jog one's brain, rely on pnr solve, a problem, solution up-date, up-to-date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разовани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разовани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боты с текст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грамматической компетенци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-108" w:hanging="0"/>
              <w:rPr>
                <w:rFonts w:ascii="Times New Roman" w:hAnsi="Times New Roman" w:cs="Tahoma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еподготовленного высказы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один вид зависимости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  аудировани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навыков аудирования с последующим выполнением те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ahoma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imes New Roman" w:hAnsi="Times New Roman"/>
                <w:iCs/>
                <w:color w:val="000000"/>
                <w:sz w:val="24"/>
                <w:szCs w:val="24"/>
                <w:lang w:val="en-US"/>
              </w:rPr>
              <w:t>Addict, addiction, control, disorder, relief, suffer  (from</w:t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один вид зависимости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 чтения и  аудировани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 технологи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лексической компетенци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»Язык –это весело»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6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енной реч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аписания сочине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 себя   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исьменного высказывания по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поискового чтения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зык –это весело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тивных умений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енной речи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ом написания сочин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омпания в защиту прав животных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резентация проектов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 за 4 четверт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наний Л.Е.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лексической компетенци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аудиро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чтен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говорен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письм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знаний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6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.</w:t>
            </w:r>
          </w:p>
        </w:tc>
        <w:tc>
          <w:tcPr>
            <w:tcW w:w="2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йденным материалом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16</w:t>
            </w:r>
          </w:p>
        </w:tc>
        <w:tc>
          <w:tcPr>
            <w:tcW w:w="1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0:50:00Z</dcterms:created>
  <dc:creator>Admin</dc:creator>
  <dc:description/>
  <cp:keywords/>
  <dc:language>en-US</dc:language>
  <cp:lastModifiedBy>Наталья</cp:lastModifiedBy>
  <cp:lastPrinted>2015-10-12T17:09:00Z</cp:lastPrinted>
  <dcterms:modified xsi:type="dcterms:W3CDTF">2015-11-22T18:51:00Z</dcterms:modified>
  <cp:revision>2</cp:revision>
  <dc:subject/>
  <dc:title>Календарно-тематическое планирование учебного материала для 10 класса</dc:title>
</cp:coreProperties>
</file>