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/>
      </w:pPr>
      <w:r>
        <w:rPr>
          <w:rFonts w:eastAsia="SimSun;宋体"/>
          <w:b/>
          <w:bCs/>
          <w:kern w:val="2"/>
          <w:sz w:val="22"/>
          <w:szCs w:val="22"/>
          <w:lang w:eastAsia="hi-IN" w:bidi="hi-IN"/>
        </w:rPr>
        <w:t xml:space="preserve">КАЛЕНДАРНО-ТЕМАТИЧЕСКОЕ ПЛАНИРОВАНИЕ   9 б  КЛАС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 связи </w:t>
      </w:r>
      <w:r>
        <w:rPr/>
        <w:t xml:space="preserve">с особенностями расписания </w:t>
      </w:r>
      <w:r>
        <w:rPr>
          <w:sz w:val="22"/>
          <w:szCs w:val="22"/>
        </w:rPr>
        <w:t>и календарным графиком на 2015/2016 учебный год  планируется прохождение программы за  94 часа.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Программа скорректирована за счет объединения материала уроков:</w:t>
      </w:r>
    </w:p>
    <w:p>
      <w:pPr>
        <w:pStyle w:val="Normal"/>
        <w:spacing w:lineRule="atLeast" w:line="100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четверть: 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-№ 26   Тема: Обобщающее повторение и № 27  Итоговый урок -28.10.15.</w:t>
      </w:r>
    </w:p>
    <w:p>
      <w:pPr>
        <w:pStyle w:val="Normal"/>
        <w:spacing w:lineRule="atLeast" w:line="100"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четверть 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- № 68 Тема : Военные конфликты XX века. № 69 Тема :Война и конфликт в современной  истории-29.02.16.  и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-№ 71 Тема: Толерантность или конформизм   и   № 72 Тема :Повторение условных предложений (3 тип).-2.03.16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-№ 73 Тема: Контроль аудирования   и   № 74 Тема :Контроль чтения.-9.03.16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- № 77 Тема: Обобщающее повторение   и   № 78 Тема: Итоговый урок.-16.03.16</w:t>
      </w:r>
    </w:p>
    <w:p>
      <w:pPr>
        <w:pStyle w:val="Normal"/>
        <w:spacing w:lineRule="atLeast" w:line="100"/>
        <w:rPr/>
      </w:pP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четверть 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- № 83 Тема: Практика письменной речи: резюме   № 84 Практика письменной речи: письмо-запрос  по обьявлению — 11.04.16;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- № 90 Тема:   Аудирование текста об экстремаль-ных прыжках и № 91 Тема: Преимущества и недостатки экстремальных видов- 25.04.16.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- № 92 Тема:   Вкусы и имидж британской молодежи и № 93 Тема: Битлс - музыка всех поколений- 26.04.16.</w:t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 четверть (сентябрь-октябрь) 26 часов.</w:t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Unit</w:t>
      </w:r>
      <w:r>
        <w:rPr>
          <w:b/>
          <w:bCs/>
          <w:sz w:val="22"/>
          <w:szCs w:val="22"/>
        </w:rPr>
        <w:t xml:space="preserve"> 1. </w:t>
      </w:r>
      <w:r>
        <w:rPr>
          <w:b/>
          <w:bCs/>
          <w:sz w:val="22"/>
          <w:szCs w:val="22"/>
          <w:lang w:val="en-US"/>
        </w:rPr>
        <w:t xml:space="preserve">Families and friends:  </w:t>
      </w:r>
      <w:r>
        <w:rPr>
          <w:b/>
          <w:bCs/>
          <w:sz w:val="22"/>
          <w:szCs w:val="22"/>
        </w:rPr>
        <w:t>А</w:t>
      </w:r>
      <w:r>
        <w:rPr>
          <w:b/>
          <w:bCs/>
          <w:sz w:val="22"/>
          <w:szCs w:val="22"/>
          <w:lang w:val="en-US"/>
        </w:rPr>
        <w:t xml:space="preserve">re we   happy together?  </w:t>
      </w:r>
      <w:r>
        <w:rPr>
          <w:b/>
          <w:bCs/>
          <w:sz w:val="22"/>
          <w:szCs w:val="22"/>
        </w:rPr>
        <w:t>Мы  счастливы вместе?</w:t>
      </w:r>
    </w:p>
    <w:p>
      <w:pPr>
        <w:pStyle w:val="Normal"/>
        <w:spacing w:lineRule="atLeast" w:line="1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1843"/>
        <w:gridCol w:w="1124"/>
        <w:gridCol w:w="992"/>
        <w:gridCol w:w="2997"/>
        <w:gridCol w:w="1620"/>
        <w:gridCol w:w="1980"/>
        <w:gridCol w:w="1980"/>
        <w:gridCol w:w="1498"/>
      </w:tblGrid>
      <w:tr>
        <w:trPr>
          <w:trHeight w:val="34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</w:t>
            </w:r>
          </w:p>
          <w:p>
            <w:pPr>
              <w:pStyle w:val="Normal"/>
              <w:spacing w:lineRule="atLeast" w:line="10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ec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  <w:br/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 урока </w:t>
            </w:r>
          </w:p>
          <w:p>
            <w:pPr>
              <w:pStyle w:val="Normal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с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м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ро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</w:tr>
      <w:tr>
        <w:trPr>
          <w:trHeight w:val="4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4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Holidays are a time for adventures and discoveri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икулы – время приключений и открытий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.15</w:t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 умения диалогической речи по темам «Свободное время. Каникулы»  с использованием клише и соответствующей лексики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аудитивные умения на примере диалогического тек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observe, to sound, to disappoint, to tan, sporty, to be feel, delighted, to give some tips, I meat it, It sounds, I don’t care abo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  <w:lang w:val="en-US"/>
              </w:rPr>
              <w:t>Tens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ti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o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диалогов и предложений с новой лексикой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ind w:left="-49" w:firstLine="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1-7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 8-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 урок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вой лексикой по данной теме    Вести разговор о  летних каникулах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ическая речь по теме "Канику-лы"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9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в устной речи по теме «Каникулы» с использованием активной лексики секции.</w:t>
            </w:r>
          </w:p>
          <w:p>
            <w:pPr>
              <w:pStyle w:val="Normal"/>
              <w:spacing w:lineRule="atLeast" w:line="10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разговорные формулы, характерные для диалогической речи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работать в группе и делать презентац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left="-108" w:hanging="0"/>
              <w:rPr/>
            </w:pPr>
            <w:r>
              <w:rPr>
                <w:sz w:val="22"/>
                <w:szCs w:val="22"/>
                <w:lang w:val="en-US"/>
              </w:rPr>
              <w:t>annoying, dead, elegant, intense, old-fashioned, sporty, unexpected, up-to-date,</w:t>
            </w:r>
          </w:p>
          <w:p>
            <w:pPr>
              <w:pStyle w:val="Normal"/>
              <w:shd w:fill="FFFFFF" w:val="clear"/>
              <w:spacing w:lineRule="atLeast" w:line="100" w:before="58" w:after="0"/>
              <w:ind w:left="-108" w:firstLine="1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tty, pretty long, unlike, whatever, while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презентации о летних фотографиях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-11 стр. 9-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овремен- ные формы глагола в коммуника- тивно-ориентированном контекст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9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знание видовременных форм глагола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ть использованию видовременных форм глагола в коммуникативно-ориентированном контекс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view of the Tens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грамматики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ремена английского глагола»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-15 стр.12-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>
          <w:trHeight w:val="24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письменной речи (письмо-приглашени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</w:rPr>
              <w:t>8.09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монологической устной  и  письменной речи.</w:t>
            </w:r>
          </w:p>
          <w:p>
            <w:pPr>
              <w:pStyle w:val="Normal"/>
              <w:spacing w:lineRule="atLeast" w:line="10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в чтении и письме (с опорой на образец)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формы глагола в  текс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rse-riding holiday, seaside holiday, sightseeing holiday, mountain-climbing holi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а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-19 стр. 15-1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>
          <w:trHeight w:val="35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4" w:after="0"/>
              <w:ind w:left="61" w:right="-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ный выбор подростка: семья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друзья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9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в чтении с детальным пониманием прочитанного.</w:t>
            </w:r>
          </w:p>
          <w:p>
            <w:pPr>
              <w:pStyle w:val="Normal"/>
              <w:spacing w:lineRule="atLeast" w:line="10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ыражать свою точку зрения: согласие, несогласие, сомнение по поводу идей, представленных в тексте;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бирать аргументы в защиту своей точки зр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pport, agree, have nothing against, like the idea, be against the idea, It sounds stran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е мнения по прочитанному тексту с опорой на клише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-33 стр. 21-2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Family and friends? No problem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недопонимания между родителями и детьм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лексику предыдущих уроков и формы глагола в контексте. Ввести новую лексику для активного усвоения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в чтении с пониманием общего содерж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  <w:lang w:val="en-US"/>
              </w:rPr>
              <w:t>To support, to betray, to envy, to feel jealous, to ignore, to deserve, to quarrel, to avoid, to appreciate sm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view of the Tens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-30 стр. 19-2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семьи и друзей в жизни подрост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5" w:after="0"/>
              <w:ind w:right="1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нять общее содержа- ние текста о родителях; оценивать полученную информацию на основе прочитанного и в корректной форме выразить свое мнение. Читать текст о взаимоотношениях между детьми и родителями, детьми и друзьями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е   собственного мнения по теме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мья и друзья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>
          <w:trHeight w:val="227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 должен быть хороший друг?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вести дискуссию (с опорой на лексику урока).Повторить известный грамматический материал в контекст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cheer up, to defend,  follow smb’s advice,  care about feelings, feel jealo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ould, shouldn’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е собственного мнения «Хороший друг- какой он?»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  <w:lang w:val="en-US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 xml:space="preserve">34-38 </w:t>
            </w:r>
            <w:r>
              <w:rPr>
                <w:sz w:val="22"/>
                <w:szCs w:val="22"/>
              </w:rPr>
              <w:t>стр</w:t>
            </w:r>
            <w:r>
              <w:rPr>
                <w:sz w:val="22"/>
                <w:szCs w:val="22"/>
                <w:lang w:val="en-US"/>
              </w:rPr>
              <w:t>. 22-2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>
          <w:trHeight w:val="353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ее длительное время для выражения действия в будуще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ть чтению текста с детальным пониманием.</w:t>
            </w:r>
          </w:p>
          <w:p>
            <w:pPr>
              <w:pStyle w:val="Normal"/>
              <w:spacing w:lineRule="atLeast" w:line="100"/>
              <w:ind w:left="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в письменной речи: написать завершение рассказа с опорой на схематичные варианты возможных сюжетных линий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 xml:space="preserve">Ввести новый грамматический материал </w:t>
            </w:r>
            <w:r>
              <w:rPr>
                <w:sz w:val="22"/>
                <w:szCs w:val="22"/>
                <w:lang w:val="en-US"/>
              </w:rPr>
              <w:t>Present Progressive for  Future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Progressive for  Fu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истории о дружбе и предательстве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  <w:lang w:val="en-US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 xml:space="preserve">39-43 </w:t>
            </w:r>
            <w:r>
              <w:rPr>
                <w:sz w:val="22"/>
                <w:szCs w:val="22"/>
              </w:rPr>
              <w:t>стр</w:t>
            </w:r>
            <w:r>
              <w:rPr>
                <w:sz w:val="22"/>
                <w:szCs w:val="22"/>
                <w:lang w:val="en-US"/>
              </w:rPr>
              <w:t>. 24-2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2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и по  теме «Дружба»</w:t>
              <w:tab/>
              <w:t>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я устной речи (с элементами аргументации и рассуждения)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задавать вопросы различных типов для получения и уточнения интересующе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  <w:lang w:val="en-US"/>
              </w:rPr>
              <w:t xml:space="preserve">To upset, need a shoulder to cry on, not to make smb worry, to rely on, to feel lonel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е собственного мнения «Взаимоотношения сверстников»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  <w:lang w:val="en-US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4-47 стр. 2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ба между мальчиками и девочками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аудирования (с пониманием основного содержания и с полным пониманием)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и отработать в речи учащихся современные разговорные формулы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d news, I‘m afraid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at’s out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e just hit it off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at beats everything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You’ve deserved it.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  <w:lang w:val="en-US"/>
              </w:rPr>
              <w:t>Preposition on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abo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  <w:lang w:val="en-US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 xml:space="preserve">48-53 </w:t>
            </w:r>
            <w:r>
              <w:rPr>
                <w:sz w:val="22"/>
                <w:szCs w:val="22"/>
              </w:rPr>
              <w:t>стр</w:t>
            </w:r>
            <w:r>
              <w:rPr>
                <w:sz w:val="22"/>
                <w:szCs w:val="22"/>
                <w:lang w:val="en-US"/>
              </w:rPr>
              <w:t>. 28-2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27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>
          <w:trHeight w:val="169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Cs/>
                <w:sz w:val="22"/>
                <w:szCs w:val="22"/>
              </w:rPr>
              <w:t>Написание эссе «Мой  самый лучший друг</w:t>
            </w:r>
            <w:r>
              <w:rPr>
                <w:sz w:val="22"/>
                <w:szCs w:val="22"/>
              </w:rPr>
              <w:t>»   Обучение написанию  сочин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лексику и грамматику секции для продуктивного использования их в устной и письменной речи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ть написанию эсс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/ feel/ like + adjective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ynonym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писание эссе о своем лучшем друге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  <w:lang w:val="en-US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60-6</w:t>
            </w:r>
            <w:r>
              <w:rPr>
                <w:sz w:val="22"/>
                <w:szCs w:val="22"/>
              </w:rPr>
              <w:t>5 стр. 31-3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>
          <w:trHeight w:val="26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 и независимость в принятии решен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устной речи по теме секции, введение новой лексики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грамматический материал по структуре вопросительного предложения. Отработать интонационные модели вопросительного предл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 chatterbox, a bookworm, a fusser, a bor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eneral questions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-questions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g-questions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Revie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я в вопросительных предложениях и коротких ответах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6-71 стр. 33-3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4" w:after="0"/>
              <w:ind w:left="61" w:right="40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ичес- кая речь "Разговор по телефон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устной диалогической (расспрос) и монологической (описание)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tonation in questions and short answe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вопросительных предложений и ответ на них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1-86 стр. 39-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4" w:after="0"/>
              <w:ind w:left="61" w:right="40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>
          <w:trHeight w:val="622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s it easy to live apart of the famly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4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 ли де- лить с кем- либо комнату?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8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61" w:right="5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4" w:after="0"/>
              <w:ind w:right="123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get on with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36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 get up 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36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get out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8" w:after="0"/>
              <w:ind w:left="61" w:right="64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 get along 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8" w:after="0"/>
              <w:ind w:right="64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give up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55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 give away 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55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give in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66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 work out 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66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 work on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55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 work with 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15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work f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right="2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g questions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-20" w:hanging="0"/>
              <w:rPr/>
            </w:pPr>
            <w:r>
              <w:rPr>
                <w:sz w:val="22"/>
                <w:szCs w:val="22"/>
                <w:lang w:val="en-US"/>
              </w:rPr>
              <w:t xml:space="preserve">Phrasal verbs with </w:t>
            </w:r>
            <w:r>
              <w:rPr>
                <w:bCs/>
                <w:sz w:val="22"/>
                <w:szCs w:val="22"/>
                <w:lang w:val="en-US"/>
              </w:rPr>
              <w:t>get, give, 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5" w:after="0"/>
              <w:ind w:left="61" w:right="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чение необходимой информации по теме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ловек: его привычки, интересы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 номера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стинице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4" w:after="0"/>
              <w:ind w:left="61" w:right="40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>
          <w:trHeight w:val="424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овместного проживания со сверстниками вдали от родителе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ить спектр употребляемых учащимися фразовых глаголов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аудирования с последующей фиксацией информации в таблице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обсуждения проблемы в группе (с элементами аргументации) по теме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  <w:lang w:val="en-US"/>
              </w:rPr>
              <w:t xml:space="preserve">Get along with, get out, get on with, get up, work out, work on, work with, work for, give up, give away, give i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  <w:lang w:val="en-US"/>
              </w:rPr>
              <w:t xml:space="preserve">Phrasal verbs with </w:t>
            </w:r>
            <w:r>
              <w:rPr>
                <w:bCs/>
                <w:sz w:val="22"/>
                <w:szCs w:val="22"/>
                <w:lang w:val="en-US"/>
              </w:rPr>
              <w:t>work, get, g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е по теме «Идеальный сосед по комна-те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9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ауди рования на примере диалогов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.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аудирования и диалогической речи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олнение 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>
          <w:trHeight w:val="12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на стр 25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ая жизнь столицы: места проведения досуг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аудирования и диалогической речи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, необходимые для работы над проектами и презентациями: выработать предложения, подобрать аргументацию, сделать презентац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 feel like doing smth, to seem to be interested in smth|doing smth, to look happy\old-fashioned\nice\ frightened, to sound strange, to be down, to feel stressed ou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It\ he\ she seems to be...</w:t>
            </w:r>
          </w:p>
          <w:p>
            <w:pPr>
              <w:pStyle w:val="Normal"/>
              <w:spacing w:lineRule="atLeast" w:line="10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It\ he\ she looks..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t\ he\ she sounds</w:t>
            </w:r>
            <w:r>
              <w:rPr>
                <w:sz w:val="22"/>
                <w:szCs w:val="22"/>
                <w:lang w:val="en-US"/>
              </w:rPr>
              <w:t>..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ynony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Cs/>
                <w:sz w:val="22"/>
                <w:szCs w:val="22"/>
              </w:rPr>
              <w:t>Составить рассказ</w:t>
            </w:r>
            <w:r>
              <w:rPr>
                <w:b/>
                <w:bCs/>
                <w:sz w:val="22"/>
                <w:szCs w:val="22"/>
              </w:rPr>
              <w:t xml:space="preserve"> «</w:t>
            </w:r>
            <w:r>
              <w:rPr>
                <w:bCs/>
                <w:sz w:val="22"/>
                <w:szCs w:val="22"/>
              </w:rPr>
              <w:t>Что  ты будешь  делать в выходной день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нологической реч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>
          <w:trHeight w:val="277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оприме- чательности родного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3" w:after="0"/>
              <w:ind w:left="61" w:righ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текст о местах проведения досуга в Москве с полным пониманием прочитанного;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судить в группах достопримечательности родного города, опираясь на текстовый материал о Москве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tense, round the corner, to rack one’s brain, two-minute walk, incedi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  <w:lang w:val="en-US"/>
              </w:rPr>
              <w:t>Tenses in Passive Voice (simple, Continuous, Perfect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тест по теме «Страдательный залог глагола»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02-108 стр. </w:t>
            </w:r>
            <w:r>
              <w:rPr>
                <w:sz w:val="22"/>
                <w:szCs w:val="22"/>
                <w:lang w:val="en-US"/>
              </w:rPr>
              <w:t>46-4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>
          <w:trHeight w:val="183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pending time togeth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видение и  видео: за и против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9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ь навыки работы в группе, обсуждения сюжета своего фильма, используя лексику данного раздела, развить навыки письменной ре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ey vocabula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исать сюжет фильма или мультфиль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>
          <w:trHeight w:val="14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чтен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 чтения(с пониманием основного содержания и с полным пониманием)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Читают и обсуждают прочитанный дома тек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ut and about in Mosco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 аудирова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оценка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написание прочитанного  учителем расс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чт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оценка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неподготовленный текст и ответить на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 говор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оценка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текст, делают выводы по прочитанному, практикуются в говоре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>
          <w:trHeight w:val="98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o you mind video and TV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 письм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оценка  лексико-граммат.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>
          <w:trHeight w:val="9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бщающее повторение</w:t>
            </w:r>
          </w:p>
          <w:p>
            <w:pPr>
              <w:pStyle w:val="Normal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15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>
          <w:trHeight w:val="129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тоговый уро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</w:tbl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2 четверть(ноябрь-декабрь)  21 час.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Unit</w:t>
      </w:r>
      <w:r>
        <w:rPr>
          <w:b/>
          <w:bCs/>
        </w:rPr>
        <w:t xml:space="preserve"> 2.  </w:t>
      </w:r>
      <w:r>
        <w:rPr>
          <w:b/>
          <w:bCs/>
          <w:lang w:val="en-US"/>
        </w:rPr>
        <w:t xml:space="preserve">It’s big world! Start traveling now! </w:t>
      </w:r>
      <w:r>
        <w:rPr>
          <w:b/>
          <w:bCs/>
        </w:rPr>
        <w:t>Мир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вокруг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нас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 xml:space="preserve">Пора путешествовать </w:t>
      </w:r>
    </w:p>
    <w:tbl>
      <w:tblPr>
        <w:tblW w:w="16335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2"/>
        <w:gridCol w:w="567"/>
        <w:gridCol w:w="1842"/>
        <w:gridCol w:w="1133"/>
        <w:gridCol w:w="991"/>
        <w:gridCol w:w="2975"/>
        <w:gridCol w:w="1700"/>
        <w:gridCol w:w="1905"/>
        <w:gridCol w:w="1999"/>
        <w:gridCol w:w="63"/>
        <w:gridCol w:w="1404"/>
        <w:gridCol w:w="23"/>
        <w:gridCol w:w="16"/>
        <w:gridCol w:w="15"/>
        <w:gridCol w:w="219"/>
        <w:gridCol w:w="138"/>
        <w:gridCol w:w="203"/>
        <w:gridCol w:w="10"/>
      </w:tblGrid>
      <w:tr>
        <w:trPr>
          <w:trHeight w:val="224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Why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do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peopl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travel</w:t>
            </w:r>
            <w:r>
              <w:rPr>
                <w:b/>
                <w:sz w:val="22"/>
                <w:szCs w:val="22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 как способ познать ми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.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устной речи по теме «Путешествия»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 xml:space="preserve">Повторить грамматический материал: настоящее завершенное, настояще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авершено-длительное, простое прошедшее врем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t ar balloons, air liners, steamships, passengers, steam engines, modern ocean liners, speedy cars, motorway, travel on horseback, camelback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enses  in comparison: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Review)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s it easier to travel nowadays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ые опас- ные части мир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научно-популярный текст о Бермудском треугольнике с пониманием общего содержания прочитанн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  <w:lang w:val="en-US"/>
              </w:rPr>
              <w:t xml:space="preserve">The jungle, the Gulf Stream, the taiga, the Pacific Ocean, the North Pole, the Bermuda Triangle, the Sahara Desert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е собственного мнения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 w:before="29" w:after="0"/>
              <w:ind w:left="61"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- ная осве- домлен- ность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з- вестных людяхоцио- культур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  <w:tc>
          <w:tcPr>
            <w:tcW w:w="372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артикля с географичес-кими названиям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15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49"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лухо-произносительных навыков на примере географи-ческих названий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.14 p.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be dangerous and exhausting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take ages to get to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suffer from unknown diseases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get to the opposite side of the plane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6" w:after="0"/>
              <w:ind w:left="61" w:right="6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erfect Continuous 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36" w:after="0"/>
              <w:ind w:left="61" w:right="6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 w:before="36" w:after="0"/>
              <w:ind w:left="61" w:right="6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ticles with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8" w:after="0"/>
              <w:ind w:left="61" w:right="1" w:hanging="0"/>
              <w:rPr/>
            </w:pPr>
            <w:r>
              <w:rPr>
                <w:sz w:val="22"/>
                <w:szCs w:val="22"/>
                <w:lang w:val="en-US"/>
              </w:rPr>
              <w:t>geographical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names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6" w:after="0"/>
              <w:ind w:left="61" w:right="-45" w:hanging="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крепление граммати- ческого матер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теме   в упр.15 стр 64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  <w:tc>
          <w:tcPr>
            <w:tcW w:w="37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истории путешествий: трагедия Титан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грамматические знания по теме «Употребление артиклей с географическими названиями»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поискового чте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  <w:lang w:val="en-US"/>
              </w:rPr>
              <w:t>Detect, crash, avoid, sink, launch, damage, preven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ticles with geographical names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Un</w:t>
            </w:r>
            <w:r>
              <w:rPr>
                <w:sz w:val="22"/>
                <w:szCs w:val="22"/>
                <w:lang w:val="en-US"/>
              </w:rPr>
              <w:t>+adjective\ adverb\ participle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предложений с отрицательными прилагательными, наречиями и причастиями Трагедии на воде (Булгария) 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  <w:tc>
          <w:tcPr>
            <w:tcW w:w="37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ы из жизни вели- кого путе- шественника В.Берин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 умения устной речи с опорой на текст (монологическая речь)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аудирования на базе биографического текста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формы пассивного залога в коммуникативно-ориентированном текст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en-US"/>
              </w:rPr>
              <w:t>For, since, during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sive Voice – Review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3" w:after="0"/>
              <w:ind w:left="61"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лушать текст-биографию для получения фактической информации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казать биографию путешественника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  <w:tc>
          <w:tcPr>
            <w:tcW w:w="57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е географических назва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различных видов чтения (поискового, ознакомительного) страноведческого текста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аудирования с опорой на страноведческий текст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написания эссе о родных местах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  <w:lang w:val="en-US"/>
              </w:rPr>
              <w:t>Is known for, the reason for the name is, from the name of the place we are able to tell, it was called after, it was renamed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ение названий  городов и сел РТ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  <w:tc>
          <w:tcPr>
            <w:tcW w:w="57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стной речи (аудирования и говорения)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ме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Поездка за границу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6" w:after="0"/>
              <w:ind w:left="61" w:right="87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urrency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8" w:after="0"/>
              <w:ind w:left="61" w:right="71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 check in 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8" w:after="0"/>
              <w:ind w:left="61" w:right="71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take off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8" w:after="0"/>
              <w:ind w:left="61" w:right="71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board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44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get through customs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hanging="0"/>
              <w:rPr/>
            </w:pPr>
            <w:r>
              <w:rPr>
                <w:sz w:val="22"/>
                <w:szCs w:val="22"/>
                <w:lang w:val="en-US"/>
              </w:rPr>
              <w:t>to announce the flight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 collect/get the luggage from the baggage reclaim 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17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 get through passport control 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17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 fill in the declaration form 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17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 prevent someone from doing something 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17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t the arrival(s)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17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oarding pass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56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ustoms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56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uggage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56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rmission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56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policy 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29" w:after="0"/>
              <w:ind w:left="61" w:right="19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t is a good idea to… 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29" w:after="0"/>
              <w:ind w:left="61" w:right="19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You can not do without essential 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29" w:after="0"/>
              <w:ind w:left="61" w:right="19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cooperate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to register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sav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6" w:after="0"/>
              <w:ind w:left="61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Prepositions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5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y (car), by bus, by plane, by train, by coach, by helicopter, on (foot)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2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-20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Reflexive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8" w:after="0"/>
              <w:ind w:left="61" w:right="-20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Pronouns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10" w:after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85" w:hanging="0"/>
              <w:rPr/>
            </w:pPr>
            <w:r>
              <w:rPr>
                <w:bCs/>
                <w:sz w:val="22"/>
                <w:szCs w:val="22"/>
                <w:lang w:val="en-US"/>
              </w:rPr>
              <w:t>Modal verb</w:t>
            </w:r>
            <w:r>
              <w:rPr>
                <w:bCs/>
                <w:spacing w:val="1"/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n, could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ust, may,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ould, ought t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41" w:after="0"/>
              <w:ind w:left="61"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необходимой информации при прослушивании диалога о путешествии с целью использования ее в собственных высказываниях;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5" w:after="0"/>
              <w:ind w:left="61" w:right="179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прослушать диалогический текст по теме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утешествие» и отработать интонационные навыки (вопросительные предложения). Прослушать объявления в аэропорту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целью понимания общего его смысла;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5" w:after="0"/>
              <w:ind w:left="61" w:right="182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извлекать необходимую для самих учащихся информацию из текста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4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лезные советы для пассажира самолета»;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5" w:after="0"/>
              <w:ind w:left="61" w:right="275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заполнить таможенную декларацию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составить и разыграть диалог в рамках темы «Путешествие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6" w:after="0"/>
              <w:ind w:left="61"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о- культурная осведомлен- ность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авилах по- ездки за границу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- ванный</w:t>
            </w:r>
          </w:p>
        </w:tc>
        <w:tc>
          <w:tcPr>
            <w:tcW w:w="2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100"/>
              <w:ind w:left="113" w:right="11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s traveling worth the efforts and money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модальных глагол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и расширить знания учащихся по употреблению модальных глаголов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аудирования на базе диалогического текста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над формированием интонационных навыков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авать советы и реагировать на советы других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  <w:lang w:val="en-US"/>
              </w:rPr>
              <w:t xml:space="preserve">Modal verbs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can, could, must, have to, may, should,needn;t, shouldn’t, mustn’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ний с модальными глаголами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  <w:tc>
          <w:tcPr>
            <w:tcW w:w="2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ы путешественнику: поведение в аэропорту и самолет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чтения прагматических текстов (инструкций)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новой лексикой, необходимой при путешествии самолетом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аудирования: понимать на слух объявления в аэропорту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surance, currency label, visa, check-I, hand luggage, arrivals, departure, take off, baggage reclaim, announcement, custom, declaration form, boarding pass, ticket, passport  control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оветов пассажирам, оставление своих советов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  <w:tc>
          <w:tcPr>
            <w:tcW w:w="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оженная  декларация  и и других дорожные  докумен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устной речи (аудирования и диалогической речи)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заполнять таможенную декларацию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таможенной декларации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  <w:tc>
          <w:tcPr>
            <w:tcW w:w="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   в глобальной деревне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оязычные страны и  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работы с таблицами и фактическим текстовым материало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страны, используя опорные фразы и фактический материал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  <w:tc>
          <w:tcPr>
            <w:tcW w:w="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географические и исторические данные  о страна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чтения географических названий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новой лексикой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стран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be out consciousness, lever, to level the plane off, to faint, to get the plane off, the ground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вой лексикой и ее закрепление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  <w:tc>
          <w:tcPr>
            <w:tcW w:w="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 флористическая символика   Великобритани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.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аудирования с полным пониманием прослушанного. Развивать умение работать в сотрудничестве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 разговорной речи  о флаге  и гербе  Британ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  <w:lang w:val="en-US"/>
              </w:rPr>
              <w:t>Fla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emblem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i/>
                <w:iCs/>
                <w:sz w:val="22"/>
                <w:szCs w:val="22"/>
              </w:rPr>
              <w:t xml:space="preserve">Рассказать о  </w:t>
            </w:r>
            <w:r>
              <w:rPr>
                <w:sz w:val="22"/>
                <w:szCs w:val="22"/>
              </w:rPr>
              <w:t>государственной флористической  символике  Великобритании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  <w:tc>
          <w:tcPr>
            <w:tcW w:w="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мволы Британии и некоторых Российских регионов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2.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символами Британии и России</w:t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флаг, герб)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заполнять формуляры, указывая на необходимые данны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сказать о символах России: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г, герб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  <w:tc>
          <w:tcPr>
            <w:tcW w:w="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100"/>
              <w:ind w:left="113" w:right="11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e are in a global vill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чт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.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в устной речи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в разных видах  чтения (просмотровое и ознакомительное) художественного текст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be out consciousness, lever, to level the plane off, to faint, to get the plane off, the ground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художественного текста с использованием словаря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  <w:tc>
          <w:tcPr>
            <w:tcW w:w="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о теме»Глобализация  и  моя стран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 учащихся готовить презентацию по данной тем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страны, используя опорные фразы и фактический материал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9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аудир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оценка зн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слушать текст и на писать его содержание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чт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оценка зн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тать текст и ответить на вопросы по тексту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601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говор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оценка зн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витие разговорной   речи по теме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б  РФ</w:t>
            </w:r>
          </w:p>
          <w:p>
            <w:pPr>
              <w:pStyle w:val="Normal"/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601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ись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.12.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оценка  лексико-грам. зн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о- грамм.тест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  <w:tc>
          <w:tcPr>
            <w:tcW w:w="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7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вый урок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1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материал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материала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  <w:tc>
          <w:tcPr>
            <w:tcW w:w="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 xml:space="preserve">3 </w:t>
      </w:r>
      <w:r>
        <w:rPr>
          <w:b/>
          <w:bCs/>
        </w:rPr>
        <w:t>четверть</w:t>
      </w:r>
      <w:r>
        <w:rPr>
          <w:b/>
          <w:bCs/>
          <w:lang w:val="en-US"/>
        </w:rPr>
        <w:t xml:space="preserve"> (январь-март) 26  часов.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Unit 3.  Can we learn to live in peace?  </w:t>
      </w:r>
      <w:r>
        <w:rPr>
          <w:b/>
          <w:bCs/>
        </w:rPr>
        <w:t>Можем мы  на учиться жить в мире?</w:t>
      </w:r>
    </w:p>
    <w:p>
      <w:pPr>
        <w:pStyle w:val="Normal"/>
        <w:tabs>
          <w:tab w:val="clear" w:pos="708"/>
          <w:tab w:val="left" w:pos="11482" w:leader="none"/>
        </w:tabs>
        <w:spacing w:lineRule="atLeast" w:line="1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tbl>
      <w:tblPr>
        <w:tblW w:w="162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1843"/>
        <w:gridCol w:w="1134"/>
        <w:gridCol w:w="919"/>
        <w:gridCol w:w="2880"/>
        <w:gridCol w:w="2160"/>
        <w:gridCol w:w="1620"/>
        <w:gridCol w:w="1980"/>
        <w:gridCol w:w="1536"/>
        <w:gridCol w:w="38"/>
        <w:gridCol w:w="58"/>
        <w:gridCol w:w="424"/>
      </w:tblGrid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hat is conflic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ликты между родителями и деть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 устной речи: дискуссия о семейных проблемах; умение выразить согласие/несогласие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6" w:after="0"/>
              <w:ind w:left="61" w:right="21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resolve conflicts Conflict resolution pin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36" w:after="0"/>
              <w:ind w:left="61" w:right="21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eelchair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36" w:after="0"/>
              <w:ind w:left="61" w:right="21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ld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36" w:after="0"/>
              <w:ind w:left="61" w:right="21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pping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36" w:after="0"/>
              <w:ind w:left="61" w:right="21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sob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laster 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wobble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 yell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unt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oghouse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x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ton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 unit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eaceful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solut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ой лексики ее закрепление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 по картинкам стр 1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.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29" w:after="0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Conflict resolu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4" w:after="0"/>
              <w:ind w:left="61" w:right="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инитив и его функция в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6" w:after="0"/>
              <w:ind w:left="8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и систематизировать знания по теме "Инфинитив и его функции в предложении".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устной речи (диалогической и монологической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36" w:after="0"/>
              <w:ind w:left="61" w:righ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6" w:after="0"/>
              <w:ind w:left="61" w:righ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ghouse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ton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 unit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eaceful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36" w:after="0"/>
              <w:ind w:left="61" w:right="21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 wild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36" w:after="0"/>
              <w:ind w:left="61" w:right="21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pping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36" w:after="0"/>
              <w:ind w:left="61" w:right="21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sob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laster 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wobble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 yell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unt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sol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5" w:after="0"/>
              <w:ind w:left="61" w:right="1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61"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 ние пред ложений,   употребляя инфинитив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12-13 стр 106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.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29" w:after="0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4" w:after="0"/>
              <w:ind w:left="61" w:right="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- ция косвенной речи с глаголами в разных ви- довременных фор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6" w:after="0"/>
              <w:ind w:left="8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ть знания в области косвенной речи с глаголами в разных видовременных формах и словосочетания (конверсия).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аудирования и монологической реч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 miracle, to reach for, jewel, shape, to tap, instructor, childhood, to finger, escape, wish, exchange,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венная ре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5" w:after="0"/>
              <w:ind w:left="61"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картины, используя опорные слова на стр 109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граммат. «Косвенная речь»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</w:t>
            </w:r>
          </w:p>
        </w:tc>
        <w:tc>
          <w:tcPr>
            <w:tcW w:w="4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аудирования с пониманием основного содержания  по теме; «Семейные конфлик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диалогической  речи: дискуссия о семейных конфликтах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.Составить диалог  по картинке на стр 106 упр14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</w:t>
            </w:r>
          </w:p>
        </w:tc>
        <w:tc>
          <w:tcPr>
            <w:tcW w:w="4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е предложения (повтор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.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диалогической устной речи: дискуссия об экологических проблемах; умение выразить согласие/несогласие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употребление модальных глаголов и инфинитива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ater, air\land pollution, lack of  recycling, rescue, throw away, traffic jams, drop, chemical waste, by all means, mean, m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альные глаголы, инфинити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исание плакатов по защите окружающей среды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</w:t>
            </w:r>
          </w:p>
        </w:tc>
        <w:tc>
          <w:tcPr>
            <w:tcW w:w="4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-ние модальных глаголов и инфинит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знания учащихся в области многозначности английских слов. Развивать умения чтения художественного текста с пониманием основного содержания. Развивать умения монологической речи (рассказ на заданную тему) в малых группах сотрудничества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plaud, count, leave, mend, plant, grow, keep friend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plaud, count, leave, mend, plant, grow, keep friend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ний с модальными глаголами и  употребление инфинитив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</w:t>
            </w:r>
          </w:p>
        </w:tc>
        <w:tc>
          <w:tcPr>
            <w:tcW w:w="4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стной речи по теме « Экологические пробле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знания учащихся в области зкологии  Знакомство с новой лексикой по данной  те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 проблем между людьми и Землей. Работа по картинкам  на  стр 11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</w:t>
            </w:r>
          </w:p>
        </w:tc>
        <w:tc>
          <w:tcPr>
            <w:tcW w:w="4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ное решение семейных конфликтов на примере из художествен- ной литера- 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знания учащихся в области многозначности английских слов. Развивать умения чтения художественного текста с пониманием основного содержания. Развивать умения монологической речи (рассказ на заданную тему)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plaud, count, leave, mend, plant, grow, keep friend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предложений со       словом  </w:t>
            </w:r>
            <w:r>
              <w:rPr>
                <w:sz w:val="22"/>
                <w:szCs w:val="22"/>
                <w:lang w:val="en-US"/>
              </w:rPr>
              <w:t>me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текст на стр 116 и ответить на вопросы Вести разговор о мирном  решении семейных конфликтов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</w:t>
            </w:r>
          </w:p>
        </w:tc>
        <w:tc>
          <w:tcPr>
            <w:tcW w:w="4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проект по теме  «Пути  разрешения   конфлик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работы с информацией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устной речи (презентация результатов проек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Cs/>
                <w:sz w:val="22"/>
                <w:szCs w:val="22"/>
              </w:rPr>
              <w:t>Мини проект «Пути разрешения конфликта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екта</w:t>
            </w:r>
          </w:p>
        </w:tc>
        <w:tc>
          <w:tcPr>
            <w:tcW w:w="4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в молодежный журнал: нахождение взаимопони- мания в сем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.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грамматические знания по теме "Сложное дополнение"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чтения и письма (на примере письма в редакцию журнала)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аудирования с пониманием общего содерж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gue, resolve, share, fair, argument, get 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mplex Obj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письма о конфликте между братьями и сестрами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.</w:t>
            </w:r>
          </w:p>
        </w:tc>
        <w:tc>
          <w:tcPr>
            <w:tcW w:w="4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100"/>
              <w:ind w:left="113" w:right="113" w:hanging="0"/>
              <w:rPr/>
            </w:pPr>
            <w:r>
              <w:rPr>
                <w:b/>
                <w:sz w:val="22"/>
                <w:szCs w:val="22"/>
                <w:lang w:val="en-US"/>
              </w:rPr>
              <w:t>Be tolerant and y</w:t>
            </w:r>
            <w:r>
              <w:rPr>
                <w:b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  <w:lang w:val="en-US"/>
              </w:rPr>
              <w:t>u will prevent conflic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фразовых глаголов в коммуника-тивно-ориен-тированном контекс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ов употребления фразовых глаголов в коммуникативно-ориентированном контексте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устной речи: дискуссия. Развивать умения аудирования с пониманием общего содержания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et away, get on, get over, get together, get along with, get back, get  of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rders and requests in reported speech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ний с фразовыми глаголами Прочитать текст и пересказать его  на стр.121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.</w:t>
            </w:r>
          </w:p>
        </w:tc>
        <w:tc>
          <w:tcPr>
            <w:tcW w:w="4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грамма- тического материала: косвенная речь, фразовые глаголы, условные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2.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</w:rPr>
              <w:t xml:space="preserve">Закрепить грамматический материал: вопросы в косвенной речи, </w:t>
            </w:r>
            <w:r>
              <w:rPr>
                <w:sz w:val="22"/>
                <w:szCs w:val="22"/>
                <w:lang w:val="en-US"/>
              </w:rPr>
              <w:t>Condition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фразовые глаголы с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ut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устной речи (дискуссия) и письменной речи (инструкция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ut down, put off, put  on, put up wi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-questions in reported spee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инструкции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.</w:t>
            </w:r>
          </w:p>
        </w:tc>
        <w:tc>
          <w:tcPr>
            <w:tcW w:w="4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   предотвращения и  решения конфликтов(ауд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2.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аудирования с полным пониманием прослушанного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at not, because of, do without, be fair, be not fair, remo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ditional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диалог и воспроизвести его на стр 118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.</w:t>
            </w:r>
          </w:p>
        </w:tc>
        <w:tc>
          <w:tcPr>
            <w:tcW w:w="4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актика письменной  речи: письмо в молодежный  жур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2.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в письменной речи: письмо в молодёжную газету Развив ать умения диалогической речи: составление диалога по предложенному алгоритму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vide, support, discovery, confident, critici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диалога по предложенному алгоритму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 иров.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устной речи с элементами аргументации по теме "Конфли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.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устной речи с элементами аргументации по данной те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ответного письма и  его обсуждение на стр 120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 иров.</w:t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2" w:after="0"/>
              <w:ind w:left="48"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у блицистическим текстом "Декларация прав человека"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знания учащихся по словообразованию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устной речи с элементами аргумента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suffix -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правах человека,отношении в обществе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 иров.</w:t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- вование на- выков ауди- 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.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ь навыки аудирования, монологической речи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слушать и написать «Есть ли пути решения проблем?!»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 иров.</w:t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ическая речь по ситуации " Приглашение на конце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вать умения диалогической речи: диалог-расспрос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над фонетическим аспектом речи учащихся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навыки употребления новой лексики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pacing w:val="-3"/>
                <w:sz w:val="22"/>
                <w:szCs w:val="22"/>
                <w:lang w:val="en-US"/>
              </w:rPr>
              <w:t xml:space="preserve">approval, citizen, cruelty, democracy, diversity, 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disability, ethnicity, , humanities, liberty, nationality, peacemaker,  pluralism, privacy, racism, </w:t>
            </w:r>
            <w:r>
              <w:rPr>
                <w:sz w:val="22"/>
                <w:szCs w:val="22"/>
                <w:lang w:val="en-US"/>
              </w:rPr>
              <w:t>relationship(s), remote control, reunion, self-determination, self-respect, separation, summit, sympathy, terrorism, tolerance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ний  с новой лекси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ний  с новой лексикой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 иров.</w:t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нологи-ческое высказывание по теме «Права подрост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чтения (с пониманием основного содержания)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Respect human rights, prohibit wars, organize peace forums, meetings, summits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ynonym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Respect human rights, prohibit wars, organize peace forums, meetings, summit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ynony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инонимичного ряда слов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..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е конфликты XX века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.16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учащихся с информацией о военных конфликтах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умения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цистического чт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ание военных конфликтов в разных странах  по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у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на и конфликт в современной  истор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чтения публицистиче-ского текста.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.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чтения (с пониманием основного содержания)и ответить на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текста и его перевод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 по тексту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</w:t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ерантность или конформиз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3.16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чтения (с пониманием основного содержания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учащихся с интернациональной лексикой, развить навыки их произношения. Развить навыки устной речи, высказывания мнения с опорой на лексику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  <w:lang w:val="en-US"/>
              </w:rPr>
              <w:t>Internation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ний с активной лексикой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ний с активной лексикой урока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</w:t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условных предложений (3 тип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  <w:lang w:val="en-US"/>
              </w:rPr>
              <w:t>Internation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rd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ditional II, Conditional III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view of the –ing forms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 диалога по те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ний с активной лексикой урока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тест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ослагательное наклонение»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тать текст и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о прочитанном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аудирования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3.16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оценка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чт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оценка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 гов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оценка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ые клише (стр 14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ыграть диалог н а стр 139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ись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оценка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ответа на официальное письмо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 повторение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16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материала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4 четверть (март-май)  21 час.</w:t>
      </w:r>
    </w:p>
    <w:p>
      <w:pPr>
        <w:pStyle w:val="Normal"/>
        <w:spacing w:lineRule="atLeast" w:line="10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Unit 4 . Make your choice, make your life   Учебно-трудовая сфера. </w:t>
      </w:r>
    </w:p>
    <w:tbl>
      <w:tblPr>
        <w:tblW w:w="18586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4"/>
        <w:gridCol w:w="519"/>
        <w:gridCol w:w="1765"/>
        <w:gridCol w:w="1219"/>
        <w:gridCol w:w="991"/>
        <w:gridCol w:w="2834"/>
        <w:gridCol w:w="2078"/>
        <w:gridCol w:w="1527"/>
        <w:gridCol w:w="1294"/>
        <w:gridCol w:w="919"/>
        <w:gridCol w:w="1618"/>
        <w:gridCol w:w="958"/>
        <w:gridCol w:w="1065"/>
        <w:gridCol w:w="606"/>
        <w:gridCol w:w="19"/>
      </w:tblGrid>
      <w:tr>
        <w:trPr>
          <w:trHeight w:val="1290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1. It’s time to think about your future career 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про- фессии и черты характера.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16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3" w:after="0"/>
              <w:ind w:left="61"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дить выбор профессии и возможности продолжения образования.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29" w:after="0"/>
              <w:ind w:left="61" w:right="-20" w:hanging="0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Professions: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lothes designer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mergency service officer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wyer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et (veterinarian)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ournalist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chitect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f/cook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rgeon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aiter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reet cleaner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dal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8" w:after="0"/>
              <w:ind w:left="6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verbs: must, may, can, cannot (possibility, probability) 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17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 w:before="33" w:after="0"/>
              <w:ind w:left="61" w:right="-68" w:hanging="0"/>
              <w:rPr/>
            </w:pPr>
            <w:r>
              <w:rPr>
                <w:sz w:val="22"/>
                <w:szCs w:val="22"/>
                <w:lang w:val="en-US"/>
              </w:rPr>
              <w:t xml:space="preserve">Expressions with </w:t>
            </w:r>
            <w:r>
              <w:rPr>
                <w:i/>
                <w:iCs/>
                <w:sz w:val="22"/>
                <w:szCs w:val="22"/>
                <w:lang w:val="en-US"/>
              </w:rPr>
              <w:t>keep, get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- ние пред- ложений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даль- ными гла- голами. Описание качеств 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Л.Е.и закрепление. Составле ние пред ложений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даль- ными гла- голам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3" w:after="0"/>
              <w:ind w:left="61"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29" w:after="0"/>
              <w:ind w:left="61" w:right="-20" w:hanging="0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29" w:after="0"/>
              <w:ind w:left="61" w:right="21" w:hanging="0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61" w:righ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аудирования и устной речи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4.16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аудирования и чтения  диалогического текста. Развивать умения монологической устной речи с опорой на образец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пользоваться справочной литературой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аудирования и чтения аутентичного диалогического текста. Развивать умения монологической устной речи с опорой на образец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пользоваться справочной литературой.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33" w:after="0"/>
              <w:ind w:left="61"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61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а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ой или иной професс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 выбора профессии  после школы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 выбора профессии  после школы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4.16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Развивать умения монологической устной речи с опорой на образец.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33" w:after="0"/>
              <w:ind w:left="61"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пользоваться справочной литературой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Развивать умения монологической устной речи с опорой на образец.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33" w:after="0"/>
              <w:ind w:left="61"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пользоваться справочной литературой.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3" w:after="0"/>
              <w:ind w:left="61" w:right="-6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get promotion, to save up, to get a degree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33" w:after="0"/>
              <w:ind w:left="61" w:right="-6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get promotion, to save up, to get a degree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33" w:after="0"/>
              <w:ind w:left="61" w:right="-6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 w:before="33" w:after="0"/>
              <w:ind w:left="61" w:right="-6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 по прослушанному тексту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26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 по содержа-нию прослушанного текста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улярные современные профессии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4.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устной речи: брать интервью на заданную тему.Формировать умения работы с информацией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ознакомительного чтения на примере библиографического текста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ическое высказывание по теме «Куда пойти учиться?»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ью о профессиях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26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письменной речи: резюме.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16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диалогической речи (диалог-интервью)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чтения прагматического текста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urriculum Vitae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tion issue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dal verbs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писка требований  к работе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ью с  известным человеком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26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0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письменной речи: письмо-запрос по обьявлению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</w:rPr>
              <w:t xml:space="preserve">Развивать умения письменной речи: написать автобиографии в виде </w:t>
            </w:r>
            <w:r>
              <w:rPr>
                <w:sz w:val="22"/>
                <w:szCs w:val="22"/>
                <w:lang w:val="en-US"/>
              </w:rPr>
              <w:t>CV</w:t>
            </w:r>
            <w:r>
              <w:rPr>
                <w:sz w:val="22"/>
                <w:szCs w:val="22"/>
              </w:rPr>
              <w:t xml:space="preserve"> по образцу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исать письмо-запрос по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явлению для получения интересующей информации о работе подростков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26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проект»  Моя будущая профессия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Работа с информацией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стную разговорную речь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26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еотипы, которые мешают жит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устной речи: высказывать свою точку зрения, выражать согласие/несогласие с точкой зрения других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поискового и ознакомительного чтения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ereotypes, discrimination, prejud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 согласия или несогласия с точкой зрения других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2629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корректность к  разным людям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устной речи: а) общение по телефону; б) высказывание своей точки зрения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 xml:space="preserve">Формировать навыки употребления лексики по теме секции. Повторить устойчивые сочетания с глаголом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o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монологической речи (в связи с прочитанным текстом)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ознакомительного и изучающего чтения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262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ереотипы и обще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монологической речи (в связи с прочитанным текстом)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ознакомительного и изучающего чтения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умения монологической речи.   Высказывание о стереотипах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ысказывание </w:t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стереотипах </w:t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3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Why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ar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stereotype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harmful</w:t>
            </w:r>
            <w:r>
              <w:rPr>
                <w:b/>
                <w:sz w:val="22"/>
                <w:szCs w:val="22"/>
              </w:rPr>
              <w:t>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емальные виды спор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лексику по теме "Спорт".Развивать умения аудирования (с выборочным пониманием информации/с пониманием общего содержания.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ving, rafting, skydiving, surfing, skateboarding, BASE jumping, mountain biking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5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orts equipment: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5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lmet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5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ating rink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5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amps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5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ateboard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5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ving suit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5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lippers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5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achute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5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ates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5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ckey stick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5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qualung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neecap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е по теме раз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26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0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 текста об экстремаль-ных прыжках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и недостатки экстремальных вид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монологической речи (в связи с прочитанным текстом)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ознакомительного и изучающего чтения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ашать текст об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емальных видах  спорта  и написать .Ответить на вопросы по текст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26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усы и имидж британской молодежи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лс - музыка всех поколе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3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о вкусах британской молодежи с целью полного понимания  восполнить проп.фразы.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5" w:after="0"/>
              <w:ind w:left="61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 w:before="5" w:after="0"/>
              <w:ind w:left="61"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читать текст «Битлз» с целью понимания основного содержания 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33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 w:before="33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utrageous, gear, hairestyle, accessory, badge, jewellery, unemployment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ard game “Look on the Bright Side” 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29" w:after="0"/>
              <w:ind w:right="2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кусах британской молодежи»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 w:before="5" w:after="0"/>
              <w:ind w:left="61"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читать текст «Битлз» с целью понимания основного содержания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26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6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Are extreme sports fun to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you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"Взгляни на мир с оптимизмом".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6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3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 w:before="33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устной речи: монологической (советовать) и диалогической (брать/давать интервью, беседовать на заданную тему). Развивать умения чтения с пониманием общего содержания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 w:before="5" w:after="0"/>
              <w:ind w:left="61"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чтения,устной речи и письм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29" w:after="0"/>
              <w:ind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 w:before="29" w:after="0"/>
              <w:ind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"Взгляни на мир с оптимизмо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26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ыка навек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5.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3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29" w:after="0"/>
              <w:ind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 упр 97 стр 132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диалог на тему»Музык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26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чте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5.16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3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в устной речи.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33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в разных видах  чтения (просмотровое и ознакомительное) художественного текст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29" w:after="0"/>
              <w:ind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дом. текст и отвечают на вопросы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26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</w:rPr>
              <w:t>Контроль аудировани</w:t>
            </w:r>
            <w:r>
              <w:rPr>
                <w:sz w:val="22"/>
                <w:szCs w:val="22"/>
                <w:u w:val="single"/>
              </w:rPr>
              <w:t>я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.16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 и оценка  знан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лушать  небольшой рассказ и передать его содержание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26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o you have the right to be different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Контроль чтени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.16</w:t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оценка  знан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тать диалог по ролям и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26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говорения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оценка  знан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едать его содержа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26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 письма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05.16</w:t>
            </w:r>
          </w:p>
          <w:p>
            <w:pPr>
              <w:pStyle w:val="Normal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оценка  лексико-грам. знан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 лексико-грам.  те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26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бщающее повторе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05.16</w:t>
            </w:r>
          </w:p>
          <w:p>
            <w:pPr>
              <w:pStyle w:val="Normal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бщающее повторение</w:t>
            </w:r>
          </w:p>
          <w:p>
            <w:pPr>
              <w:pStyle w:val="Normal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бщающее повторение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26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05.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5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2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26:00Z</dcterms:created>
  <dc:creator>1</dc:creator>
  <dc:description/>
  <cp:keywords/>
  <dc:language>en-US</dc:language>
  <cp:lastModifiedBy>Наталья</cp:lastModifiedBy>
  <cp:lastPrinted>2015-11-22T20:59:00Z</cp:lastPrinted>
  <dcterms:modified xsi:type="dcterms:W3CDTF">2015-11-22T18:02:00Z</dcterms:modified>
  <cp:revision>3</cp:revision>
  <dc:subject/>
  <dc:title>Unit 1</dc:title>
</cp:coreProperties>
</file>