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особенностями расписания и календарным графиком на 2015/2016 уч.г. планируется прохождение программы за 101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корректирована за счет объединения материала уроков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.- урок № 66 «Стоит ли рисковать?» и урок № 67 «Стоит ли рисковать?» - 25.02.16; урок № 72 «Работа с текстом» и урок № 73 «Работа с текстом» - 10.03.16; урок № 91 «Работа с текстом» и урок № 92 «Компьютеры: друзья или враги?» - 5.05.16; урок № 94 «Работа с текстом. Компьютерное обучение» и урок № 95 «Контроль аудирования» - 12.05.16;</w:t>
      </w:r>
    </w:p>
    <w:p>
      <w:pPr>
        <w:pStyle w:val="Normal"/>
        <w:shd w:fill="FFFFFF" w:val="clear"/>
        <w:spacing w:before="226" w:after="20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26" w:after="20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spacing w:before="226" w:after="20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spacing w:before="226" w:after="200"/>
        <w:ind w:right="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</w:rPr>
        <w:t>Календарно-</w:t>
      </w:r>
      <w:r>
        <w:rPr/>
        <w:t>тематическое планирование учебного материала для 10 класса</w:t>
      </w:r>
    </w:p>
    <w:tbl>
      <w:tblPr>
        <w:tblW w:w="1591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803"/>
        <w:gridCol w:w="1045"/>
        <w:gridCol w:w="1139"/>
        <w:gridCol w:w="3304"/>
        <w:gridCol w:w="1492"/>
        <w:gridCol w:w="160"/>
        <w:gridCol w:w="1032"/>
        <w:gridCol w:w="2599"/>
        <w:gridCol w:w="1016"/>
        <w:gridCol w:w="1620"/>
      </w:tblGrid>
      <w:tr>
        <w:trPr>
          <w:trHeight w:val="69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рока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Ст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</w:tr>
      <w:tr>
        <w:trPr>
          <w:trHeight w:val="43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полугодие – 47 часов; сентябрь- 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Хорошее начало в жизни. (13 часов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. Хорошее начало в жизни. Снова в школу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оворения по теме «Школа»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Учебник – «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llenni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>»,  10класс для общеобразовательных учреждений. Под редакцией Гроза О.Л., Дворецкой О.Б., титул  2007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еподготовленной монологической речь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 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4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ими навыками по те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, 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имеет знач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поисков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монологическ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9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против мант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ческ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ов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. Навыков лексической компетенци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5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аудирования с 10% незнакомой лексик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 путешествуют по мир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написания письма личного характе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>
          <w:trHeight w:val="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работы с тест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работы с тестом - подстановк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3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раммат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техникой тестовых зада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 по тем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не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ст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овладения подготовленным высказывание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омашнего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чтения по себ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Идентификация (13 часов)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Идентификация. Жизнь на остр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6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граммат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10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или разные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выкам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ведения дневника на английско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дневник</w:t>
            </w:r>
          </w:p>
        </w:tc>
      </w:tr>
      <w:tr>
        <w:trPr>
          <w:trHeight w:val="33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рай в игр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чтения текста, содержащего лексику по те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написания эсс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</w:tc>
      </w:tr>
      <w:tr>
        <w:trPr>
          <w:trHeight w:val="49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дкий запах успех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аудирования с последующим выполнение тес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4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ческ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ого те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работы с тест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работы с грамматическим и лексическим тес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3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раммат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Учебник – «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llenni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>»,  10класс для общеобразовательных учреждений. Под редакцией Гроза О.Л., Дворецкой О.Б., титул  2007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грамматических навы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 по тем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монологической речи по те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>
          <w:trHeight w:val="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подготовленной ре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>
          <w:trHeight w:val="5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омашнего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чтения по себ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 Время праздновать (13 часов)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Время праздновать. Что такое традиция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8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аудирования с 10% незнакомой лексик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ткровен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поисков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,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монологической речи по опорным конструкци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е застол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еревод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перевода грамматических констру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д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аудирования и работой с тес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97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отические фестива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ой компет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8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формулировать высказывания по теме в письменной фор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>
          <w:trHeight w:val="49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 грамматического тест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работы с тест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работы с грамматическим и лексическим тес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ись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грамматических навы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 по тем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подготовленной ре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овор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ст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подготовленной ре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омашнего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чтения по себя, с последующим пересказом прочитанн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Корень зла?(8 часов)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Корень зла? Насколько вы матереалистичны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аудирования с последующим выполнение тес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97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навыков неподготовленной ре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,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2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за жиз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граммат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чтения текста с последующим выполнением тес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ос, тест</w:t>
            </w:r>
          </w:p>
        </w:tc>
      </w:tr>
      <w:tr>
        <w:trPr>
          <w:trHeight w:val="8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за высший св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неподготовленной диалогической ре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, 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4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короткого пути к успех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детальн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49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р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тивных навыков, ум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навыков аудир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лугодие – 54 часа; январь-ма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Дела семейные (15 часов)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Дела семейные. Что такое семья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й лексики и первичное ее закреплени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ользования словаре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использования новой лексики в устной ре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тихотворени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“Those Evening Bells” by T.Moore </w:t>
            </w:r>
            <w:r>
              <w:rPr>
                <w:rFonts w:cs="Times New Roman" w:ascii="Times New Roman" w:hAnsi="Times New Roman"/>
              </w:rPr>
              <w:t>наизуст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 большого объ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>
          <w:trHeight w:val="8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только я подраст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поисков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8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40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храню свои секре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неподготовленного говор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диалогическ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неподготовленной диалогической ре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 Письма  в редакцию молодежного журна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чтения текста про себ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5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письменного высказывания по те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остроим мост др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монологического высказы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не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работы с тест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работы с грамматическим и лексическим тес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аудирования с последующим пересказом прослушанн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раммат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граммат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 по тем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подготовленного говор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3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неподготовленного говор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омашнего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работы с текстом большого объ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6. Спорт (12 часов)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. Спорт. Почему спорт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ой компет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д, 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5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монологического высказы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не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,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т ли рисковать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аудирования с последующим выполнение тес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ие результат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 ценой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детальн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написания сочин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они этим занимаются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еревод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перевода с русского язык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чтения текс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работы с тест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работы с лексико-грамматическим тес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Учебник – «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llenni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>»,  10класс для общеобразовательных учреждений. Под редакцией Гроза О.Л., Дворецкой О.Б., титул  2007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грамматической компет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ого те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ест по лексике. Словообразование. Чтение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не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>
          <w:trHeight w:val="3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лексика. Условные предложения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виды спорта. Устная речь по тем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чтения. Условные предложения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работы с текстом большого объ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, опрос</w:t>
            </w:r>
          </w:p>
        </w:tc>
      </w:tr>
      <w:tr>
        <w:trPr/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7. Животные (13 часов)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. Животные. Рождены, чтобы служить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детального 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6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написания сочин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>
          <w:trHeight w:val="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всех ли есть любимые домашние животные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ими навык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</w:t>
            </w:r>
          </w:p>
        </w:tc>
      </w:tr>
      <w:tr>
        <w:trPr>
          <w:trHeight w:val="5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подготовленного говор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можем сделать для них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поисков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ексическими навык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бота с текстом (часть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работы с текстом большого объ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,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абота с текстом (часть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 и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работы с текстом большого объ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ф,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ого те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работы с текст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детальн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2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грамматических навыков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граммат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овор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гово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неподготовленного высказы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чт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работы с текстом большого объ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8. Компьютеры (15 часов)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8. Что мы ждем от будущего? Аудир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  аудиро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ем навыков аудирования с последующим выполнением тес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11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поискового чт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9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: друзья или враги?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 лексической компетенци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7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ись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выков письменной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ом написания сочин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>
          <w:trHeight w:val="1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«Компьютерное обучение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работы с текст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 урок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7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р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тивных ум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3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Компьютеры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аспектов речев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6:52:00Z</dcterms:created>
  <dc:creator>Admin</dc:creator>
  <dc:description/>
  <cp:keywords/>
  <dc:language>en-US</dc:language>
  <cp:lastModifiedBy>Школа</cp:lastModifiedBy>
  <cp:lastPrinted>2015-10-12T17:09:00Z</cp:lastPrinted>
  <dcterms:modified xsi:type="dcterms:W3CDTF">2015-11-21T16:36:00Z</dcterms:modified>
  <cp:revision>2</cp:revision>
  <dc:subject/>
  <dc:title/>
</cp:coreProperties>
</file>