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  <w:t xml:space="preserve">КАЛЕНДАРНО-ТЕМАТИЧЕСКОЕ ПЛАНИРОВАНИЕ   9 а  КЛА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 связи </w:t>
      </w:r>
      <w:r>
        <w:rPr/>
        <w:t xml:space="preserve">с особенностями расписания </w:t>
      </w:r>
      <w:r>
        <w:rPr>
          <w:sz w:val="22"/>
          <w:szCs w:val="22"/>
        </w:rPr>
        <w:t>и календарным графиком на 2015/2016 учебный год  планируется прохождение программы за  97 часов.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Программа скорректирована за счет объединения материала уроков:</w:t>
      </w:r>
    </w:p>
    <w:p>
      <w:pPr>
        <w:pStyle w:val="Normal"/>
        <w:spacing w:lineRule="atLeast" w:line="100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четверть: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-№ 26   Тема: Обобщающее повторение и № 27  Итоговый урок -30.10.15.</w:t>
      </w:r>
    </w:p>
    <w:p>
      <w:pPr>
        <w:pStyle w:val="Normal"/>
        <w:spacing w:lineRule="atLeast" w:line="100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четверть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 xml:space="preserve">- № 68 Тема : Военные конфликты XX века. № 69 Тема :Война и конфликт в современной  истории-26.02.16.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- № 77 Тема: Обобщающее повторение   и   № 78 Тема: Итоговый урок.-18.03.16</w:t>
      </w:r>
    </w:p>
    <w:p>
      <w:pPr>
        <w:pStyle w:val="Normal"/>
        <w:spacing w:lineRule="atLeast" w:line="100"/>
        <w:rPr/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четверть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- № 83 Тема: Практика письменной речи: резюме   № 84 Практика письменной речи: письмо-запрос  по обьявлению — 8.04.16;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- № 90 Тема:   Аудирование текста об экстремаль-ных прыжках и № 91 Тема: Преимущества и недостатки экстремальных видов- 22.04.16.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1 </w:t>
      </w:r>
      <w:r>
        <w:rPr>
          <w:b/>
          <w:bCs/>
          <w:sz w:val="22"/>
          <w:szCs w:val="22"/>
        </w:rPr>
        <w:t>четверть</w:t>
      </w:r>
      <w:r>
        <w:rPr>
          <w:b/>
          <w:bCs/>
          <w:sz w:val="22"/>
          <w:szCs w:val="22"/>
          <w:lang w:val="en-US"/>
        </w:rPr>
        <w:t xml:space="preserve"> Unit 1. Families and friends:  </w:t>
      </w:r>
      <w:r>
        <w:rPr>
          <w:b/>
          <w:bCs/>
          <w:sz w:val="22"/>
          <w:szCs w:val="22"/>
        </w:rPr>
        <w:t>А</w:t>
      </w:r>
      <w:r>
        <w:rPr>
          <w:b/>
          <w:bCs/>
          <w:sz w:val="22"/>
          <w:szCs w:val="22"/>
          <w:lang w:val="en-US"/>
        </w:rPr>
        <w:t xml:space="preserve">re we   happy together?  </w:t>
      </w:r>
      <w:r>
        <w:rPr>
          <w:b/>
          <w:bCs/>
          <w:sz w:val="22"/>
          <w:szCs w:val="22"/>
        </w:rPr>
        <w:t>Мы  счастливы вместе?(сентябрь-октябрь) 26 часов.</w:t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09"/>
        <w:gridCol w:w="1842"/>
        <w:gridCol w:w="1276"/>
        <w:gridCol w:w="992"/>
        <w:gridCol w:w="2997"/>
        <w:gridCol w:w="1620"/>
        <w:gridCol w:w="1980"/>
        <w:gridCol w:w="1980"/>
        <w:gridCol w:w="978"/>
      </w:tblGrid>
      <w:tr>
        <w:trPr>
          <w:trHeight w:val="34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</w:p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ec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  <w:b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урока </w:t>
            </w:r>
          </w:p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с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м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ро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</w:tr>
      <w:tr>
        <w:trPr>
          <w:trHeight w:val="48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у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olidays are a time for adventures and discove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кулы – время приключений и откры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.15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умения диалогической речи по темам «Свободное время. Каникулы»  с использованием клише и соответствующей лексик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аудитивные умения на примере диалогического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observe, to sound, to disappoint, to tan, sporty, to be feel, delighted, to give some tips, I meat it, It sounds, I don’t care ab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Tens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диалогов и предложений с новой лексикой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-49" w:firstLine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-7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8-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ой лексикой по данной теме    Вести разговор о  летних каникулах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ческая речь по теме "Каникулы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устной речи по теме «Каникулы» с использованием активной лексики секции.</w:t>
            </w:r>
          </w:p>
          <w:p>
            <w:pPr>
              <w:pStyle w:val="Normal"/>
              <w:spacing w:lineRule="atLeast" w:line="1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разговорные формулы, характерные для диалогической реч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работать в группе и делать презента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noying, dead, elegant, intense, old-fashioned, sporty, unexpected, up-to-date,</w:t>
            </w:r>
          </w:p>
          <w:p>
            <w:pPr>
              <w:pStyle w:val="Normal"/>
              <w:shd w:fill="FFFFFF" w:val="clear"/>
              <w:spacing w:lineRule="atLeast" w:line="100" w:before="58" w:after="0"/>
              <w:ind w:left="-108" w:firstLine="180"/>
              <w:rPr/>
            </w:pPr>
            <w:r>
              <w:rPr>
                <w:sz w:val="22"/>
                <w:szCs w:val="22"/>
                <w:lang w:val="en-US"/>
              </w:rPr>
              <w:t>pretty, pretty long, unlike, whatever, while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резентации о летних фотографиях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-11 стр. 9-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времен- ные формы глагола в коммуника- тивно-ориентированном кон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знание видовременных форм глагола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ть использованию видовременных форм глагола в коммуникативно-ориентированном контек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view of the Ten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грамматик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ремена английского глагола»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-15 стр.12-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322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 (письмо-приглаш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монологической устной  и  письменной речи.</w:t>
            </w:r>
          </w:p>
          <w:p>
            <w:pPr>
              <w:pStyle w:val="Normal"/>
              <w:spacing w:lineRule="atLeast" w:line="1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чтении и письме (с опорой на образец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формы глагола в  тек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rse-riding holiday, seaside holiday, sightseeing holiday, mountain-climbing holi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-19 стр. 15-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30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4" w:after="0"/>
              <w:ind w:left="61"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ый выбор подростка: семья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друз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чтении с детальным пониманием прочитанного.</w:t>
            </w:r>
          </w:p>
          <w:p>
            <w:pPr>
              <w:pStyle w:val="Normal"/>
              <w:spacing w:lineRule="atLeast" w:line="1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жать свою точку зрения: согласие, несогласие, сомнение по поводу идей, представленных в тексте;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ирать аргументы в защиту своей точки з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pport, agree, have nothing against, like the idea, be against the idea, It sounds stran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мнения по прочитанному тексту с опорой на клише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-33 стр. 21-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amily and friends? No problem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допонимания между родителями и дет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лексику предыдущих уроков и формы глагола в контексте. Ввести новую лексику для активного усвоения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чтении с пониманием общего содерж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To support, to betray, to envy, to feel jealous, to ignore, to deserve, to quarrel, to avoid, to appreciate sm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view of the Ten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-30 стр. 19-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емьи и друзей в жизни подро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5" w:after="0"/>
              <w:ind w:righ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ять общее содержа- ние текста о родителях; оценивать полученную информацию на основе прочитанного и в корректной форме выразить свое мнение. Читать текст о взаимоотношениях между детьми и родителями, детьми и друзьями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  собственного мнения по теме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мья и друзь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должен быть хороший друг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18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ести дискуссию (с опорой на лексику урока).Повторить известный грамматический материал в контекс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heer up, to defend,  follow smb’s advice,  care about feelings, feel jealo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ould, shouldn’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собственного мнения «Хороший друг- какой он?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 xml:space="preserve">34-38 </w:t>
            </w: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>. 22-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длительное время для выражения действия в будущ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ть чтению текста с детальным пониманием.</w:t>
            </w:r>
          </w:p>
          <w:p>
            <w:pPr>
              <w:pStyle w:val="Normal"/>
              <w:spacing w:lineRule="atLeast" w:line="100"/>
              <w:ind w:left="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письменной речи: написать завершение рассказа с опорой на схематичные варианты возможных сюжетных линий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Ввести новый грамматический материал </w:t>
            </w:r>
            <w:r>
              <w:rPr>
                <w:sz w:val="22"/>
                <w:szCs w:val="22"/>
                <w:lang w:val="en-US"/>
              </w:rPr>
              <w:t>Present Progressive for  Future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rogressive for  Fu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истории о дружбе и предательстве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 xml:space="preserve">39-43 </w:t>
            </w: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>. 24-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 по  теме «Дружба»</w:t>
              <w:tab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24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я устной речи (с элементами аргументации и рассуждения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задавать вопросы различных типов для получения и уточнения интересующе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To upset, need a shoulder to cry on, not to make smb worry, to rely on, to feel lonel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собственного мнения «Взаимоотношения сверстников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-47 стр. 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 между мальчиками и девочкам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(с пониманием основного содержания и с полным пониманием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и отработать в речи учащихся современные разговорные формулы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d news, I‘m afraid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at’s out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 just hit it off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at beats everything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You’ve deserved it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Preposition on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ab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 xml:space="preserve">48-53 </w:t>
            </w: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>. 28-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925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Cs/>
                <w:sz w:val="22"/>
                <w:szCs w:val="22"/>
              </w:rPr>
              <w:t>Написание эссе «Мой  самый лучший друг</w:t>
            </w:r>
            <w:r>
              <w:rPr>
                <w:sz w:val="22"/>
                <w:szCs w:val="22"/>
              </w:rPr>
              <w:t>»   Обучение написанию  соч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лексику и грамматику секции для продуктивного использования их в устной и письменной реч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ть написанию эсс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/ feel/ like + adjective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ynonym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писание эссе о своем лучшем друге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60-6</w:t>
            </w:r>
            <w:r>
              <w:rPr>
                <w:sz w:val="22"/>
                <w:szCs w:val="22"/>
              </w:rPr>
              <w:t>5 стр. 31-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и независимость в принятии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 по теме секции, введение новой лексик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грамматический материал по структуре вопросительного предложения. Отработать интонационные модели вопросительного предл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 chatterbox, a bookworm, a fusser, a bor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questions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-questions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g-questions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 в вопросительных предложениях и коротких ответах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-71 стр. 33-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4" w:after="0"/>
              <w:ind w:left="61" w:right="4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ческая речь "Разговор по телеф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диалогической (расспрос) и монологической (описание)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onation in questions and short answ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опросительных предложений и ответ на них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1-86 стр. 39-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4" w:after="0"/>
              <w:ind w:left="61" w:right="4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87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s it easy to live apart of the faml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4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 ли делить с кем- либо комнату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8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61" w:right="5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4" w:after="0"/>
              <w:ind w:right="12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on with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get up 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out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left="61" w:right="64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get along 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left="61" w:right="64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left="61" w:right="64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ive up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give away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ive in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6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6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to work out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6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 work on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work with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15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work f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right="2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g questions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-20" w:hanging="0"/>
              <w:rPr/>
            </w:pPr>
            <w:r>
              <w:rPr>
                <w:sz w:val="22"/>
                <w:szCs w:val="22"/>
                <w:lang w:val="en-US"/>
              </w:rPr>
              <w:t xml:space="preserve">Phrasal verbs with </w:t>
            </w:r>
            <w:r>
              <w:rPr>
                <w:bCs/>
                <w:sz w:val="22"/>
                <w:szCs w:val="22"/>
                <w:lang w:val="en-US"/>
              </w:rPr>
              <w:t>get, give,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5" w:after="0"/>
              <w:ind w:left="61" w:righ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необходимой информации по теме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ловек: его привычки, интересы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 номера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стинице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4" w:after="0"/>
              <w:ind w:left="61" w:right="4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380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вместного проживания со сверстниками вдали от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спектр употребляемых учащимися фразовых глаголов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с последующей фиксацией информации в таблице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обсуждения проблемы в группе (с элементами аргументации) по теме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Get along with, get out, get on with, get up, work out, work on, work with, work for, give up, give away, give i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Phrasal verbs with </w:t>
            </w:r>
            <w:r>
              <w:rPr>
                <w:bCs/>
                <w:sz w:val="22"/>
                <w:szCs w:val="22"/>
                <w:lang w:val="en-US"/>
              </w:rPr>
              <w:t>work, get, g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по теме «Идеальный сосед по комна-те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96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 рования на примере диалого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.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и диалогической реч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лнение 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3135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на стр 25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ая жизнь столицы: места проведения дос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и диалогической реч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, необходимые для работы над проектами и презентациями: выработать предложения, подобрать аргументацию, сделать презента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feel like doing smth, to seem to be interested in smth|doing smth, to look happy\old-fashioned\nice\ frightened, to sound strange, to be down, to feel stressed ou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t\ he\ she seems to be...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t\ he\ she looks.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t\ he\ she sounds</w:t>
            </w:r>
            <w:r>
              <w:rPr>
                <w:sz w:val="22"/>
                <w:szCs w:val="22"/>
                <w:lang w:val="en-US"/>
              </w:rPr>
              <w:t>..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ynony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Cs/>
                <w:sz w:val="22"/>
                <w:szCs w:val="22"/>
              </w:rPr>
              <w:t>Составить рассказ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Что  ты будешь  делать в выходной день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нологической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приме- чательности родного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right="151" w:hanging="0"/>
              <w:rPr/>
            </w:pPr>
            <w:r>
              <w:rPr>
                <w:sz w:val="22"/>
                <w:szCs w:val="22"/>
              </w:rPr>
              <w:t>читать текст о местах проведения досуга в Москве с полным пониманием прочитанного;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удить в группах достопримечательности родного города, опираясь на текстовый материал о Москве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nse, round the corner, to rack one’s brain, two-minute walk, incedi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nses in Passive Voice (simple, Continuous, Perfect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тест по теме «Страдательный залог глагола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02-108 стр. </w:t>
            </w:r>
            <w:r>
              <w:rPr>
                <w:sz w:val="22"/>
                <w:szCs w:val="22"/>
                <w:lang w:val="en-US"/>
              </w:rPr>
              <w:t>46-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pending time togeth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видение и  видео: за и проти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навыки работы в группе, обсуждения сюжета своего фильма, используя лексику данного раздела, развить навыки письменной ре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ey vocabul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ть сюжет фильма или мультфиль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2231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 чтения(с пониманием основного содержания и с полным пониманием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Читают и обсуждают прочитанный дома тек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ut and about in Mosco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ауд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написание прочитанного  учителем расс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неподготовленный текст и ответить на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го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текст, делают выводы по прочитанному, практикуются в говор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98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o you mind video and TV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 пис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 лексико-граммат.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96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ющее повторение</w:t>
            </w:r>
          </w:p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5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</w:tr>
      <w:tr>
        <w:trPr>
          <w:trHeight w:val="1294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тоговый ур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2"/>
          <w:szCs w:val="22"/>
          <w:lang w:val="en-US"/>
        </w:rPr>
        <w:t xml:space="preserve">2 </w:t>
      </w:r>
      <w:r>
        <w:rPr>
          <w:b/>
          <w:bCs/>
          <w:sz w:val="22"/>
          <w:szCs w:val="22"/>
        </w:rPr>
        <w:t>четверть</w:t>
      </w:r>
      <w:r>
        <w:rPr>
          <w:b/>
          <w:bCs/>
          <w:sz w:val="22"/>
          <w:szCs w:val="22"/>
          <w:lang w:val="en-US"/>
        </w:rPr>
        <w:t xml:space="preserve"> Unit 2.  It’s big world! Start traveling now! </w:t>
      </w:r>
      <w:r>
        <w:rPr>
          <w:b/>
          <w:bCs/>
          <w:sz w:val="22"/>
          <w:szCs w:val="22"/>
        </w:rPr>
        <w:t>Мир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вокруг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нас</w:t>
      </w:r>
      <w:r>
        <w:rPr>
          <w:b/>
          <w:bCs/>
          <w:sz w:val="22"/>
          <w:szCs w:val="22"/>
          <w:lang w:val="en-US"/>
        </w:rPr>
        <w:t xml:space="preserve">. </w:t>
      </w:r>
      <w:r>
        <w:rPr/>
        <w:t>Пора путешествовать(ноябрь-декабрь)  21 час.</w:t>
      </w:r>
    </w:p>
    <w:tbl>
      <w:tblPr>
        <w:tblW w:w="15991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669"/>
        <w:gridCol w:w="1842"/>
        <w:gridCol w:w="1274"/>
        <w:gridCol w:w="1070"/>
        <w:gridCol w:w="2877"/>
        <w:gridCol w:w="2159"/>
        <w:gridCol w:w="1619"/>
        <w:gridCol w:w="1979"/>
        <w:gridCol w:w="990"/>
        <w:gridCol w:w="47"/>
        <w:gridCol w:w="81"/>
        <w:gridCol w:w="10"/>
        <w:gridCol w:w="6"/>
        <w:gridCol w:w="19"/>
        <w:gridCol w:w="81"/>
        <w:gridCol w:w="10"/>
        <w:gridCol w:w="15"/>
        <w:gridCol w:w="108"/>
        <w:gridCol w:w="23"/>
      </w:tblGrid>
      <w:tr>
        <w:trPr>
          <w:trHeight w:val="224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Wh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d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eopl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ravel</w:t>
            </w:r>
            <w:r>
              <w:rPr>
                <w:b/>
                <w:sz w:val="22"/>
                <w:szCs w:val="22"/>
              </w:rPr>
              <w:t>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как способ познать ми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 по теме «Путешествия»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Повторить грамматический материал: настоящее завершенное, настояще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авершено-длительное, простое прошедшее врем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t ar balloons, air liners, steamships, passengers, steam engines, modern ocean liners, speedy cars, motorway, travel on horseback, camelbac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enses  in comparison: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s it easier to travel nowadays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е опасные части мир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научно-популярный текст о Бермудском треугольнике с пониманием общего содержания прочитанн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jungle, the Gulf Stream, the taiga, the Pacific Ocean, the North Pole, the Bermuda Triangle, the Sahara Desert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собственного мнения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- ная осве- домлен- ность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- вестных людяхоцио- культур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249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артикля с географичес-кими названия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15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49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лухо-произносительных навыков на примере географи-ческих названий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.14 p.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dangerous and exhausting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take ages to get to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uffer from unknown diseases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to the opposite side of the plane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61" w:right="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erfect Continuous 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icles with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left="61" w:right="1" w:hanging="0"/>
              <w:rPr/>
            </w:pPr>
            <w:r>
              <w:rPr>
                <w:sz w:val="22"/>
                <w:szCs w:val="22"/>
                <w:lang w:val="en-US"/>
              </w:rPr>
              <w:t>geographical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names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61" w:right="-45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репление граммати- ческого матер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теме   в упр.15 стр 64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249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истории путешествий: трагедия Титан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грамматические знания по теме «Употребление артиклей с географическими названиями»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поискового чт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tect, crash, avoid, sink, launch, damage, preven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Articles with geographical name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Un</w:t>
            </w:r>
            <w:r>
              <w:rPr>
                <w:sz w:val="22"/>
                <w:szCs w:val="22"/>
                <w:lang w:val="en-US"/>
              </w:rPr>
              <w:t>+adjective\ adverb\ participle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редложений с отрицательными прилагательными, наречиями и причастиями Трагедии на воде (Булгария)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249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ы из жизни великого путе- шественника В.Берин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 умения устной речи с опорой на текст (монологическая речь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на базе биографического текста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формы пассивного залога в коммуникативно-ориентированном текст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  <w:t>For, since, during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ive Voice – Revie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лушать текст-биографию для получения фактической информации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ать биографию путешественник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7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географических назва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Развивать умения различных видов чтения (поискового, ознакомительного) страноведческого текста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с опорой на страноведческий текст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написания эссе о родных места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 known for, the reason for the name is, from the name of the place we are able to tell, it was called after, it was rename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ение названий  городов и сел РТ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7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стной речи (аудирования и говорения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Поездка за границу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61" w:right="87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rrency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left="61" w:right="71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check in 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left="61" w:right="71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take off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left="61" w:right="71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oard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4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through customs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announce the fligh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hanging="0"/>
              <w:rPr/>
            </w:pPr>
            <w:r>
              <w:rPr>
                <w:sz w:val="22"/>
                <w:szCs w:val="22"/>
                <w:lang w:val="en-US"/>
              </w:rPr>
              <w:t xml:space="preserve">to collect/get the luggage from the baggage reclaim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1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get through passport control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1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fill in the declaration form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1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prevent someone from doing something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1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 the arrival(s)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1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arding pass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stoms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uggage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mission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policy 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19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t is a good idea to… 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19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You can not do without essential 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19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ooperate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to register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a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61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repositions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y (car), by bus, by plane, by train, by coach, by helicopter, on (foot)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-2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Reflexive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left="61" w:right="-2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ronouns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10" w:after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85" w:hanging="0"/>
              <w:rPr/>
            </w:pPr>
            <w:r>
              <w:rPr>
                <w:bCs/>
                <w:sz w:val="22"/>
                <w:szCs w:val="22"/>
                <w:lang w:val="en-US"/>
              </w:rPr>
              <w:t>Modal verb</w:t>
            </w:r>
            <w:r>
              <w:rPr>
                <w:bCs/>
                <w:spacing w:val="1"/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, could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st, may,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ould, ought t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41" w:after="0"/>
              <w:ind w:left="61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необходимой информации при прослушивании диалога о путешествии с целью использования ее в собственных высказываниях;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179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рослушать диалогический текст по теме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ешествие» и отработать интонационные навыки (вопросительные предложения). Прослушать объявления в аэропорту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целью понимания общего его смысла;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182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извлекать необходимую для самих учащихся информацию из текста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4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езные советы для пассажира самолета»;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275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заполнить таможенную декларацию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оставить и разыграть диалог в рамках темы «Путешествие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6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- культурная осведомлен- ность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авилах по- ездки за границу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 ванный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ind w:left="113" w:right="11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s traveling worth the efforts and money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модальных глагол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расширить знания учащихся по употреблению модальных глаголов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на базе диалогического текста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над формированием интонационных навыков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авать советы и реагировать на советы други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Modal verbs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can, could, must, have to, may, should,needn;t, shouldn’t, mustn’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модальными глаголами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ы путешественнику: поведение в аэропорту и самолет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чтения прагматических текстов (инструкций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новой лексикой, необходимой при путешествии самолетом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: понимать на слух объявления в аэропорт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surance, currency label, visa, check-I, hand luggage, arrivals, departure, take off, baggage reclaim, announcement, custom, declaration form, boarding pass, ticket, passport  contro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оветов пассажирам, оставление своих советов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ная  декларация  и и других дорожные  докумен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 (аудирования и диалогической речи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заполнять таможенную декларацию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моженной деклараци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   в глобальной деревне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оязычные страны и  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работы с таблицами и фактическим текстовым материало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траны, используя опорные фразы и фактический материал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географические и исторические данные  о стран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чтения географических названий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новой лексикой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страна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out consciousness, lever, to level the plane off, to faint, to get the plane off, the groun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ой лексикой и ее закрепле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 флористическая символика   Великобритан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с полным пониманием прослушанного. Развивать умение работать в сотрудничестве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 разговорной речи  о флаге  и гербе  Британ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Fl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mblem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i/>
                <w:iCs/>
                <w:sz w:val="22"/>
                <w:szCs w:val="22"/>
              </w:rPr>
              <w:t xml:space="preserve">Рассказать о  </w:t>
            </w:r>
            <w:r>
              <w:rPr>
                <w:sz w:val="22"/>
                <w:szCs w:val="22"/>
              </w:rPr>
              <w:t>государственной флористической  символике  Великобритани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волы Британии и некоторых Российских регионов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символами Британии и России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флаг, герб)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полнять формуляры, указывая на необходимые данны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сказать о символах России: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г, герб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ind w:left="113" w:right="11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e are in a global villag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устной реч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разных видах  чтения (просмотровое и ознакомительное) художественного текст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out consciousness, lever, to level the plane off, to faint, to get the plane off, the groun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ожественного текста с использованием словар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о теме»Глобализация  и  моя стран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 учащихся готовить презентацию по данной тем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траны, используя опорные фразы и фактический материал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аудир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лушать текст и на писать его содерж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т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тать текст и ответить на вопросы по тексту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гово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витие разговорной   речи по теме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  РФ</w:t>
            </w:r>
          </w:p>
          <w:p>
            <w:pPr>
              <w:pStyle w:val="Normal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исьм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.12.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 лексико-грам. зна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- грамм.тест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вый уро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5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биниров</w:t>
            </w:r>
          </w:p>
        </w:tc>
        <w:tc>
          <w:tcPr>
            <w:tcW w:w="256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3 </w:t>
      </w:r>
      <w:r>
        <w:rPr>
          <w:b/>
          <w:bCs/>
          <w:sz w:val="22"/>
          <w:szCs w:val="22"/>
        </w:rPr>
        <w:t>четверть</w:t>
      </w:r>
      <w:r>
        <w:rPr>
          <w:b/>
          <w:bCs/>
          <w:sz w:val="22"/>
          <w:szCs w:val="22"/>
          <w:lang w:val="en-US"/>
        </w:rPr>
        <w:t xml:space="preserve"> Unit 3.  Can we learn to live in peace?  </w:t>
      </w:r>
      <w:r>
        <w:rPr>
          <w:b/>
          <w:bCs/>
          <w:sz w:val="22"/>
          <w:szCs w:val="22"/>
        </w:rPr>
        <w:t>Можем мы  на учиться жить в мире?(январь-март) 28  часов.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1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40"/>
        <w:gridCol w:w="1800"/>
        <w:gridCol w:w="1440"/>
        <w:gridCol w:w="1260"/>
        <w:gridCol w:w="2880"/>
        <w:gridCol w:w="2160"/>
        <w:gridCol w:w="1620"/>
        <w:gridCol w:w="1980"/>
        <w:gridCol w:w="1092"/>
        <w:gridCol w:w="28"/>
        <w:gridCol w:w="208"/>
        <w:gridCol w:w="28"/>
        <w:gridCol w:w="119"/>
        <w:gridCol w:w="22"/>
      </w:tblGrid>
      <w:tr>
        <w:trPr>
          <w:trHeight w:val="12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hat is conflict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ликты между родителями и деть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 устной речи: дискуссия о семейных проблемах; умение выразить согласие/несогласие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61" w:right="2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resolve conflicts Conflict resolution pin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2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elchair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2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ld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2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pping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2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ob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laster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wobble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 yell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n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ghouse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ton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 uni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aceful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solut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ой лексики ее закрепление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по картинкам стр 10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</w:tc>
        <w:tc>
          <w:tcPr>
            <w:tcW w:w="23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onflict resolu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4" w:after="0"/>
              <w:ind w:left="61" w:right="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в и его функция в предло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8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систематизировать знания по теме "Инфинитив и его функции в предложении".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 (диалогической и монологической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61"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ghouse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ton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 uni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aceful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2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 wild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2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pping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6" w:after="0"/>
              <w:ind w:left="61" w:right="2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ob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laster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wobble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 yell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n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ol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5" w:after="0"/>
              <w:ind w:left="61" w:right="1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61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 ние пред ложений,   употребляя инфинитив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2-13 стр 10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left="6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</w:tc>
        <w:tc>
          <w:tcPr>
            <w:tcW w:w="2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4" w:after="0"/>
              <w:ind w:left="61" w:right="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- ция косвенной речи с глаголами в разных ви- довременных форм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6" w:after="0"/>
              <w:ind w:left="8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знания в области косвенной речи с глаголами в разных видовременных формах и словосочетания (конверсия).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и монологической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 miracle, to reach for, jewel, shape, to tap, instructor, childhood, to finger, escape, wish, exchange,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венная ре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5" w:after="0"/>
              <w:ind w:left="61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картины, используя опорные слова на стр 109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граммат. «Косвенная речь»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с пониманием основного содержания  по теме; «Семейные конфлик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диалогической  речи: дискуссия о семейных конфликтах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Составить диалог  по картинке на стр 106 упр1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предложения (повт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диалогической устной речи: дискуссия об экологических проблемах; умение выразить согласие/несогласие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употребление модальных глаголов и инфинитива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ter, air\land pollution, lack of  recycling, rescue, throw away, traffic jams, drop, chemical waste, by all means, mean, m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льные глаголы, инфинит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исание плакатов по защите окружающей сред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-ние модальных глаголов и инфинит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знания учащихся в области многозначности английских слов. Развивать умения чтения художественного текста с пониманием основного содержания. Развивать умения монологической речи (рассказ на заданную тему) в малых группах сотрудничества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aud, count, leave, mend, plant, grow, keep friend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aud, count, leave, mend, plant, grow, keep friend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модальными глаголами и  употребление инфинитив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стной речи по теме  Экологические пробле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знания учащихся в области зкологии  Знакомство с новой лексикой по данной 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проблем между людьми и Землей. Работа по картинкам  на  стр 1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ное решение семейных конфликтов на примере из художествен- ной литера- т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знания учащихся в области многозначности английских слов. Развивать умения чтения художественного текста с пониманием основного содержания. Развивать умения монологической речи (рассказ на заданную тему)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aud, count, leave, mend, plant, grow, keep friend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редложений со       словом  </w:t>
            </w:r>
            <w:r>
              <w:rPr>
                <w:sz w:val="22"/>
                <w:szCs w:val="22"/>
                <w:lang w:val="en-US"/>
              </w:rPr>
              <w:t>me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на стр 116 и ответить на вопросы Вести разговор о мирном  решении семейных конфлик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проект по теме  «Пути  разрешения   конфлик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работы с информацией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 (презентация результатов проек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Cs/>
                <w:sz w:val="22"/>
                <w:szCs w:val="22"/>
              </w:rPr>
              <w:t>Мини проект «Пути разрешения конфликта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екта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в молодежный журнал: нахождение взаимопони- мания в сем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грамматические знания по теме "Сложное дополнение"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чтения и письма (на примере письма в редакцию журнала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с пониманием общего содерж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gue, resolve, share, fair, argument, get 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lex Ob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письма о конфликте между братьями и сестрам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.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ind w:left="113" w:right="113" w:hanging="0"/>
              <w:rPr/>
            </w:pPr>
            <w:r>
              <w:rPr>
                <w:b/>
                <w:sz w:val="22"/>
                <w:szCs w:val="22"/>
                <w:lang w:val="en-US"/>
              </w:rPr>
              <w:t>Be tolerant and y</w:t>
            </w:r>
            <w:r>
              <w:rPr>
                <w:b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  <w:lang w:val="en-US"/>
              </w:rPr>
              <w:t>u will prevent conflic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фразовых глаголов в коммуника-тивно-ориен-тированном контек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употребления фразовых глаголов в коммуникативно-ориентированном контексте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: дискуссия. Развивать умения аудирования с пониманием общего содержания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t away, get on, get over, get together, get along with, get back, get  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ders and requests in reported speech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фразовыми глаголами Прочитать текст и пересказать его  на стр.1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.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грамма- тического материала: косвенная речь, фразовые глаголы, условные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Закрепить грамматический материал: вопросы в косвенной речи, </w:t>
            </w:r>
            <w:r>
              <w:rPr>
                <w:sz w:val="22"/>
                <w:szCs w:val="22"/>
                <w:lang w:val="en-US"/>
              </w:rPr>
              <w:t>Conditi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фразовые глаголы с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ut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устной речи (дискуссия) и письменной речи (инструкция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t down, put off, put  on, put up wi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-questions in reported spe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инструк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.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  предотвращения и  решения конфликтов(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с полным пониманием прослушанного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not, because of, do without, be fair, be not fair, rem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onal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диалог и воспроизвести его на стр 1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.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актика письменной  речи: письмо в молодежный  жур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письменной речи: письмо в молодёжную газету Развив ать умения диалогической речи: составление диалога по предложенному алгоритму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vide, support, discovery, confident, critic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диалога по предложенному алгоритм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 иров.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устной речи с элементами аргументации по теме "Конфли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 с элементами аргументации по данной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ответного письма и  его обсуждение на стр 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 иров.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2" w:after="0"/>
              <w:ind w:left="48"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у блицистическим текстом "Декларация прав человека"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знания учащихся по словообразованию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 с элементами аргумент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suffix -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правах человека,отношении в обществ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 иров.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- вование на- выков ауди- 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ь навыки аудирования, монологической реч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слушать и написать «Есть ли пути решения проблем?!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 иров.</w:t>
            </w:r>
          </w:p>
        </w:tc>
        <w:tc>
          <w:tcPr>
            <w:tcW w:w="377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ческая речь по ситуации " Приглашение на конце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умения диалогической речи: диалог-расспрос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над фонетическим аспектом речи учащихся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и употребления новой лексики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pacing w:val="-3"/>
                <w:sz w:val="22"/>
                <w:szCs w:val="22"/>
                <w:lang w:val="en-US"/>
              </w:rPr>
              <w:t xml:space="preserve">approval, citizen, cruelty, democracy, diversity, 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disability, ethnicity, , humanities, liberty, nationality, peacemaker,  pluralism, privacy, racism, </w:t>
            </w:r>
            <w:r>
              <w:rPr>
                <w:sz w:val="22"/>
                <w:szCs w:val="22"/>
                <w:lang w:val="en-US"/>
              </w:rPr>
              <w:t>relationship(s), remote control, reunion, self-determination, self-respect, separation, summit, sympathy, terrorism, tolerance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 с новой лекси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 с новой лексикой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 иров.</w:t>
            </w:r>
          </w:p>
        </w:tc>
        <w:tc>
          <w:tcPr>
            <w:tcW w:w="37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нологи-ческое высказывание по теме «Права подрост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чтения (с пониманием основного содержания)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Respect human rights, prohibit wars, organize peace forums, meetings, summits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ynonym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espect human rights, prohibit wars, organize peace forums, meetings, summit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ynony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инонимичного ряда сл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..</w:t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е конфликты XX века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16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учащихся с информацией о военных конфликтах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мения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ческого чт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военных конфликтов в разных странах  по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а и конфликт в современной  истор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чтения публицистиче-ского текста.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чтения (с пониманием основного содержания)и ответить на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 и его перевод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по текс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</w:tc>
        <w:tc>
          <w:tcPr>
            <w:tcW w:w="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ерантность или конформ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.16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чтения (с пониманием основного содержания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ащихся с интернациональной лексикой, развить навыки их произношения. Развить навыки устной речи, высказывания мнения с опорой на лексику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Internati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активной лексикой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активной лексикой уро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</w:tc>
        <w:tc>
          <w:tcPr>
            <w:tcW w:w="35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условных предложений (3 тип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.16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>Internati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onal II, Conditional III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view of the –ing forms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диалога по тем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активной лексикой урока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тест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слагательное наклонение»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и написать о прочитанном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3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аудирования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е клише (стр 14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ыграть диалог н а стр 13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9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гово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ответа на официальное письм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ис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16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 повторение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1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5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2"/>
          <w:szCs w:val="22"/>
        </w:rPr>
        <w:t xml:space="preserve">4 четверть </w:t>
      </w:r>
      <w:r>
        <w:rPr>
          <w:b/>
          <w:bCs/>
          <w:sz w:val="22"/>
          <w:szCs w:val="22"/>
          <w:lang w:val="en-US"/>
        </w:rPr>
        <w:t xml:space="preserve">Unit 4 . Make your choice, make your life </w:t>
      </w:r>
      <w:r>
        <w:rPr>
          <w:b/>
          <w:bCs/>
          <w:sz w:val="22"/>
          <w:szCs w:val="22"/>
          <w:lang w:val="tt-RU"/>
        </w:rPr>
        <w:t xml:space="preserve">  Учебно-трудовая сфера.(март-май)  22 </w:t>
      </w:r>
      <w:r>
        <w:rPr>
          <w:b/>
          <w:bCs/>
          <w:sz w:val="22"/>
          <w:szCs w:val="22"/>
        </w:rPr>
        <w:t>часа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8033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483"/>
        <w:gridCol w:w="1785"/>
        <w:gridCol w:w="1418"/>
        <w:gridCol w:w="1191"/>
        <w:gridCol w:w="2977"/>
        <w:gridCol w:w="2264"/>
        <w:gridCol w:w="1721"/>
        <w:gridCol w:w="979"/>
        <w:gridCol w:w="706"/>
        <w:gridCol w:w="1275"/>
        <w:gridCol w:w="927"/>
        <w:gridCol w:w="780"/>
        <w:gridCol w:w="430"/>
        <w:gridCol w:w="10"/>
        <w:gridCol w:w="1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ctio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\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рока</w:t>
            </w: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. It’s time to think about your future career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про- фессии и черты характер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6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ь выбор профессии и возможности продолжения образования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Professions: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othes designer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mergency service officer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wyer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t (veterinarian)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ournalist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chitect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f/cook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rgeon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iter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eet cleaner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dal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8" w:after="0"/>
              <w:ind w:left="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erbs: must, may, can, cannot (possibility, probability)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17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right="-68" w:hanging="0"/>
              <w:rPr/>
            </w:pPr>
            <w:r>
              <w:rPr>
                <w:sz w:val="22"/>
                <w:szCs w:val="22"/>
                <w:lang w:val="en-US"/>
              </w:rPr>
              <w:t xml:space="preserve">Expressions with </w:t>
            </w:r>
            <w:r>
              <w:rPr>
                <w:i/>
                <w:iCs/>
                <w:sz w:val="22"/>
                <w:szCs w:val="22"/>
                <w:lang w:val="en-US"/>
              </w:rPr>
              <w:t>keep, get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- ние пред- ложений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даль- ными гла- голами. Описание качеств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Л.Е.и закрепление. Составле ние пред ложений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61" w:righ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даль- ными гла- го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left="61" w:right="-20" w:hanging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left="61" w:right="21" w:hanging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61" w:righ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аудирования и устной реч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.16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и чтения  диалогического текста. Развивать умения монологической устной речи с опорой на образец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пользоваться справочной литературой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аудирования и чтения аутентичного диалогического текста. Развивать умения монологической устной речи с опорой на образец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пользоваться справочной литературой.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ind w:left="61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а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й или иной профессии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выбора профессии  после школы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выбора профессии  после школ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4.16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Развивать умения монологической устной речи с опорой на образец.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пользоваться справочной литературой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Развивать умения монологической устной речи с опорой на образец.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пользоваться справочной литературой.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right="-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promotion, to save up, to get a degree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right="-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promotion, to save up, to get a degree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right="-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right="-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по прослушанному тексту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по содержа-нию прослушанного текс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улярные современные професс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.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: брать интервью на заданную тему.Формировать умения работы с информацией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ознакомительного чтения на примере библиографического текст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ческое высказывание по теме «Куда пойти учиться?»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ью о професс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5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: резюм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4.16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диалогической речи (диалог-интервью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чтения прагматического текст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urriculum Vitae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tion issue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dal verbs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иска требований  к работе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ью с  известным человеком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: письмо-запрос по обьявлени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Развивать умения письменной речи: написать автобиографии в виде </w:t>
            </w:r>
            <w:r>
              <w:rPr>
                <w:sz w:val="22"/>
                <w:szCs w:val="22"/>
                <w:lang w:val="en-US"/>
              </w:rPr>
              <w:t>CV</w:t>
            </w:r>
            <w:r>
              <w:rPr>
                <w:sz w:val="22"/>
                <w:szCs w:val="22"/>
              </w:rPr>
              <w:t xml:space="preserve"> по образцу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ть письмо-запрос по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влению для получения интересующей информации о работе подростков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проект»  Моя будущая профес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ей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стную разговорную реч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еотипы, которые мешают ж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: высказывать свою точку зрения, выражать согласие/несогласие с точкой зрения других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поискового и ознакомительного чт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ereotypes, discrimination, prejudi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согласия или несогласия с точкой зрения други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корректность к  разным людям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: а) общение по телефону; б) высказывание своей точки зрени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Формировать навыки употребления лексики по теме секции. Повторить устойчивые сочетания с глаголом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монологической речи (в связи с прочитанным текстом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ознакомительного и изучающего чт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тереотипы и 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монологической речи (в связи с прочитанным текстом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ознакомительного и изучающего чт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мения монологической речи.   Высказывание о стереотипа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3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Wh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r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tereotype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harmful</w:t>
            </w:r>
            <w:r>
              <w:rPr>
                <w:b/>
                <w:sz w:val="22"/>
                <w:szCs w:val="22"/>
              </w:rPr>
              <w:t>?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мальные виды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лексику по теме "Спорт".Развивать умения аудирования (с выборочным пониманием информации/с пониманием общего содержания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ving, rafting, skydiving, surfing, skateboarding, BASE jumping, mountain biking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orts equipment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lme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ating rink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mps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ateboard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ving sui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ippers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achute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ates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ckey stick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5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qualung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neecap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по теме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5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 текста об экстремаль-ных прыжках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и недостатки экстремальных в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монологической речи (в связи с прочитанным текстом)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ознакомительного и изучающего чтения.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ашать текст об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мальных видах  спорта  и написать .Ответить на вопросы по тек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7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сы и имидж британской молодежи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16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о вкусах британской молодежи с целью полного понимания  восполнить проп.фразы.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 текст «Битлз» с целью понимания основного содержания 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utrageous, gear, hairestyle, accessory, badge, jewellery, unemployment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ard game “Look on the Bright Side”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«Вкусах британской молодежи»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лс - музыка всех поко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 w:before="5" w:after="0"/>
              <w:ind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текст «Битлз» с целью понимания основного содержания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Are extreme sports fun to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you?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"Взгляни на мир с оптимизмом".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16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 w:before="3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устной речи: монологической (советовать) и диалогической (брать/давать интервью, беседовать на заданную тему). Развивать умения чтения с пониманием общего содержания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5" w:after="0"/>
              <w:ind w:left="61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,устной речи и письм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0" w:before="29" w:after="0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"Взгляни на мир с оптимиз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ыка на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.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33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упр 97 стр 132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 на тему»Музы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5.16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устной речи.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33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в разных видах  чтения (просмотровое и ознакомительное) художественного текс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9" w:after="0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дом. текст и отвечают на вопросы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Контроль аудировани</w:t>
            </w:r>
            <w:r>
              <w:rPr>
                <w:sz w:val="22"/>
                <w:szCs w:val="22"/>
                <w:u w:val="single"/>
              </w:rPr>
              <w:t>я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16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и оценка  знан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лушать  небольшой рассказ и передать его содерж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o you have the right to be different?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Контроль чт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16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 знан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тать диалог по ролям 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говор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 знан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едать его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письма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5.16</w:t>
            </w:r>
          </w:p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 лексико-грам. знан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 лексико-грам.  т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юще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5.16</w:t>
            </w:r>
          </w:p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ющее повторение</w:t>
            </w:r>
          </w:p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ющее повтор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.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5.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98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26:00Z</dcterms:created>
  <dc:creator>1</dc:creator>
  <dc:description/>
  <cp:keywords/>
  <dc:language>en-US</dc:language>
  <cp:lastModifiedBy>Наталья</cp:lastModifiedBy>
  <cp:lastPrinted>2015-11-22T21:36:00Z</cp:lastPrinted>
  <dcterms:modified xsi:type="dcterms:W3CDTF">2015-11-22T18:38:00Z</dcterms:modified>
  <cp:revision>2</cp:revision>
  <dc:subject/>
  <dc:title>Unit 1</dc:title>
</cp:coreProperties>
</file>