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вязи с особенностями расписания и календарным графиком на 2015/2016 уч.г. планируется прохождение программы за 10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корректирована за счет объединения материала урок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:  № 70 «Выполнение лексико-грамматических упражнений» и № 71 «Лексический диктант» - 2. 03. 16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7 «Обобщающее повторение» и № 78 «Итоговый урок» - 17. 03. 16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:  № 82 «Инсценировка диалогов и составление аналогичных ситуаций» и № 83 «Работа над стихотворением» - 6. 04. 16;   №89 «Выполнение лексико-грамматических упражнений» и № 90 «Лексико-грамматический практикум» - 20.04.16;  № 104 « Обобщающее повторение» и №105 «Итоговый урок»- 24.05.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твер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сентябрь - октябрь) – 27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«Мировой конкурс подростков» -  27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7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36"/>
        <w:gridCol w:w="975"/>
        <w:gridCol w:w="992"/>
        <w:gridCol w:w="992"/>
        <w:gridCol w:w="3686"/>
        <w:gridCol w:w="1701"/>
        <w:gridCol w:w="1843"/>
        <w:gridCol w:w="28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ой и грамматически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. Знакомство с целями и задачами учебного года на 7 клас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учащихся с УМК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(7 класс): со структурой учебника и рабочей тетради, используемыми условными обознач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развивать умения и навыки устной реч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/>
                <w:b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ou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, competition, luck, phone, mean, communication, planet, tour, win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erb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se, win, phone, beli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dverb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xpressions and word combinatio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y one’s chance, miss one’s chance, have (no) cha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a chance in a million, be in /out of luck, waste of t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worth doing smth, by means of, each other, one another, once mo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esen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as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Future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esent Continuous (Progressiv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mperative M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omparison of Adjectives (revie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Adjectives ending wit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/ ibl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s; ive; 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; ly; 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(an); al; 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Once/twice/once 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arge numbers: 100-100 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Verb+verb(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joy(love/like, hate, mind, stop/finish/give up)+ doing sm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combinations: each other/one anoth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 "Мировой конкурс подростков". Инсценировка диалог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</w:t>
              <w:br/>
              <w:t>2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з текста информацию. Выражать к ней свое отношение и использовать полученные сведения в собственном высказы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отношение к соревн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характер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ебе (о своих внешности, характере, увлечения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детальным пониманием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ть свое мнение (о жизненном девиз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на слух информацию, передаваемую при помощи несложного текста, и выражать свое понимание в требуемой форме (заполнить таблицу, дописать пред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воем будущем и будущем план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о своими одноклассниками о возможном будущем нашей план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атривать текст и выборочно извлекать нужную информацию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оревновании\конкурсе с опорой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афический образ слов со звуковым</w:t>
            </w:r>
          </w:p>
          <w:p>
            <w:pPr>
              <w:pStyle w:val="Normal"/>
              <w:spacing w:lineRule="auto" w:line="240" w:before="0" w:after="0"/>
              <w:ind w:left="708" w:right="0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большие числа</w:t>
            </w:r>
          </w:p>
          <w:p>
            <w:pPr>
              <w:pStyle w:val="Normal"/>
              <w:spacing w:lineRule="auto" w:line="240" w:before="0" w:after="0"/>
              <w:ind w:left="708" w:right="0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даты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орода по определенным характеристикам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сказывать о великих людях нашей планеты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 расспрашивать одноклассника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отношение к суевериям и предрассудкам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приметах, в которые верят люди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еречь своих друзей от…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реагировать на предложения/предупреждения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нструкцию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рассказ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и подбирать подходящий по смыслу заголовок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резюме по прочитанному тексту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элементарную беседу по телефону (представиться, попросить нужного собеседника, оставить сообщение)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итуализированный микродиалог с опорой на диалог-образец (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ph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)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номер телефона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общению по телефону, обосновывая свое мнение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достоинства и недостатки общения по телефону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текст с соответствующими фотографиями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разыгрывать диалоги в соответствии с заданной ситуацией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мнение о необходимости использования средств коммуникации в повседневной жизни</w:t>
            </w:r>
          </w:p>
          <w:p>
            <w:pPr>
              <w:pStyle w:val="Normal"/>
              <w:spacing w:lineRule="auto" w:line="240" w:before="0" w:after="0"/>
              <w:ind w:left="34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б одном из средств коммуникации, обосновав его преимуще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новой лексики по теме "Описание людей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 – 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б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монологическому высказыванию по теме "Что я хочу в себе изменить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ко-грамматический практикум; инсценировка диалог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рование с полным пониманием содерж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чтению с полным пониманием содержания и высказыванию о прочитанн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монологического высказывания по теме "Планы на будущее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8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текстами и выполнение послетекстовы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б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грамматической стороне речи: числительны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-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диалогом о знаменитом челове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чтению с пониманием основного содержания и пересказ прочитанн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-проект "Рассказ о знаменитом человеке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а – 30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рование с полным пониманием содерж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новой лексики по теме "Приметы, суеверия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ение текста с полным пониманием содержа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 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диалога; практика аудир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а – </w:t>
              <w:br/>
              <w:t>8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материала; работа над текст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1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лексического и грамматического матери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- диспу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4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-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домашнего чт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-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аудир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муникативных умений в аудировании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гово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говорении (в монологической и диалогической формах)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чт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муникативных умений в чтении, а также уровня сформированности языков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</w:tr>
      <w:tr>
        <w:trPr>
          <w:trHeight w:val="10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ись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письменной речи, а также уровня сформированности языков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ого и грамматического материал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414" w:hRule="atLeast"/>
        </w:trPr>
        <w:tc>
          <w:tcPr>
            <w:tcW w:w="16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твер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ноябрь - декабрь) – 2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2. «Победители конкурса!»- 21ч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 "Победители конкурса!". Аудирование с полным пониманием содержа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 «Знакомство» (представиться, расспросить партн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 расспрашивать партнера в соответствии с ролевой иг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ть континенты, страны и города, языки на которых говорят на нашей пла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ух воспринимать информацию, передаваемую при помощи несложного текста, и выражать свое понимание в требуемой форме/заполнить таблицу, назвать родину участников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, чем знаменита наша 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разных странах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по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вопросы и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ю точку зрения о том, каким должен быть международны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афический образ слов со звук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 понимать тексты, содержащие некоторые незнакомые элементы/интернациональные слова, знакомый корень слова в сочетании с незнакомым суффиксом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англоговорящих странах с опорой на текст и кратки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 и обосновать свое пожелание о посещении одной из англоговорящих ст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России по аналогии с прочитанным об англоговорящих стр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текст с соответствующей фотограф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мнение по поводу необходимости изучать 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человеке, который знает несколько иностранных яз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одноклассника об их отношении к различным иностранным язы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и обосновать свое мнение о путях изучения иностранных яз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кламировать сти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муникативных умений в аудировании, а также уровня сформированности языковых навы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u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ent, Europe, Asia, Africa, South, America, North America,  population, nationality, language, success, award, knowledge undegr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erb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ard coll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djectiv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ign, official, exciting,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pressions and word combinatio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her tongue first/second language have a success be successful in be awarded a pr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 to do sm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 one’s though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…from s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avel by/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 (c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 fo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h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situa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“The” with the names of places (continents, cities, countri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“The” with nationality ad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Adjectives referring to langua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lauses with who/that/wh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ouns ending wit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tion/*si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er /*or *ance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 ence, men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ing/*ity, *i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Homophon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nony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stions being with “How” (revie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грамматических знаний по теме: определенный артик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рование с полным пониманием содержа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монологического высказывания по теме "Представь себя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чтению с полным пониманием содерж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монологического высказывания по теме "Страна, которую я хочу посетить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2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 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диалог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текстом; аудирование с извлечением необходимой информ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 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чтению с полным пониманием содерж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стихотворени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диалога-расспроса на тему "Путешествие"; пассивный з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 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новой лексики по теме "Путешествие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текста с пониманием основного содерж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 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. Лексический диктан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аудирова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 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гово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1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говорении (в монологической и диалогической формах)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материала. Контроль чт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1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муникативных умений в чтении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ись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письменной речи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 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>
          <w:trHeight w:val="1292" w:hRule="atLeast"/>
        </w:trPr>
        <w:tc>
          <w:tcPr>
            <w:tcW w:w="16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Четверть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(январь – март) – 28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ема 3. «Проблемы подростков: образование в школе» -   28 ч.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 "Проблемы подростков: образование в школе". Работа над текст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звлекать из текста определенную информацию и выражать к ней свое 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на слух информацию, передаваемую при помощи несложного текста, и выражать свое понимание в требуемой форме (заполнить таблицу, дописать предложения, ответить на вопро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проблемы, с которыми сталкиваются подростки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том, что тебе разрешается/не позволяется делать, и объяснить поч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свои чувства, которые возникают при определенных обстоятельст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одноклассников о наиболее важной для них пробл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и обосновать свою точку зрения по поводу того, что школа играет большую роль в жизни подро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ашивать информацию, используя формулы вежливого поведен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 расспрашивать в соответствии с ролевой иг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маршруте путешествия, используя к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ти графический образ слова со звук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мнение о школе и обосновать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школе, в которой бы хотелось уч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о частной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о прочитанном, как бы пересказывая его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ь свое отношение к школь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по поводу идеальной (с его и вашей точек зрения) школьной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с партнером мнениями о целесообразности создания школ для мальчиков и дев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ниманием обще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целью извлече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книге с опорой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по аналогии с прочит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по поводу наказ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ть правила поведения в российских школах и в школах Великобр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мнение о наиболее важных правилах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равила поведения в шко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плака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по поводу фотограф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тексты и фот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понимание понятия «хороший д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анк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азывать истинность пословиц о др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письмо о необходимости объявления «День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u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, trouble, education, behavior, punishment, troublemak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erb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ow, agree, trouble, attend, educate, behave, punish, exp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djectiv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pressed, quiet, compulsory, secondary, higher, private, s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pressions and word combinatio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ouble for/about, look troubled, be in trouble/have a trouble, get into/stay out of troub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takes me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do smth, have t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be/look/feel + adverb/ad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epositions (where to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Modal verbs: giving advice with must/have to /sh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Possessi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nouns (absolute forms):  mine, yours, his, hers, its, ours, thei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assive V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hrasal verb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Conditional 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+Past Simple + would (might) + infini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Complex Objec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nt/exp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b+to do sm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1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диалог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 1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 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диалогической реч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1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рование с полным пониманием содерж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 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грамматической стороне речи: глаголы must, have to, shoul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монологического высказывания о том, каким должен и не должен быть уче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6.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стихотворени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чтению с полным пониманием содержания и высказыванию о прочитанн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 – 2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рование с полным пониманием содерж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текстами на тему "Школа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высказывания по заданной проблем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грамматической темы "пассивный залог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чтению с полным пониманием содержания и высказыванию о прочитанн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грамматической стороне речи: условные предложения 2 т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6.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диалог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грамматической стороне речи: сложное дополн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составлению диалога на тему: "В гостях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4.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домашнего чт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 2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 полным пониманием содержания и высказывание о прочитанн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 лексико-грамматически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 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дикта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 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лексического и грамматического матери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аудир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аудировании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гово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говорении (в монологической и диалогической формах)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чт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 1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1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чтении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>
          <w:trHeight w:val="19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письменной речи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</w:t>
            </w:r>
          </w:p>
        </w:tc>
      </w:tr>
      <w:tr>
        <w:trPr>
          <w:trHeight w:val="1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ого и грамматического материа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ого и граммати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1779" w:hRule="atLeast"/>
        </w:trPr>
        <w:tc>
          <w:tcPr>
            <w:tcW w:w="16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Четверть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(март-май) – 24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ема 4. «Спорт – это весело!» - 24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4. "Спорт - это весело!"; ввод новой лекс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3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ратко высказы- ваться по теме раз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» с использованием активной лексики по теме и нового грамматического материала (If- sentences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gh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u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mming pool, court, athl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dverb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d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ear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ig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tely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pressions and word combinatio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good 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sports, watch sports, keep fit, sports fan, sports centre/club, keep fit, feel fine/well/sick/b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got a sore throat (eye, finger), have got a headache (stomachache, toothache, backache), have got a runny nose/ a cough, have got a cold/f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Adverb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tion, classification, comparis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d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ear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ig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t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учение чтению с полным пониманием содержа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– читать текст “Keeping fit”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уметь отвечать на вопросы анкеты; употреблять в речи прилагатель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реч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диалогов и составление аналогич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– уметь составить связный текст из разрозненных ча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уметь определять последовательность ключе- вых сообщений, действий, фактов в аудиотексте по теме «Спорт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рассказывать о любимом виде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уметь поним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информацию, пер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емую при помощи нес- ложного текста, и выражать своё понимание в требуемой форме (заполнить таблицу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уметь вести диалог- расспрос с использованием вербальных средств для запроса, уточнения и сообщения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– читать текст о витаминах с выборочным извлечением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уметь прогнозировать правильность (неправиль- ность) утверждений и про- водить правильность прог- ноза с помощью прочитан- ного текста; объяснить смысл пословицы; уметь декламировать стих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уметь кратко высказать- ся на заданную тему и в со- ответствии с предложенной ситуаци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ать прочитанный текст от имени главных герое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иалог на те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 the Doctor’s”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обственном опыте по аналогии с про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стихотворени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чтению с извлечением необходимой информ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 – 1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-проект "Рекомендации о том, как быть здоровым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ко-грамматический практику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текстом в пар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ко-грамматический практику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монологическому выссказыванию по теме "Олимпийский чемпион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диалогов; лексический дикта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6.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2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ко-грамматический практику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текстом "Всемирные юношеские игры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по станция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– 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1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-диспут «Что такое спорт для тебя?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- 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-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ого и грамматического материа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-проек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ого и грамматического материа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домашнего чт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ого и грамматического материа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1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ого и грамматического материа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аудир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2.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- 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аудировании, а также уровня сформированности языков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гово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1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говорении (в монологической и диалогической формах), а также уровня сформированности языков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чт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 -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чтении, а также уровня сформированности языков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ись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19.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ммуникативных умений в письменной речи, а также уровня сформированности языков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лексического и грамматического материала Unit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– 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– 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03:00Z</dcterms:created>
  <dc:creator>Q</dc:creator>
  <dc:description/>
  <dc:language>en-US</dc:language>
  <cp:lastModifiedBy>User</cp:lastModifiedBy>
  <cp:lastPrinted>2013-10-21T21:50:00Z</cp:lastPrinted>
  <dcterms:modified xsi:type="dcterms:W3CDTF">2015-11-05T07:54:00Z</dcterms:modified>
  <cp:revision>18</cp:revision>
  <dc:subject/>
  <dc:title/>
</cp:coreProperties>
</file>