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алендарно - тематическое планирование  6 «б» класс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  <w:t>В связи с особенностями расписания и календарным графиком на 2015/2016 уч.г. планируется прохождение программы за 100 часов.</w:t>
      </w:r>
    </w:p>
    <w:p>
      <w:pPr>
        <w:pStyle w:val="Normal"/>
        <w:spacing w:lineRule="atLeast" w:line="100"/>
        <w:rPr/>
      </w:pPr>
      <w:r>
        <w:rPr/>
        <w:t>Программа скорректирована за счет объединения материала уроков:</w:t>
      </w:r>
    </w:p>
    <w:p>
      <w:pPr>
        <w:pStyle w:val="Normal"/>
        <w:spacing w:lineRule="atLeast" w:line="100"/>
        <w:rPr/>
      </w:pPr>
      <w:r>
        <w:rPr>
          <w:lang w:val="en-US"/>
        </w:rPr>
        <w:t>I</w:t>
      </w:r>
      <w:r>
        <w:rPr/>
        <w:t xml:space="preserve"> четверть: </w:t>
      </w:r>
    </w:p>
    <w:p>
      <w:pPr>
        <w:pStyle w:val="Normal"/>
        <w:spacing w:lineRule="atLeast" w:line="100"/>
        <w:rPr/>
      </w:pPr>
      <w:r>
        <w:rPr/>
        <w:t>-№ 26 Тема: Обобщающее повторение  и № 27 «Тема :Итоговый урок-29.10.15.</w:t>
      </w:r>
    </w:p>
    <w:p>
      <w:pPr>
        <w:pStyle w:val="Normal"/>
        <w:spacing w:lineRule="atLeast" w:line="100"/>
        <w:rPr/>
      </w:pPr>
      <w:r>
        <w:rPr>
          <w:lang w:val="en-US"/>
        </w:rPr>
        <w:t>III</w:t>
      </w:r>
      <w:r>
        <w:rPr/>
        <w:t xml:space="preserve"> четверть: </w:t>
      </w:r>
    </w:p>
    <w:p>
      <w:pPr>
        <w:pStyle w:val="Normal"/>
        <w:spacing w:lineRule="atLeast" w:line="100"/>
        <w:rPr/>
      </w:pPr>
      <w:r>
        <w:rPr/>
        <w:t>-№ 64 Тема: Выдающиеся люди англоговорящих стран»  и № 65 Тема: Выдающиеся люди англоговорящих стран -15.02.16</w:t>
      </w:r>
    </w:p>
    <w:p>
      <w:pPr>
        <w:pStyle w:val="Normal"/>
        <w:spacing w:lineRule="atLeast" w:line="100"/>
        <w:rPr/>
      </w:pPr>
      <w:r>
        <w:rPr/>
        <w:t xml:space="preserve">- № 68 Тема: Чтение  отрывка из  книги  «Лев колдунья платяной шкаф(1ч.)»  и № 69 Тема: Чтение  отрывка из  книги Лев колдунья платяной шкаф»(2ч.) -24.02.16  </w:t>
      </w:r>
    </w:p>
    <w:p>
      <w:pPr>
        <w:pStyle w:val="Normal"/>
        <w:spacing w:lineRule="atLeast" w:line="100"/>
        <w:rPr/>
      </w:pPr>
      <w:r>
        <w:rPr>
          <w:lang w:val="en-US"/>
        </w:rPr>
        <w:t>IV</w:t>
      </w:r>
      <w:r>
        <w:rPr/>
        <w:t xml:space="preserve"> четверть :  </w:t>
      </w:r>
    </w:p>
    <w:p>
      <w:pPr>
        <w:pStyle w:val="Normal"/>
        <w:spacing w:lineRule="atLeast" w:line="100"/>
        <w:rPr/>
      </w:pPr>
      <w:r>
        <w:rPr/>
        <w:t>-№ 93 Тема «Чтение текста "</w:t>
      </w:r>
      <w:r>
        <w:rPr>
          <w:lang w:val="en-US"/>
        </w:rPr>
        <w:t>Darr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lphin</w:t>
      </w:r>
      <w:r>
        <w:rPr/>
        <w:t xml:space="preserve">". </w:t>
      </w:r>
      <w:r>
        <w:rPr>
          <w:lang w:val="en-US"/>
        </w:rPr>
        <w:t xml:space="preserve">"The Colour of Friendship» </w:t>
      </w:r>
      <w:r>
        <w:rPr/>
        <w:t>и</w:t>
      </w:r>
      <w:r>
        <w:rPr>
          <w:lang w:val="en-US"/>
        </w:rPr>
        <w:t xml:space="preserve">  № 94 </w:t>
      </w:r>
      <w:r>
        <w:rPr/>
        <w:t>Тема</w:t>
      </w:r>
      <w:r>
        <w:rPr>
          <w:lang w:val="en-US"/>
        </w:rPr>
        <w:t xml:space="preserve"> : «</w:t>
      </w:r>
      <w:r>
        <w:rPr/>
        <w:t>Чт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"Darr, the dolphin". </w:t>
      </w:r>
      <w:r>
        <w:rPr/>
        <w:t>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lou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riendship</w:t>
      </w:r>
      <w:r>
        <w:rPr/>
        <w:t xml:space="preserve">"»  - 4.05.16 ;  </w:t>
      </w:r>
    </w:p>
    <w:p>
      <w:pPr>
        <w:pStyle w:val="Normal"/>
        <w:spacing w:lineRule="atLeast" w:line="100"/>
        <w:rPr/>
      </w:pPr>
      <w:r>
        <w:rPr/>
        <w:t>-№ 103 Тема:  «Обобщающее повторение» -и  № 104  Тема: «Итоговый урок» -26.05.16;</w:t>
      </w:r>
    </w:p>
    <w:p>
      <w:pPr>
        <w:pStyle w:val="Normal"/>
        <w:spacing w:lineRule="atLeast" w:line="100"/>
        <w:rPr/>
      </w:pPr>
      <w:r>
        <w:rPr/>
      </w:r>
    </w:p>
    <w:p>
      <w:pPr>
        <w:pStyle w:val="29"/>
        <w:shd w:fill="auto" w:val="clear"/>
        <w:spacing w:lineRule="atLeast" w:line="100"/>
        <w:ind w:left="140" w:hanging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>1 ЧЕТВЕР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it</w:t>
      </w:r>
      <w:r>
        <w:rPr>
          <w:sz w:val="24"/>
          <w:szCs w:val="24"/>
          <w:lang w:val="ru-RU"/>
        </w:rPr>
        <w:t xml:space="preserve"> 1. </w:t>
      </w:r>
      <w:r>
        <w:rPr>
          <w:sz w:val="24"/>
          <w:szCs w:val="24"/>
        </w:rPr>
        <w:t>Launching the International Explorers' Club (</w:t>
      </w:r>
      <w:r>
        <w:rPr>
          <w:sz w:val="24"/>
          <w:szCs w:val="24"/>
          <w:lang w:val="ru-RU"/>
        </w:rPr>
        <w:t>сентябрь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октябрь</w:t>
      </w:r>
      <w:r>
        <w:rPr>
          <w:sz w:val="24"/>
          <w:szCs w:val="24"/>
        </w:rPr>
        <w:t xml:space="preserve">)– 26 </w:t>
      </w:r>
      <w:r>
        <w:rPr>
          <w:sz w:val="24"/>
          <w:szCs w:val="24"/>
          <w:lang w:val="ru-RU"/>
        </w:rPr>
        <w:t>часов</w:t>
      </w:r>
    </w:p>
    <w:p>
      <w:pPr>
        <w:pStyle w:val="Normal"/>
        <w:spacing w:lineRule="atLeast" w:line="10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15761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902"/>
        <w:gridCol w:w="58"/>
        <w:gridCol w:w="450"/>
        <w:gridCol w:w="932"/>
        <w:gridCol w:w="68"/>
        <w:gridCol w:w="22"/>
        <w:gridCol w:w="2205"/>
        <w:gridCol w:w="1710"/>
        <w:gridCol w:w="1875"/>
        <w:gridCol w:w="1725"/>
        <w:gridCol w:w="1350"/>
        <w:gridCol w:w="1410"/>
        <w:gridCol w:w="1350"/>
        <w:gridCol w:w="840"/>
        <w:gridCol w:w="236"/>
      </w:tblGrid>
      <w:tr>
        <w:trPr>
          <w:trHeight w:val="37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br/>
              <w:t>Содержание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ата по плану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ип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14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80" w:right="0" w:hanging="4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Знакомств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 членами международного клуба путешественников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explor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12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Present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 xml:space="preserve">Past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 xml:space="preserve">Future Simple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Present Continuous (review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 xml:space="preserve">Articles: "the" with the names of the places (continents, countries, cities, streets, squares) (review); </w:t>
            </w:r>
            <w:r>
              <w:rPr/>
              <w:t>Структура</w:t>
            </w:r>
            <w:r>
              <w:rPr>
                <w:lang w:val="en-US"/>
              </w:rPr>
              <w:t xml:space="preserve"> "to be going to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ушать тексты диалогического характера с полным пониманием; соотносить их с картинками; восстанавливать диалоги путем добавления пропущенных слов и словосочета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этикетные диалоги (диалоги-знаком</w:t>
              <w:softHyphen/>
              <w:t>ства) по ролям. Рассказывать о том, какую страну хотелось бы посетить, объясняя свой выб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страноведческого характера, включающие некоторое количество незнаком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2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Электронное письм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and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текста о международном клубе путешественников, выделяя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членов детского клуба путешественников (внешность; одежда; страна проживания), с опорой на пла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небольшой текст (электронное письмо) с полным пониманием; отвечать на вопросы по содержанию текст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исывать (письменно) одного из членов детского клуба путешествен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ичная анкета члена международного клуба путешественников.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-109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embership form,</w:t>
            </w:r>
          </w:p>
          <w:p>
            <w:pPr>
              <w:pStyle w:val="Normal"/>
              <w:spacing w:lineRule="atLeast" w:line="100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>to browse the Internet, to chart (with friends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(review) 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общать информацию личного характера, отвечая на вопросы собеседника. Сравнивать и обобщать полученную в беседе информаци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ывать о себе (хобби, свободное время) с опорой на речевые образцы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тексты, представленные в форме анкеты; находить в них запрашиваемую информацию; сравнивать и обобщать полученн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аполнять анкету, сообщая личную информацию о себ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7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>Section</w:t>
            </w:r>
            <w:r>
              <w:rPr>
                <w:b/>
              </w:rPr>
              <w:t xml:space="preserve"> 2. </w:t>
            </w:r>
            <w:r>
              <w:rPr>
                <w:b/>
                <w:lang w:val="en-US"/>
              </w:rPr>
              <w:t>Meet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 – </w:t>
            </w:r>
            <w:r>
              <w:rPr>
                <w:b/>
                <w:i/>
                <w:u w:val="single"/>
              </w:rPr>
              <w:t>Знакомимся с новыми друзьям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утешеств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на велосипеде, машине, пешком)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ycling, jogging, a valley; to explore; on the one hand..., on the other hand; around the worl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основное содержание текста (рассказа юного путешественника о своей семье и своем хобби); выделять в тексте запрашиваемую информаци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нимать на слух основное содержание несложных произведений фольклора (лимериков) с опорой на рисунк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"/>
                <w:b w:val="false"/>
                <w:sz w:val="24"/>
                <w:szCs w:val="24"/>
              </w:rPr>
              <w:t>Вести</w:t>
            </w:r>
            <w:r>
              <w:rPr/>
              <w:t xml:space="preserve"> диалог-расспрос, запрашивая интересую</w:t>
              <w:softHyphen/>
              <w:t>щую информацию (о путешествиях). Рассуждать о достоинствах и недостатках путешествия на велосипеде (с опорой на речевые образцы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текст страноведческого характера, восстанавливая целостность текста путем сопоставления вопросов и ответ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9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иалоги о путешествии.  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and Present Perfect (review)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бесе</w:t>
              <w:softHyphen/>
              <w:t>де)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восстановленные диалог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ести диалог-расспрос, запрашивая интересующую информацию; обобщать полученную информац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итать с полным пониманием текст, построенный на знакомом языковом материале; восстанавливать текст, вставляя пропущенные слова; находить в тексте запрашиваемую информацию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в соответствии с полученной информаци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6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никул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valley, to explore, around the worl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ast Simple and Present Perfect (review) Word formation suffix</w:t>
            </w:r>
            <w:r>
              <w:rPr>
                <w:rStyle w:val="Style15"/>
                <w:sz w:val="24"/>
                <w:szCs w:val="24"/>
              </w:rPr>
              <w:t xml:space="preserve"> er</w:t>
            </w:r>
            <w:r>
              <w:rPr>
                <w:lang w:val="en-US"/>
              </w:rPr>
              <w:t xml:space="preserve"> (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каникулах: наиболее интересном способе их проведения (с опорой на речевые образцы), используя аргументацию. Описывать фотографию, сделанную во время каникул, с опорой на план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лным понимани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станавливать целостность текста в соответствии с нормами оформления письма, принятыми в англоязычных стран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3. Speaking about the wonders of nature. – </w:t>
            </w:r>
            <w:r>
              <w:rPr>
                <w:b/>
                <w:i/>
                <w:u w:val="single"/>
              </w:rPr>
              <w:t>Чудеса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рироды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удеса природы 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waterfall, a desert, a cliff, height, to separate, powerful, wonders of natur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 Simple (review) –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б одном из чудес природы, используя информацию из прочитанного тек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информационного характера; игнорировать незнакомые слова, не мешающие пониманию основного содержания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удеса природ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g-questions (review);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countable nou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вовать в диалоге: запрашивать интересующую информацию; сообщать информацию, отвечая на вопросы разных видов. Кратко излагать результаты групповой работы с опорой на план ("</w:t>
            </w:r>
            <w:r>
              <w:rPr>
                <w:lang w:val="en-US"/>
              </w:rPr>
              <w:t>Russia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onder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ature</w:t>
            </w:r>
            <w:r>
              <w:rPr/>
              <w:t>"), используя сведения из Интерн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о чудесах природы (в соответствии с информацией из текста). Составлять тезисы для устного сообщения по теме "</w:t>
            </w:r>
            <w:r>
              <w:rPr>
                <w:lang w:val="en-US"/>
              </w:rPr>
              <w:t>Russia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onder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ature</w:t>
            </w:r>
            <w:r>
              <w:rPr/>
              <w:t>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. Staying with a British family –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гостях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ской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емь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седнев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я жизнь семьи: домашние обязанн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cousin, good-looking, wavy, straight, handsome to wear glasses, as. as (not as. as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/ Present Continuous (review) Comparison structure: as. as/ not as. 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полностью содержание текста, построенного на знакомом языковом материале (телефонный разговор); находить на картинке члена клуба путешественни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в по описанию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(по картинке) внешность и действия членов детского международного клуба путешественник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текст диалогического характера (телефонный разговор); кратко передавать основное содержание прочитанн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тношения в семье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husband, a nephew, a niece, a wif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диалоги по ролям. Вести диалог - расспрос: запрашивать интересующую информацию (о семье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вслух стихотворение "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>?" Читать с полным пониманием короткие тексты диалогического характера, построенные на знакомом языковом материа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, зная значение словосочетаний, описывающих семь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то такое семья?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Декламир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>вать стихотв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 xml:space="preserve">рение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mily</w:t>
            </w:r>
            <w:r>
              <w:rPr>
                <w:sz w:val="24"/>
                <w:szCs w:val="24"/>
                <w:lang w:val="ru-RU"/>
              </w:rPr>
              <w:t xml:space="preserve">?" </w:t>
            </w:r>
            <w:r>
              <w:rPr>
                <w:sz w:val="24"/>
                <w:szCs w:val="24"/>
                <w:lang w:val="en-US" w:eastAsia="en-US"/>
              </w:rPr>
              <w:t>Рассказывать о своих домашних обязанностях с опорой на речевые образц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ставлять рассказ по картинкам, определяя (передавая) временную последовательность собы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(рассказ о дне рождения бабушки); выделять главные факты из текста, опуская второстепенные; отвечать на вопросы по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й рассказ о семейном празднике с опорой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09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5. An Englishman's home is his castle – </w:t>
            </w:r>
            <w:r>
              <w:rPr>
                <w:b/>
                <w:i/>
                <w:u w:val="single"/>
              </w:rPr>
              <w:t>До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англичанина</w:t>
            </w:r>
            <w:r>
              <w:rPr>
                <w:b/>
                <w:i/>
                <w:u w:val="single"/>
                <w:lang w:val="en-US"/>
              </w:rPr>
              <w:t xml:space="preserve"> – 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крепость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Жизнь в городе и сельской местн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the countryside a pine tree, pleasant, peacefu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том, где бы хотел жить (в городе или за городом), используя информацию из текста и опираясь на предлагаемые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о жизни в городе и за городом; выражать свое отношение к прочитанному; находить запрашиваемую информацию в текстах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по результатам парной работы (обсуждения достоинств и недостатков жизни в городе и в сельской местности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ипы дом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Compound words (noun </w:t>
            </w:r>
            <w:r>
              <w:rPr/>
              <w:t xml:space="preserve">+ </w:t>
            </w:r>
            <w:r>
              <w:rPr>
                <w:lang w:val="en-US"/>
              </w:rPr>
              <w:t>nou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основное содержание коротких диалогов и определять, где они происходят; восстанавливать диалоги, вставляя пропущенные слова и словосочетания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интересую</w:t>
              <w:softHyphen/>
              <w:t>щую информацию. Описывать различные виды английских домов на основе иллюстраций и с опорой на речевые образц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1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юбимое место в доме / квартир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feel at hom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auses with wh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содержание рассказов членов детского клуба путешественников о домах, в которых они живут, выделяя нужную информацию; заполнять таблицу в соответствии с полученной информаци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текст (о любимом месте в доме), построенный на знакомом языковом материале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любимом месте в доме с опорой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5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6. Speaking about important British days – </w:t>
            </w:r>
            <w:r>
              <w:rPr>
                <w:b/>
                <w:i/>
                <w:u w:val="single"/>
              </w:rPr>
              <w:t>Праздни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обритан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аздники в Великобритании и Росси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 victory, a veteran, to celebrate, to fight, to fight for one's country, in honour of, not only, but als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любимом празднике, объясняя свой выбор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ратко рассказывать о российских праздниках с опорой на речевые образцы и таблиц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о праздниках в англоязычных странах; соотносить тексты и открытки. Читать с полным пониманием небольшой текст (личное письм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олнять таблицу о праздниках, опираясь на речевые образц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исать личное письмо в ответ на письмо-стимул, отвечая на вопросы друга по перепис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7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4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Guy Fawkes Day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Гая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bornfire, fireworks, to set off firework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существлять самоконтроль: полностью пони</w:t>
              <w:softHyphen/>
              <w:t>мать прослушанный текст, построенный на знако</w:t>
              <w:softHyphen/>
              <w:t>мом языковом материал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твечать на вопросы викторины о праздниках, которые отмечаются в Великобритании. Кратко излагать результаты групповой работы с опорой на план ("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original</w:t>
            </w:r>
            <w:r>
              <w:rPr/>
              <w:t xml:space="preserve"> </w:t>
            </w: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elebrat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holiday</w:t>
            </w:r>
            <w:r>
              <w:rPr/>
              <w:t>"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ой текст страноведческого характера передавать основное содержание прочитанного текста; находить в тексте запрашиваемую информац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ставлять</w:t>
            </w:r>
            <w:r>
              <w:rPr>
                <w:lang w:val="en-US"/>
              </w:rPr>
              <w:t xml:space="preserve"> </w:t>
            </w:r>
            <w:r>
              <w:rPr/>
              <w:t>тезисы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устного</w:t>
            </w:r>
            <w:r>
              <w:rPr>
                <w:lang w:val="en-US"/>
              </w:rPr>
              <w:t xml:space="preserve"> </w:t>
            </w:r>
            <w:r>
              <w:rPr/>
              <w:t>сообщения</w:t>
            </w:r>
            <w:r>
              <w:rPr>
                <w:lang w:val="en-US"/>
              </w:rPr>
              <w:t xml:space="preserve"> ("An original way to celebrate a holiday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8.10.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7 Reading for pleasure "A Roaring Good Time" – </w:t>
            </w:r>
            <w:r>
              <w:rPr>
                <w:b/>
                <w:i/>
                <w:u w:val="single"/>
              </w:rPr>
              <w:t>Уро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чтения</w:t>
            </w:r>
            <w:r>
              <w:rPr>
                <w:b/>
                <w:i/>
                <w:u w:val="single"/>
                <w:lang w:val="en-US"/>
              </w:rPr>
              <w:t xml:space="preserve">.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1,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, выражая свое отношение к происходящему.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 с пониманием основного содержания находить запрашиваемую информацию; игнорировать незнакомые слова, не мешающие понять основное содержание текста; пользоваться сноск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2, 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достопримечательностях Лондона (Биг-Бене и Тауре), используя информацию из страноведческого справочника учебник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21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художественный текст (аутентичную сказку), с пониманием основного содержания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едвосхищать возможные события, находить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3,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, выражая свое отношение к происходящ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, используя разные страте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Проверь себя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 </w:t>
            </w:r>
            <w:r>
              <w:rPr/>
              <w:t xml:space="preserve">-осуществлять проверку коммуникативных умений (в аудировании, чтении, письме и говорении) и языковых навыков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  <w:lang w:val="ru-RU"/>
              </w:rPr>
              <w:t>-</w:t>
            </w:r>
            <w:r>
              <w:rPr/>
              <w:t xml:space="preserve"> осуществлять рефлексию на основе выполненной проверочной рабо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</w:t>
            </w:r>
            <w:r>
              <w:rPr/>
              <w:t>Контроль аудирования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. Контроль чтения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с пониманием основного содерж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гово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1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i/>
              </w:rPr>
              <w:t>2 ЧЕТВЕРТЬ</w:t>
            </w:r>
            <w:r>
              <w:rPr>
                <w:b/>
              </w:rPr>
              <w:t xml:space="preserve">  -21 час.    </w:t>
            </w: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. </w:t>
            </w:r>
            <w:r>
              <w:rPr>
                <w:b/>
                <w:lang w:val="en-US"/>
              </w:rPr>
              <w:t>Spend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gether</w:t>
            </w:r>
            <w:r>
              <w:rPr>
                <w:b/>
              </w:rPr>
              <w:t>-Проводим время вместе (ноябрь-декабрь)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2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вободное время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to fall asleep, to be lucky, have t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</w:rPr>
              <w:t xml:space="preserve">Modals verbs: </w:t>
            </w:r>
            <w:r>
              <w:rPr>
                <w:lang w:val="en-US"/>
              </w:rPr>
              <w:t>must / have 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беседе)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том, как хотелось бы провести выходные, с опорой на речевые образцы, обосновывать свой выбор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ывать о любимых настольных играх с опорой на прочитанный текс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3"/>
                <w:sz w:val="24"/>
                <w:szCs w:val="24"/>
              </w:rPr>
              <w:t>Ч</w:t>
            </w:r>
            <w:r>
              <w:rPr/>
              <w:t>итать с пониманием основного содержания текст (страничку из личного дневника); устанавливать временную взаимосвязь фактов и событий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9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омашние обязанност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</w:rPr>
              <w:t xml:space="preserve">Modals verbs: </w:t>
            </w:r>
            <w:r>
              <w:rPr>
                <w:lang w:val="en-US"/>
              </w:rPr>
              <w:t>must / have 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прослушанный текст (диалог), построенный на знакомом языковом материале; находить в тексте запрашиваемую информацию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интересующую информ-ю (о собеседн.); переходя с позиции спрашивающего на позицию отвечающ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правила для путешественников, опираясь на образ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оунхендж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</w:t>
            </w:r>
            <w:r>
              <w:rPr/>
              <w:t xml:space="preserve">/ </w:t>
            </w: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злагать результаты выполненной групповой работы: "</w:t>
            </w:r>
            <w:r>
              <w:rPr>
                <w:lang w:val="en-US"/>
              </w:rPr>
              <w:t>Plac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interest</w:t>
            </w:r>
            <w:r>
              <w:rPr/>
              <w:t xml:space="preserve">: </w:t>
            </w:r>
            <w:r>
              <w:rPr>
                <w:lang w:val="en-US"/>
              </w:rPr>
              <w:t>Huge</w:t>
            </w:r>
            <w:r>
              <w:rPr/>
              <w:t xml:space="preserve"> </w:t>
            </w:r>
            <w:r>
              <w:rPr>
                <w:lang w:val="en-US"/>
              </w:rPr>
              <w:t>ston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", используя сведения из Интерн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короткие тексты диалогического характер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ниманием основного содержания информационный текст социокультурного хар</w:t>
            </w:r>
            <w:r>
              <w:rPr>
                <w:sz w:val="24"/>
                <w:szCs w:val="24"/>
                <w:lang w:val="ru-RU"/>
              </w:rPr>
              <w:t>ак-</w:t>
            </w:r>
            <w:r>
              <w:rPr>
                <w:sz w:val="24"/>
                <w:szCs w:val="24"/>
                <w:lang w:val="en-US" w:eastAsia="en-US"/>
              </w:rPr>
              <w:t>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2"/>
                <w:sz w:val="24"/>
                <w:szCs w:val="24"/>
              </w:rPr>
              <w:t>С</w:t>
            </w:r>
            <w:r>
              <w:rPr/>
              <w:t>оставлять тезисы устного сообщения по ре</w:t>
              <w:softHyphen/>
              <w:t>зультатам групповой работы ("</w:t>
            </w:r>
            <w:r>
              <w:rPr>
                <w:lang w:val="en-US"/>
              </w:rPr>
              <w:t>Plac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interest</w:t>
            </w:r>
            <w:r>
              <w:rPr/>
              <w:t xml:space="preserve">: </w:t>
            </w:r>
            <w:r>
              <w:rPr>
                <w:lang w:val="en-US"/>
              </w:rPr>
              <w:t>Huge</w:t>
            </w:r>
            <w:r>
              <w:rPr/>
              <w:t xml:space="preserve"> </w:t>
            </w:r>
            <w:r>
              <w:rPr>
                <w:lang w:val="en-US"/>
              </w:rPr>
              <w:t>ston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2. Speaking about animals – </w:t>
            </w:r>
            <w:r>
              <w:rPr>
                <w:b/>
                <w:i/>
                <w:u w:val="single"/>
              </w:rPr>
              <w:t>Поговори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животных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сещение зоопарка (Лондонский зоопарк, Московский зоопарк)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rld, wildlife, a wildlife park, a kind of, endangered, rare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>to go on rides, although,  plenty, variou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auses with who / which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в прослушанном тексте (бе</w:t>
              <w:softHyphen/>
              <w:t>седе) запрашиваем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зоопарке с опорой на план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информационные тексты о московском и лондонском зоопарках: находить запрашиваемую информацию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арк диких животных </w:t>
            </w:r>
            <w:r>
              <w:rPr>
                <w:lang w:val="en-US"/>
              </w:rPr>
              <w:t>Whipsnad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natural world, kind, to save, to join, all over the worl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 / Present Perfect / Past Simple (review); Wh-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Отвечать на вопросы, сообщая запрашиваему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информацию и п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en-US" w:eastAsia="en-US"/>
              </w:rPr>
              <w:t>водя необходимые аргументы.</w:t>
            </w:r>
          </w:p>
          <w:p>
            <w:pPr>
              <w:pStyle w:val="TextBody"/>
              <w:shd w:fill="auto" w:val="clear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Участвовать в обсуждении предлагаемых вопрос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выражать свою точку зр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none"/>
              </w:tabs>
              <w:snapToGrid w:val="false"/>
              <w:spacing w:lineRule="atLeast" w:line="100"/>
              <w:ind w:left="-108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ниманием основного содержания информационный текст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определять основную мысль текста.</w:t>
            </w:r>
          </w:p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Читать и толковать информацию, представленную на информационных табличк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к спасти исчезающих животных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insect, to protect, to cut down tre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/ Past Simple; Present Continuous; Present Perfect (review); </w:t>
            </w:r>
            <w:r>
              <w:rPr>
                <w:rStyle w:val="11"/>
                <w:rFonts w:eastAsia="Arial Unicode MS"/>
                <w:sz w:val="24"/>
                <w:szCs w:val="24"/>
              </w:rPr>
              <w:t>Wh</w:t>
            </w:r>
            <w:r>
              <w:rPr>
                <w:lang w:val="en-US"/>
              </w:rPr>
              <w:t xml:space="preserve"> -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04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Декламировать стихотворение «</w:t>
            </w:r>
            <w:r>
              <w:rPr>
                <w:sz w:val="24"/>
                <w:szCs w:val="24"/>
                <w:lang w:val="en-US"/>
              </w:rPr>
              <w:t>M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eam</w:t>
            </w:r>
            <w:r>
              <w:rPr>
                <w:sz w:val="24"/>
                <w:szCs w:val="24"/>
                <w:lang w:val="ru-RU"/>
              </w:rPr>
              <w:t xml:space="preserve">"; </w:t>
            </w:r>
            <w:r>
              <w:rPr>
                <w:sz w:val="24"/>
                <w:szCs w:val="24"/>
                <w:lang w:val="en-US" w:eastAsia="en-US"/>
              </w:rPr>
              <w:t>выражать свое отношение к позиции автора. Описывать сюжетную картинку, используя нужную грамматическую структуру, с опорой на план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45" w:leader="none"/>
              </w:tabs>
              <w:spacing w:lineRule="atLeast" w:line="100"/>
              <w:ind w:left="0" w:righ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информационный текст: определять основную мысль текста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панде, опираясь на план и речевые образц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.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 xml:space="preserve">истематизировать лексико-грамматический материал, пройденный в </w:t>
            </w:r>
            <w:r>
              <w:rPr>
                <w:sz w:val="24"/>
                <w:szCs w:val="24"/>
                <w:lang w:val="en-US"/>
              </w:rPr>
              <w:t>Sections</w:t>
            </w:r>
            <w:r>
              <w:rPr>
                <w:sz w:val="24"/>
                <w:szCs w:val="24"/>
                <w:lang w:val="en-US" w:eastAsia="en-US"/>
              </w:rPr>
              <w:t xml:space="preserve"> 1-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нтроль и самоконтроль 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3. Help yourself! </w:t>
            </w:r>
            <w:r>
              <w:rPr>
                <w:b/>
                <w:i/>
                <w:lang w:val="en-US"/>
              </w:rPr>
              <w:t xml:space="preserve">– </w:t>
            </w:r>
            <w:r>
              <w:rPr>
                <w:b/>
                <w:i/>
                <w:u w:val="single"/>
              </w:rPr>
              <w:t>Угощайтесь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дукты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  <w:r>
              <w:rPr>
                <w:lang w:val="en-US"/>
              </w:rPr>
              <w:t>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n apricot, a biscuit, meal, pudding, a recipe, a strawberry, a takeaway, delicious, instead o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countable nouns (review) much / many a little / few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уществлять самоконтроль: полностью понимать на слух небольшой диалог, построенный на знакомом языковом материале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Запрашивать необходимую для восстанов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>ления текста информацию. Запрашивать информацию, необходимую для заполнения таблицы; обобщать</w:t>
            </w:r>
            <w:r>
              <w:rPr>
                <w:sz w:val="24"/>
                <w:szCs w:val="24"/>
                <w:lang w:val="ru-RU"/>
              </w:rPr>
              <w:t xml:space="preserve"> ее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ать о подходящих для завтрака продуктов и обосновать свой выб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информационный текст, построенный на знакомом языковом материале; пользоваться сносками; восстанавливать текст, вставляя пропущенные ч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ием пищи: завтрак, обед, ужин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recipe, deliciou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countable nouns (review) some / any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1"/>
                <w:sz w:val="24"/>
                <w:szCs w:val="24"/>
              </w:rPr>
              <w:t>П</w:t>
            </w:r>
            <w:r>
              <w:rPr/>
              <w:t>онимать на слух основное содержание ко</w:t>
              <w:softHyphen/>
              <w:t>ротких расска-зов; соотносить рассказы с иллюстрациями; находить запрашивае</w:t>
              <w:softHyphen/>
              <w:t xml:space="preserve">мую инфор-ю (об авторах высказываний)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-108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станавливать текст (диалог), вставляя пропущенные слов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юбимые блюда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мини-диалоги, включающие реплики-клише речевого этике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еде  с опорой на развернутый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.11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. Speaking about British schools – </w:t>
            </w:r>
            <w:r>
              <w:rPr>
                <w:b/>
                <w:i/>
                <w:u w:val="single"/>
              </w:rPr>
              <w:t>Школ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обритании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истема обучения в школах России и Великобритании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a school year, an event, primary, secondary, a canteen, to be a success, need / needn't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bal verbs (mustn't, can't needn't)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-question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Понимать в прослушанном тексте (диалоге) запрашиваемую информацию (об обучении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британской школе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уществлять самоконтроль: полностью пони</w:t>
              <w:softHyphen/>
              <w:t>мать прослушанный текст, построенный на знако</w:t>
              <w:softHyphen/>
              <w:t>мом языковом материал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уждать в парах, что можно / нельзя делать на уроке в школе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равнивать российские и британские школы (общие черты и различия), опираясь на информацию из прослушанного текста / таблицу. Рассказывать о своем школьном дне с опорой на пла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текст диалогического характера (о британской школе) с пониманием основного содержания; восстанавливать целостность текста путем добавления пропущенной информации (вопросов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, внося информацию из про</w:t>
              <w:softHyphen/>
              <w:t>слушанного текста / собственного опы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2.</w:t>
            </w:r>
            <w:r>
              <w:rPr/>
              <w:t>12</w:t>
            </w:r>
            <w:r>
              <w:rPr>
                <w:lang w:val="en-US"/>
              </w:rPr>
              <w:t>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ебный</w:t>
            </w:r>
            <w:r>
              <w:rPr>
                <w:lang w:val="en-US"/>
              </w:rPr>
              <w:t xml:space="preserve"> </w:t>
            </w:r>
            <w:r>
              <w:rPr/>
              <w:t>день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encourage, a way (to do smth), inside, in spite of, to follo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Modal verbs (requests) (can, could, ma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ностью понимать мини-диалоги этикетного характера; соотносить их с картинками; восстанавливать диалоги, вставляя пропущенные слова и словосочетания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мини-диалоги, включающие реплики-клише речевого этикета.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ести этикетный диалог, выражая просьбу.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текст с полным</w:t>
            </w:r>
            <w:r>
              <w:rPr>
                <w:sz w:val="24"/>
                <w:szCs w:val="24"/>
                <w:lang w:val="ru-RU"/>
              </w:rPr>
              <w:t xml:space="preserve"> и выборочным</w:t>
            </w:r>
            <w:r>
              <w:rPr>
                <w:sz w:val="24"/>
                <w:szCs w:val="24"/>
                <w:lang w:val="en-US" w:eastAsia="en-US"/>
              </w:rPr>
              <w:t xml:space="preserve"> пониманием; восстанавливать целостность текста путем добавления пропущенных сл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льзоваться сноскам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кольные прави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vious, a tropical rain fore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Modal verbs (must / have to)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воображаемые картинки к тексту (история о Кэрол);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 с пониманием основного содержания; находить в тексте запрашиваемую информацию; находить в тексте предложения, соответствующие картинка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воей школе, опираясь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7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5 Reading for pleasure "Fraser, the Christmas Dragon"-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Fraser, the Christmas Dragon" by Margo Fallis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art </w:t>
            </w:r>
            <w:r>
              <w:rPr/>
              <w:t>1, 1-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Описывать главного героя</w:t>
            </w:r>
            <w:r>
              <w:rPr>
                <w:sz w:val="24"/>
                <w:szCs w:val="24"/>
                <w:lang w:val="ru-RU"/>
              </w:rPr>
              <w:t>, п</w:t>
            </w:r>
            <w:r>
              <w:rPr>
                <w:sz w:val="24"/>
                <w:szCs w:val="24"/>
                <w:lang w:val="en-US" w:eastAsia="en-US"/>
              </w:rPr>
              <w:t>ередавать основное содержание прочитанного с опорой на текст, выражая свое отношение к происходящему.</w:t>
            </w:r>
          </w:p>
          <w:p>
            <w:pPr>
              <w:pStyle w:val="Normal"/>
              <w:spacing w:lineRule="atLeast" w:line="100"/>
              <w:ind w:left="-92" w:hanging="0"/>
              <w:rPr/>
            </w:pPr>
            <w:r>
              <w:rPr/>
              <w:t>Кратко расска-зывать о Шот-ландии, исполь-зуя информацию из страновед-ческого справо чника учебник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главном герое ("</w:t>
            </w:r>
            <w:r>
              <w:rPr>
                <w:lang w:val="en-US"/>
              </w:rPr>
              <w:t>Fraser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9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Fraser, the Christmas Dragon" by Margo Fallis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4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Part </w:t>
            </w:r>
            <w:r>
              <w:rPr>
                <w:sz w:val="24"/>
                <w:szCs w:val="24"/>
                <w:lang w:val="en-US" w:eastAsia="en-US"/>
              </w:rPr>
              <w:t>2, 7-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 с пониманием основного содержания; предвосхищать возможные события; находить запрашиваемую информацию; пользоваться сноска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12.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встралийская коала. Контроль  чтения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различных стратегий: с пониманием основного содержания, с детальным пониманием и выборочное извлечение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Контроль навыков письменной речи: орфографические, лексико-грамматические навы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 (диалогической)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12.1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ий урок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щита про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.12.1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Итоговый урок</w:t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1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3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 xml:space="preserve">Ш четверть - 28  часов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. </w:t>
            </w:r>
            <w:r>
              <w:rPr>
                <w:b/>
                <w:lang w:val="en-US"/>
              </w:rPr>
              <w:t>Learn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nit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ingdo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e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ita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orther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reland</w:t>
            </w:r>
            <w:r>
              <w:rPr>
                <w:b/>
              </w:rPr>
              <w:t xml:space="preserve"> (Узнаем больше о Соединенном Королевстве  В еликобритании и Северной Ирланди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lang w:val="en-US"/>
              </w:rPr>
              <w:t xml:space="preserve">Section 1. Would you like to take part in an international Internet project? – </w:t>
            </w:r>
            <w:r>
              <w:rPr>
                <w:b/>
                <w:i/>
                <w:u w:val="single"/>
              </w:rPr>
              <w:t>Хотел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участвовать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международно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нтернет</w:t>
            </w:r>
            <w:r>
              <w:rPr>
                <w:b/>
                <w:i/>
                <w:u w:val="single"/>
                <w:lang w:val="en-US"/>
              </w:rPr>
              <w:t>-</w:t>
            </w:r>
            <w:r>
              <w:rPr>
                <w:b/>
                <w:i/>
                <w:u w:val="single"/>
              </w:rPr>
              <w:t>проекте</w:t>
            </w:r>
            <w:r>
              <w:rPr>
                <w:b/>
                <w:i/>
                <w:u w:val="single"/>
                <w:lang w:val="en-US"/>
              </w:rPr>
              <w:t>?</w:t>
            </w:r>
            <w:r>
              <w:rPr>
                <w:i/>
                <w:u w:val="single"/>
                <w:lang w:val="en-US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Тип урок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еждународный клуб путешественников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о ролям диалог, созданный по аналогии с диалогом-образцом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вслух по ролям (разыгрывать) восстановленный диало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итать с пониманием основного содержания небольшой тек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/ составлять (с опорой на образец) сценарий телефонного разговор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ебсайт международного клуба путешественников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quiz, to post, an experience, to connect, thrillin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вебсайте международного клуба путешественников, опираясь на план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о вебсайте международного клуба путешествен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исать небольшой текст рекламного характера о вебсайте «Рассказы путешественника / </w:t>
            </w:r>
            <w:r>
              <w:rPr>
                <w:lang w:val="en-US"/>
              </w:rPr>
              <w:t>Traveller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tories</w:t>
            </w:r>
            <w:r>
              <w:rPr/>
              <w:t>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акрепление лексико-грамматических навыков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диалог-расспрос, запрашивая интересующую информацию (мнение собеседника о сайте клуба путешественников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олнять анкету, внося личные сведе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исать личное письмо команде сайта клуба путешественников, предлагая включить дополнительную интересную информац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240" w:hanging="0"/>
              <w:jc w:val="center"/>
              <w:rPr/>
            </w:pPr>
            <w:r>
              <w:rPr>
                <w:rStyle w:val="18"/>
                <w:b w:val="false"/>
                <w:sz w:val="24"/>
                <w:szCs w:val="24"/>
              </w:rPr>
              <w:t>Section 2</w:t>
            </w:r>
            <w:r>
              <w:rPr>
                <w:rStyle w:val="18"/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What do you know about the United Kingdom of Great Britain and Northern Ireland? –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Что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вы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знаете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о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Соединенном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Королевстве</w:t>
            </w:r>
            <w:r>
              <w:rPr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Великобритании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и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Северной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ru-RU"/>
              </w:rPr>
              <w:t>Ирландии</w:t>
            </w:r>
            <w:r>
              <w:rPr>
                <w:i/>
                <w:sz w:val="24"/>
                <w:szCs w:val="24"/>
                <w:u w:val="single"/>
              </w:rPr>
              <w:t>?</w:t>
            </w:r>
          </w:p>
          <w:p>
            <w:pPr>
              <w:pStyle w:val="29"/>
              <w:shd w:fill="auto" w:val="clear"/>
              <w:spacing w:lineRule="atLeast" w:line="100"/>
              <w:ind w:left="240" w:hanging="0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трана изучаемого язык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astle, to consist o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Future Simple (review) Numbers </w:t>
            </w:r>
            <w:r>
              <w:rPr/>
              <w:t>100 - 100,000 - 1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небольшой текст диалогического характера, выделяя запрашиваем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Соединенном Королевстве, с опорой на план и информацию из прочитанных текстов; называть страны, входящие в состав Соединенного Королевств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, построенный на знакомом языковом материале страноведческого характера, с полным пониманием; восстанавливать целостность текста, путем добавления пропущенн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общение о Соединенном Королевстве, опираясь на план, карту и используя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обро пожаловать в Великобританию!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castle, climate, communication, changeable, to have trouble doing smth / have trouble wit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Соединенном Королевстве, с опорой на план и информацию из прочитанных текс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страноведческого харак-ра; находить в тексте запрашиваемую информацию; отвечать на вопросы к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оединенном Королевстве, опираясь на план и используя ин</w:t>
              <w:softHyphen/>
              <w:t>формацию из прочитанного текста, а также до</w:t>
              <w:softHyphen/>
              <w:t>полнительные сведения из Интерне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имволы Великобритан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tle,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ffodil,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ov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rticle</w:t>
            </w:r>
            <w:r>
              <w:rPr>
                <w:rStyle w:val="23"/>
                <w:sz w:val="24"/>
                <w:szCs w:val="24"/>
              </w:rPr>
              <w:t xml:space="preserve"> the</w:t>
            </w:r>
            <w:r>
              <w:rPr>
                <w:lang w:val="en-US"/>
              </w:rPr>
              <w:t xml:space="preserve"> with the names of the place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полностью короткие диалоги юмористического характера, опираясь на картинки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Декламиро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стихотворение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Th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e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ngdom</w:t>
            </w:r>
            <w:r>
              <w:rPr>
                <w:sz w:val="24"/>
                <w:szCs w:val="24"/>
                <w:lang w:val="ru-RU"/>
              </w:rPr>
              <w:t>»;</w:t>
            </w:r>
            <w:r>
              <w:rPr>
                <w:sz w:val="24"/>
                <w:szCs w:val="24"/>
                <w:lang w:val="en-US" w:eastAsia="en-US"/>
              </w:rPr>
              <w:t xml:space="preserve"> рассказывать о флагах; рассказывать о Соединенном Королевстве, с опорой на план и информацию из прочитанных текс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короткие страноведческие тексты с полным пониманием и соотносить их с картинками (изображениями символов и флагов стран, входящих в Соединенное Королевств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оединенном Королевстве, опираясь на план и используя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3 Let’s arrange a trip to England! – </w:t>
            </w:r>
            <w:r>
              <w:rPr>
                <w:b/>
                <w:i/>
                <w:u w:val="single"/>
              </w:rPr>
              <w:t>Давайт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рганизу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ездку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Англию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трана изучаемого языка: Англи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Zero Conditio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небольшой текст диалогического характера, выделяя запрашиваемую информацию (с опорой на таблицу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ы, посвященные традициям и обычаям Британ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короткие информационные тексты (страничка интернет- форума) о традициях и обычаях Британии, построенные на знакомом языковом материал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утешествие в  Англию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гнозировать содержание звучащего текста по его началу; осуществлять самоконтроль: полностью понимать прослушанный текст, построенный на знакомом языковом материал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по ролям диалог, созданный с опорой на речевые образцы; разыгрывать диалог по ролям, составленный по аналогии с образц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текст прагматического характера (рекламное объявление); восстанавливать целостность текста, путем добавления пропущенн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глийские город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industrial, a conference, an exhibi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/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Сообщать краткие сведения о городах Англии, рассказы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б английском городе, который хотелось бы посетить, объясняя свой выбор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придуманном городе, опираясь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01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</w:t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cистематизировать лексико-грамматический материал, пройденный в </w:t>
            </w:r>
            <w:r>
              <w:rPr>
                <w:lang w:val="en-US"/>
              </w:rPr>
              <w:t>Sections</w:t>
            </w:r>
            <w:r>
              <w:rPr/>
              <w:t xml:space="preserve"> 1-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1.02.16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4. Enjoying the countryside of Wales and Northern Ireland – </w:t>
            </w:r>
            <w:r>
              <w:rPr>
                <w:b/>
                <w:i/>
                <w:u w:val="single"/>
              </w:rPr>
              <w:t>Посещ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эль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еверную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рландию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эльс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ментировать действия, изображенные на фото, используя нужную грамматическую структуру и речевые образцы; рассказывать об Уэльсе, передавая основное содержание прочитанного тек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информационного характера с полным пониманием; находить в тексте запрашиваемую информацию, необходимую для заполнения таблицы и оценки утверж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елать записи в дневнике туриста о путешествии по Уэльсу, опираясь на образец и используя информацию из прочитанного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еверная Ирландия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excursion, a battle, a path, canoe, to surfing, to go surfin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djectives (degrees of comparison)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прослушанного текста; выделять основную мысль в воспринимаемом на слух тексте; определять свое отношение к содержанию прослушанного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короткий диалог по ролям, по аналогии с образцом запрашивать, интересующую информацию / сообщать информацию, используясь прочитанным текст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короткие информационные тексты, восстанавливать целостность текста путем нахождения соответствия между вопросами и ответам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еверной Ирландии, опираясь на 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4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5. We are going to visit Scotland! – </w:t>
            </w:r>
            <w:r>
              <w:rPr>
                <w:b/>
                <w:i/>
                <w:u w:val="single"/>
              </w:rPr>
              <w:t>М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обираемся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сетить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Шотландию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отландия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Совершенств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вать слухопроиз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носительные навыки на основе скороговорок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уществлять самоконтроль: полностью понимать прослушанный диалог с опорой на текс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диалог по ролям, составленный по аналогии с образцом и с опорой на речевые образцы: приглашать / соглашаться на приглашение; выражать согласие / радость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короткие тексты с пониманием основного </w:t>
            </w:r>
            <w:r>
              <w:rPr>
                <w:sz w:val="24"/>
                <w:szCs w:val="24"/>
                <w:lang w:val="ru-RU"/>
              </w:rPr>
              <w:t xml:space="preserve">содержания, </w:t>
            </w:r>
            <w:r>
              <w:rPr>
                <w:sz w:val="24"/>
                <w:szCs w:val="24"/>
                <w:lang w:val="en-US" w:eastAsia="en-US"/>
              </w:rPr>
              <w:t>читать с полным пониманием текст диалог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ческого ха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ра; устанавливать логическую последовательность реплик диалог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Шотландии, опираясь на план и информацию из прочитанного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8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I myself!» </w:t>
            </w:r>
            <w:r>
              <w:rPr/>
              <w:t>часть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ой сказки с опорой на текст, выражая свое отношение к прочитанном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шотландскую сказку) с пониманием основного содержа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I myself!» </w:t>
            </w:r>
            <w:r>
              <w:rPr/>
              <w:t>часть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be scared, coal, to hurt, to blame Make yourself! Take care of yourself! Enjoy yourself! Help yoursel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Reflexive pronou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ментировать основную мысль сказки; рассуждать о проблемах во взаимоотношениях с родителями, приводя необходимые аргум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текст с пониманием основного содержания; переда</w:t>
            </w:r>
            <w:r>
              <w:rPr>
                <w:sz w:val="24"/>
                <w:szCs w:val="24"/>
                <w:lang w:val="ru-RU"/>
              </w:rPr>
              <w:t>вать</w:t>
            </w:r>
            <w:r>
              <w:rPr>
                <w:sz w:val="24"/>
                <w:szCs w:val="24"/>
                <w:lang w:val="en-US" w:eastAsia="en-US"/>
              </w:rPr>
              <w:t xml:space="preserve"> краткое содержание сказки; восстанавливать целостность текста, путем добавления пропущенных сл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6. What do you know about famous British people? – </w:t>
            </w:r>
            <w:r>
              <w:rPr>
                <w:b/>
                <w:i/>
                <w:u w:val="single"/>
              </w:rPr>
              <w:t>Известны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ски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люд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award, a battle, a lead / leading role, a kart, karate, racing, an astronaut, a candid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Word formation (suffixes —</w:t>
            </w:r>
            <w:r>
              <w:rPr>
                <w:rStyle w:val="12"/>
                <w:sz w:val="24"/>
                <w:szCs w:val="24"/>
              </w:rPr>
              <w:t xml:space="preserve"> man, er, ist, ian, ect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2"/>
                <w:sz w:val="24"/>
                <w:szCs w:val="24"/>
              </w:rPr>
              <w:t>or)</w:t>
            </w:r>
            <w:r>
              <w:rPr>
                <w:lang w:val="en-US"/>
              </w:rPr>
              <w:t xml:space="preserve">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принимать на слух и понимать основное содержание текстов диалогического характера, выделяя основную мыс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рочитанные диалоги; выражать свое отношение к прочитанному; рассказывать о знаменитом человеке с опорой на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короткие тексты информационного характера, соотносить тексты с портретами; читать с полным пониманием текст диалоги-ческого хар-ра, построенный на знакомом языковом материал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</w:t>
            </w:r>
            <w:r>
              <w:rPr/>
              <w:t xml:space="preserve">/ </w:t>
            </w: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вершенство-вать слухопроизноси-тельные навыки на основе скороговор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рашивать интересующую информацию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итать с полным пониманием тексты, построенные на знакомо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языковом материал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7. Spending your free time – </w:t>
            </w:r>
            <w:r>
              <w:rPr>
                <w:b/>
                <w:i/>
                <w:u w:val="single"/>
              </w:rPr>
              <w:t>Свободно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ремя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осуг: различные пути проведения досуга; чтение кни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kidna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в прослушанном тексте запрашиваемую информацию с опорой на представленную диаграмму; сравнивать и обобщать сведения, полученные в результате опроса однокласс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своем свободном времени, опираясь на иллюстрации и речевые образцы; вести диалог-расспрос, запрашивая интересующую информацию и заполняя таблиц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личное письмо) с пониманием основного содержания; определять основную идею текста; устанавливать логическую последовательность основных фактов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2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отрывка из книги "Лев, колдунья, платянной шкаф"(1 часть) Кэролла Льюс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razy, ordinary, honestly, to burst into tea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resent Perfect / 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основное содержание текста (беседы); определять свое отношение к содержанию прослушанного текст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комбинированный диалог: сообщать информацию (о проблемах, которые возникают с другими членами семьи); высказывать совет / предложение; выражать согласие / несогласие принять сове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определять основную идею текста; находить в тексте запрашиваемую инф-цию; читать текст с полным пониманием, определять свое отношение к прочитанному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отрывка из книги "Лев, колдунья, платянной шкаф"(2 часть) Кэролла Льюс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wkwardly, to tell lies / the truth I beg your pardon!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 xml:space="preserve">Вести диалог-расспрос, запрашивая интересующую информацию (любимый жанр книг) и заполняя таблицу; разыграть диалог, описывать внешность и характер героев книги; кратко высказываться на заданную тему, выражая свое отношение к предмету реч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Читать текст с пониманием основного содержания; прогнозировать продолжение сюжета по началу текста; определять основную идею текста; устанавливать логическую последовательность основных фактов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8. Reading for pleasure "The Cat that Walked by Himself' –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1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2.16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02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2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3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я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2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ess check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верь себя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верка коммуникативных умений учащихся в аудировании и письм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9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(диалогической) 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енной речи: орфографические, лексико-грамматические навыки, умение строить связное письменное высказывание на заданную те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чтения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различных стратегий: с пониманием основного содержания, с детальным пониманием и выборочное извлечение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3.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21pt"/>
                <w:bCs/>
                <w:sz w:val="24"/>
                <w:szCs w:val="24"/>
              </w:rPr>
              <w:t>UNIT</w:t>
            </w:r>
            <w:r>
              <w:rPr>
                <w:lang w:val="en-US"/>
              </w:rPr>
              <w:t xml:space="preserve"> 4 Talking about an adventure holiday  ( 24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lang w:val="en-US"/>
              </w:rPr>
              <w:t xml:space="preserve">Section 1. Would you like to feel the spirit of adventure? – </w:t>
            </w:r>
            <w:r>
              <w:rPr>
                <w:b/>
                <w:i/>
                <w:u w:val="single"/>
              </w:rPr>
              <w:t>Хотел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щутить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дух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риключений</w:t>
            </w:r>
            <w:r>
              <w:rPr>
                <w:b/>
                <w:i/>
                <w:u w:val="single"/>
                <w:lang w:val="en-US"/>
              </w:rPr>
              <w:t>?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79</w:t>
            </w:r>
          </w:p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ух приключен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исывать героев детских книг (внешность; черты характера) с опорой на речевые образцы; кратко излагать результаты выполненной групповой работы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станавливать английские пословицы, объединяя части предлож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.03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к походу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squeeze (through), incredible, back and forwar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Singular and plural nouns (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Разыгрывать этикетный диалог по ролям; кратко высказываться на заданную тему, выражая свое мнение, с опорой на речевые образ</w:t>
            </w:r>
            <w:r>
              <w:rPr>
                <w:sz w:val="24"/>
                <w:szCs w:val="24"/>
                <w:lang w:val="ru-RU"/>
              </w:rPr>
              <w:t>цы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небольшой рассказ, построенный на знакомом языковом материале; находить в нем запрашиваемую инфор-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.03.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метка о походе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flashlight, a rucksack / a backpack, a cross</w:t>
              <w:softHyphen/>
              <w:t>country trip, to put up (a tent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рочитанные юмористические диалоги по ролям; рассказывать о походе, в котором принимал участие, с опорой на план и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 с пониманием основного содержания; восстанавливать текст, устанавливая логическую последовательность основных фактов текста; находить в тексте запрашиваемую инфор-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метка о поход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(групповая работа), с опорой на прочитанный текст, план и речевые образц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4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2. Talking about the great explorers of the world- </w:t>
            </w:r>
            <w:r>
              <w:rPr>
                <w:b/>
                <w:i/>
                <w:u w:val="single"/>
              </w:rPr>
              <w:t>Поговори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их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сследователях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.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ликие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шлого 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Кратко рассказывать о великих путешественниках, опираясь на инф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цию из текста, представленного в виде странички вебсайта; вести диалог-расспрос, запрашивая необходимую информацию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небольшой текст, построенный на знакомом языковом материале (о капитане Джеймсе Куке); находить в нем запрашиваемую информаци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капитане Куке, опираясь на план и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6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митрий Шпар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overcome, a skill, to provide first aid, an expedi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/ Past /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ture Simple /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Perfec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review)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этикетный диалог по ролям; вести диалог-расспрос; участвовать в диалоге-обмене мнениями; выслушивать мнение партнера; выражать согласие / несогласие; рассказывать о наиболее удобном и интересном способе путешествовать, обосновывая свой выб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прагматического характера (объявление о туристическом клубе); находить в нем запрашиваемую инфор-цию; читать с полным пониманием небольшой текст, построенный на знакомом языковом материале (о Дмитрии Шпаро); находить в нем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7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юбовь Случевская, Алек</w:t>
              <w:softHyphen/>
              <w:t xml:space="preserve">сандра Толста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st Simple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review)</w:t>
            </w:r>
          </w:p>
          <w:p>
            <w:pPr>
              <w:pStyle w:val="Normal"/>
              <w:spacing w:lineRule="atLeast" w:line="100"/>
              <w:ind w:hanging="18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ых текстов о современных путешественницах с опорой на план; описывать воображаемые картинки к тексту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6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; находить запрашиваемую инф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цию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итать вслух перевод стихотворения Михаила Лермонтова; проводить лингвистический анализ стихотворения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тезисы к устному сообщению по прочитанному текст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амостоятельная работа. </w:t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истематизировать лексико-грамматический материал, пройденный в </w:t>
            </w:r>
            <w:r>
              <w:rPr>
                <w:lang w:val="en-US"/>
              </w:rPr>
              <w:t>Sections</w:t>
            </w:r>
            <w:r>
              <w:rPr/>
              <w:t xml:space="preserve"> 1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0" w:right="140" w:hanging="128"/>
              <w:jc w:val="center"/>
              <w:rPr/>
            </w:pPr>
            <w:r>
              <w:rPr>
                <w:rStyle w:val="4"/>
                <w:sz w:val="24"/>
                <w:szCs w:val="24"/>
              </w:rPr>
              <w:t>Section 3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What popular sports in Britain and Russia do you know? –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Популярные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виды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спорт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в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Британи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Росс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пулярные виды спорта в Великобритании и Росси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мнениями, опираясь на информацию из прочитанного тек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о видах спорта, популярных в Великобритании) с пониманием основного содержания; соотносить тексты с фотографиями; находить в тексте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пулярные виды спорта в Великобритании и Росси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think that. I believe that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Yes, I agree. That's an excellent idea. Do you really think so? I'm not so sure about that.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текста диалогического характера (беседы); выделяя запрашиваемую информац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вовать в диалоге-расспросе; сравнивать свои ответы с мнением одноклассников; кратко высказываться о наиболее / менее популярных видах спорта в России, обосновывая свое мнение; комментировать, опираясь на инструкц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соотносить вопросы и ответы собесед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статью для школьной газеты о прошедшем школьном спортивном мероприятии (групповая работа), опираясь на 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 Exploring the water world's adventure – </w:t>
            </w:r>
            <w:r>
              <w:rPr>
                <w:b/>
                <w:i/>
                <w:u w:val="single"/>
              </w:rPr>
              <w:t>Приключения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на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оде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ликий исследо</w:t>
              <w:softHyphen/>
              <w:t>ватель Ж. Кусто и экспеди</w:t>
              <w:softHyphen/>
              <w:t>ция его команды на озеро Байка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derwater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ратко излагать результаты выполненной групповой работы (сообщение о Жаке Кусто);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  <w:lang w:val="en-US" w:eastAsia="en-US"/>
              </w:rPr>
              <w:t>итать и соотносить схематические изображения жестов с их значениями; соотносить вопросы и ответы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итать с пониманием основного содержания; находить запрашиваемую информацию в текс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тезисы для сообщения о великом исследователе подводного мира — Куст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утешествие на Байка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ach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б экспедиции команды Кусто на озеро Байкал, опираясь на план (сообщение для радиопередачи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извлечением краткой информации о России, представленную в виде таблицы (</w:t>
            </w:r>
            <w:r>
              <w:rPr>
                <w:lang w:val="en-US"/>
              </w:rPr>
              <w:t>fact</w:t>
            </w:r>
            <w:r>
              <w:rPr/>
              <w:t xml:space="preserve"> </w:t>
            </w:r>
            <w:r>
              <w:rPr>
                <w:lang w:val="en-US"/>
              </w:rPr>
              <w:t>file</w:t>
            </w:r>
            <w:r>
              <w:rPr/>
              <w:t>); читать с пониманием основного содержания; находить в тексте запрашиваемую инфор-ци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рские</w:t>
            </w:r>
            <w:r>
              <w:rPr>
                <w:lang w:val="en-US"/>
              </w:rPr>
              <w:t xml:space="preserve"> </w:t>
            </w:r>
            <w:r>
              <w:rPr/>
              <w:t>животны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jellyfish, a tentacle, an octopus, a sea turtle, to sting, poison, intelligent, flexible, poisonous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основное содержание прослушанного текста о морской черепахе; восстанавливать целостность текста путем добавления пропущенных сл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суждать в группе прочитанный текст, передавать основное содержание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пираясь на план; участвовать 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суждении рисунков, находить сходства 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зличия в изображениях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вслух стихотворение, читать вслух по ролям; читать с полным пониманием короткий отрывок из художественного текста («Двадцать тысяч лье под водой» Жюля Верн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морском животном, опираясь на план и информацию из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5 Welcome to festivals and holidays in Great Britain and Russia – </w:t>
            </w:r>
            <w:r>
              <w:rPr>
                <w:b/>
                <w:i/>
                <w:u w:val="single"/>
              </w:rPr>
              <w:t>Фестивал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раздни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и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Росс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здники и фестивали в Великобритании и Росси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/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суждать \праздники, которые отмечаются в Великобритании и России с опорой на план; кратко излагать результаты групповой работы; передавать основное содержание 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короткие тексты информационного характера о праздниках в Великобритании; находить в них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йный праздник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/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диалог-расспрос, запрашивая информацию;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ого текста с опорой на план;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ентировать действия людей на картинке, используя нужную грамматическую структуру и речевые образц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устанавливать логическую последовательность основных фактов текста; восстанавливать целостность текста путем добавления пропущенных предложений; находить в тексте предложения, отражающие содержание карти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план пересказа текста (рассказа о семейном празднике); писать комментарии к презентации о российском / британском праздн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04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6 Reading for pleasure:  "Darr, the dolphin". "The Colour of Friendship". –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4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5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ess check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верь себя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верка коммуникативных умений учащихся в аудировании и письм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8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чтения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 (диалогической)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9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енной речи: орфографические, лексико-грамматические навыки, умение строить связное письменное высказывание на заданную те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сический минимум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   Л.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:»Добро пожаловать в  Россию»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щита про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3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 пройденного матерта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05.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5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езервный урок</w:t>
            </w:r>
          </w:p>
        </w:tc>
        <w:tc>
          <w:tcPr>
            <w:tcW w:w="88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567" w:right="289" w:gutter="0" w:header="0" w:top="151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val="en-US" w:bidi="ar-SA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49">
    <w:name w:val="Основной текст (4) + Не курсив9"/>
    <w:qFormat/>
    <w:rPr>
      <w:rFonts w:ascii="Times New Roman" w:hAnsi="Times New Roman" w:cs="Times New Roman"/>
      <w:i/>
      <w:iCs/>
      <w:spacing w:val="0"/>
      <w:sz w:val="23"/>
      <w:szCs w:val="23"/>
      <w:lang w:val="en-US"/>
    </w:rPr>
  </w:style>
  <w:style w:type="character" w:styleId="ArialUnicodeMS3">
    <w:name w:val="Основной текст + Arial Unicode MS3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ArialUnicodeMS2">
    <w:name w:val="Основной текст + Arial Unicode MS2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3"/>
      <w:szCs w:val="23"/>
      <w:lang w:val="en-US"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b w:val="false"/>
      <w:bCs w:val="false"/>
      <w:spacing w:val="30"/>
      <w:sz w:val="23"/>
      <w:szCs w:val="23"/>
      <w:lang w:val="en-US"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41">
    <w:name w:val="Основной текст (4)_"/>
    <w:qFormat/>
    <w:rPr>
      <w:i/>
      <w:iCs/>
      <w:sz w:val="23"/>
      <w:szCs w:val="23"/>
      <w:lang w:bidi="ar-SA"/>
    </w:rPr>
  </w:style>
  <w:style w:type="character" w:styleId="42">
    <w:name w:val="Основной текст (4) + Не курсив"/>
    <w:basedOn w:val="41"/>
    <w:qFormat/>
    <w:rPr/>
  </w:style>
  <w:style w:type="character" w:styleId="36">
    <w:name w:val="Основной текст + Курсив3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4">
    <w:name w:val="Основной текст (4) + Не курсив14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413">
    <w:name w:val="Основной текст (4) + Не курсив13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412">
    <w:name w:val="Основной текст (4) + Не курсив12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11">
    <w:name w:val="Основной текст (4) + Не курсив11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6">
    <w:name w:val="Основной текст + Курсив2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0">
    <w:name w:val="Основной текст (4) + Не курсив10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31">
    <w:name w:val="Основной текст + Курсив23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43">
    <w:name w:val="Основной текст (4)"/>
    <w:qFormat/>
    <w:rPr>
      <w:rFonts w:ascii="Times New Roman" w:hAnsi="Times New Roman" w:cs="Times New Roman"/>
      <w:i w:val="false"/>
      <w:iCs w:val="false"/>
      <w:spacing w:val="0"/>
      <w:sz w:val="23"/>
      <w:szCs w:val="23"/>
      <w:u w:val="single"/>
      <w:lang w:bidi="ar-SA"/>
    </w:rPr>
  </w:style>
  <w:style w:type="character" w:styleId="48">
    <w:name w:val="Основной текст (4) + Не курсив8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0">
    <w:name w:val="Основной текст + Курсив20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81">
    <w:name w:val="Основной текст + Курсив1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7">
    <w:name w:val="Основной текст + Курсив17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6">
    <w:name w:val="Основной текст (4) + Не курсив6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4">
    <w:name w:val="Основной текст + Курсив4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u w:val="single"/>
      <w:lang w:bidi="ar-SA"/>
    </w:rPr>
  </w:style>
  <w:style w:type="character" w:styleId="8">
    <w:name w:val="Основной текст + Курсив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left="0" w:right="0" w:hanging="42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415">
    <w:name w:val="Основной текст (4)1"/>
    <w:basedOn w:val="Normal"/>
    <w:qFormat/>
    <w:pPr>
      <w:shd w:fill="FFFFFF" w:val="clear"/>
      <w:spacing w:lineRule="exact" w:line="274"/>
    </w:pPr>
    <w:rPr>
      <w:i/>
      <w:iCs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43:00Z</dcterms:created>
  <dc:creator>олечка</dc:creator>
  <dc:description/>
  <cp:keywords/>
  <dc:language>en-US</dc:language>
  <cp:lastModifiedBy>Наталья</cp:lastModifiedBy>
  <dcterms:modified xsi:type="dcterms:W3CDTF">2015-11-22T18:04:00Z</dcterms:modified>
  <cp:revision>2</cp:revision>
  <dc:subject/>
  <dc:title>№</dc:title>
</cp:coreProperties>
</file>