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А/7Б клас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"/>
        <w:gridCol w:w="960"/>
        <w:gridCol w:w="2617"/>
        <w:gridCol w:w="1823"/>
        <w:gridCol w:w="2520"/>
        <w:gridCol w:w="2160"/>
        <w:gridCol w:w="19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 - 27 час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Международное соревнование среди подростк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 – 27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А/7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17"/>
        <w:gridCol w:w="21"/>
        <w:gridCol w:w="897"/>
        <w:gridCol w:w="2631"/>
        <w:gridCol w:w="1920"/>
        <w:gridCol w:w="2548"/>
        <w:gridCol w:w="2097"/>
        <w:gridCol w:w="1986"/>
        <w:gridCol w:w="176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1.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уг и увлеч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ремен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руппы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imple (Present Simple, Past Simple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а с опорой на текс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ать о своих увлечения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2 стр.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подростки-Какие они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ремен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Simpl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ать о своем друге, его увлечения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7 стр.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4.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ость челове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ффиксы прилагательны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текста о чертах характера челове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0 стр.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в свободное врем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Past Simple, Future Simple (</w:t>
            </w:r>
            <w:r>
              <w:rPr>
                <w:sz w:val="26"/>
                <w:szCs w:val="26"/>
              </w:rPr>
              <w:t>повторение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5 стр. 1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0 стр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ая характери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х времё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текста с пониманием основного содержания упр. 14 стр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ть одноклассни-кам что бы вы хотели изменить в себ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1 стр.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а челове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матика</w:t>
            </w:r>
            <w:r>
              <w:rPr>
                <w:sz w:val="26"/>
                <w:szCs w:val="26"/>
                <w:lang w:val="en-US"/>
              </w:rPr>
              <w:t>: once, twice, once mor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навыка монологичес-кой реч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9 стр. 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обальные пробл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щее врем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диалога с полным понимание пропущенн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2 стр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навыков монологичес-кой реч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4 стр. 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думают подростки о будущ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щее врем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логичес-кие высказы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а планета через 10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8 стр. 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8 стр. 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числите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ть о различных конкурсах для подростк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1 стр.1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йте соревноваться!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е числите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аутентичных текстов с извлечением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ть о своем любимом конкурс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7 стр. 1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</w:t>
            </w:r>
          </w:p>
          <w:p>
            <w:pPr>
              <w:pStyle w:val="Normal"/>
              <w:tabs>
                <w:tab w:val="clear" w:pos="708"/>
                <w:tab w:val="left" w:pos="8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6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. Граммат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а и д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больших чисел и да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и чтение чисел и д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ть важные даты вашей семь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4 стр. 1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" w:leader="none"/>
              </w:tabs>
              <w:rPr/>
            </w:pPr>
            <w:r>
              <w:rPr/>
              <w:t>24.09</w:t>
            </w:r>
          </w:p>
          <w:p>
            <w:pPr>
              <w:pStyle w:val="Normal"/>
              <w:tabs>
                <w:tab w:val="clear" w:pos="708"/>
                <w:tab w:val="left" w:pos="86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6" w:leader="none"/>
              </w:tabs>
              <w:ind w:right="-165" w:hanging="0"/>
              <w:rPr/>
            </w:pPr>
            <w:r>
              <w:rPr/>
              <w:t xml:space="preserve">  </w:t>
            </w:r>
            <w:r>
              <w:rPr/>
              <w:t>25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большие города м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е высказывания о родном город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7, 48</w:t>
            </w:r>
          </w:p>
          <w:p>
            <w:pPr>
              <w:pStyle w:val="Normal"/>
              <w:rPr/>
            </w:pPr>
            <w:r>
              <w:rPr/>
              <w:t>стр.1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менитые лю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унд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вопросов викторины и ответы на ни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8 стр. 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Саха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унд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и чтение текста «Андрей Сахар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биографии Андрея Сахарова с опорой на даты его жизн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5 стр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2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еверия. Грамматика: повелительное накло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лительное наклон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текс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2 стр.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ать о приметах, в которые верят лю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9 стр. 1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сех святых в Великобрит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лительное наклон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текс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Halloween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0 стр. 2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матика</w:t>
            </w:r>
            <w:r>
              <w:rPr>
                <w:sz w:val="26"/>
                <w:szCs w:val="26"/>
                <w:lang w:val="en-US"/>
              </w:rPr>
              <w:t>: each other, one anothe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1 стр.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зить свое мнение о необходимости общаться по телефон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9 стр. 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ние средства об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6 стр.2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 Диалоги по тем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an I</w:t>
            </w:r>
            <w:r>
              <w:rPr>
                <w:sz w:val="26"/>
                <w:szCs w:val="26"/>
              </w:rPr>
              <w:t>...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ould I</w:t>
            </w:r>
            <w:r>
              <w:rPr>
                <w:sz w:val="26"/>
                <w:szCs w:val="26"/>
              </w:rPr>
              <w:t>…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71 стр. 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 «Разговор по телефону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евые клиш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0 стр.2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ы «за» и «проти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: Компьютеры «за» и «проти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по теме «Мой компьют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4 стр.3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ауд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 по теме «Знаменитые люд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2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7 стр.2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шиб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ь тему «Мой компьютер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ово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по теме «Мой компьют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8 стр.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индивидуаль-ным задания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ко – грамматического матери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 – 21 ча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Встречаем победителей юношеских соревнован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 – 21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А/7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17"/>
        <w:gridCol w:w="918"/>
        <w:gridCol w:w="2631"/>
        <w:gridCol w:w="1920"/>
        <w:gridCol w:w="2548"/>
        <w:gridCol w:w="2097"/>
        <w:gridCol w:w="1986"/>
        <w:gridCol w:w="176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, фла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ка: употребление определённого артик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ный артикль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z w:val="26"/>
                <w:szCs w:val="26"/>
              </w:rPr>
              <w:t xml:space="preserve"> с названиями стран, континен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, 4 стр. 34-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 стр. 3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 стр. 3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ьтесь с победителями соревн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8 стр. 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 стр.36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 стр.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и национа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икль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z w:val="26"/>
                <w:szCs w:val="26"/>
              </w:rPr>
              <w:t xml:space="preserve"> с названиями национальност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8, 9, 12 стр. 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ть наиболее популярные языки в ми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7 стр.3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соревнований говорят о своих стран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ный зало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19 стр. 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1, 24 стр.3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о – говорящие ст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удир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ный зало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 упр. 20 стр. 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ить на вопросы после прослуши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0 стр.3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о – говорящие ст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т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вопрос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2 стр.42</w:t>
            </w:r>
          </w:p>
        </w:tc>
      </w:tr>
      <w:tr>
        <w:trPr>
          <w:trHeight w:val="10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английского язы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ы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either…nor;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onl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38 стр. 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0 стр.5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- международный язы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ффик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ительны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уссия на тему: «Почему мы изучаем английски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4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языком может человек выучить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ow long</w:t>
            </w:r>
            <w:r>
              <w:rPr>
                <w:sz w:val="26"/>
                <w:szCs w:val="26"/>
              </w:rPr>
              <w:t>…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ow far</w:t>
            </w:r>
            <w:r>
              <w:rPr>
                <w:sz w:val="26"/>
                <w:szCs w:val="26"/>
              </w:rPr>
              <w:t>…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ow high</w:t>
            </w:r>
            <w:r>
              <w:rPr>
                <w:sz w:val="26"/>
                <w:szCs w:val="26"/>
              </w:rPr>
              <w:t>…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4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в современном ми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2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отвор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нее утр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 Пушк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стихотво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зительное чтение стихотвор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зу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грамматической темой «Действительный и страдательный залог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assive Voic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дательный залог. Обобщение материал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assive Voic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весёлого стихотвор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ти глаголы в </w:t>
            </w:r>
            <w:r>
              <w:rPr>
                <w:sz w:val="26"/>
                <w:szCs w:val="26"/>
                <w:lang w:val="en-US"/>
              </w:rPr>
              <w:t>Passiv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руг све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тран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англо-язычным стран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 упр. 74 стр.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о путешествии в другую стра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воему маршруту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ауд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сь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Мой любимый вид транспорт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гово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четверть – 30 час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Проблемы подростков: школьное образовани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февраль, март – 30 час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А/7Б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подро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биниро-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голы: </w:t>
            </w:r>
            <w:r>
              <w:rPr>
                <w:sz w:val="26"/>
                <w:szCs w:val="26"/>
                <w:lang w:val="en-US"/>
              </w:rPr>
              <w:t>be/look/fee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ростковые проблем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лекать из текста определенную информацию, выражать свое отношение к н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в семь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 стр.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 стр. 9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роге в школ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ги направ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карты своего мес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 стр. 9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ация в городе. Диалог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</w:t>
            </w:r>
            <w:r>
              <w:rPr>
                <w:sz w:val="26"/>
                <w:szCs w:val="26"/>
                <w:lang w:val="en-US"/>
              </w:rPr>
              <w:t>: It usually takes me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диа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5 стр. 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 стр. 9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 из англо-говорящих стр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диа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6 стр. 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диалогов с опорой на образ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2 стр. 9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жизнь. Модальные глаг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одальн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лаголы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hould, have to</w:t>
            </w:r>
            <w:r>
              <w:rPr>
                <w:sz w:val="26"/>
                <w:szCs w:val="26"/>
              </w:rPr>
              <w:t>…,</w:t>
            </w:r>
            <w:r>
              <w:rPr>
                <w:sz w:val="26"/>
                <w:szCs w:val="26"/>
                <w:lang w:val="en-US"/>
              </w:rPr>
              <w:t>mus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пр. 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стр. 6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Упр.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стр. 9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ая шк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альные глаголы и их эквивалент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4 стр. 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 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жиз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матизация диало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1 стр.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0 стр. 9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колы в Австралии, Великобритании и Америк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7 (а) стр. 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с извлечением определённ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6  стр. 7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1 стр. 9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жизнь в англо-говорящих стран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ое чт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ые местоим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с извлечением определённ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6  стр. 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2 стр. 9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и страдательный з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требление страдательного зало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 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школ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 лексик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5 стр. 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яться мнениями с партнерами о частной школ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0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шк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6 стр.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9 стр. 7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школ в англо-говорящих стран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 своё отношение к школьной форм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5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ный зало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эквивален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требление страдательного зало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. 37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шк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ительные с окончанием –</w:t>
            </w:r>
            <w:r>
              <w:rPr>
                <w:sz w:val="26"/>
                <w:szCs w:val="26"/>
                <w:lang w:val="en-US"/>
              </w:rPr>
              <w:t>tion</w:t>
            </w:r>
            <w:r>
              <w:rPr>
                <w:sz w:val="26"/>
                <w:szCs w:val="26"/>
              </w:rPr>
              <w:t>/-</w:t>
            </w:r>
            <w:r>
              <w:rPr>
                <w:sz w:val="26"/>
                <w:szCs w:val="26"/>
                <w:lang w:val="en-US"/>
              </w:rPr>
              <w:t>sion</w:t>
            </w:r>
            <w:r>
              <w:rPr>
                <w:sz w:val="26"/>
                <w:szCs w:val="26"/>
              </w:rPr>
              <w:t>/-</w:t>
            </w:r>
            <w:r>
              <w:rPr>
                <w:sz w:val="26"/>
                <w:szCs w:val="26"/>
                <w:lang w:val="en-US"/>
              </w:rPr>
              <w:t>men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нашей школ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4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друз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по теме «Мой друг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5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чески ориентированный уро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ловные предложени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ти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ные предложени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тип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грамматических навык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8 стр. 9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читанных кни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вопросы (повторени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текст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3 стр.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9 стр. 9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друз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по тем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00 стр. 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03 стр. 8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0 стр. 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1 стр. 9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друз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решить наши проблемы?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ауд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92 стр. 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говор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частных школах Англ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сь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.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.03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: «Я бы хотел учиться в лучшей школе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н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прое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те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друг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проектов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 – 27 часо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Спорт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май – 24 час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А/7Б                                                                       Повторение – 3 час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. Новая лекс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зова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з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ффикс -</w:t>
            </w:r>
            <w:r>
              <w:rPr>
                <w:sz w:val="26"/>
                <w:szCs w:val="26"/>
                <w:lang w:val="en-US"/>
              </w:rPr>
              <w:t>l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наиболее популярных видов спорта в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 стр.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ый вид спорта британских подро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о выучи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. Расширение лексик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 do sports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 be good 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 keep fi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новых видов спор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ать о видах спорта, где они проходя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 стр.1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. Грамматика: нареч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ия между прилагательными и наречи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ate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latel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нареч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19 стр.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. 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ый образ жиз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агательные и нареч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-расспро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18 стр.1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сохранить здоровь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4 стр. 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1,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0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спортом. Ауд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ные предложения с </w:t>
            </w:r>
            <w:r>
              <w:rPr>
                <w:sz w:val="26"/>
                <w:szCs w:val="26"/>
                <w:lang w:val="en-US"/>
              </w:rPr>
              <w:t>might</w:t>
            </w:r>
            <w:r>
              <w:rPr>
                <w:sz w:val="26"/>
                <w:szCs w:val="26"/>
              </w:rPr>
              <w:t xml:space="preserve"> и союзами </w:t>
            </w:r>
            <w:r>
              <w:rPr>
                <w:sz w:val="26"/>
                <w:szCs w:val="26"/>
                <w:lang w:val="en-US"/>
              </w:rPr>
              <w:t>if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ровани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ек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6 стр. 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.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я е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 1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3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0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о здоровь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финг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4 стр. 1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. 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сный вид спор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поискового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60 (а)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. 1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0 (в, 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. Граммат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и сравнения нареч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5 стр. 1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 1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. Развитие навыков ознакомительного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истории Олимпийских 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и сравнения нареч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1 стр. 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4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менитые российские спортсме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9 стр. 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о знаменитых спортсменах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 диалог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ёжные Олимпийские иг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ить вопро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и сравнения нареч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7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ый вид 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е дополн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подростки любят соревноваться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по теме «День спорта в школе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ауд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д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юбимый вид спорт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сь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гово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наменитые спортсмены России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уро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0:00Z</dcterms:created>
  <dc:creator>ксения</dc:creator>
  <dc:description/>
  <cp:keywords/>
  <dc:language>en-US</dc:language>
  <cp:lastModifiedBy>User</cp:lastModifiedBy>
  <cp:lastPrinted>2015-10-13T17:07:00Z</cp:lastPrinted>
  <dcterms:modified xsi:type="dcterms:W3CDTF">2015-10-13T13:08:00Z</dcterms:modified>
  <cp:revision>11</cp:revision>
  <dc:subject/>
  <dc:title>Календарно-тематическое планирование</dc:title>
</cp:coreProperties>
</file>