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Календарно - тематическое планирование  6 «а» класс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/>
      </w:pPr>
      <w:r>
        <w:rPr/>
        <w:t>В связи с особенностями расписания и календарным графиком на 2015/2016 уч.г. планируется прохождение программы за 102 часа.</w:t>
      </w:r>
    </w:p>
    <w:p>
      <w:pPr>
        <w:pStyle w:val="Normal"/>
        <w:spacing w:lineRule="atLeast" w:line="100"/>
        <w:rPr/>
      </w:pPr>
      <w:r>
        <w:rPr/>
        <w:t>Программа скорректирована за счет объединения материала уроков:</w:t>
      </w:r>
    </w:p>
    <w:p>
      <w:pPr>
        <w:pStyle w:val="Normal"/>
        <w:spacing w:lineRule="atLeast" w:line="100"/>
        <w:rPr/>
      </w:pPr>
      <w:r>
        <w:rPr>
          <w:lang w:val="en-US"/>
        </w:rPr>
        <w:t>III</w:t>
      </w:r>
      <w:r>
        <w:rPr/>
        <w:t xml:space="preserve"> четверть: </w:t>
      </w:r>
    </w:p>
    <w:p>
      <w:pPr>
        <w:pStyle w:val="Normal"/>
        <w:spacing w:lineRule="atLeast" w:line="100"/>
        <w:rPr/>
      </w:pPr>
      <w:r>
        <w:rPr/>
        <w:t>-№ 64 Тема: Выдающиеся люди англоговорящих стран»  и № 65 Тема: Выдающиеся люди англоговорящих стран -16.02.16</w:t>
      </w:r>
    </w:p>
    <w:p>
      <w:pPr>
        <w:pStyle w:val="Normal"/>
        <w:spacing w:lineRule="atLeast" w:line="100"/>
        <w:rPr/>
      </w:pPr>
      <w:r>
        <w:rPr/>
        <w:t xml:space="preserve">- № 68 Тема: Чтение  отрывка из  книги  «Лев колдунья платяной шкаф(1ч.)»  и № 69 Тема: Чтение  отрывка из  книги Лев колдунья платяной шкаф»(2ч.) 25.02.16  </w:t>
      </w:r>
    </w:p>
    <w:p>
      <w:pPr>
        <w:pStyle w:val="Normal"/>
        <w:spacing w:lineRule="atLeast" w:line="100"/>
        <w:rPr/>
      </w:pPr>
      <w:r>
        <w:rPr>
          <w:lang w:val="en-US"/>
        </w:rPr>
        <w:t>IV</w:t>
      </w:r>
      <w:r>
        <w:rPr/>
        <w:t xml:space="preserve"> четверть :  </w:t>
      </w:r>
    </w:p>
    <w:p>
      <w:pPr>
        <w:pStyle w:val="Normal"/>
        <w:spacing w:lineRule="atLeast" w:line="100"/>
        <w:rPr/>
      </w:pPr>
      <w:r>
        <w:rPr/>
        <w:t>-№ 93 Тема «Чтение текста "</w:t>
      </w:r>
      <w:r>
        <w:rPr>
          <w:lang w:val="en-US"/>
        </w:rPr>
        <w:t>Darr</w:t>
      </w:r>
      <w:r>
        <w:rPr/>
        <w:t xml:space="preserve">,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olphin</w:t>
      </w:r>
      <w:r>
        <w:rPr/>
        <w:t xml:space="preserve">". </w:t>
      </w:r>
      <w:r>
        <w:rPr>
          <w:lang w:val="en-US"/>
        </w:rPr>
        <w:t xml:space="preserve">"The Colour of Friendship» </w:t>
      </w:r>
      <w:r>
        <w:rPr/>
        <w:t>и</w:t>
      </w:r>
      <w:r>
        <w:rPr>
          <w:lang w:val="en-US"/>
        </w:rPr>
        <w:t xml:space="preserve">  № 94 </w:t>
      </w:r>
      <w:r>
        <w:rPr/>
        <w:t>Тема</w:t>
      </w:r>
      <w:r>
        <w:rPr>
          <w:lang w:val="en-US"/>
        </w:rPr>
        <w:t xml:space="preserve"> : «</w:t>
      </w:r>
      <w:r>
        <w:rPr/>
        <w:t>Чтение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"Darr, the dolphin". "The Colour of Friendship"»  3.05.16</w:t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29"/>
        <w:shd w:fill="auto" w:val="clear"/>
        <w:spacing w:lineRule="atLeast" w:line="100"/>
        <w:ind w:left="1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sz w:val="24"/>
          <w:szCs w:val="24"/>
          <w:lang w:val="ru-RU"/>
        </w:rPr>
        <w:t>ЧЕТВЕРТЬ</w:t>
      </w:r>
      <w:r>
        <w:rPr>
          <w:sz w:val="24"/>
          <w:szCs w:val="24"/>
        </w:rPr>
        <w:t xml:space="preserve"> Unit 1. Launching the International Explorers' Club (</w:t>
      </w:r>
      <w:r>
        <w:rPr>
          <w:sz w:val="24"/>
          <w:szCs w:val="24"/>
          <w:lang w:val="ru-RU"/>
        </w:rPr>
        <w:t>сентябрь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октябрь</w:t>
      </w:r>
      <w:r>
        <w:rPr>
          <w:sz w:val="24"/>
          <w:szCs w:val="24"/>
        </w:rPr>
        <w:t xml:space="preserve">)– 27 </w:t>
      </w:r>
      <w:r>
        <w:rPr>
          <w:sz w:val="24"/>
          <w:szCs w:val="24"/>
          <w:lang w:val="ru-RU"/>
        </w:rPr>
        <w:t>часов</w:t>
      </w:r>
    </w:p>
    <w:p>
      <w:pPr>
        <w:pStyle w:val="Normal"/>
        <w:spacing w:lineRule="atLeast" w:line="10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15764" w:type="dxa"/>
        <w:jc w:val="left"/>
        <w:tblInd w:w="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410"/>
        <w:gridCol w:w="7"/>
        <w:gridCol w:w="851"/>
        <w:gridCol w:w="567"/>
        <w:gridCol w:w="142"/>
        <w:gridCol w:w="1658"/>
        <w:gridCol w:w="1710"/>
        <w:gridCol w:w="37"/>
        <w:gridCol w:w="1838"/>
        <w:gridCol w:w="1705"/>
        <w:gridCol w:w="20"/>
        <w:gridCol w:w="1350"/>
        <w:gridCol w:w="1410"/>
        <w:gridCol w:w="1186"/>
        <w:gridCol w:w="1004"/>
        <w:gridCol w:w="236"/>
      </w:tblGrid>
      <w:tr>
        <w:trPr>
          <w:trHeight w:val="66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 урока</w:t>
            </w:r>
          </w:p>
        </w:tc>
        <w:tc>
          <w:tcPr>
            <w:tcW w:w="1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 (факт)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shd w:fill="auto" w:val="clear"/>
              <w:snapToGrid w:val="false"/>
              <w:spacing w:lineRule="atLeast" w:line="100"/>
              <w:ind w:left="14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280" w:right="0" w:hanging="4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Знакомство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 членами международного клуба путешественников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n explor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120"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Present </w:t>
            </w:r>
            <w:r>
              <w:rPr>
                <w:sz w:val="24"/>
                <w:szCs w:val="24"/>
                <w:lang w:val="en-US" w:eastAsia="en-US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 xml:space="preserve">Past </w:t>
            </w:r>
            <w:r>
              <w:rPr>
                <w:sz w:val="24"/>
                <w:szCs w:val="24"/>
                <w:lang w:val="en-US" w:eastAsia="en-US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 xml:space="preserve">Future Simple </w:t>
            </w:r>
            <w:r>
              <w:rPr>
                <w:sz w:val="24"/>
                <w:szCs w:val="24"/>
                <w:lang w:val="en-US" w:eastAsia="en-US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Present Continuous (review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en-US"/>
              </w:rPr>
              <w:t xml:space="preserve">Articles: "the" with the names of the places (continents, countries, cities, streets, squares) (review); </w:t>
            </w:r>
            <w:r>
              <w:rPr/>
              <w:t>Структура</w:t>
            </w:r>
            <w:r>
              <w:rPr>
                <w:lang w:val="en-US"/>
              </w:rPr>
              <w:t xml:space="preserve"> "to be going to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ind w:left="12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ушать тексты диалогического характера с полным пониманием; соотносить их с картинками; восстанавливать диалоги путем добавления пропущенных слов и словосочетаний.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этикетные диалоги (диалоги-знаком</w:t>
              <w:softHyphen/>
              <w:t>ства) по ролям. Рассказывать о том, какую страну хотелось бы посетить, объясняя свой выбор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небольшие тексты страноведческого характера, включающие некоторое количество незнакомых сл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1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Электронное письмо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Simple and Present Continuou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основное содержание текста о международном клубе путешественников, выделяя запрашиваемую информацию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исывать членов детского клуба путешественников (внешность; одежда; страна проживания), с опорой на план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небольшой текст (электронное письмо) с полным пониманием; отвечать на вопросы по содержанию текст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писывать (письменно) одного из членов детского клуба путешественник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3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Личная анкета члена международного клуба путешественников.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-109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membership form,</w:t>
            </w:r>
          </w:p>
          <w:p>
            <w:pPr>
              <w:pStyle w:val="Normal"/>
              <w:spacing w:lineRule="atLeast" w:line="100"/>
              <w:ind w:left="-109" w:hanging="0"/>
              <w:rPr>
                <w:lang w:val="en-US"/>
              </w:rPr>
            </w:pPr>
            <w:r>
              <w:rPr>
                <w:lang w:val="en-US"/>
              </w:rPr>
              <w:t>to browse the Internet, to chart (with friend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resent / Past / Future Simple (review)  Tag-question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в прослушанном тексте (телефонном разговоре) запрашиваемую информацию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общать информацию личного характера, отвечая на вопросы собеседника. Сравнивать и обобщать полученную в беседе информацию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ссказывать о себе (хобби, свободное время) с опорой на речевые образцы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с полным пониманием тексты, представленные в форме анкеты; находить в них запрашиваемую информацию; сравнивать и обобщать полученную информацию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Заполнять анкету, сообщая личную информацию о себ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4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lang w:val="en-US"/>
              </w:rPr>
              <w:t>Section</w:t>
            </w:r>
            <w:r>
              <w:rPr>
                <w:b/>
              </w:rPr>
              <w:t xml:space="preserve"> 2. </w:t>
            </w:r>
            <w:r>
              <w:rPr>
                <w:b/>
                <w:lang w:val="en-US"/>
              </w:rPr>
              <w:t>Meet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e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iends</w:t>
            </w:r>
            <w:r>
              <w:rPr>
                <w:b/>
              </w:rPr>
              <w:t xml:space="preserve"> – </w:t>
            </w:r>
            <w:r>
              <w:rPr>
                <w:b/>
                <w:i/>
                <w:u w:val="single"/>
              </w:rPr>
              <w:t xml:space="preserve">Знакомимся с новыми друзьям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утешествие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на велосипеде, машине, пешком)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cycling, jogging, a valley; to explore; on the one hand..., on the other hand; around the worl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Simple (review) Tag-question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нимать на слух основное содержание текста (рассказа юного путешественника о своей семье и своем хобби); выделять в тексте запрашиваемую информацию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онимать на слух основное содержание несложных произведений фольклора (лимериков) с опорой на рисунки.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ArialUnicodeMS"/>
                <w:b w:val="false"/>
                <w:sz w:val="24"/>
                <w:szCs w:val="24"/>
              </w:rPr>
              <w:t>Вести</w:t>
            </w:r>
            <w:r>
              <w:rPr/>
              <w:t xml:space="preserve"> диалог-расспрос, запрашивая интересую</w:t>
              <w:softHyphen/>
              <w:t>щую информацию (о путешествиях). Рассуждать о достоинствах и недостатках путешествия на велосипеде (с опорой на речевые образцы)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5" w:leader="none"/>
              </w:tabs>
              <w:snapToGrid w:val="false"/>
              <w:spacing w:lineRule="atLeast" w:line="100"/>
              <w:ind w:left="12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текст страноведческого характера, восстанавливая целостность текста путем сопоставления вопросов и ответов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8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Диалоги о путешествии.   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st Simple and Present Perfect (review) Tag-question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в прослушанном тексте (бесе</w:t>
              <w:softHyphen/>
              <w:t>де) запрашиваемую информацию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восстановленные диалог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ести диалог-расспрос, запрашивая интересующую информацию; обобщать полученную информацию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Читать с полным пониманием текст, построенный на знакомом языковом материале; восстанавливать текст, вставляя пропущенные слова; находить в тексте запрашиваемую информацию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ять таблицу в соответствии с полученной информаци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6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аникулы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valley, to explore, around the worl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ast Simple and Present Perfect (review) Word formation suffix</w:t>
            </w:r>
            <w:r>
              <w:rPr>
                <w:rStyle w:val="Style15"/>
                <w:sz w:val="24"/>
                <w:szCs w:val="24"/>
              </w:rPr>
              <w:t xml:space="preserve"> er</w:t>
            </w:r>
            <w:r>
              <w:rPr>
                <w:lang w:val="en-US"/>
              </w:rPr>
              <w:t xml:space="preserve"> (revi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ссказывать о каникулах: наиболее интересном способе их проведения (с опорой на речевые образцы), используя аргументацию. Описывать фотографию, сделанную во время каникул, с опорой на план.</w:t>
            </w:r>
          </w:p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с полным понимание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осстанавливать целостность текста в соответствии с нормами оформления письма, принятыми в англоязычных стран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3. Speaking about the wonders of nature. – </w:t>
            </w:r>
            <w:r>
              <w:rPr>
                <w:b/>
                <w:i/>
                <w:u w:val="single"/>
              </w:rPr>
              <w:t>Чудеса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природы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Чудеса природы 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a waterfall, a desert, a cliff, height, to separate, powerful, wonders of natur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Simple (review) – Tag-question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ссказывать об одном из чудес природы, используя информацию из прочитанного текст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небольшие тексты информационного характера; игнорировать незнакомые слова, не мешающие пониманию основного содержания тек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5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удеса природы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12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g-questions (review);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Uncountable nou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аствовать в диалоге: запрашивать интересующую информацию; сообщать информацию, отвечая на вопросы разных видов. Кратко излагать результаты групповой работы с опорой на план ("</w:t>
            </w:r>
            <w:r>
              <w:rPr>
                <w:lang w:val="en-US"/>
              </w:rPr>
              <w:t>Russia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wonder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nature</w:t>
            </w:r>
            <w:r>
              <w:rPr/>
              <w:t>"), используя сведения из Интернет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ять таблицу о чудесах природы (в соответствии с информацией из текста). Составлять тезисы для устного сообщения по теме "</w:t>
            </w:r>
            <w:r>
              <w:rPr>
                <w:lang w:val="en-US"/>
              </w:rPr>
              <w:t>Russia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wonder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nature</w:t>
            </w:r>
            <w:r>
              <w:rPr/>
              <w:t>"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7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амостоятельная работа</w:t>
            </w:r>
          </w:p>
        </w:tc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самоконтроль знания пройденных лексических единиц и грамматического материала; сформированности языковых умений и навык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8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4. Staying with a British family –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гостях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британской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емьи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вседнев-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я жизнь семьи: домашние обязанност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cousin, good-looking, wavy, straight, handsome to wear glasses, as. as (not as. a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resent Simple / Present Continuous (review) Comparison structure: as. as/ not as. 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полностью содержание текста, построенного на знакомом языковом материале (телефонный разговор); находить на картинке члена клуба путешественни-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ов по описанию.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исывать (по картинке) внешность и действия членов детского международного клуба путешественников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текст диалогического характера (телефонный разговор); кратко передавать основное содержание прочитанн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2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4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тношения в семье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a husband, a nephew, a niece, a wif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lang w:val="en-US"/>
              </w:rPr>
              <w:t>review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диалоги по ролям. Вести диалог - расспрос: запрашивать интересующую информацию (о семье)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вслух стихотворение "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amily</w:t>
            </w:r>
            <w:r>
              <w:rPr/>
              <w:t>?" Читать с полным пониманием короткие тексты диалогического характера, построенные на знакомом языковом материа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ять таблицу, зная значение словосочетаний, описывающих семь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4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Что такое семья?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; Present Perfect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5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Декламиро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  <w:lang w:val="en-US" w:eastAsia="en-US"/>
              </w:rPr>
              <w:t>вать стихотво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  <w:lang w:val="en-US" w:eastAsia="en-US"/>
              </w:rPr>
              <w:t xml:space="preserve">рение 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  <w:lang w:val="en-US"/>
              </w:rPr>
              <w:t>Wha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amily</w:t>
            </w:r>
            <w:r>
              <w:rPr>
                <w:sz w:val="24"/>
                <w:szCs w:val="24"/>
                <w:lang w:val="ru-RU"/>
              </w:rPr>
              <w:t xml:space="preserve">?" </w:t>
            </w:r>
            <w:r>
              <w:rPr>
                <w:sz w:val="24"/>
                <w:szCs w:val="24"/>
                <w:lang w:val="en-US" w:eastAsia="en-US"/>
              </w:rPr>
              <w:t>Рассказывать о своих домашних обязанностях с опорой на речевые образцы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оставлять рассказ по картинкам, определяя (передавая) временную последовательность событий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текст (рассказ о дне рождения бабушки); выделять главные факты из текста, опуская второстепенные; отвечать на вопросы по текс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й рассказ о семейном празднике с опорой на пл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5.09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5. An Englishman's home is his castle – </w:t>
            </w:r>
            <w:r>
              <w:rPr>
                <w:b/>
                <w:i/>
                <w:u w:val="single"/>
              </w:rPr>
              <w:t>До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англичанина</w:t>
            </w:r>
            <w:r>
              <w:rPr>
                <w:b/>
                <w:i/>
                <w:u w:val="single"/>
                <w:lang w:val="en-US"/>
              </w:rPr>
              <w:t xml:space="preserve"> – </w:t>
            </w:r>
            <w:r>
              <w:rPr>
                <w:b/>
                <w:i/>
                <w:u w:val="single"/>
              </w:rPr>
              <w:t>его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крепость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Жизнь в городе и сельской местност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he countryside a pine tree, pleasant, peaceful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; Present Perfect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том, где бы хотел жить (в городе или за городом), используя информацию из текста и опираясь на предлагаемые речевые образцы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небольшие тексты о жизни в городе и за городом; выражать свое отношение к прочитанному; находить запрашиваемую информацию в текстах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ять таблицу по результатам парной работы (обсуждения достоинств и недостатков жизни в городе и в сельской местности)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9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Типы домо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Compound words (noun </w:t>
            </w:r>
            <w:r>
              <w:rPr/>
              <w:t xml:space="preserve">+ </w:t>
            </w:r>
            <w:r>
              <w:rPr>
                <w:lang w:val="en-US"/>
              </w:rPr>
              <w:t>nou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нимать на слух основное содержание коротких диалогов и определять, где они происходят; восстанавливать диалоги, вставляя пропущенные слова и словосочетания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сти диалог-расспрос, запрашивая интересую</w:t>
              <w:softHyphen/>
              <w:t>щую информацию. Описывать различные виды английских домов на основе иллюстраций и с опорой на речевые образц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1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Любимое место в доме / квартире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to feel at h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lauses with whi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содержание рассказов членов детского клуба путешественников о домах, в которых они живут, выделяя нужную информацию; заполнять таблицу в соответствии с полученной информацией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с полным пониманием текст (о любимом месте в доме), построенный на знакомом языковом материале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любимом месте в доме с опорой на пл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2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6. Speaking about important British days – </w:t>
            </w:r>
            <w:r>
              <w:rPr>
                <w:b/>
                <w:i/>
                <w:u w:val="single"/>
              </w:rPr>
              <w:t>Праздник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еликобритании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раздники в Великобритании и России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victory, a veteran, to celebrate, to fight, to fight for one's country, in honour of, not only, but als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любимом празднике, объясняя свой выбор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ратко рассказывать о российских праздниках с опорой на речевые образцы и таблиц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небольшие тексты о праздниках в англоязычных странах; соотносить тексты и открытки. Читать с полным пониманием небольшой текст (личное письмо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полнять таблицу о праздниках, опираясь на речевые образцы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исать личное письмо в ответ на письмо-стимул, отвечая на вопросы друга по переписк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6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4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Guy Fawkes Day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ень</w:t>
            </w:r>
            <w:r>
              <w:rPr>
                <w:lang w:val="en-US"/>
              </w:rPr>
              <w:t xml:space="preserve"> </w:t>
            </w:r>
            <w:r>
              <w:rPr/>
              <w:t>Гая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>.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bornfire, fireworks, to set off firework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ag-question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существлять самоконтроль: полностью пони</w:t>
              <w:softHyphen/>
              <w:t>мать прослушанный текст, построенный на знако</w:t>
              <w:softHyphen/>
              <w:t>мом языковом материале.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твечать на вопросы викторины о праздниках, которые отмечаются в Великобритании. Кратко излагать результаты групповой работы с опорой на план ("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original</w:t>
            </w:r>
            <w:r>
              <w:rPr/>
              <w:t xml:space="preserve"> </w:t>
            </w:r>
            <w:r>
              <w:rPr>
                <w:lang w:val="en-US"/>
              </w:rPr>
              <w:t>way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elebrat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holiday</w:t>
            </w:r>
            <w:r>
              <w:rPr/>
              <w:t>")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небольшой текст страноведческого характера передавать основное содержание прочитанного текста; находить в тексте запрашиваемую информа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ставлять</w:t>
            </w:r>
            <w:r>
              <w:rPr>
                <w:lang w:val="en-US"/>
              </w:rPr>
              <w:t xml:space="preserve"> </w:t>
            </w:r>
            <w:r>
              <w:rPr/>
              <w:t>тезисы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устного</w:t>
            </w:r>
            <w:r>
              <w:rPr>
                <w:lang w:val="en-US"/>
              </w:rPr>
              <w:t xml:space="preserve"> </w:t>
            </w:r>
            <w:r>
              <w:rPr/>
              <w:t>сообщения</w:t>
            </w:r>
            <w:r>
              <w:rPr>
                <w:lang w:val="en-US"/>
              </w:rPr>
              <w:t xml:space="preserve"> ("An original way to celebrate a holiday")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8.10.15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7 Reading for pleasure "A Roaring Good Time" – </w:t>
            </w:r>
            <w:r>
              <w:rPr>
                <w:b/>
                <w:i/>
                <w:u w:val="single"/>
              </w:rPr>
              <w:t>Урок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чтения</w:t>
            </w:r>
            <w:r>
              <w:rPr>
                <w:b/>
                <w:i/>
                <w:u w:val="single"/>
                <w:lang w:val="en-US"/>
              </w:rPr>
              <w:t xml:space="preserve">. </w:t>
            </w:r>
            <w:r>
              <w:rPr>
                <w:b/>
                <w:i/>
                <w:u w:val="single"/>
              </w:rPr>
              <w:t>Чита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довольствием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"A Roaring Good Time" Part 1,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редавать основное содержание прочитанного с опорой на текст, выражая свое отношение к происходящем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художественный текст (аутентичную сказку) с пониманием основного содержания находить запрашиваемую информацию; игнорировать незнакомые слова, не мешающие понять основное содержание текста; пользоваться сноскам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"A Roaring Good Time" Part 2, 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ссказывать о достопримечательностях Лондона (Биг-Бене и Тауре), используя информацию из страноведческого справочника учебника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21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художественный текст (аутентичную сказку), с пониманием основного содержания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едвосхищать возможные события, находить запрашиваемую информа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3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"A Roaring Good Time" Part 3,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редавать основное содержание прочитанного с опорой на текст, выражая свое отношение к происходящ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художественный текст (аутентичную сказку), используя разные стратег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5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верь себя</w:t>
            </w:r>
          </w:p>
        </w:tc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  </w:t>
            </w:r>
            <w:r>
              <w:rPr/>
              <w:t xml:space="preserve">-осуществлять проверку коммуникативных умений (в аудировании, чтении, письме и говорении) и языковых навыков;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49"/>
                <w:i w:val="false"/>
                <w:iCs w:val="false"/>
                <w:sz w:val="24"/>
                <w:szCs w:val="24"/>
                <w:lang w:val="ru-RU"/>
              </w:rPr>
              <w:t>-</w:t>
            </w:r>
            <w:r>
              <w:rPr/>
              <w:t xml:space="preserve"> осуществлять рефлексию на основе выполненной проверочной рабо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6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 </w:t>
            </w:r>
            <w:r>
              <w:rPr/>
              <w:t>Контроль аудирования</w:t>
            </w:r>
          </w:p>
        </w:tc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аудирования с полным пониманием содерж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0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. Контроль чтения</w:t>
            </w:r>
          </w:p>
        </w:tc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чтения с пониманием основного содерж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2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говорения</w:t>
            </w:r>
          </w:p>
        </w:tc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говор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3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письма</w:t>
            </w:r>
          </w:p>
        </w:tc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пись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7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ее повторение</w:t>
            </w:r>
          </w:p>
        </w:tc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9.10.15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тоговый урок</w:t>
            </w:r>
          </w:p>
        </w:tc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0.10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 ЧЕТВЕРТЬ  -21 час.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2. </w:t>
            </w:r>
            <w:r>
              <w:rPr>
                <w:b/>
                <w:lang w:val="en-US"/>
              </w:rPr>
              <w:t>Spend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gether</w:t>
            </w:r>
            <w:r>
              <w:rPr>
                <w:b/>
              </w:rPr>
              <w:t>-Проводим время вместе (ноябрь-декабр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2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ип  уро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 (факт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вободное время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fall asleep, to be lucky, have t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49"/>
                <w:i w:val="false"/>
                <w:iCs w:val="false"/>
                <w:sz w:val="24"/>
                <w:szCs w:val="24"/>
              </w:rPr>
              <w:t xml:space="preserve">Modals verbs: </w:t>
            </w:r>
            <w:r>
              <w:rPr>
                <w:lang w:val="en-US"/>
              </w:rPr>
              <w:t>must / have 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в прослушанном тексте (беседе) запрашиваемую информацию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том, как хотелось бы провести выходные, с опорой на речевые образцы, обосновывать свой выбор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ссказывать о любимых настольных играх с опорой на прочитанный текст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ArialUnicodeMS3"/>
                <w:sz w:val="24"/>
                <w:szCs w:val="24"/>
              </w:rPr>
              <w:t>Ч</w:t>
            </w:r>
            <w:r>
              <w:rPr/>
              <w:t>итать с пониманием основного содержания текст (страничку из личного дневника); устанавливать временную взаимосвязь фактов и событий тек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.11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Домашние обязанности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49"/>
                <w:i w:val="false"/>
                <w:iCs w:val="false"/>
                <w:sz w:val="24"/>
                <w:szCs w:val="24"/>
              </w:rPr>
              <w:t xml:space="preserve">Modals verbs: </w:t>
            </w:r>
            <w:r>
              <w:rPr>
                <w:lang w:val="en-US"/>
              </w:rPr>
              <w:t>must / have 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лностью понимать прослушанный текст (диалог), построенный на знакомом языковом материале; находить в тексте запрашиваемую информацию.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сти диалог-расспрос, запрашивая интересующую информ-ю (о собеседн.); переходя с позиции спрашивающего на позицию отвечающего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правила для путешественников, опираясь на образе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.11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оунхендж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Present </w:t>
            </w:r>
            <w:r>
              <w:rPr/>
              <w:t xml:space="preserve">/ </w:t>
            </w:r>
            <w:r>
              <w:rPr>
                <w:lang w:val="en-US"/>
              </w:rPr>
              <w:t>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злагать результаты выполненной групповой работы: "</w:t>
            </w:r>
            <w:r>
              <w:rPr>
                <w:lang w:val="en-US"/>
              </w:rPr>
              <w:t>Place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interest</w:t>
            </w:r>
            <w:r>
              <w:rPr/>
              <w:t xml:space="preserve">: </w:t>
            </w:r>
            <w:r>
              <w:rPr>
                <w:lang w:val="en-US"/>
              </w:rPr>
              <w:t>Huge</w:t>
            </w:r>
            <w:r>
              <w:rPr/>
              <w:t xml:space="preserve"> </w:t>
            </w:r>
            <w:r>
              <w:rPr>
                <w:lang w:val="en-US"/>
              </w:rPr>
              <w:t>stone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", используя сведения из Интернет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с полным пониманием короткие тексты диалогического характер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с пониманием основного содержания информационный текст социокультурного хар</w:t>
            </w:r>
            <w:r>
              <w:rPr>
                <w:sz w:val="24"/>
                <w:szCs w:val="24"/>
                <w:lang w:val="ru-RU"/>
              </w:rPr>
              <w:t>ак-</w:t>
            </w:r>
            <w:r>
              <w:rPr>
                <w:sz w:val="24"/>
                <w:szCs w:val="24"/>
                <w:lang w:val="en-US" w:eastAsia="en-US"/>
              </w:rPr>
              <w:t>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ArialUnicodeMS2"/>
                <w:sz w:val="24"/>
                <w:szCs w:val="24"/>
              </w:rPr>
              <w:t>С</w:t>
            </w:r>
            <w:r>
              <w:rPr/>
              <w:t>оставлять тезисы устного сообщения по ре</w:t>
              <w:softHyphen/>
              <w:t>зультатам групповой работы ("</w:t>
            </w:r>
            <w:r>
              <w:rPr>
                <w:lang w:val="en-US"/>
              </w:rPr>
              <w:t>Place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interest</w:t>
            </w:r>
            <w:r>
              <w:rPr/>
              <w:t xml:space="preserve">: </w:t>
            </w:r>
            <w:r>
              <w:rPr>
                <w:lang w:val="en-US"/>
              </w:rPr>
              <w:t>Huge</w:t>
            </w:r>
            <w:r>
              <w:rPr/>
              <w:t xml:space="preserve"> </w:t>
            </w:r>
            <w:r>
              <w:rPr>
                <w:lang w:val="en-US"/>
              </w:rPr>
              <w:t>stone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")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3.11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2. Speaking about animals – </w:t>
            </w:r>
            <w:r>
              <w:rPr>
                <w:b/>
                <w:i/>
                <w:u w:val="single"/>
              </w:rPr>
              <w:t>Поговори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о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животных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осещение зоопарка (Лондонский зоопарк, Московский зоопарк)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/>
              </w:rPr>
              <w:t>world, wildlife, a wildlife park, a kind of, endangered, rare,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go on rides, although,  plenty, variou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; Present Perfect (review)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lauses with who / which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нимать на слух в прослушанном тексте (бе</w:t>
              <w:softHyphen/>
              <w:t>седе) запрашиваемую информацию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зоопарке с опорой на план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информационные тексты о московском и лондонском зоопарках: находить запрашиваемую информацию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7.11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арк диких животных </w:t>
            </w:r>
            <w:r>
              <w:rPr>
                <w:lang w:val="en-US"/>
              </w:rPr>
              <w:t>Whipsnade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natural world, kind, to save, to join, all over the worl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resent Perfect / Past Simple (review); Wh-ques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90" w:leader="none"/>
              </w:tabs>
              <w:snapToGrid w:val="false"/>
              <w:spacing w:lineRule="atLeast" w:line="100"/>
              <w:ind w:left="-92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Отвечать на вопросы, сообщая запрашиваемую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информацию и пр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en-US" w:eastAsia="en-US"/>
              </w:rPr>
              <w:t>водя необходимые аргументы.</w:t>
            </w:r>
          </w:p>
          <w:p>
            <w:pPr>
              <w:pStyle w:val="TextBody"/>
              <w:shd w:fill="auto" w:val="clear"/>
              <w:spacing w:lineRule="atLeast" w:line="100"/>
              <w:ind w:left="-92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Участвовать в обсуждении предлагаемых вопросов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t>выражать свою точку зрения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108" w:leader="none"/>
              </w:tabs>
              <w:snapToGrid w:val="false"/>
              <w:spacing w:lineRule="atLeast" w:line="100"/>
              <w:ind w:left="-108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с пониманием основного содержания информационный текст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t>определять основную мысль текста.</w:t>
            </w:r>
          </w:p>
          <w:p>
            <w:pPr>
              <w:pStyle w:val="Normal"/>
              <w:spacing w:lineRule="atLeast" w:line="100"/>
              <w:ind w:left="-108" w:hanging="0"/>
              <w:rPr/>
            </w:pPr>
            <w:r>
              <w:rPr/>
              <w:t>Читать и толковать информацию, представленную на информационных табличк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9.11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ак спасти исчезающих животных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an insect, to protect, to cut down tree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Present / Past Simple; Present Continuous; Present Perfect (review); </w:t>
            </w:r>
            <w:r>
              <w:rPr>
                <w:rStyle w:val="11"/>
                <w:rFonts w:eastAsia="Arial Unicode MS"/>
                <w:sz w:val="24"/>
                <w:szCs w:val="24"/>
              </w:rPr>
              <w:t>Wh</w:t>
            </w:r>
            <w:r>
              <w:rPr>
                <w:lang w:val="en-US"/>
              </w:rPr>
              <w:t xml:space="preserve"> - ques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045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ru-RU"/>
              </w:rPr>
              <w:t>Декламировать стихотворение «</w:t>
            </w:r>
            <w:r>
              <w:rPr>
                <w:sz w:val="24"/>
                <w:szCs w:val="24"/>
                <w:lang w:val="en-US"/>
              </w:rPr>
              <w:t>My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ream</w:t>
            </w:r>
            <w:r>
              <w:rPr>
                <w:sz w:val="24"/>
                <w:szCs w:val="24"/>
                <w:lang w:val="ru-RU"/>
              </w:rPr>
              <w:t xml:space="preserve">"; </w:t>
            </w:r>
            <w:r>
              <w:rPr>
                <w:sz w:val="24"/>
                <w:szCs w:val="24"/>
                <w:lang w:val="en-US" w:eastAsia="en-US"/>
              </w:rPr>
              <w:t>выражать свое отношение к позиции автора. Описывать сюжетную картинку, используя нужную грамматическую структуру, с опорой на план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45" w:leader="none"/>
              </w:tabs>
              <w:spacing w:lineRule="atLeast" w:line="100"/>
              <w:ind w:left="0" w:righ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информационный текст: определять основную мысль текста.</w:t>
            </w:r>
          </w:p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панде, опираясь на план и речевые образц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0.11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амостоятельная работа.</w:t>
            </w:r>
          </w:p>
        </w:tc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9" w:leader="none"/>
              </w:tabs>
              <w:snapToGrid w:val="false"/>
              <w:spacing w:lineRule="atLeast" w:line="10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en-US" w:eastAsia="en-US"/>
              </w:rPr>
              <w:t xml:space="preserve">истематизировать лексико-грамматический материал, пройденный в </w:t>
            </w:r>
            <w:r>
              <w:rPr>
                <w:sz w:val="24"/>
                <w:szCs w:val="24"/>
                <w:lang w:val="en-US"/>
              </w:rPr>
              <w:t>Sections</w:t>
            </w:r>
            <w:r>
              <w:rPr>
                <w:sz w:val="24"/>
                <w:szCs w:val="24"/>
                <w:lang w:val="en-US" w:eastAsia="en-US"/>
              </w:rPr>
              <w:t xml:space="preserve"> 1-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онтроль и самоконтроль  знания пройденных лексических единиц и грамматического материала; сформированности языковых умений и навык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4.11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3. Help yourself! </w:t>
            </w:r>
            <w:r>
              <w:rPr>
                <w:b/>
                <w:i/>
                <w:lang w:val="en-US"/>
              </w:rPr>
              <w:t xml:space="preserve">– </w:t>
            </w:r>
            <w:r>
              <w:rPr>
                <w:b/>
                <w:i/>
                <w:u w:val="single"/>
              </w:rPr>
              <w:t>Угощайтесь</w:t>
            </w:r>
            <w:r>
              <w:rPr>
                <w:b/>
                <w:i/>
                <w:u w:val="single"/>
                <w:lang w:val="en-US"/>
              </w:rPr>
              <w:t>!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дукты</w:t>
            </w:r>
            <w:r>
              <w:rPr>
                <w:lang w:val="en-US"/>
              </w:rPr>
              <w:t xml:space="preserve"> </w:t>
            </w:r>
            <w:r>
              <w:rPr/>
              <w:t>питания</w:t>
            </w:r>
            <w:r>
              <w:rPr>
                <w:lang w:val="en-US"/>
              </w:rPr>
              <w:t>.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n apricot, a biscuit, meal, pudding, a recipe, a strawberry, a takeaway, delicious, instead of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Uncountable nouns (review) much / many a little / few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уществлять самоконтроль: полностью понимать на слух небольшой диалог, построенный на знакомом языковом материале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Запрашивать необходимую для восстанов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  <w:lang w:val="en-US" w:eastAsia="en-US"/>
              </w:rPr>
              <w:t>ления текста информацию. Запрашивать информацию, необходимую для заполнения таблицы; обобщать</w:t>
            </w:r>
            <w:r>
              <w:rPr>
                <w:sz w:val="24"/>
                <w:szCs w:val="24"/>
                <w:lang w:val="ru-RU"/>
              </w:rPr>
              <w:t xml:space="preserve"> ее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ссказать о подходящих для завтрака продуктов и обосновать свой выбор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информационный текст, построенный на знакомом языковом материале; пользоваться сносками; восстанавливать текст, вставляя пропущенные ч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6.11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рием пищи: завтрак, обед, ужин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recipe, deliciou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Uncountable nouns (review) some / any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ArialUnicodeMS1"/>
                <w:sz w:val="24"/>
                <w:szCs w:val="24"/>
              </w:rPr>
              <w:t>П</w:t>
            </w:r>
            <w:r>
              <w:rPr/>
              <w:t>онимать на слух основное содержание ко</w:t>
              <w:softHyphen/>
              <w:t>ротких расска-зов; соотносить рассказы с иллюстрациями; находить запрашивае</w:t>
              <w:softHyphen/>
              <w:t xml:space="preserve">мую инфор-ю (об авторах высказываний).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-108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станавливать текст (диалог), вставляя пропущенные слова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7.11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Любимые блюда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мини-диалоги, включающие реплики-клише речевого этикета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еде  с опорой на развернутый пл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1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4. Speaking about British schools – </w:t>
            </w:r>
            <w:r>
              <w:rPr>
                <w:b/>
                <w:i/>
                <w:u w:val="single"/>
              </w:rPr>
              <w:t>Школы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еликобритании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истема обучения в школах России и Великобритании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 xml:space="preserve">a school year, an event, primary, secondary, a canteen, to be a success, need / needn'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bal verbs (mustn't, can't needn't)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-questions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Понимать в прослушанном тексте (диалоге) запрашиваемую информацию (об обучении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британской школе)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существлять самоконтроль: полностью пони</w:t>
              <w:softHyphen/>
              <w:t>мать прослушанный текст, построенный на знако</w:t>
              <w:softHyphen/>
              <w:t>мом языковом материале.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уждать в парах, что можно / нельзя делать на уроке в школе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равнивать российские и британские школы (общие черты и различия), опираясь на информацию из прослушанного текста / таблицу. Рассказывать о своем школьном дне с опорой на план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текст диалогического характера (о британской школе) с пониманием основного содержания; восстанавливать целостность текста путем добавления пропущенной информации (вопросов)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полнять таблицу, внося информацию из про</w:t>
              <w:softHyphen/>
              <w:t>слушанного текста / собственного опы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3.</w:t>
            </w:r>
            <w:r>
              <w:rPr/>
              <w:t>12</w:t>
            </w:r>
            <w:r>
              <w:rPr>
                <w:lang w:val="en-US"/>
              </w:rPr>
              <w:t>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ебный</w:t>
            </w:r>
            <w:r>
              <w:rPr>
                <w:lang w:val="en-US"/>
              </w:rPr>
              <w:t xml:space="preserve"> </w:t>
            </w:r>
            <w:r>
              <w:rPr/>
              <w:t>день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encourage, a way (to do smth), inside, in spite of, to follow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Modal verbs (requests) (can, could, may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ностью понимать мини-диалоги этикетного характера; соотносить их с картинками; восстанавливать диалоги, вставляя пропущенные слова и словосочетания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мини-диалоги, включающие реплики-клише речевого этикета.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ести этикетный диалог, выражая просьбу. 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текст с полным</w:t>
            </w:r>
            <w:r>
              <w:rPr>
                <w:sz w:val="24"/>
                <w:szCs w:val="24"/>
                <w:lang w:val="ru-RU"/>
              </w:rPr>
              <w:t xml:space="preserve"> и выборочным</w:t>
            </w:r>
            <w:r>
              <w:rPr>
                <w:sz w:val="24"/>
                <w:szCs w:val="24"/>
                <w:lang w:val="en-US" w:eastAsia="en-US"/>
              </w:rPr>
              <w:t xml:space="preserve"> пониманием; восстанавливать целостность текста путем добавления пропущенных слов</w:t>
            </w:r>
            <w:r>
              <w:rPr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ользоваться сноскам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.1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Школьные прави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revious, a tropical rain fores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Modal verbs (must / have to)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исывать воображаемые картинки к тексту (история о Кэрол);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 с пониманием основного содержания; находить в тексте запрашиваемую информацию; находить в тексте предложения, соответствующие картинка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своей школе, опираясь на пл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.1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5 Reading for pleasure "Fraser, the Christmas Dragon"- </w:t>
            </w:r>
            <w:r>
              <w:rPr>
                <w:b/>
                <w:i/>
                <w:u w:val="single"/>
              </w:rPr>
              <w:t>Чита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довольствием</w:t>
            </w:r>
            <w:r>
              <w:rPr>
                <w:b/>
                <w:i/>
                <w:u w:val="single"/>
                <w:lang w:val="en-US"/>
              </w:rPr>
              <w:t>!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"Fraser, the Christmas Dragon" by Margo Fallis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Part </w:t>
            </w:r>
            <w:r>
              <w:rPr/>
              <w:t>1, 1-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90" w:leader="none"/>
              </w:tabs>
              <w:snapToGrid w:val="false"/>
              <w:spacing w:lineRule="atLeast" w:line="100"/>
              <w:ind w:left="-92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Описывать главного героя</w:t>
            </w:r>
            <w:r>
              <w:rPr>
                <w:sz w:val="24"/>
                <w:szCs w:val="24"/>
                <w:lang w:val="ru-RU"/>
              </w:rPr>
              <w:t>, п</w:t>
            </w:r>
            <w:r>
              <w:rPr>
                <w:sz w:val="24"/>
                <w:szCs w:val="24"/>
                <w:lang w:val="en-US" w:eastAsia="en-US"/>
              </w:rPr>
              <w:t>ередавать основное содержание прочитанного с опорой на текст, выражая свое отношение к происходящему.</w:t>
            </w:r>
          </w:p>
          <w:p>
            <w:pPr>
              <w:pStyle w:val="Normal"/>
              <w:spacing w:lineRule="atLeast" w:line="100"/>
              <w:ind w:left="-92" w:hanging="0"/>
              <w:rPr/>
            </w:pPr>
            <w:r>
              <w:rPr/>
              <w:t>Кратко расска-зывать о Шот-ландии, исполь-зуя информацию из страновед-ческого справо чника учебника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главном герое ("</w:t>
            </w:r>
            <w:r>
              <w:rPr>
                <w:lang w:val="en-US"/>
              </w:rPr>
              <w:t>Fraser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>")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.1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"Fraser, the Christmas Dragon" by Margo Fallis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240"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Part </w:t>
            </w:r>
            <w:r>
              <w:rPr>
                <w:sz w:val="24"/>
                <w:szCs w:val="24"/>
                <w:lang w:val="en-US" w:eastAsia="en-US"/>
              </w:rPr>
              <w:t>2, 7-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редавать основное содержание прочитанного с опорой на текс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художественный текст (аутентичную сказку) с пониманием основного содержания; предвосхищать возможные события; находить запрашиваемую информацию; пользоваться сноскам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.12.15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аудирования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аудирования с полным пониманием содержания, с выборочным извлечением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5.1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встралийская коала. Контроль  чтения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чтения различных стратегий: с пониманием основного содержания, с детальным пониманием и выборочное извлечение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7.1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5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говорения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устной (диалогической) речи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8.1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письма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письменной речи: орфографические, лексико-грамматические навы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2.12.15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ий урок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щита про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4.12.15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Итоговый урок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5.1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Ш четверть – январь-март (28  часов)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3. </w:t>
            </w:r>
            <w:r>
              <w:rPr>
                <w:b/>
                <w:lang w:val="en-US"/>
              </w:rPr>
              <w:t xml:space="preserve">Learning more about the United Kingdom of Great Britain and Northern Ireland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знаем больше о Соединенном Королевстве  Великобритании и Северной Ирландии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9" w:hRule="atLeast"/>
        </w:trPr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ction 1. Would you like to take part in an international Internet project? – Хотели бы вы поучаствовать в международном интернет-проекте?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 (факт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Международный клуб путешественников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/ Future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в прослушанном тексте (телефонном разговоре) запрашиваемую информацию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по ролям диалог, созданный по аналогии с диалогом-образцом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тать вслух по ролям (разыгрывать) восстановленный диало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читать с пониманием основного содержания небольшой текс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/ составлять (с опорой на образец) сценарий телефонного разговор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.01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Вебсайт международного клуба путешественников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a quiz, to post, an experience, to connect, thrill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вебсайте международного клуба путешественников, опираясь на план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текст о вебсайте международного клуба путешествен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исать небольшой текст рекламного характера о вебсайте «Рассказы путешественника / </w:t>
            </w:r>
            <w:r>
              <w:rPr>
                <w:lang w:val="en-US"/>
              </w:rPr>
              <w:t>Traveller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stories</w:t>
            </w:r>
            <w:r>
              <w:rPr/>
              <w:t>"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4.01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Закрепление лексико-грамматических навыков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ести диалог-расспрос, запрашивая интересующую информацию (мнение собеседника о сайте клуба путешественников)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полнять анкету, внося личные сведени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исать личное письмо команде сайта клуба путешественников, предлагая включить дополнительную интересную информаци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5.01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9"/>
              <w:shd w:fill="auto" w:val="clear"/>
              <w:snapToGrid w:val="false"/>
              <w:spacing w:lineRule="atLeast" w:line="10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rStyle w:val="18"/>
                <w:b w:val="false"/>
                <w:sz w:val="24"/>
                <w:szCs w:val="24"/>
              </w:rPr>
              <w:t>Section 2</w:t>
            </w:r>
            <w:r>
              <w:rPr>
                <w:rStyle w:val="18"/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What do you know about the United Kingdom of Great Britain and Northern Ireland? </w:t>
            </w:r>
          </w:p>
          <w:p>
            <w:pPr>
              <w:pStyle w:val="29"/>
              <w:shd w:fill="auto" w:val="clear"/>
              <w:snapToGrid w:val="false"/>
              <w:spacing w:lineRule="atLeast" w:line="100"/>
              <w:ind w:left="240" w:hanging="0"/>
              <w:jc w:val="center"/>
              <w:rPr/>
            </w:pPr>
            <w:r>
              <w:rPr>
                <w:i/>
                <w:sz w:val="24"/>
                <w:szCs w:val="24"/>
                <w:u w:val="single"/>
                <w:lang w:val="ru-RU"/>
              </w:rPr>
              <w:t>Что вы знаете о Соединенном Королевстве Великобритании и Северной Ирландии?</w:t>
            </w:r>
          </w:p>
          <w:p>
            <w:pPr>
              <w:pStyle w:val="29"/>
              <w:shd w:fill="auto" w:val="clear"/>
              <w:spacing w:lineRule="atLeast" w:line="100"/>
              <w:ind w:left="240" w:hanging="0"/>
              <w:rPr>
                <w:b w:val="false"/>
                <w:b w:val="false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b w:val="false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9"/>
              <w:shd w:fill="auto" w:val="clear"/>
              <w:snapToGrid w:val="false"/>
              <w:spacing w:lineRule="atLeast" w:line="100"/>
              <w:ind w:left="2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трана изучаемого языка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astle, to consist of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Future Simple (review) Numbers </w:t>
            </w:r>
            <w:r>
              <w:rPr/>
              <w:t>100 - 100,000 - 1,0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принимать на слух и понимать небольшой текст диалогического характера, выделяя запрашиваемую информацию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Соединенном Королевстве, с опорой на план и информацию из прочитанных текстов; называть страны, входящие в состав Соединенного Королевства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, построенный на знакомом языковом материале страноведческого характера, с полным пониманием; восстанавливать целостность текста, путем добавления пропущенных сл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общение о Соединенном Королевстве, опираясь на план, карту и используя информацию из прочитанного текс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9.01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Добро пожаловать в Великобританию!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castle, climate, communication, changeable, to have trouble doing smth / have trouble with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ссказывать о Соединенном Королевстве, с опорой на план и информацию из прочитанных тексто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текст страноведческого харак-ра; находить в тексте запрашиваемую информацию; отвечать на вопросы к текс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Соединенном Королевстве, опираясь на план и используя ин</w:t>
              <w:softHyphen/>
              <w:t>формацию из прочитанного текста, а также до</w:t>
              <w:softHyphen/>
              <w:t>полнительные сведения из Интерне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1.01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имволы Великобритан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istle,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ffodil,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lov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Article</w:t>
            </w:r>
            <w:r>
              <w:rPr>
                <w:rStyle w:val="23"/>
                <w:sz w:val="24"/>
                <w:szCs w:val="24"/>
              </w:rPr>
              <w:t xml:space="preserve"> the</w:t>
            </w:r>
            <w:r>
              <w:rPr>
                <w:lang w:val="en-US"/>
              </w:rPr>
              <w:t xml:space="preserve"> with the names of the place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принимать на слух и понимать полностью короткие диалоги юмористического характера, опираясь на картинки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Декламирова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стихотворение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  <w:lang w:val="en-US"/>
              </w:rPr>
              <w:t>Th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ey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ingdom</w:t>
            </w:r>
            <w:r>
              <w:rPr>
                <w:sz w:val="24"/>
                <w:szCs w:val="24"/>
                <w:lang w:val="ru-RU"/>
              </w:rPr>
              <w:t>»;</w:t>
            </w:r>
            <w:r>
              <w:rPr>
                <w:sz w:val="24"/>
                <w:szCs w:val="24"/>
                <w:lang w:val="en-US" w:eastAsia="en-US"/>
              </w:rPr>
              <w:t xml:space="preserve"> рассказывать о флагах; рассказывать о Соединенном Королевстве, с опорой на план и информацию из прочитанных тексто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короткие страноведческие тексты с полным пониманием и соотносить их с картинками (изображениями символов и флагов стран, входящих в Соединенное Королевство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Соединенном Королевстве, опираясь на план и используя информацию из прочитанного текс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2.01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3 Let’s arrange a trip to England! – </w:t>
            </w:r>
            <w:r>
              <w:rPr>
                <w:b/>
                <w:i/>
                <w:u w:val="single"/>
              </w:rPr>
              <w:t>Давайте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организу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поездку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Англию</w:t>
            </w:r>
            <w:r>
              <w:rPr>
                <w:b/>
                <w:i/>
                <w:u w:val="single"/>
                <w:lang w:val="en-US"/>
              </w:rPr>
              <w:t>!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трана изучаемого языка: Англия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Zero Condition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принимать на слух и понимать небольшой текст диалогического характера, выделяя запрашиваемую информацию (с опорой на таблицу)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редавать основное содержание прочитанного с опорой на тексты, посвященные традициям и обычаям Британи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короткие информационные тексты (страничка интернет- форума) о традициях и обычаях Британии, построенные на знакомом языковом материал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6.01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утешествие в  Англию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Wh-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гнозировать содержание звучащего текста по его началу; осуществлять самоконтроль: полностью понимать прослушанный текст, построенный на знакомом языковом материал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по ролям диалог, созданный с опорой на речевые образцы; разыгрывать диалог по ролям, составленный по аналогии с образцом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текст прагматического характера (рекламное объявление); восстанавливать целостность текста, путем добавления пропущенных сл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8.01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нглийские город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industrial, a conference, an exhibitio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/ Present Perfect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9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Сообщать краткие сведения о городах Англии, рассказыва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об английском городе, который хотелось бы посетить, объясняя свой выбор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придуманном городе, опираясь на пл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9.01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амостоятельная работа</w:t>
            </w:r>
          </w:p>
        </w:tc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cистематизировать лексико-грамматический материал, пройденный в </w:t>
            </w:r>
            <w:r>
              <w:rPr>
                <w:lang w:val="en-US"/>
              </w:rPr>
              <w:t>Sections</w:t>
            </w:r>
            <w:r>
              <w:rPr/>
              <w:t xml:space="preserve"> 1-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2.02.16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4. Enjoying the countryside of Wales and Northern Ireland – </w:t>
            </w:r>
            <w:r>
              <w:rPr>
                <w:b/>
                <w:i/>
                <w:u w:val="single"/>
              </w:rPr>
              <w:t>Посеща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эльс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еверную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Ирландию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эльс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tinuous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в прослушанном тексте (телефонном разговоре) запрашиваемую информацию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ментировать действия, изображенные на фото, используя нужную грамматическую структуру и речевые образцы; рассказывать об Уэльсе, передавая основное содержание прочитанного текст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информационного характера с полным пониманием; находить в тексте запрашиваемую информацию, необходимую для заполнения таблицы и оценки утверж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елать записи в дневнике туриста о путешествии по Уэльсу, опираясь на образец и используя информацию из прочитанного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4.02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еверная Ирландия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n excursion, a battle, a path, canoe, to surfing, to go surf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djectives (degrees of comparison)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основное содержание прослушанного текста; выделять основную мысль в воспринимаемом на слух тексте; определять свое отношение к содержанию прослушанного текст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короткий диалог по ролям, по аналогии с образцом запрашивать, интересующую информацию / сообщать информацию, используясь прочитанным текстом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с полным пониманием короткие информационные тексты, восстанавливать целостность текста путем нахождения соответствия между вопросами и ответам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Северной Ирландии, опираясь на 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5.02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5. We are going to visit Scotland! – </w:t>
            </w:r>
            <w:r>
              <w:rPr>
                <w:b/>
                <w:i/>
                <w:u w:val="single"/>
              </w:rPr>
              <w:t>Мы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обираемся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посетить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Шотландию</w:t>
            </w:r>
            <w:r>
              <w:rPr>
                <w:b/>
                <w:i/>
                <w:u w:val="single"/>
                <w:lang w:val="en-US"/>
              </w:rPr>
              <w:t>!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Шотландия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Wh-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Совершенств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вать слухопроиз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носительные навыки на основе скороговорок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существлять самоконтроль: полностью понимать прослушанный диалог с опорой на текст.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диалог по ролям, составленный по аналогии с образцом и с опорой на речевые образцы: приглашать / соглашаться на приглашение; выражать согласие / радость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108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короткие тексты с пониманием основного </w:t>
            </w:r>
            <w:r>
              <w:rPr>
                <w:sz w:val="24"/>
                <w:szCs w:val="24"/>
                <w:lang w:val="ru-RU"/>
              </w:rPr>
              <w:t xml:space="preserve">содержания, </w:t>
            </w:r>
            <w:r>
              <w:rPr>
                <w:sz w:val="24"/>
                <w:szCs w:val="24"/>
                <w:lang w:val="en-US" w:eastAsia="en-US"/>
              </w:rPr>
              <w:t>читать с полным пониманием текст диалог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ческого ха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ра; устанавливать логическую последовательность реплик диалог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Шотландии, опираясь на план и информацию из прочитанного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9.02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казка</w:t>
            </w:r>
            <w:r>
              <w:rPr>
                <w:lang w:val="en-US"/>
              </w:rPr>
              <w:t xml:space="preserve"> «I myself!» </w:t>
            </w:r>
            <w:r>
              <w:rPr/>
              <w:t>часть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lang w:val="en-US"/>
              </w:rPr>
              <w:t>review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едавать основное содержание прочитанной сказки с опорой на текст, выражая свое отношение к прочитанному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(шотландскую сказку) с пониманием основного содержа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.02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казка</w:t>
            </w:r>
            <w:r>
              <w:rPr>
                <w:lang w:val="en-US"/>
              </w:rPr>
              <w:t xml:space="preserve"> «I myself!» </w:t>
            </w:r>
            <w:r>
              <w:rPr/>
              <w:t>часть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be scared, coal, to hurt, to blame Make yourself! Take care of yourself! Enjoy yourself! Help yourself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Reflexive pronou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ментировать основную мысль сказки; рассуждать о проблемах во взаимоотношениях с родителями, приводя необходимые аргумент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текст с пониманием основного содержания; переда</w:t>
            </w:r>
            <w:r>
              <w:rPr>
                <w:sz w:val="24"/>
                <w:szCs w:val="24"/>
                <w:lang w:val="ru-RU"/>
              </w:rPr>
              <w:t>вать</w:t>
            </w:r>
            <w:r>
              <w:rPr>
                <w:sz w:val="24"/>
                <w:szCs w:val="24"/>
                <w:lang w:val="en-US" w:eastAsia="en-US"/>
              </w:rPr>
              <w:t xml:space="preserve"> краткое содержание сказки; восстанавливать целостность текста, путем добавления пропущенных слов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.02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6. What do you know about famous British people? – </w:t>
            </w:r>
            <w:r>
              <w:rPr>
                <w:b/>
                <w:i/>
                <w:u w:val="single"/>
              </w:rPr>
              <w:t>Известные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британские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люд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Выдающиеся люди англоговорящих стран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n award, a battle, a lead / leading role, a kart, karate, racing, an astronaut, a candidat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Word formation (suffixes —</w:t>
            </w:r>
            <w:r>
              <w:rPr>
                <w:rStyle w:val="12"/>
                <w:sz w:val="24"/>
                <w:szCs w:val="24"/>
              </w:rPr>
              <w:t xml:space="preserve"> man, er, ist, ian, ect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2"/>
                <w:sz w:val="24"/>
                <w:szCs w:val="24"/>
              </w:rPr>
              <w:t>or)</w:t>
            </w:r>
            <w:r>
              <w:rPr>
                <w:lang w:val="en-US"/>
              </w:rPr>
              <w:t xml:space="preserve">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оспринимать на слух и понимать основное содержание текстов диалогического характера, выделяя основную мысл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сти диалог-расспрос,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прочитанные диалоги; выражать свое отношение к прочитанному; рассказывать о знаменитом человеке с опорой на речевые образцы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короткие тексты информационного характера, соотносить тексты с портретами; читать с полным пониманием текст диалоги-ческого хар-ра, построенный на знакомом языковом материал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6.02.16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Выдающиеся люди англоговорящих стран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 xml:space="preserve">Present </w:t>
            </w:r>
            <w:r>
              <w:rPr/>
              <w:t xml:space="preserve">/ </w:t>
            </w:r>
            <w:r>
              <w:rPr>
                <w:lang w:val="en-US"/>
              </w:rPr>
              <w:t>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вершенство-вать слухопроизноси-тельные навыки на основе скороговоро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прашивать интересующую информацию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Читать с полным пониманием тексты, построенные на знакомом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Выдающиеся люди англоговорящих стран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языковом материал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8.02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7. Spending your free time – </w:t>
            </w:r>
            <w:r>
              <w:rPr>
                <w:b/>
                <w:i/>
                <w:u w:val="single"/>
              </w:rPr>
              <w:t>Свободное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ремя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осуг: различные пути проведения досуга; чтение кни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kidna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лностью понимать в прослушанном тексте запрашиваемую информацию с опорой на представленную диаграмму; сравнивать и обобщать сведения, полученные в результате опроса одноклассников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 своем свободном времени, опираясь на иллюстрации и речевые образцы; вести диалог-расспрос, запрашивая интересующую информацию и заполняя таблицу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(личное письмо) с пониманием основного содержания; определять основную идею текста; устанавливать логическую последовательность основных фактов тек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9.02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52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 отрывка из книги "Лев, колдунья, платянной шкаф"(1 часть) Кэролла Льюс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crazy, ordinary, honestly, to burst into tear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resent Perfect / 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принимать на слух и понимать основное содержание текста (беседы); определять свое отношение к содержанию прослушанного текста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ести комбинированный диалог: сообщать информацию (о проблемах, которые возникают с другими членами семьи); высказывать совет / предложение; выражать согласие / несогласие принять совет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с пониманием основного содержания; определять основную идею текста; находить в тексте запрашиваемую инф-цию; читать текст с полным пониманием, определять свое отношение к прочитанному текс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5.02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 отрывка из книги "Лев, колдунья, платянной шкаф"(2 часть) Кэролла Льюса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wkwardly, to tell lies / the truth I beg your pardon!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Wh-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 xml:space="preserve">Вести диалог-расспрос, запрашивая интересующую информацию (любимый жанр книг) и заполняя таблицу; разыграть диалог, описывать внешность и характер героев книги; кратко высказываться на заданную тему, выражая свое отношение к предмету речи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Читать текст с пониманием основного содержания; прогнозировать продолжение сюжета по началу текста; определять основную идею текста; устанавливать логическую последовательность основных фактов тек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8. Reading for pleasure "The Cat that Walked by Himself' – </w:t>
            </w:r>
            <w:r>
              <w:rPr>
                <w:b/>
                <w:i/>
                <w:u w:val="single"/>
              </w:rPr>
              <w:t>Чита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довольствием</w:t>
            </w:r>
            <w:r>
              <w:rPr>
                <w:b/>
                <w:i/>
                <w:u w:val="single"/>
                <w:lang w:val="en-US"/>
              </w:rPr>
              <w:t>!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сказки</w:t>
            </w:r>
            <w:r>
              <w:rPr>
                <w:lang w:val="en-US"/>
              </w:rPr>
              <w:t xml:space="preserve"> "The Cat that Walked by Himself'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rt 1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ю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6.02.16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сказки</w:t>
            </w:r>
            <w:r>
              <w:rPr>
                <w:lang w:val="en-US"/>
              </w:rPr>
              <w:t xml:space="preserve"> "The Cat that Walked by Himself'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rt 2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ю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03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сказки</w:t>
            </w:r>
            <w:r>
              <w:rPr>
                <w:lang w:val="en-US"/>
              </w:rPr>
              <w:t xml:space="preserve"> "The Cat that Walked by Himself'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rt 3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я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03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ogress check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верь себя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роверка коммуникативных умений учащихся в аудировании и письм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.03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аудирования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аудирования с полным пониманием содержания, с выборочным извлечением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.03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говорения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устной(диалогической)  ре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.03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письма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письменной речи: орфографические, лексико-грамматические навыки, умение строить связное письменное высказывание на заданную те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5.03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чтения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чтения различных стратегий: с пониманием основного содержания, с детальным пониманием и выборочное извлечение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7.03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8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тоговый урок</w:t>
            </w:r>
          </w:p>
        </w:tc>
        <w:tc>
          <w:tcPr>
            <w:tcW w:w="98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ее повторение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8.03.16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8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4 ЧЕТВЕРТЬ март-ма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>UNIT 4 Talking about an adventure holiday  (26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ection 1. Would you like to feel the spirit of adventure? – </w:t>
            </w:r>
            <w:r>
              <w:rPr>
                <w:b/>
                <w:u w:val="single"/>
              </w:rPr>
              <w:t>Хотели</w:t>
            </w: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</w:rPr>
              <w:t>бы</w:t>
            </w: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</w:rPr>
              <w:t>вы</w:t>
            </w: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</w:rPr>
              <w:t>ощутить</w:t>
            </w: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</w:rPr>
              <w:t>дух</w:t>
            </w: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</w:rPr>
              <w:t>приключений</w:t>
            </w:r>
            <w:r>
              <w:rPr>
                <w:b/>
                <w:u w:val="single"/>
                <w:lang w:val="en-US"/>
              </w:rPr>
              <w:t>?</w:t>
            </w:r>
          </w:p>
          <w:p>
            <w:pPr>
              <w:pStyle w:val="Normal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 (факт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79</w:t>
            </w:r>
          </w:p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ух приключени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lang w:val="en-US"/>
              </w:rPr>
              <w:t>review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писывать героев детских книг (внешность; черты характера) с опорой на речевые образцы; кратко излагать результаты выполненной групповой работы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осстанавливать английские пословицы, объединяя части предлож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1.03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готовка к походу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squeeze (through), incredible, back and forwar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Singular and plural nouns (revi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Разыгрывать этикетный диалог по ролям; кратко высказываться на заданную тему, выражая свое мнение, с опорой на речевые образ</w:t>
            </w:r>
            <w:r>
              <w:rPr>
                <w:sz w:val="24"/>
                <w:szCs w:val="24"/>
                <w:lang w:val="ru-RU"/>
              </w:rPr>
              <w:t>цы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небольшой рассказ, построенный на знакомом языковом материале; находить в нем запрашиваемую инфор-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04.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метка о поход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flashlight, a rucksack / a backpack, a cross</w:t>
              <w:softHyphen/>
              <w:t>country trip, to put up (a tent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ast Simple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ыгрывать прочитанные юмористические диалоги по ролям; рассказывать о походе, в котором принимал участие, с опорой на план и речевые образцы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 с пониманием основного содержания; восстанавливать текст, устанавливая логическую последовательность основных фактов текста; находить в тексте запрашиваемую инфор-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метка о походе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(групповая работа), с опорой на прочитанный текст, план и речевые образцы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2. Talking about the great explorers of the world- </w:t>
            </w:r>
            <w:r>
              <w:rPr>
                <w:b/>
                <w:i/>
                <w:u w:val="single"/>
              </w:rPr>
              <w:t>Поговори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о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еликих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исследователях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.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ликие</w:t>
            </w:r>
            <w:r>
              <w:rPr>
                <w:lang w:val="en-US"/>
              </w:rPr>
              <w:t xml:space="preserve"> </w:t>
            </w:r>
            <w:r>
              <w:rPr/>
              <w:t>путешественник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ошлого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/ Future Simple / Present Perfect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Кратко рассказывать о великих путешественниках, опираясь на инф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цию из текста, представленного в виде странички вебсайта; вести диалог-расспрос, запрашивая необходимую информацию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небольшой текст, построенный на знакомом языковом материале (о капитане Джеймсе Куке); находить в нем запрашиваемую информаци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капитане Куке, опираясь на план и информацию из прочитанного текс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митрий Шпар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to overcome, a skill, to provide first aid, an expediti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 / Past /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ture Simple /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 Perfect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review)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tinuous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зыгрывать этикетный диалог по ролям; вести диалог-расспрос; участвовать в диалоге-обмене мнениями; выслушивать мнение партнера; выражать согласие / несогласие; рассказывать о наиболее удобном и интересном способе путешествовать, обосновывая свой выбор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прагматического характера (объявление о туристическом клубе); находить в нем запрашиваемую инфор-цию; читать с полным пониманием небольшой текст, построенный на знакомом языковом материале (о Дмитрии Шпаро); находить в нем запрашиваемую информа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юбовь Случевская, Алек</w:t>
              <w:softHyphen/>
              <w:t xml:space="preserve">сандра Толстая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st Simple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review)</w:t>
            </w:r>
          </w:p>
          <w:p>
            <w:pPr>
              <w:pStyle w:val="Normal"/>
              <w:spacing w:lineRule="atLeast" w:line="100"/>
              <w:ind w:hanging="18"/>
              <w:rPr>
                <w:lang w:val="en-US"/>
              </w:rPr>
            </w:pPr>
            <w:r>
              <w:rPr>
                <w:lang w:val="en-US"/>
              </w:rPr>
              <w:t>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6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едавать основное содержание прочитанных текстов о современных путешественницах с опорой на план; описывать воображаемые картинки к тексту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60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Читать с полным пониманием; находить запрашиваемую инф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цию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читать вслух перевод стихотворения Михаила Лермонтова; проводить лингвистический анализ стихотворения.</w:t>
            </w:r>
          </w:p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тезисы к устному сообщению по прочитанному текст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амостоятельная работа. </w:t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истематизировать лексико-грамматический материал, пройденный в </w:t>
            </w:r>
            <w:r>
              <w:rPr>
                <w:lang w:val="en-US"/>
              </w:rPr>
              <w:t>Sections</w:t>
            </w:r>
            <w:r>
              <w:rPr/>
              <w:t xml:space="preserve"> 1-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4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20" w:right="140" w:hanging="128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Style w:val="4"/>
                <w:sz w:val="24"/>
                <w:szCs w:val="24"/>
              </w:rPr>
              <w:t>Section 3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What popular sports in Britain and Russia do you know? –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Популярные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виды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спорт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в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Британии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и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России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опулярные виды спорта в Великобритании и России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сти диалог-расспрос, запрашивая необходимую информацию (о любимом виде спорта); обобщать полученную информацию; участвовать в диалоге-обмене мнениями, опираясь на информацию из прочитанного текст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(о видах спорта, популярных в Великобритании) с пониманием основного содержания; соотносить тексты с фотографиями; находить в тексте запрашиваемую информа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5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опулярные виды спорта в Великобритании и России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think that. I believe that.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Yes, I agree. That's an excellent idea. Do you really think so? I'm not so sure about that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нимать на слух основное содержание текста диалогического характера (беседы); выделяя запрашиваемую информацию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аствовать в диалоге-расспросе; сравнивать свои ответы с мнением одноклассников; кратко высказываться о наиболее / менее популярных видах спорта в России, обосновывая свое мнение; комментировать, опираясь на инструкцию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с пониманием основного содержания; соотносить вопросы и ответы собесед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статью для школьной газеты о прошедшем школьном спортивном мероприятии (групповая работа), опираясь на пл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9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4 Exploring the water world's adventure – </w:t>
            </w:r>
            <w:r>
              <w:rPr>
                <w:b/>
                <w:i/>
                <w:u w:val="single"/>
              </w:rPr>
              <w:t>Приключения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на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оде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еликий исследо</w:t>
              <w:softHyphen/>
              <w:t>ватель Ж. Кусто и экспеди</w:t>
              <w:softHyphen/>
              <w:t>ция его команды на озеро Байкал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underwat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лностью понимать прослушанный текст (о водном пространстве России), построенный на знакомом языковом материале; осуществлять самоконтрол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ратко излагать результаты выполненной групповой работы (сообщение о Жаке Кусто);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  <w:lang w:val="en-US" w:eastAsia="en-US"/>
              </w:rPr>
              <w:t>итать и соотносить схематические изображения жестов с их значениями; соотносить вопросы и ответы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читать с пониманием основного содержания; находить запрашиваемую информацию в текс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тезисы для сообщения о великом исследователе подводного мира — Куст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1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утешествие на Байкал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reac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5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сказывать об экспедиции команды Кусто на озеро Байкал, опираясь на план (сообщение для радиопередачи)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извлечением краткой информации о России, представленную в виде таблицы (</w:t>
            </w:r>
            <w:r>
              <w:rPr>
                <w:lang w:val="en-US"/>
              </w:rPr>
              <w:t>fact</w:t>
            </w:r>
            <w:r>
              <w:rPr/>
              <w:t xml:space="preserve"> </w:t>
            </w:r>
            <w:r>
              <w:rPr>
                <w:lang w:val="en-US"/>
              </w:rPr>
              <w:t>file</w:t>
            </w:r>
            <w:r>
              <w:rPr/>
              <w:t>); читать с пониманием основного содержания; находить в тексте запрашиваемую инфор-ци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2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рские</w:t>
            </w:r>
            <w:r>
              <w:rPr>
                <w:lang w:val="en-US"/>
              </w:rPr>
              <w:t xml:space="preserve"> </w:t>
            </w:r>
            <w:r>
              <w:rPr/>
              <w:t>животны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 jellyfish, a tentacle, an octopus, a sea turtle, to sting, poison, intelligent, flexible, poisonou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Simple (review) Wh-ques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нимать основное содержание прослушанного текста о морской черепахе; восстанавливать целостность текста путем добавления пропущенных слов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суждать в группе прочитанный текст, передавать основное содержание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пираясь на план; участвовать 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суждении рисунков, находить сходства 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зличия в изображениях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вслух стихотворение, читать вслух по ролям; читать с полным пониманием короткий отрывок из художественного текста («Двадцать тысяч лье под водой» Жюля Верн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небольшое сочинение о морском животном, опираясь на план и информацию из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6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lang w:val="en-US"/>
              </w:rPr>
              <w:t xml:space="preserve">Section 5 Welcome to festivals and holidays in Great Britain and Russia – </w:t>
            </w:r>
            <w:r>
              <w:rPr>
                <w:b/>
                <w:i/>
                <w:u w:val="single"/>
              </w:rPr>
              <w:t>Фестивал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праздник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Британи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и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России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здники и фестивали в Великобритании и Росси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/ Future Simple / Present Perfect / Present Continuou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бсуждать \праздники, которые отмечаются в Великобритании и России с опорой на план; кратко излагать результаты групповой работы; передавать основное содержание </w:t>
            </w:r>
          </w:p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лным пониманием короткие тексты информационного характера о праздниках в Великобритании; находить в них запрашиваемую информа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8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ейный праздник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Present / Past / Future Simple / Present Perfect / Present Continuous (review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ести диалог-расспрос, запрашивая информацию;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едавать основное содержание прочитанного текста с опорой на план;</w:t>
            </w:r>
          </w:p>
          <w:p>
            <w:pPr>
              <w:pStyle w:val="TextBody"/>
              <w:shd w:fill="auto" w:val="clear"/>
              <w:spacing w:lineRule="atLeast" w:line="100"/>
              <w:ind w:left="0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ментировать действия людей на картинке, используя нужную грамматическую структуру и речевые образц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текст с пониманием основного содержания; устанавливать логическую последовательность основных фактов текста; восстанавливать целостность текста путем добавления пропущенных предложений; находить в тексте предложения, отражающие содержание карти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исать план пересказа текста (рассказа о семейном празднике); писать комментарии к презентации о российском / британском праздник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9.04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 xml:space="preserve">Section 6 Reading for pleasure:  "Darr, the dolphin". "The Colour of Friendship". – </w:t>
            </w:r>
            <w:r>
              <w:rPr>
                <w:b/>
                <w:i/>
                <w:u w:val="single"/>
              </w:rPr>
              <w:t>Читаем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с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удовольствием</w:t>
            </w:r>
          </w:p>
          <w:p>
            <w:pPr>
              <w:pStyle w:val="Normal"/>
              <w:spacing w:lineRule="atLeast" w:line="1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 текста "</w:t>
            </w:r>
            <w:r>
              <w:rPr>
                <w:lang w:val="en-US"/>
              </w:rPr>
              <w:t>Darr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olphin</w:t>
            </w:r>
            <w:r>
              <w:rPr/>
              <w:t xml:space="preserve">". </w:t>
            </w:r>
            <w:r>
              <w:rPr>
                <w:lang w:val="en-US"/>
              </w:rPr>
              <w:t>"The Colour of Friendship".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ю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3.05.16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 текста "</w:t>
            </w:r>
            <w:r>
              <w:rPr>
                <w:lang w:val="en-US"/>
              </w:rPr>
              <w:t>Darr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olphin</w:t>
            </w:r>
            <w:r>
              <w:rPr/>
              <w:t xml:space="preserve">". </w:t>
            </w:r>
            <w:r>
              <w:rPr>
                <w:lang w:val="en-US"/>
              </w:rPr>
              <w:t>"The Colour of Friendship".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ю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тение текста "</w:t>
            </w:r>
            <w:r>
              <w:rPr>
                <w:lang w:val="en-US"/>
              </w:rPr>
              <w:t>Darr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olphin</w:t>
            </w:r>
            <w:r>
              <w:rPr/>
              <w:t xml:space="preserve">". </w:t>
            </w:r>
            <w:r>
              <w:rPr>
                <w:lang w:val="en-US"/>
              </w:rPr>
              <w:t>"The Colour of Friendship".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итать с пониманием основного содержания аутентичный рассказ: устанавливать последовательность основных событий, находить запрашиваемую информацию; передавать основное содержание прочитанного с опорой на текст, выражая свое отношение к происходящему; игнорировать незнакомые слова, не мешающие пониманию основного содержания текс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5.05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ogress check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верь себя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роверка коммуникативных умений учащихся в аудировании и письм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.05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аудирования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аудирования с полным пониманием содержания, с выборочным извлечением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.05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чтения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устной (диалогической) ре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.05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говорения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аудирования с полным пониманием содержания, с выборочным извлечением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3.05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письма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навыков письменной речи: орфографические, лексико-грамматические навыки, умение строить связное письменное высказывание на заданную те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7.05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ексический минимум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 и оценка знаний   Л.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9.05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ект :»Добро пожаловать в  Россию»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щита про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0.05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ее повторение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ающее повторение пройденного материа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4.05.16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тоговый урок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мбинир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6.05.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5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езервный урок</w:t>
            </w:r>
          </w:p>
        </w:tc>
        <w:tc>
          <w:tcPr>
            <w:tcW w:w="9027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type w:val="nextPage"/>
      <w:pgSz w:orient="landscape" w:w="16838" w:h="11906"/>
      <w:pgMar w:left="567" w:right="289" w:gutter="0" w:header="0" w:top="151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val="en-US" w:bidi="ar-SA"/>
    </w:rPr>
  </w:style>
  <w:style w:type="character" w:styleId="Style14">
    <w:name w:val="Основной текст Знак"/>
    <w:qFormat/>
    <w:rPr>
      <w:sz w:val="23"/>
      <w:szCs w:val="23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b/>
      <w:bCs/>
      <w:spacing w:val="0"/>
      <w:sz w:val="21"/>
      <w:szCs w:val="21"/>
      <w:lang w:val="en-US"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  <w:lang w:val="en-US" w:bidi="ar-SA"/>
    </w:rPr>
  </w:style>
  <w:style w:type="character" w:styleId="49">
    <w:name w:val="Основной текст (4) + Не курсив9"/>
    <w:qFormat/>
    <w:rPr>
      <w:rFonts w:ascii="Times New Roman" w:hAnsi="Times New Roman" w:cs="Times New Roman"/>
      <w:i/>
      <w:iCs/>
      <w:spacing w:val="0"/>
      <w:sz w:val="23"/>
      <w:szCs w:val="23"/>
      <w:lang w:val="en-US"/>
    </w:rPr>
  </w:style>
  <w:style w:type="character" w:styleId="ArialUnicodeMS3">
    <w:name w:val="Основной текст + Arial Unicode MS3"/>
    <w:qFormat/>
    <w:rPr>
      <w:rFonts w:ascii="Arial Unicode MS" w:hAnsi="Arial Unicode MS" w:eastAsia="Arial Unicode MS" w:cs="Arial Unicode MS"/>
      <w:b/>
      <w:bCs/>
      <w:spacing w:val="0"/>
      <w:sz w:val="21"/>
      <w:szCs w:val="21"/>
      <w:lang w:val="en-US" w:bidi="ar-SA"/>
    </w:rPr>
  </w:style>
  <w:style w:type="character" w:styleId="ArialUnicodeMS2">
    <w:name w:val="Основной текст + Arial Unicode MS2"/>
    <w:qFormat/>
    <w:rPr>
      <w:rFonts w:ascii="Arial Unicode MS" w:hAnsi="Arial Unicode MS" w:eastAsia="Arial Unicode MS" w:cs="Arial Unicode MS"/>
      <w:b/>
      <w:bCs/>
      <w:spacing w:val="0"/>
      <w:sz w:val="21"/>
      <w:szCs w:val="21"/>
      <w:lang w:val="en-US"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3"/>
      <w:szCs w:val="23"/>
      <w:lang w:val="en-US" w:bidi="ar-SA"/>
    </w:rPr>
  </w:style>
  <w:style w:type="character" w:styleId="ArialUnicodeMS1">
    <w:name w:val="Основной текст + Arial Unicode MS1"/>
    <w:qFormat/>
    <w:rPr>
      <w:rFonts w:ascii="Arial Unicode MS" w:hAnsi="Arial Unicode MS" w:eastAsia="Arial Unicode MS" w:cs="Arial Unicode MS"/>
      <w:b/>
      <w:bCs/>
      <w:spacing w:val="0"/>
      <w:sz w:val="21"/>
      <w:szCs w:val="21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lang w:val="en-US"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0"/>
      <w:sz w:val="23"/>
      <w:szCs w:val="23"/>
      <w:lang w:val="en-US" w:bidi="ar-SA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spacing w:val="0"/>
      <w:sz w:val="23"/>
      <w:szCs w:val="23"/>
      <w:lang w:val="en-US" w:bidi="ar-SA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23"/>
      <w:szCs w:val="23"/>
      <w:lang w:val="en-US" w:bidi="ar-SA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lang w:val="en-US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b w:val="false"/>
      <w:bCs w:val="false"/>
      <w:spacing w:val="30"/>
      <w:sz w:val="23"/>
      <w:szCs w:val="23"/>
      <w:lang w:val="en-US"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3"/>
      <w:szCs w:val="23"/>
      <w:lang w:val="en-US" w:bidi="ar-SA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41">
    <w:name w:val="Основной текст (4)_"/>
    <w:qFormat/>
    <w:rPr>
      <w:i/>
      <w:iCs/>
      <w:sz w:val="23"/>
      <w:szCs w:val="23"/>
      <w:lang w:bidi="ar-SA"/>
    </w:rPr>
  </w:style>
  <w:style w:type="character" w:styleId="42">
    <w:name w:val="Основной текст (4) + Не курсив"/>
    <w:basedOn w:val="41"/>
    <w:qFormat/>
    <w:rPr/>
  </w:style>
  <w:style w:type="character" w:styleId="36">
    <w:name w:val="Основной текст + Курсив36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14">
    <w:name w:val="Основной текст (4) + Не курсив14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413">
    <w:name w:val="Основной текст (4) + Не курсив13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412">
    <w:name w:val="Основной текст (4) + Не курсив12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28">
    <w:name w:val="Основной текст + Курсив28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11">
    <w:name w:val="Основной текст (4) + Не курсив11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26">
    <w:name w:val="Основной текст + Курсив26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10">
    <w:name w:val="Основной текст (4) + Не курсив10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231">
    <w:name w:val="Основной текст + Курсив23"/>
    <w:qFormat/>
    <w:rPr>
      <w:rFonts w:ascii="Times New Roman" w:hAnsi="Times New Roman" w:cs="Times New Roman"/>
      <w:i/>
      <w:iCs/>
      <w:spacing w:val="0"/>
      <w:sz w:val="23"/>
      <w:szCs w:val="23"/>
      <w:lang w:val="en-US" w:bidi="ar-SA"/>
    </w:rPr>
  </w:style>
  <w:style w:type="character" w:styleId="43">
    <w:name w:val="Основной текст (4)"/>
    <w:qFormat/>
    <w:rPr>
      <w:rFonts w:ascii="Times New Roman" w:hAnsi="Times New Roman" w:cs="Times New Roman"/>
      <w:i w:val="false"/>
      <w:iCs w:val="false"/>
      <w:spacing w:val="0"/>
      <w:sz w:val="23"/>
      <w:szCs w:val="23"/>
      <w:u w:val="single"/>
      <w:lang w:bidi="ar-SA"/>
    </w:rPr>
  </w:style>
  <w:style w:type="character" w:styleId="48">
    <w:name w:val="Основной текст (4) + Не курсив8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20">
    <w:name w:val="Основной текст + Курсив20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81">
    <w:name w:val="Основной текст + Курсив18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7">
    <w:name w:val="Основной текст + Курсив17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6">
    <w:name w:val="Основной текст (4) + Не курсив6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11">
    <w:name w:val="Основной текст + Курсив11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7">
    <w:name w:val="Основной текст + Курсив7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6">
    <w:name w:val="Основной текст + Курсив6"/>
    <w:qFormat/>
    <w:rPr>
      <w:rFonts w:ascii="Times New Roman" w:hAnsi="Times New Roman" w:cs="Times New Roman"/>
      <w:i/>
      <w:iCs/>
      <w:spacing w:val="0"/>
      <w:sz w:val="23"/>
      <w:szCs w:val="23"/>
      <w:lang w:val="en-US" w:bidi="ar-SA"/>
    </w:rPr>
  </w:style>
  <w:style w:type="character" w:styleId="5">
    <w:name w:val="Основной текст + Курсив5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4">
    <w:name w:val="Основной текст + Курсив4"/>
    <w:qFormat/>
    <w:rPr>
      <w:rFonts w:ascii="Times New Roman" w:hAnsi="Times New Roman" w:cs="Times New Roman"/>
      <w:i/>
      <w:iCs/>
      <w:spacing w:val="0"/>
      <w:sz w:val="23"/>
      <w:szCs w:val="23"/>
      <w:lang w:val="en-US" w:bidi="ar-SA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24">
    <w:name w:val="Основной текст + Курсив2"/>
    <w:qFormat/>
    <w:rPr>
      <w:rFonts w:ascii="Times New Roman" w:hAnsi="Times New Roman" w:cs="Times New Roman"/>
      <w:i/>
      <w:iCs/>
      <w:spacing w:val="0"/>
      <w:sz w:val="23"/>
      <w:szCs w:val="23"/>
      <w:u w:val="single"/>
      <w:lang w:bidi="ar-SA"/>
    </w:rPr>
  </w:style>
  <w:style w:type="character" w:styleId="8">
    <w:name w:val="Основной текст + Курсив8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left="0" w:right="0" w:hanging="42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</w:pPr>
    <w:rPr>
      <w:b/>
      <w:bCs/>
      <w:sz w:val="23"/>
      <w:szCs w:val="23"/>
      <w:lang w:val="en-US"/>
    </w:rPr>
  </w:style>
  <w:style w:type="paragraph" w:styleId="415">
    <w:name w:val="Основной текст (4)1"/>
    <w:basedOn w:val="Normal"/>
    <w:qFormat/>
    <w:pPr>
      <w:shd w:fill="FFFFFF" w:val="clear"/>
      <w:spacing w:lineRule="exact" w:line="274"/>
    </w:pPr>
    <w:rPr>
      <w:i/>
      <w:iCs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3"/>
      <w:szCs w:val="23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43:00Z</dcterms:created>
  <dc:creator>олечка</dc:creator>
  <dc:description/>
  <cp:keywords/>
  <dc:language>en-US</dc:language>
  <cp:lastModifiedBy>Наталья</cp:lastModifiedBy>
  <cp:lastPrinted>2015-11-22T16:49:00Z</cp:lastPrinted>
  <dcterms:modified xsi:type="dcterms:W3CDTF">2015-11-22T13:56:00Z</dcterms:modified>
  <cp:revision>11</cp:revision>
  <dc:subject/>
  <dc:title>№</dc:title>
</cp:coreProperties>
</file>