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284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В связи с особенностями расписания и календарным графиком на 2015/2016 уч.г. планируется прохождение программы за 99 часов. </w:t>
      </w:r>
      <w:r>
        <w:rPr>
          <w:rFonts w:cs="Times New Roman" w:ascii="Times New Roman" w:hAnsi="Times New Roman"/>
          <w:color w:val="000000"/>
          <w:sz w:val="24"/>
          <w:szCs w:val="24"/>
        </w:rPr>
        <w:t>Программа скорректирована за счет объединения материала уроков:</w:t>
      </w:r>
    </w:p>
    <w:p>
      <w:pPr>
        <w:pStyle w:val="TextBody"/>
        <w:ind w:left="284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ч. - урок №14 «Обучение грамматической стороне речи: глаголы, требующие после себя д.п. и в.п.» и урок №15 «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Грамматический практикум» - 01.10.15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TextBody"/>
        <w:ind w:left="284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ч. - урок №55 «Обучение чтению с пониманием основного содержания и высказыванию о прочитанном» и урок №56 «Ведение диалога-расспроса по теме» - 25.01.16; урок №71 «Словообразование в немецком языке» и урок №72 «Повторение изученного материала» - 02.03.16; </w:t>
      </w:r>
    </w:p>
    <w:p>
      <w:pPr>
        <w:pStyle w:val="TextBody"/>
        <w:ind w:left="284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ч.- урок №90 «§7. В конце учебного гола веселый маскарад! Введение новой лексики по теме «Одежда» и урок № 91 «Выполненеие лексико-грамматических упражнений» -25.04.16; урок №95 «Работа над песней» и урок № 96 «Аудирование с полным пониманием» - 05.05.16; урок №104</w:t>
      </w:r>
    </w:p>
    <w:p>
      <w:pPr>
        <w:pStyle w:val="TextBody"/>
        <w:ind w:left="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« Обобщающее повторение» и урок № 105 «Итоговый урок» - 26.05.16.</w:t>
      </w:r>
    </w:p>
    <w:p>
      <w:pPr>
        <w:pStyle w:val="Normal"/>
        <w:shd w:fill="FFFFFF" w:val="clear"/>
        <w:ind w:left="58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5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58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АЛЕНДАРНО-ТЕМАТИЧЕСКОЕ ПЛАНИРОВАНИЕ 6  «Б» кл.</w:t>
      </w:r>
    </w:p>
    <w:p>
      <w:pPr>
        <w:pStyle w:val="Normal"/>
        <w:spacing w:lineRule="exact" w:line="1" w:before="0" w:after="235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6325" w:type="dxa"/>
        <w:jc w:val="left"/>
        <w:tblInd w:w="-7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8"/>
        <w:gridCol w:w="28"/>
        <w:gridCol w:w="2969"/>
        <w:gridCol w:w="30"/>
        <w:gridCol w:w="1035"/>
        <w:gridCol w:w="1095"/>
        <w:gridCol w:w="2052"/>
        <w:gridCol w:w="1647"/>
        <w:gridCol w:w="2097"/>
        <w:gridCol w:w="2539"/>
        <w:gridCol w:w="23"/>
        <w:gridCol w:w="1782"/>
        <w:gridCol w:w="25"/>
        <w:gridCol w:w="75"/>
        <w:gridCol w:w="10"/>
        <w:gridCol w:w="64"/>
        <w:gridCol w:w="10"/>
        <w:gridCol w:w="15"/>
        <w:gridCol w:w="132"/>
        <w:gridCol w:w="159"/>
        <w:gridCol w:w="10"/>
      </w:tblGrid>
      <w:tr>
        <w:trPr>
          <w:trHeight w:val="250" w:hRule="exac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360" w:right="293" w:firstLine="139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</w:rPr>
              <w:t>Тема урок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4"/>
                <w:szCs w:val="24"/>
              </w:rPr>
              <w:t>Дата</w:t>
            </w:r>
          </w:p>
        </w:tc>
        <w:tc>
          <w:tcPr>
            <w:tcW w:w="5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42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</w:rPr>
              <w:t>Элементы содержания</w:t>
            </w:r>
          </w:p>
        </w:tc>
        <w:tc>
          <w:tcPr>
            <w:tcW w:w="2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20" w:right="7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Требования к   уровню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</w:rPr>
              <w:t xml:space="preserve">подготовки обучающихся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24"/>
                <w:szCs w:val="24"/>
              </w:rPr>
              <w:t>(говорение, чтение, аудирование, письмо)</w:t>
            </w:r>
          </w:p>
          <w:p>
            <w:pPr>
              <w:pStyle w:val="Normal"/>
              <w:shd w:fill="FFFFFF" w:val="clear"/>
              <w:snapToGrid w:val="false"/>
              <w:ind w:left="283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83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11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63" w:right="154" w:firstLine="264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4"/>
                <w:szCs w:val="24"/>
              </w:rPr>
              <w:t>Вид контроля</w:t>
            </w:r>
          </w:p>
          <w:p>
            <w:pPr>
              <w:pStyle w:val="Normal"/>
              <w:shd w:fill="FFFFFF" w:val="clear"/>
              <w:snapToGrid w:val="false"/>
              <w:ind w:left="283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83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1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4"/>
                <w:szCs w:val="24"/>
              </w:rPr>
            </w:r>
          </w:p>
        </w:tc>
      </w:tr>
      <w:tr>
        <w:trPr>
          <w:trHeight w:val="1325" w:hRule="exac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(план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(факт)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58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24"/>
                <w:szCs w:val="24"/>
              </w:rPr>
              <w:t>Лексик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6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24"/>
                <w:szCs w:val="24"/>
              </w:rPr>
              <w:t>Фонетик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83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</w:rPr>
              <w:t>Грамматика</w:t>
            </w:r>
          </w:p>
        </w:tc>
        <w:tc>
          <w:tcPr>
            <w:tcW w:w="2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83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211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83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8"/>
                <w:sz w:val="24"/>
                <w:szCs w:val="24"/>
              </w:rPr>
            </w:r>
          </w:p>
        </w:tc>
      </w:tr>
      <w:tr>
        <w:trPr>
          <w:trHeight w:val="1269" w:hRule="exact"/>
        </w:trPr>
        <w:tc>
          <w:tcPr>
            <w:tcW w:w="1615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8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pacing w:val="-8"/>
                <w:sz w:val="24"/>
                <w:szCs w:val="24"/>
              </w:rPr>
              <w:t xml:space="preserve"> четверть  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8"/>
                <w:sz w:val="24"/>
                <w:szCs w:val="24"/>
              </w:rPr>
              <w:t>сентябрь-октябрь (26 часов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8"/>
                <w:sz w:val="24"/>
                <w:szCs w:val="24"/>
              </w:rPr>
              <w:t>«ЗДРАВСТВУЙ, ШКОЛА!» (НЕБОЛЬШОЙ КУРС ПОВТОРЕНИЯ) ( 6 часов); сентябрь</w:t>
            </w:r>
          </w:p>
        </w:tc>
        <w:tc>
          <w:tcPr>
            <w:tcW w:w="1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8"/>
                <w:sz w:val="24"/>
                <w:szCs w:val="24"/>
              </w:rPr>
            </w:r>
          </w:p>
        </w:tc>
      </w:tr>
      <w:tr>
        <w:trPr>
          <w:trHeight w:val="1973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456" w:firstLine="24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Вводный курс. Знакомство с целями и задачами учебного курса на 6 класс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.09.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24" w:firstLine="29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de-DE"/>
              </w:rPr>
              <w:t>Der Schritt, weiter, be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de-DE"/>
              </w:rPr>
              <w:t xml:space="preserve">deuten, viel Neues/ viel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de-DE"/>
              </w:rPr>
              <w:t>Interessantes erfahren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4"/>
              <w:ind w:right="206" w:firstLine="29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Придыхание 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  <w:lang w:val="de-DE"/>
              </w:rPr>
              <w:t>[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  <w:lang w:val="en-US"/>
              </w:rPr>
              <w:t>p], [t], [k]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53" w:firstLine="29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Неопределённый и определённый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артикли. Порядок слов в простом повествователь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ном предложении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30" w:firstLine="14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Уметь составлять диалог по по теме «Знаком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ство», «Встреча». Уметь читать диалог по ро</w:t>
              <w:softHyphen/>
              <w:t>лям. Понимать лексику классного обихода</w:t>
            </w:r>
          </w:p>
        </w:tc>
        <w:tc>
          <w:tcPr>
            <w:tcW w:w="21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235" w:firstLine="24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Контроль диалогиче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ской речи</w:t>
            </w:r>
          </w:p>
        </w:tc>
        <w:tc>
          <w:tcPr>
            <w:tcW w:w="1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1844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Знакомство с персонажами учебник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9.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202" w:firstLine="19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de-DE"/>
              </w:rPr>
              <w:t xml:space="preserve">Der Schriftstelle, der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lang w:val="de-DE"/>
              </w:rPr>
              <w:t xml:space="preserve">Dichter, der Nachbar,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de-DE"/>
              </w:rPr>
              <w:t>es gibt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230" w:firstLine="19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Шипящие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  <w:lang w:val="de-DE"/>
              </w:rPr>
              <w:t xml:space="preserve">st,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  <w:lang w:val="de-DE"/>
              </w:rPr>
              <w:t>sp,seh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20" w:firstLine="19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Вопросительные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слова: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de-DE"/>
              </w:rPr>
              <w:t>Wer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?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de-DE"/>
              </w:rPr>
              <w:t>wi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?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lang w:val="de-DE"/>
              </w:rPr>
              <w:t>was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?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163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Понимать лексику классного обихода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Уметь выбрать правильный ответ на вопрос и записать его</w:t>
            </w:r>
          </w:p>
        </w:tc>
        <w:tc>
          <w:tcPr>
            <w:tcW w:w="21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211" w:firstLine="14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Контроль диалогиче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ской речи</w:t>
            </w:r>
          </w:p>
          <w:p>
            <w:pPr>
              <w:pStyle w:val="Normal"/>
              <w:shd w:fill="FFFFFF" w:val="clear"/>
              <w:snapToGrid w:val="false"/>
              <w:spacing w:lineRule="exact" w:line="230"/>
              <w:ind w:right="211" w:firstLine="14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Игра «Угадай – ка!»</w:t>
            </w:r>
          </w:p>
        </w:tc>
        <w:tc>
          <w:tcPr>
            <w:tcW w:w="1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</w:r>
          </w:p>
        </w:tc>
      </w:tr>
      <w:tr>
        <w:trPr>
          <w:trHeight w:val="1178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514" w:hanging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Повторение темы «Типичный немецкий город»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.09.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2" w:firstLine="14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lang w:val="de-DE"/>
              </w:rPr>
              <w:t>Die Stadt, zu laut, breit, attraktiv, verschiedene Menschen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firstLine="14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Интонация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повествова</w:t>
              <w:softHyphen/>
              <w:t>тельного пред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ложения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62" w:firstLine="1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Спряжение глаго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лов в настоящем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времени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Понимать на слух раз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говор людей на улице по теме урока</w:t>
            </w:r>
          </w:p>
        </w:tc>
        <w:tc>
          <w:tcPr>
            <w:tcW w:w="21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4" w:firstLine="1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Устный опрос лексики по теме урока</w:t>
            </w:r>
          </w:p>
        </w:tc>
        <w:tc>
          <w:tcPr>
            <w:tcW w:w="1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</w:r>
          </w:p>
        </w:tc>
      </w:tr>
      <w:tr>
        <w:trPr>
          <w:trHeight w:val="2228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4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Повторение лексики по теме «Профессии»; работа над диалогам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9.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34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de-DE"/>
              </w:rPr>
              <w:t>Der Lehrer; der Arzt; der Apotheker, der Be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lang w:val="de-DE"/>
              </w:rPr>
              <w:t>ruf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44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Интонация вопроситель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ного предло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жения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6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Спряжение глаго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лов в настоящем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времени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нать лексику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по теме «Профессии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Уметь со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ставлять предложения с опорой на таблицу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меть составить план подготовки к проекту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«Начало учебного года». </w:t>
            </w:r>
          </w:p>
        </w:tc>
        <w:tc>
          <w:tcPr>
            <w:tcW w:w="21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Написать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ассоцио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грамму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«Профессия»</w:t>
            </w:r>
          </w:p>
        </w:tc>
        <w:tc>
          <w:tcPr>
            <w:tcW w:w="1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</w:r>
          </w:p>
        </w:tc>
      </w:tr>
      <w:tr>
        <w:trPr>
          <w:trHeight w:val="1424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4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Обучение устной речи по теме «Город»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09.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34" w:firstLine="5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Изученный лексический материа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44" w:firstLine="5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67" w:hanging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Изученный грамматический материал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составлять рассказ -описание по теме «Город»</w:t>
            </w:r>
          </w:p>
        </w:tc>
        <w:tc>
          <w:tcPr>
            <w:tcW w:w="21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Контроль устной речи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по теме «Мой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город»</w:t>
            </w:r>
          </w:p>
        </w:tc>
        <w:tc>
          <w:tcPr>
            <w:tcW w:w="1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</w:tc>
      </w:tr>
      <w:tr>
        <w:trPr>
          <w:trHeight w:val="1429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4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Работа над стихотворением; введение новой лексик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09.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34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de-DE"/>
              </w:rPr>
              <w:t xml:space="preserve">Die Stadt, zu laut, breit,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de-DE"/>
              </w:rPr>
              <w:t xml:space="preserve">attraktiv, verschiedene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lang w:val="de-DE"/>
              </w:rPr>
              <w:t>Menschen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44" w:firstLine="5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6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Спряжение глаго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лов в настоящем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времени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Уметь правильно читать стихотворение «Я -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это я».</w:t>
            </w:r>
          </w:p>
        </w:tc>
        <w:tc>
          <w:tcPr>
            <w:tcW w:w="21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4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Выучить стихотворение наизусть</w:t>
            </w:r>
          </w:p>
        </w:tc>
        <w:tc>
          <w:tcPr>
            <w:tcW w:w="1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720" w:hRule="exact"/>
        </w:trPr>
        <w:tc>
          <w:tcPr>
            <w:tcW w:w="1615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7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pacing w:val="-7"/>
                <w:sz w:val="24"/>
                <w:szCs w:val="24"/>
              </w:rPr>
              <w:t>. «НАЧАЛО УЧЕБНОГО ГОДА. ВЕЗДЕ ЛИ ОНО ОДИНАКОВО?»  (20 часов); сентябрь – октябрь</w:t>
            </w:r>
          </w:p>
        </w:tc>
        <w:tc>
          <w:tcPr>
            <w:tcW w:w="1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4"/>
                <w:szCs w:val="24"/>
              </w:rPr>
            </w:r>
          </w:p>
        </w:tc>
      </w:tr>
      <w:tr>
        <w:trPr>
          <w:trHeight w:val="2152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2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shd w:fill="FFFFFF" w:val="clear"/>
              <w:snapToGrid w:val="false"/>
              <w:ind w:right="62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432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§1. «Начало учебного года. Везде ли оно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одинаково?» Управление глаголов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09.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7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de-DE"/>
              </w:rPr>
              <w:t>Der Schulanfang, das Schuljahr, das Schul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de-DE"/>
              </w:rPr>
              <w:t xml:space="preserve">fach, das Wiedersehen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  <w:lang w:val="de-DE"/>
              </w:rPr>
              <w:t xml:space="preserve">mit…, zu Ende sein,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val="de-DE"/>
              </w:rPr>
              <w:t>Spass machen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hanging="19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Долгота и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краткость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гласных. Бук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восочетания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lang w:val="de-DE"/>
              </w:rPr>
              <w:t>ei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lang w:val="en-US"/>
              </w:rPr>
              <w:t>eu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,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82" w:hanging="1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Спряжение воз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вратных глаголов в настоящем вре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мени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de-DE"/>
              </w:rPr>
              <w:t>sich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de-DE"/>
              </w:rPr>
              <w:t>freuen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de-DE"/>
              </w:rPr>
              <w:t>sich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de-DE"/>
              </w:rPr>
              <w:t>rgern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34" w:hanging="14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Уметь читать высказывания школьников о на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чале учебного года. Составить сложные суще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ствительные по образцу и записать их</w:t>
            </w:r>
          </w:p>
        </w:tc>
        <w:tc>
          <w:tcPr>
            <w:tcW w:w="21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 диалогической речи</w:t>
            </w:r>
          </w:p>
        </w:tc>
        <w:tc>
          <w:tcPr>
            <w:tcW w:w="1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431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72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.</w:t>
            </w:r>
          </w:p>
          <w:p>
            <w:pPr>
              <w:pStyle w:val="Normal"/>
              <w:shd w:fill="FFFFFF" w:val="clear"/>
              <w:snapToGrid w:val="false"/>
              <w:ind w:right="72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86" w:hanging="14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ведение новой лексики; управление глаголов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09.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144" w:hanging="14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de-DE"/>
              </w:rPr>
              <w:t>Die Note, die Gesund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de-DE"/>
              </w:rPr>
              <w:t xml:space="preserve">heit, gesund sein, der Erfolg, wьnschen, die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de-DE"/>
              </w:rPr>
              <w:t>Hausaufgabe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173" w:hanging="24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Удвоенные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согласные: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lang w:val="de-DE"/>
              </w:rPr>
              <w:t>tt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de-DE"/>
              </w:rPr>
              <w:t>nn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de-DE"/>
              </w:rPr>
              <w:t>mm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de-DE"/>
              </w:rPr>
              <w:t>pp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149" w:hanging="14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Винительный па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деж существи</w:t>
              <w:softHyphen/>
              <w:t>тельных (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de-DE"/>
              </w:rPr>
              <w:t>was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?,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de-DE"/>
              </w:rPr>
              <w:t>wen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?,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de-DE"/>
              </w:rPr>
              <w:t>wohin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?)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38" w:hanging="2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меть поздравить с началом нового учебного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года. Уметь читать текст и отвечать на вопросы</w:t>
            </w:r>
          </w:p>
        </w:tc>
        <w:tc>
          <w:tcPr>
            <w:tcW w:w="21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25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со словарем.</w:t>
            </w:r>
          </w:p>
          <w:p>
            <w:pPr>
              <w:pStyle w:val="Normal"/>
              <w:shd w:fill="FFFFFF" w:val="clear"/>
              <w:snapToGrid w:val="false"/>
              <w:spacing w:lineRule="exact" w:line="226"/>
              <w:ind w:right="254" w:hanging="2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й опрос лексики по теме урока</w:t>
            </w:r>
          </w:p>
        </w:tc>
        <w:tc>
          <w:tcPr>
            <w:tcW w:w="1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63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</w:t>
            </w:r>
          </w:p>
          <w:p>
            <w:pPr>
              <w:pStyle w:val="Normal"/>
              <w:shd w:fill="FFFFFF" w:val="clear"/>
              <w:snapToGrid w:val="false"/>
              <w:ind w:right="2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34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Работа с текстом «Начало учебного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года в Германии»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09.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58" w:firstLine="1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de-DE"/>
              </w:rPr>
              <w:t xml:space="preserve">Sich freuen auf/ uber,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de-DE"/>
              </w:rPr>
              <w:t>worauf, woruber, dar</w:t>
              <w:softHyphen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>auf, darьber, sich ar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de-DE"/>
              </w:rPr>
              <w:t>gern uber, die Stunde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Выразитель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ное чтение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текста,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интонация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Употребление глаголов с управ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лением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de-DE"/>
              </w:rPr>
              <w:t>Sich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de-DE"/>
              </w:rPr>
              <w:t>freuen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de-DE"/>
              </w:rPr>
              <w:t>auf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de-DE"/>
              </w:rPr>
              <w:t>ber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de-DE"/>
              </w:rPr>
              <w:t>Akk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.),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de-DE"/>
              </w:rPr>
              <w:t>sich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de-DE"/>
              </w:rPr>
              <w:t>rgern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de-DE"/>
              </w:rPr>
              <w:t>ber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lang w:val="de-DE"/>
              </w:rPr>
              <w:t>Akk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.)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9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меть отвечать на вопросы о начале учебного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года в разных странах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меть рассказать о начале учебного года в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Германии, используя ассоциограмму «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lang w:val="de-DE"/>
              </w:rPr>
              <w:t>Di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lang w:val="de-DE"/>
              </w:rPr>
              <w:t>Schu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de-DE"/>
              </w:rPr>
              <w:t>le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». Уметь выразить своё мнение, написав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то радует в связи с началом нового учебного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года, а что огорчает</w:t>
            </w:r>
          </w:p>
        </w:tc>
        <w:tc>
          <w:tcPr>
            <w:tcW w:w="21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53" w:firstLine="34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Контроль чтения: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понимание содержания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текста по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теме урока</w:t>
            </w:r>
          </w:p>
        </w:tc>
        <w:tc>
          <w:tcPr>
            <w:tcW w:w="1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</w:r>
          </w:p>
        </w:tc>
      </w:tr>
      <w:tr>
        <w:trPr>
          <w:trHeight w:val="2378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24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Работа с текстом «Гномы»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ч.; словарный диктан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09.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1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 xml:space="preserve">der ABC-Schutze, die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de-DE"/>
              </w:rPr>
              <w:t>Zuckertute, stellen, le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de-DE"/>
              </w:rPr>
              <w:t>gen, hangen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39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Интонация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повествова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тельного и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вопроситель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ного предло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жений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голы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de-DE"/>
              </w:rPr>
              <w:t>stellen, l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de-DE"/>
              </w:rPr>
              <w:t>gen, hangen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Уметь читать текст, ис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пользуя сноски и догадку. Уметь написать текст,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заполняя пропущенные части слов</w:t>
            </w:r>
          </w:p>
        </w:tc>
        <w:tc>
          <w:tcPr>
            <w:tcW w:w="21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245" w:firstLine="29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Контроль, систематизация лексики по теме «Начало учебного года. Везде ли оно одинаково?»</w:t>
            </w:r>
          </w:p>
        </w:tc>
        <w:tc>
          <w:tcPr>
            <w:tcW w:w="1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1845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текстом «Гномы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09.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1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 xml:space="preserve">der ABC-Schutze, die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de-DE"/>
              </w:rPr>
              <w:t>Zuckertute, stellen, le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de-DE"/>
              </w:rPr>
              <w:t>gen, hangen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39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Интонация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повествова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тельного и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вопроситель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ного предло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жений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голы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de-DE"/>
              </w:rPr>
              <w:t>stellen, l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de-DE"/>
              </w:rPr>
              <w:t>gen, hangen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Уметь читать текст, ис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пользуя сноски и догадку. Уметь написать текст,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заполняя пропущенные части слов</w:t>
            </w:r>
          </w:p>
        </w:tc>
        <w:tc>
          <w:tcPr>
            <w:tcW w:w="21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53" w:firstLine="34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Контроль чтения: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понимание содержания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текста по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теме урока</w:t>
            </w:r>
          </w:p>
        </w:tc>
        <w:tc>
          <w:tcPr>
            <w:tcW w:w="1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</w:r>
          </w:p>
        </w:tc>
      </w:tr>
      <w:tr>
        <w:trPr>
          <w:trHeight w:val="2554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</w:t>
            </w:r>
          </w:p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29" w:firstLine="1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учение грамматической стороне речи: повторение образования Перфект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.09.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240" w:hanging="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 xml:space="preserve">Die Gesundheit, der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de-DE"/>
              </w:rPr>
              <w:t xml:space="preserve">Erfolg, wunschen, es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de-DE"/>
              </w:rPr>
              <w:t>gibt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de-DE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Прошедшее про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стое время слабых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глаголов (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de-DE"/>
              </w:rPr>
              <w:t>Perfekt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)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96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Уметь читать шутки с полным пониманием со</w:t>
              <w:softHyphen/>
              <w:t xml:space="preserve">держания. Уметь письменно составить рассказ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о лете, употребляя глаголы в прошедшем вре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мени (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de-DE"/>
              </w:rPr>
              <w:t>Perfekt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)</w:t>
            </w:r>
          </w:p>
        </w:tc>
        <w:tc>
          <w:tcPr>
            <w:tcW w:w="21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240" w:firstLine="19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Грамматические задания</w:t>
            </w:r>
          </w:p>
        </w:tc>
        <w:tc>
          <w:tcPr>
            <w:tcW w:w="1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2987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370" w:firstLine="1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Выполнение лексико-грамматических упражнени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.09.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енный лексический материал по теме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Прошедшее про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стое время слабых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глаголов (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de-DE"/>
              </w:rPr>
              <w:t>Perfekt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)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4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Уметь рассказать о своём учителе, используя ключевые слова. Уметь читать диалог с пони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манием основного содержания, используя язы</w:t>
              <w:softHyphen/>
              <w:t>ковую догадку. Уметь понимать на слух диалог-расспрос</w:t>
            </w:r>
          </w:p>
        </w:tc>
        <w:tc>
          <w:tcPr>
            <w:tcW w:w="21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250" w:firstLine="1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Контроль диалогиче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ской речи (диалог-расспрос)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 Контроль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грамматиче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ских навыков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de-DE"/>
              </w:rPr>
              <w:t>(Perfekt)</w:t>
            </w:r>
          </w:p>
        </w:tc>
        <w:tc>
          <w:tcPr>
            <w:tcW w:w="1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de-DE"/>
              </w:rPr>
            </w:r>
          </w:p>
        </w:tc>
      </w:tr>
      <w:tr>
        <w:trPr>
          <w:trHeight w:val="1130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firstLine="5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Обучение грамматической стороне речи: глаголы, требующие после себя д.п. и в.п.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ind w:left="1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ind w:left="1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10.15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енный лексический материал по теме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гол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liegen-legen, stehen-stellen, hangen</w:t>
            </w:r>
          </w:p>
        </w:tc>
        <w:tc>
          <w:tcPr>
            <w:tcW w:w="2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hanging="1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Уметь осуществлять устную и письменную коммуникацию, используя глаголы, требующие после себя д.п. и в.п. в определенном контексте и употреблять их  в различных ситуациях</w:t>
            </w:r>
          </w:p>
        </w:tc>
        <w:tc>
          <w:tcPr>
            <w:tcW w:w="211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92" w:hanging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Грамматические задания</w:t>
            </w:r>
          </w:p>
        </w:tc>
        <w:tc>
          <w:tcPr>
            <w:tcW w:w="1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</w:tc>
      </w:tr>
      <w:tr>
        <w:trPr>
          <w:trHeight w:val="1130" w:hRule="exac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302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firstLine="5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Грамматический практикум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hanging="1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211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92" w:hanging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1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8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  <w:p>
            <w:pPr>
              <w:pStyle w:val="Normal"/>
              <w:shd w:fill="FFFFFF" w:val="clear"/>
              <w:snapToGrid w:val="false"/>
              <w:ind w:right="1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226" w:hanging="5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едение диалог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.10.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енный лексический материал по теме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Интонация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вопроситель</w:t>
              <w:softHyphen/>
              <w:t>ного и повест</w:t>
              <w:softHyphen/>
              <w:t>вовательного предложений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Структура вопро</w:t>
              <w:softHyphen/>
              <w:t>сительного и по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вествовательного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предложения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86" w:hanging="14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Уметь разыгрывать диалоги. Уметь читать диалоги по ролям и отвечать на вопросы. </w:t>
            </w:r>
          </w:p>
        </w:tc>
        <w:tc>
          <w:tcPr>
            <w:tcW w:w="21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2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Контроль диалогиче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ской речи (диалог-расспрос)</w:t>
            </w:r>
          </w:p>
        </w:tc>
        <w:tc>
          <w:tcPr>
            <w:tcW w:w="1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1420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</w:t>
            </w:r>
          </w:p>
          <w:p>
            <w:pPr>
              <w:pStyle w:val="Normal"/>
              <w:shd w:fill="FFFFFF" w:val="clear"/>
              <w:snapToGrid w:val="false"/>
              <w:ind w:right="1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  <w:p>
            <w:pPr>
              <w:pStyle w:val="Normal"/>
              <w:shd w:fill="FFFFFF" w:val="clear"/>
              <w:snapToGrid w:val="false"/>
              <w:ind w:right="1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226" w:hanging="5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Обучение монологической речи по теме «Начало учебного года в разных странах»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.10.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енный лексический материал по теме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Интонация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повест</w:t>
              <w:softHyphen/>
              <w:t>вовательного предложения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Структура по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вествовательного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предложения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86" w:hanging="1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рассказывать о начале учебного года в разных странах п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орам, плану</w:t>
            </w:r>
          </w:p>
        </w:tc>
        <w:tc>
          <w:tcPr>
            <w:tcW w:w="21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2" w:hanging="5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Контроль монологического высказывания с опорой  на таблицу, план</w:t>
            </w:r>
          </w:p>
        </w:tc>
        <w:tc>
          <w:tcPr>
            <w:tcW w:w="1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</w:tc>
      </w:tr>
      <w:tr>
        <w:trPr>
          <w:trHeight w:val="1564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</w:t>
            </w:r>
          </w:p>
          <w:p>
            <w:pPr>
              <w:pStyle w:val="Normal"/>
              <w:shd w:fill="FFFFFF" w:val="clear"/>
              <w:snapToGrid w:val="false"/>
              <w:ind w:right="1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226" w:hanging="5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Аудирование с полным пониманием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10.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енный лексический материал по теме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изношение сильных глаголов в трех основных формах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Прошедшее время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de-DE"/>
              </w:rPr>
              <w:t>(Pr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de-DE"/>
              </w:rPr>
              <w:t>teritum)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86" w:hanging="14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Уметь воспринимать н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ух шутки и анекдоты с пониманием основного содержания</w:t>
            </w:r>
          </w:p>
        </w:tc>
        <w:tc>
          <w:tcPr>
            <w:tcW w:w="21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2" w:hanging="5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Тесты по аудированию для контроля  полного понимания прослушанного</w:t>
            </w:r>
          </w:p>
        </w:tc>
        <w:tc>
          <w:tcPr>
            <w:tcW w:w="1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</w:tc>
      </w:tr>
      <w:tr>
        <w:trPr>
          <w:trHeight w:val="1564" w:hRule="exac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</w:t>
            </w:r>
          </w:p>
          <w:p>
            <w:pPr>
              <w:pStyle w:val="Normal"/>
              <w:shd w:fill="FFFFFF" w:val="clear"/>
              <w:snapToGrid w:val="false"/>
              <w:ind w:right="1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302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226" w:hanging="5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Знаком</w:t>
              <w:softHyphen/>
              <w:t>ство с аутентичной страноведческой информацией: сведения о Германии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10.15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енный лексический материал по теме</w:t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ный грамматический материал</w:t>
            </w:r>
          </w:p>
        </w:tc>
        <w:tc>
          <w:tcPr>
            <w:tcW w:w="256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86" w:hanging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читать текст о Германии с полным пониманием, используя комментарий</w:t>
            </w:r>
          </w:p>
        </w:tc>
        <w:tc>
          <w:tcPr>
            <w:tcW w:w="2113" w:type="dxa"/>
            <w:gridSpan w:val="8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2" w:hanging="5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ересказ текста</w:t>
            </w:r>
          </w:p>
        </w:tc>
        <w:tc>
          <w:tcPr>
            <w:tcW w:w="1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</w:tc>
      </w:tr>
      <w:tr>
        <w:trPr>
          <w:trHeight w:val="2291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586" w:hanging="29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Контроль домашнего  чте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10.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енный лексический материал по теме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hanging="19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Основные формы сильных глаголов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9" w:hanging="2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отвечать на вопросы к тексту. Уметь чи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тать текст с пониманием основного содержания, используя Претеритум</w:t>
            </w:r>
          </w:p>
        </w:tc>
        <w:tc>
          <w:tcPr>
            <w:tcW w:w="21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317" w:hanging="29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Контроль техники чтения, перевода</w:t>
            </w:r>
          </w:p>
        </w:tc>
        <w:tc>
          <w:tcPr>
            <w:tcW w:w="1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</w:r>
          </w:p>
        </w:tc>
      </w:tr>
      <w:tr>
        <w:trPr>
          <w:trHeight w:val="1860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  <w:p>
            <w:pPr>
              <w:pStyle w:val="Normal"/>
              <w:shd w:fill="FFFFFF" w:val="clear"/>
              <w:snapToGrid w:val="false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hanging="19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Повторение изученного материал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10.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енный лексический материа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Степени сравне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ния имён прилага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тельных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2" w:hanging="24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Уметь применять полученные знания, умения, навыки</w:t>
            </w:r>
          </w:p>
        </w:tc>
        <w:tc>
          <w:tcPr>
            <w:tcW w:w="21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216" w:hanging="29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Контроль устной речи на базе изучаемого лексического, грамматического материала</w:t>
            </w:r>
          </w:p>
        </w:tc>
        <w:tc>
          <w:tcPr>
            <w:tcW w:w="1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</w:r>
          </w:p>
        </w:tc>
      </w:tr>
      <w:tr>
        <w:trPr>
          <w:trHeight w:val="1571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4" w:right="5" w:hanging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  <w:t>22</w:t>
            </w:r>
          </w:p>
          <w:p>
            <w:pPr>
              <w:pStyle w:val="Normal"/>
              <w:shd w:fill="FFFFFF" w:val="clear"/>
              <w:snapToGrid w:val="false"/>
              <w:spacing w:lineRule="exact" w:line="230"/>
              <w:ind w:left="14" w:right="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  <w:t>16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24"/>
                <w:szCs w:val="24"/>
              </w:rPr>
              <w:t>.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552" w:hanging="1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Контроль аудир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10.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енный лексический материа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енный грамматический материал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Уметь понимать на слух текст и выполнять задания на контроль понимания прослушанного</w:t>
            </w:r>
          </w:p>
        </w:tc>
        <w:tc>
          <w:tcPr>
            <w:tcW w:w="21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Контроль усвоения ЗУН</w:t>
            </w:r>
          </w:p>
        </w:tc>
        <w:tc>
          <w:tcPr>
            <w:tcW w:w="1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</w:r>
          </w:p>
        </w:tc>
      </w:tr>
      <w:tr>
        <w:trPr>
          <w:trHeight w:val="1420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48" w:firstLine="19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3</w:t>
            </w:r>
          </w:p>
          <w:p>
            <w:pPr>
              <w:pStyle w:val="Normal"/>
              <w:shd w:fill="FFFFFF" w:val="clear"/>
              <w:snapToGrid w:val="false"/>
              <w:spacing w:lineRule="exact" w:line="230"/>
              <w:ind w:left="48" w:firstLine="19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17.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562" w:hanging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Контроль говоре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10.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енный лексический материа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48" w:firstLine="34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Интонация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повест</w:t>
              <w:softHyphen/>
              <w:t>вовательного предложения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29" w:firstLine="19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Структура по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вествовательного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предложения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101" w:firstLine="24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Уметь осуществлять коммуникацию в устной форме на базе изученного языкового материала</w:t>
            </w:r>
          </w:p>
        </w:tc>
        <w:tc>
          <w:tcPr>
            <w:tcW w:w="21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29" w:firstLine="34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Контроль усвоения ЗУН</w:t>
            </w:r>
          </w:p>
        </w:tc>
        <w:tc>
          <w:tcPr>
            <w:tcW w:w="1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</w:r>
          </w:p>
        </w:tc>
      </w:tr>
      <w:tr>
        <w:trPr>
          <w:trHeight w:val="1278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43" w:firstLine="14"/>
              <w:jc w:val="cente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24.</w:t>
            </w:r>
          </w:p>
          <w:p>
            <w:pPr>
              <w:pStyle w:val="Normal"/>
              <w:shd w:fill="FFFFFF" w:val="clear"/>
              <w:snapToGrid w:val="false"/>
              <w:spacing w:lineRule="exact" w:line="230"/>
              <w:ind w:left="43" w:firstLine="14"/>
              <w:jc w:val="cente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18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82" w:firstLine="24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Контроль чте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10.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енный лексический материа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firstLine="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енный грамматический материал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38" w:firstLine="1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меть читать текст с пониманием основного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содержания, используя картинки. </w:t>
            </w:r>
          </w:p>
        </w:tc>
        <w:tc>
          <w:tcPr>
            <w:tcW w:w="21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288" w:firstLine="29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Контроль усвоения ЗУН</w:t>
            </w:r>
          </w:p>
        </w:tc>
        <w:tc>
          <w:tcPr>
            <w:tcW w:w="1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</w:tc>
      </w:tr>
      <w:tr>
        <w:trPr>
          <w:trHeight w:val="1035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</w:t>
            </w:r>
          </w:p>
          <w:p>
            <w:pPr>
              <w:pStyle w:val="Normal"/>
              <w:shd w:fill="FFFFFF" w:val="clear"/>
              <w:snapToGrid w:val="false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Контроль письм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10.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енный лексический материа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енный грамматический материал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350" w:firstLine="1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Уметь осуществлять коммуникацию в письменном виде по заданной теме</w:t>
            </w:r>
          </w:p>
        </w:tc>
        <w:tc>
          <w:tcPr>
            <w:tcW w:w="21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 усвоения ЗУН</w:t>
            </w:r>
          </w:p>
        </w:tc>
        <w:tc>
          <w:tcPr>
            <w:tcW w:w="1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467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</w:t>
            </w:r>
          </w:p>
          <w:p>
            <w:pPr>
              <w:pStyle w:val="Normal"/>
              <w:shd w:fill="FFFFFF" w:val="clear"/>
              <w:snapToGrid w:val="false"/>
              <w:ind w:left="3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504" w:firstLine="14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Обобщающее повторени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.10.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енный лексический материа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енный грамматический материал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осуществлять устную и письменную коммуникацию на основе изученного языкового материала</w:t>
            </w:r>
          </w:p>
        </w:tc>
        <w:tc>
          <w:tcPr>
            <w:tcW w:w="21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73" w:firstLine="14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Самостоя</w:t>
              <w:softHyphen/>
              <w:t>тельная ра</w:t>
              <w:softHyphen/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бота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учащихся</w:t>
            </w:r>
          </w:p>
        </w:tc>
        <w:tc>
          <w:tcPr>
            <w:tcW w:w="1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</w:r>
          </w:p>
        </w:tc>
      </w:tr>
      <w:tr>
        <w:trPr>
          <w:trHeight w:val="1262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29" w:hanging="0"/>
              <w:jc w:val="cente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27.</w:t>
            </w:r>
          </w:p>
          <w:p>
            <w:pPr>
              <w:pStyle w:val="Normal"/>
              <w:shd w:fill="FFFFFF" w:val="clear"/>
              <w:snapToGrid w:val="false"/>
              <w:spacing w:lineRule="exact" w:line="230"/>
              <w:ind w:left="29" w:hanging="0"/>
              <w:jc w:val="cente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19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91" w:firstLine="5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Итоговый урок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10.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енный лексический материа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енный грамматический материал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91" w:hanging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Уметь осуществлять устную и письменную коммуникацию на основе изученного языкового материала</w:t>
            </w:r>
          </w:p>
        </w:tc>
        <w:tc>
          <w:tcPr>
            <w:tcW w:w="21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73" w:firstLine="14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Самостоя</w:t>
              <w:softHyphen/>
              <w:t>тельная ра</w:t>
              <w:softHyphen/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бота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учащихся</w:t>
            </w:r>
          </w:p>
        </w:tc>
        <w:tc>
          <w:tcPr>
            <w:tcW w:w="1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  <w:lang w:val="en-US"/>
              </w:rPr>
            </w:r>
          </w:p>
        </w:tc>
      </w:tr>
      <w:tr>
        <w:trPr>
          <w:trHeight w:val="1656" w:hRule="exact"/>
        </w:trPr>
        <w:tc>
          <w:tcPr>
            <w:tcW w:w="1615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15" w:firstLine="14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30"/>
              <w:ind w:right="115" w:firstLine="14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</w:rPr>
              <w:t xml:space="preserve"> четверть </w:t>
            </w:r>
          </w:p>
          <w:p>
            <w:pPr>
              <w:pStyle w:val="Normal"/>
              <w:shd w:fill="FFFFFF" w:val="clear"/>
              <w:snapToGrid w:val="false"/>
              <w:spacing w:lineRule="exact" w:line="230"/>
              <w:ind w:right="115" w:firstLine="14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</w:rPr>
              <w:t>ноябрь-декабрь (21 ч.)</w:t>
            </w:r>
          </w:p>
          <w:p>
            <w:pPr>
              <w:pStyle w:val="Normal"/>
              <w:shd w:fill="FFFFFF" w:val="clear"/>
              <w:snapToGrid w:val="false"/>
              <w:spacing w:lineRule="exact" w:line="230"/>
              <w:ind w:right="11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30"/>
              <w:ind w:right="1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</w:rPr>
              <w:t>. На улице листопад (9 ч.); ноябрь</w:t>
            </w:r>
          </w:p>
          <w:p>
            <w:pPr>
              <w:pStyle w:val="Normal"/>
              <w:shd w:fill="FFFFFF" w:val="clear"/>
              <w:snapToGrid w:val="false"/>
              <w:spacing w:lineRule="exact" w:line="230"/>
              <w:ind w:right="11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30"/>
              <w:ind w:right="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30"/>
              <w:ind w:right="115" w:firstLine="14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30"/>
              <w:ind w:right="1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</w:rPr>
              <w:t>. «НА УЛИЦЕ ЛИСТОПАД» (9 ЧАСОВ); НОЯБРЬ</w:t>
            </w:r>
          </w:p>
          <w:p>
            <w:pPr>
              <w:pStyle w:val="Normal"/>
              <w:shd w:fill="FFFFFF" w:val="clear"/>
              <w:snapToGrid w:val="false"/>
              <w:spacing w:lineRule="exact" w:line="230"/>
              <w:ind w:right="115" w:firstLine="14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</w:r>
          </w:p>
        </w:tc>
      </w:tr>
      <w:tr>
        <w:trPr>
          <w:trHeight w:val="1751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29" w:hanging="0"/>
              <w:jc w:val="cente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28.</w:t>
            </w:r>
          </w:p>
          <w:p>
            <w:pPr>
              <w:pStyle w:val="Normal"/>
              <w:shd w:fill="FFFFFF" w:val="clear"/>
              <w:snapToGrid w:val="false"/>
              <w:spacing w:lineRule="exact" w:line="230"/>
              <w:ind w:left="29" w:hanging="0"/>
              <w:jc w:val="cente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1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91" w:firstLine="5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§2. «На улице листопад». Способы слово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11.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Das Blatt, der Blatterfall, der Wind, wehen,denken an (Akk.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дыхание [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]. Ударение в сложных словах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жные имена существительные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91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Знать правила словообразования сложных существительных. Уметь описать картинку «Времена года»</w:t>
            </w:r>
          </w:p>
        </w:tc>
        <w:tc>
          <w:tcPr>
            <w:tcW w:w="21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15" w:firstLine="14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Работа со словарем</w:t>
            </w:r>
          </w:p>
        </w:tc>
        <w:tc>
          <w:tcPr>
            <w:tcW w:w="1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</w:r>
          </w:p>
        </w:tc>
      </w:tr>
      <w:tr>
        <w:trPr>
          <w:trHeight w:val="1403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29" w:hanging="0"/>
              <w:jc w:val="cente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29.</w:t>
            </w:r>
          </w:p>
          <w:p>
            <w:pPr>
              <w:pStyle w:val="Normal"/>
              <w:shd w:fill="FFFFFF" w:val="clear"/>
              <w:snapToGrid w:val="false"/>
              <w:spacing w:lineRule="exact" w:line="230"/>
              <w:ind w:left="29" w:hanging="0"/>
              <w:jc w:val="cente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2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91" w:firstLine="5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Введение новой лексики; практика употребления в устной реч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11.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Es ist kalt, es regnet,, die Sonne scheint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изношение буквосочетани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u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ck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ch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езличные предложения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Es ist…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91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Понимать на слух стихотворения и песни по теме «Осень». Уметь высказаться по теме «Погода осенью»</w:t>
            </w:r>
          </w:p>
        </w:tc>
        <w:tc>
          <w:tcPr>
            <w:tcW w:w="21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15" w:firstLine="14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Контроль чтения стихов</w:t>
            </w:r>
          </w:p>
        </w:tc>
        <w:tc>
          <w:tcPr>
            <w:tcW w:w="1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</w:r>
          </w:p>
        </w:tc>
      </w:tr>
      <w:tr>
        <w:trPr>
          <w:trHeight w:val="1413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29" w:hanging="0"/>
              <w:jc w:val="cente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30.</w:t>
            </w:r>
          </w:p>
          <w:p>
            <w:pPr>
              <w:pStyle w:val="Normal"/>
              <w:shd w:fill="FFFFFF" w:val="clear"/>
              <w:snapToGrid w:val="false"/>
              <w:spacing w:lineRule="exact" w:line="230"/>
              <w:ind w:left="29" w:hanging="0"/>
              <w:jc w:val="cente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3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91" w:firstLine="5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Обучение чтению с общим охватом содерж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11.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Der Bauer, die Ernte, einbringen, reich, reif, wegfliegen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фмовки и скороговорки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Изученный грамматический материал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91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Уметь читать текст с общим охватом содержания.</w:t>
            </w:r>
          </w:p>
        </w:tc>
        <w:tc>
          <w:tcPr>
            <w:tcW w:w="21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178" w:firstLine="5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Контроль понимания содержания прочитанного текста</w:t>
            </w:r>
          </w:p>
        </w:tc>
        <w:tc>
          <w:tcPr>
            <w:tcW w:w="1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</w:r>
          </w:p>
        </w:tc>
      </w:tr>
      <w:tr>
        <w:trPr>
          <w:trHeight w:val="1558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29" w:hanging="0"/>
              <w:jc w:val="cente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31.</w:t>
            </w:r>
          </w:p>
          <w:p>
            <w:pPr>
              <w:pStyle w:val="Normal"/>
              <w:shd w:fill="FFFFFF" w:val="clear"/>
              <w:snapToGrid w:val="false"/>
              <w:spacing w:lineRule="exact" w:line="230"/>
              <w:ind w:left="29" w:hanging="0"/>
              <w:jc w:val="cente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4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91" w:firstLine="5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Обучение чтению с полным пониманием содержания; лексический диктан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11.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Das Obst, der Apfel, die Dirne, die Pflaume, die Weintraube, der Pfirsich, die Melone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дарение в сложных словах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енный грамматический материал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91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Уметь читать текст-загадку с полным пониманием содержания. </w:t>
            </w:r>
          </w:p>
        </w:tc>
        <w:tc>
          <w:tcPr>
            <w:tcW w:w="21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15" w:firstLine="14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Контроль, систематизация лексики по теме «На улице листопад»</w:t>
            </w:r>
          </w:p>
        </w:tc>
        <w:tc>
          <w:tcPr>
            <w:tcW w:w="1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</w:r>
          </w:p>
        </w:tc>
      </w:tr>
      <w:tr>
        <w:trPr>
          <w:trHeight w:val="1699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29" w:hanging="0"/>
              <w:jc w:val="cente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32.</w:t>
            </w:r>
          </w:p>
          <w:p>
            <w:pPr>
              <w:pStyle w:val="Normal"/>
              <w:shd w:fill="FFFFFF" w:val="clear"/>
              <w:snapToGrid w:val="false"/>
              <w:spacing w:lineRule="exact" w:line="230"/>
              <w:ind w:left="29" w:hanging="0"/>
              <w:jc w:val="cente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5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91" w:firstLine="5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Обучение грамматической стороне речи: образование Перфекта сильных глаголов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11.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енный лексический материа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фект сильных глаголов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91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Уметь использовать в устной и письменной речи глаголы в прошедшем времени Перфект                                         </w:t>
            </w:r>
          </w:p>
        </w:tc>
        <w:tc>
          <w:tcPr>
            <w:tcW w:w="21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15" w:firstLine="14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Задания по грамматике (Перфект)</w:t>
            </w:r>
          </w:p>
        </w:tc>
        <w:tc>
          <w:tcPr>
            <w:tcW w:w="1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</w:r>
          </w:p>
        </w:tc>
      </w:tr>
      <w:tr>
        <w:trPr>
          <w:trHeight w:val="2412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29" w:hanging="0"/>
              <w:jc w:val="cente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33.</w:t>
            </w:r>
          </w:p>
          <w:p>
            <w:pPr>
              <w:pStyle w:val="Normal"/>
              <w:shd w:fill="FFFFFF" w:val="clear"/>
              <w:snapToGrid w:val="false"/>
              <w:spacing w:lineRule="exact" w:line="230"/>
              <w:ind w:left="29" w:hanging="0"/>
              <w:jc w:val="cente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6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91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Обучение грамматической стороне речи: глагол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en-US"/>
              </w:rPr>
              <w:t>sein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в Претеритум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11.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Das Gemuse, die Gurke, die Tomate, der Kohl, die Mohrrube, die Kartoffel, die Zwiebel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гол – связк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ei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 простом прошедшем времени Претеритум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просительные предложения с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Wann?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91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Уметь использовать в устной и письменной речи  глагол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en-US"/>
              </w:rPr>
              <w:t>sein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в Претеритум</w:t>
            </w:r>
          </w:p>
        </w:tc>
        <w:tc>
          <w:tcPr>
            <w:tcW w:w="21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15" w:firstLine="14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Задания по грамматике </w:t>
            </w:r>
          </w:p>
        </w:tc>
        <w:tc>
          <w:tcPr>
            <w:tcW w:w="1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</w:r>
          </w:p>
        </w:tc>
      </w:tr>
      <w:tr>
        <w:trPr>
          <w:trHeight w:val="2100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29" w:hanging="0"/>
              <w:jc w:val="cente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34.</w:t>
            </w:r>
          </w:p>
          <w:p>
            <w:pPr>
              <w:pStyle w:val="Normal"/>
              <w:shd w:fill="FFFFFF" w:val="clear"/>
              <w:snapToGrid w:val="false"/>
              <w:spacing w:lineRule="exact" w:line="230"/>
              <w:ind w:left="29" w:hanging="0"/>
              <w:jc w:val="cente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7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91" w:firstLine="5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Аудирование с полным пониманием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11.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Der Rabe, der Spatz, an den Sommer zuruckdenken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пени сравнения прилагательных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91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Уметь кратко пересказать услышанные рассказы. Понять расссказ  и ответить на вопросы.    </w:t>
            </w:r>
          </w:p>
        </w:tc>
        <w:tc>
          <w:tcPr>
            <w:tcW w:w="21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15" w:firstLine="14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Тесты по аудированию для контроля  полного понимания прослушанного</w:t>
            </w:r>
          </w:p>
        </w:tc>
        <w:tc>
          <w:tcPr>
            <w:tcW w:w="1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</w:r>
          </w:p>
        </w:tc>
      </w:tr>
      <w:tr>
        <w:trPr>
          <w:trHeight w:val="1739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29" w:hanging="0"/>
              <w:jc w:val="cente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35.</w:t>
            </w:r>
          </w:p>
          <w:p>
            <w:pPr>
              <w:pStyle w:val="Normal"/>
              <w:shd w:fill="FFFFFF" w:val="clear"/>
              <w:snapToGrid w:val="false"/>
              <w:spacing w:lineRule="exact" w:line="230"/>
              <w:ind w:left="29" w:hanging="0"/>
              <w:jc w:val="cente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8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91" w:firstLine="5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Обучение монологической и диалогическойй речи по т. «Времена года» и «Мое любимое время года»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11.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енный лексический материа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енный грамматический материал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91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Уметь высказываться по темам «Времена года» и «Мое любимое время года»</w:t>
            </w:r>
          </w:p>
        </w:tc>
        <w:tc>
          <w:tcPr>
            <w:tcW w:w="21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15" w:firstLine="14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Контроль устной речи по теме</w:t>
            </w:r>
          </w:p>
        </w:tc>
        <w:tc>
          <w:tcPr>
            <w:tcW w:w="1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</w:r>
          </w:p>
        </w:tc>
      </w:tr>
      <w:tr>
        <w:trPr>
          <w:trHeight w:val="1692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29" w:hanging="0"/>
              <w:jc w:val="cente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36.</w:t>
            </w:r>
          </w:p>
          <w:p>
            <w:pPr>
              <w:pStyle w:val="Normal"/>
              <w:shd w:fill="FFFFFF" w:val="clear"/>
              <w:snapToGrid w:val="false"/>
              <w:spacing w:lineRule="exact" w:line="230"/>
              <w:ind w:left="29" w:hanging="0"/>
              <w:jc w:val="cente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9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91" w:firstLine="5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Лексико-грамматический тест по §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11.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енный лексический материа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енный грамматический материал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91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Уметь осуществлять письменную коммуникацию на основе изученного языкового материала</w:t>
            </w:r>
          </w:p>
        </w:tc>
        <w:tc>
          <w:tcPr>
            <w:tcW w:w="21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15" w:firstLine="14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Контроль изученных лексики и грамматики §2 в виде теста</w:t>
            </w:r>
          </w:p>
        </w:tc>
        <w:tc>
          <w:tcPr>
            <w:tcW w:w="1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</w:r>
          </w:p>
        </w:tc>
      </w:tr>
      <w:tr>
        <w:trPr>
          <w:trHeight w:val="709" w:hRule="exact"/>
        </w:trPr>
        <w:tc>
          <w:tcPr>
            <w:tcW w:w="1615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. «НЕМЕЦКИЕ ШКОЛЫ. КАКИЕ ОНИ?»  (12 часов); ноябрь-декабрь</w:t>
            </w:r>
          </w:p>
        </w:tc>
        <w:tc>
          <w:tcPr>
            <w:tcW w:w="1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</w:r>
          </w:p>
        </w:tc>
      </w:tr>
      <w:tr>
        <w:trPr>
          <w:trHeight w:val="2736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</w:t>
            </w:r>
          </w:p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3" w:hanging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§3. «Немецкие школы. Какие они?» Введение новой лексик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.11.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4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de-DE"/>
              </w:rPr>
              <w:t xml:space="preserve">Das Schulgebaude, die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de-DE"/>
              </w:rPr>
              <w:t>Eingangshalle, die Gar</w:t>
              <w:softHyphen/>
              <w:t>derobe, der Spiegel, der Stundenplan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43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Долгие и крат</w:t>
              <w:softHyphen/>
              <w:t xml:space="preserve">кие гласные,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звонкие и глу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хие согласные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10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Степени сравне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ния прилагатель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ных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91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Уметь описать школьное здание. Уметь читать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микротексты с полным пониманием и уметь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отвечать на вопросы. Знать и уметь образовы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ать сложные имена существительные</w:t>
            </w:r>
          </w:p>
        </w:tc>
        <w:tc>
          <w:tcPr>
            <w:tcW w:w="21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226" w:firstLine="5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Работа со словарем</w:t>
            </w:r>
          </w:p>
        </w:tc>
        <w:tc>
          <w:tcPr>
            <w:tcW w:w="1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2334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.</w:t>
            </w:r>
          </w:p>
          <w:p>
            <w:pPr>
              <w:pStyle w:val="Normal"/>
              <w:shd w:fill="FFFFFF" w:val="clear"/>
              <w:snapToGrid w:val="false"/>
              <w:ind w:lef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hanging="5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Выполнение лексико-грамматических упражнени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.12.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de-DE"/>
              </w:rPr>
              <w:t xml:space="preserve">Einstockig, zweistockig,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de-DE"/>
              </w:rPr>
              <w:t>der Klassenraum, Schu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  <w:lang w:val="de-DE"/>
              </w:rPr>
              <w:t>ler der Unterstufe / 0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de-DE"/>
              </w:rPr>
              <w:t>berstufe, das Lehrer</w:t>
              <w:softHyphen/>
              <w:t>zimmer, die Aula, die Sporthalle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178" w:hanging="1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Оглушение,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неоглушени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согласных в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конце слога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или слов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шедшее время (Перфект) глаголов с отделяемыми и неотделяемыми приставками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331" w:hanging="14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Уметь описать классную комнату. Понимать текст с пропущенными буквами и уметь пра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ильно их вставлять</w:t>
            </w:r>
          </w:p>
        </w:tc>
        <w:tc>
          <w:tcPr>
            <w:tcW w:w="21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67" w:hanging="1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Игра «Пере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водчик»</w:t>
            </w:r>
          </w:p>
        </w:tc>
        <w:tc>
          <w:tcPr>
            <w:tcW w:w="1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</w:r>
          </w:p>
        </w:tc>
      </w:tr>
      <w:tr>
        <w:trPr>
          <w:trHeight w:val="2979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.</w:t>
            </w:r>
          </w:p>
          <w:p>
            <w:pPr>
              <w:pStyle w:val="Normal"/>
              <w:shd w:fill="FFFFFF" w:val="clear"/>
              <w:snapToGrid w:val="false"/>
              <w:ind w:left="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Лексический диктан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12.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de-DE"/>
              </w:rPr>
              <w:t xml:space="preserve">Der Parkplatz, die Treppe hinaufgehen (hinuntergehen), die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de-DE"/>
              </w:rPr>
              <w:t>Stehtafel, die Wandta</w:t>
              <w:softHyphen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>fel, die Schulbank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я существи</w:t>
              <w:softHyphen/>
              <w:t>тельное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Уметь читать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микротексты с полным пониманием и уметь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отвечать на вопросы.</w:t>
            </w:r>
          </w:p>
        </w:tc>
        <w:tc>
          <w:tcPr>
            <w:tcW w:w="21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6"/>
              <w:ind w:right="163" w:hanging="19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Контроль, систематизация лексики по теме «Немецкие школы. Какие они?»</w:t>
            </w:r>
          </w:p>
          <w:p>
            <w:pPr>
              <w:pStyle w:val="Normal"/>
              <w:shd w:fill="FFFFFF" w:val="clear"/>
              <w:snapToGrid w:val="false"/>
              <w:spacing w:lineRule="exact" w:line="216"/>
              <w:ind w:right="163" w:hanging="19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1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</w:tc>
      </w:tr>
      <w:tr>
        <w:trPr>
          <w:trHeight w:val="1991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hanging="34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40.</w:t>
            </w:r>
          </w:p>
          <w:p>
            <w:pPr>
              <w:pStyle w:val="Normal"/>
              <w:shd w:fill="FFFFFF" w:val="clear"/>
              <w:snapToGrid w:val="false"/>
              <w:spacing w:lineRule="exact" w:line="226"/>
              <w:ind w:hanging="34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4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43" w:hanging="0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Обучение грамматической стороне речи: спряжение возвратных глаголов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.12.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9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de-DE"/>
              </w:rPr>
              <w:t xml:space="preserve">Die Wandzeitung, das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lang w:val="de-DE"/>
              </w:rPr>
              <w:t xml:space="preserve">Tonbandgerдt, die Aula,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de-DE"/>
              </w:rPr>
              <w:t>die Sporthalle, der Rд</w:t>
              <w:softHyphen/>
              <w:t>derstand, extra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48" w:hanging="19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Словесное и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фразовое уда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рение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hanging="19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Спряжение воз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вратных глаголов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34" w:hanging="24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Уметь прочитать микротекст и вставить нужный возвратный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Уметь использовать в устной и письменной речи возвратные гла</w:t>
              <w:softHyphen/>
              <w:t xml:space="preserve">голы </w:t>
            </w:r>
          </w:p>
        </w:tc>
        <w:tc>
          <w:tcPr>
            <w:tcW w:w="21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230" w:hanging="24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Задания по грамматике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lang w:val="de-DE"/>
              </w:rPr>
              <w:t>(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спряжение возвратных глаголов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lang w:val="de-DE"/>
              </w:rPr>
              <w:t>)</w:t>
            </w:r>
          </w:p>
        </w:tc>
        <w:tc>
          <w:tcPr>
            <w:tcW w:w="1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lang w:val="de-DE"/>
              </w:rPr>
            </w:r>
          </w:p>
        </w:tc>
      </w:tr>
      <w:tr>
        <w:trPr>
          <w:trHeight w:val="3546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.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Обучение грамматической стороне речи: типы склонения и.сущ-х в немецком язык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12.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01" w:firstLine="29"/>
              <w:rPr>
                <w:rFonts w:ascii="Times New Roman" w:hAnsi="Times New Roman" w:cs="Times New Roman"/>
                <w:color w:val="000000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>Изученный лексический материа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29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Интонация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основных ти</w:t>
              <w:softHyphen/>
              <w:t>пов предложе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ний (утвержде</w:t>
              <w:softHyphen/>
              <w:t>ние, вопрос, побуждение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302" w:firstLine="29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Склонение имен существи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тельных 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235" w:firstLine="2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меть рассказать о немецкой школе. Уметь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читать микротексты с извлечением основной информации.</w:t>
            </w:r>
          </w:p>
          <w:p>
            <w:pPr>
              <w:pStyle w:val="Normal"/>
              <w:shd w:fill="FFFFFF" w:val="clear"/>
              <w:snapToGrid w:val="false"/>
              <w:spacing w:lineRule="exact" w:line="230"/>
              <w:ind w:right="235" w:firstLine="24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Уметь осуществлять устную и письменную коммуникацию, используя сведения о склонении и имен существительных в немецком языке</w:t>
            </w:r>
          </w:p>
        </w:tc>
        <w:tc>
          <w:tcPr>
            <w:tcW w:w="21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379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Грамматические задания по теме «Типы склонения существительных в немецком языке»</w:t>
            </w:r>
          </w:p>
        </w:tc>
        <w:tc>
          <w:tcPr>
            <w:tcW w:w="1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</w:tc>
      </w:tr>
      <w:tr>
        <w:trPr>
          <w:trHeight w:val="3050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.</w:t>
            </w:r>
          </w:p>
          <w:p>
            <w:pPr>
              <w:pStyle w:val="Normal"/>
              <w:shd w:fill="FFFFFF" w:val="clear"/>
              <w:snapToGrid w:val="false"/>
              <w:ind w:left="4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48" w:firstLine="14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Обучение  монологической речи по теме «Описание моей школы»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12.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9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de-DE"/>
              </w:rPr>
              <w:t>Изученный лексический материа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de-DE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110" w:firstLine="19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адежи и падеж</w:t>
              <w:softHyphen/>
              <w:t>ные вопросы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Уметь рассказать о своей школе.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Уметь читать тексты с полным пониманием и отвечать на вопросы. Уметь письменно отве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тить на вопросы, используя ключевые слова</w:t>
            </w:r>
          </w:p>
        </w:tc>
        <w:tc>
          <w:tcPr>
            <w:tcW w:w="21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134" w:firstLine="24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Контроль устной речи</w:t>
            </w:r>
          </w:p>
        </w:tc>
        <w:tc>
          <w:tcPr>
            <w:tcW w:w="1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</w:r>
          </w:p>
        </w:tc>
      </w:tr>
      <w:tr>
        <w:trPr>
          <w:trHeight w:val="2002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.</w:t>
            </w:r>
          </w:p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овторение изученного материал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12.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енный лексический материа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енный грамматический материал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Уметь применять полученные знания, умения, навыки</w:t>
            </w:r>
          </w:p>
        </w:tc>
        <w:tc>
          <w:tcPr>
            <w:tcW w:w="21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178" w:firstLine="5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Контроль устной речи на базе изучаемого лексического, грамматического материала</w:t>
            </w:r>
          </w:p>
        </w:tc>
        <w:tc>
          <w:tcPr>
            <w:tcW w:w="1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</w:tc>
      </w:tr>
      <w:tr>
        <w:trPr>
          <w:trHeight w:val="1568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.</w:t>
            </w:r>
          </w:p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Контроль аудир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12.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енный лексический материа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енный грамматический материал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Понимать на слух текст и выполнять задания на контроль понимания прослушанного</w:t>
            </w:r>
          </w:p>
        </w:tc>
        <w:tc>
          <w:tcPr>
            <w:tcW w:w="21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178" w:firstLine="5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Контроль усвоения ЗУН</w:t>
            </w:r>
          </w:p>
        </w:tc>
        <w:tc>
          <w:tcPr>
            <w:tcW w:w="1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1704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.</w:t>
            </w:r>
          </w:p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Контроль говоре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12.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енный лексический материа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енный грамматический материал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Уметь осуществлять коммуникацию в устной форме на базе изученного языкового материала</w:t>
            </w:r>
          </w:p>
        </w:tc>
        <w:tc>
          <w:tcPr>
            <w:tcW w:w="21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178" w:firstLine="5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Контроль усвоения ЗУН</w:t>
            </w:r>
          </w:p>
        </w:tc>
        <w:tc>
          <w:tcPr>
            <w:tcW w:w="1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1256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.</w:t>
            </w:r>
          </w:p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Контроль чте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12.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енный лексический материа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енный грамматический материал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Уметь читать текст с полным пониманием</w:t>
            </w:r>
          </w:p>
        </w:tc>
        <w:tc>
          <w:tcPr>
            <w:tcW w:w="21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178" w:firstLine="5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Контроль усвоения ЗУН</w:t>
            </w:r>
          </w:p>
        </w:tc>
        <w:tc>
          <w:tcPr>
            <w:tcW w:w="1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</w:tc>
      </w:tr>
      <w:tr>
        <w:trPr>
          <w:trHeight w:val="1306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.</w:t>
            </w:r>
          </w:p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Контроль письм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12.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енный лексический материа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енный грамматический материал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Уметь осуществлять коммуникацию в письменном виде по заданной теме</w:t>
            </w:r>
          </w:p>
        </w:tc>
        <w:tc>
          <w:tcPr>
            <w:tcW w:w="21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178" w:firstLine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 усвоения ЗУН</w:t>
            </w:r>
          </w:p>
        </w:tc>
        <w:tc>
          <w:tcPr>
            <w:tcW w:w="1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434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.</w:t>
            </w:r>
          </w:p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Обобщающее повторение. Итоговый урок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12.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енный лексический материа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енный грамматический материал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Уметь осуществлять устную и письменную коммуникацию на основе изученного языкового материала</w:t>
            </w:r>
          </w:p>
        </w:tc>
        <w:tc>
          <w:tcPr>
            <w:tcW w:w="21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178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Самостоя</w:t>
              <w:softHyphen/>
              <w:t>тельная ра</w:t>
              <w:softHyphen/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бота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учащихся</w:t>
            </w:r>
          </w:p>
        </w:tc>
        <w:tc>
          <w:tcPr>
            <w:tcW w:w="1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4"/>
                <w:szCs w:val="24"/>
              </w:rPr>
            </w:r>
          </w:p>
        </w:tc>
      </w:tr>
      <w:tr>
        <w:trPr>
          <w:trHeight w:val="1287" w:hRule="exact"/>
        </w:trPr>
        <w:tc>
          <w:tcPr>
            <w:tcW w:w="1615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549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4"/>
                <w:szCs w:val="24"/>
              </w:rPr>
              <w:t xml:space="preserve"> четверть 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4"/>
                <w:szCs w:val="24"/>
              </w:rPr>
              <w:t>январь — март (28 часов)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4"/>
                <w:szCs w:val="24"/>
              </w:rPr>
              <w:t>. «ЧТО НАШИ НЕМЕЦКИЕ ДРУЗЬЯ ДЕЛАЮТ В ШКОЛЕ»  (11 часов); январь</w:t>
            </w:r>
          </w:p>
        </w:tc>
        <w:tc>
          <w:tcPr>
            <w:tcW w:w="1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4"/>
                <w:szCs w:val="24"/>
              </w:rPr>
            </w:r>
          </w:p>
        </w:tc>
      </w:tr>
      <w:tr>
        <w:trPr>
          <w:trHeight w:val="2208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.</w:t>
            </w:r>
          </w:p>
          <w:p>
            <w:pPr>
              <w:pStyle w:val="Normal"/>
              <w:shd w:fill="FFFFFF" w:val="clear"/>
              <w:snapToGrid w:val="false"/>
              <w:ind w:lef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456" w:hanging="1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§4. «Что наши немецкие друзья делают в школе». Введение новой лексики по подтемам «Расписание уроков» и «Который час?»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01.1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34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de-DE"/>
              </w:rPr>
              <w:t xml:space="preserve">Die Muttersprache, die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de-DE"/>
              </w:rPr>
              <w:t>Mathematik, (das) Eng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de-DE"/>
              </w:rPr>
              <w:t>lisch, die Geschichte, die Erdkunde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Придыхание -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[р],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en-US"/>
              </w:rPr>
              <w:t>[t]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, [к]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67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овторение спря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жения глагола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  <w:lang w:val="de-DE"/>
              </w:rPr>
              <w:t>haben.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82" w:hanging="1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Уметь правильно читать стихи и рифмовки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Уметь записать расписание уроков. Уметь рас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сказать о своём расписании занятий</w:t>
            </w:r>
          </w:p>
        </w:tc>
        <w:tc>
          <w:tcPr>
            <w:tcW w:w="21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0" w:hanging="14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Работа со словарем</w:t>
            </w:r>
          </w:p>
        </w:tc>
        <w:tc>
          <w:tcPr>
            <w:tcW w:w="1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</w:tc>
      </w:tr>
      <w:tr>
        <w:trPr>
          <w:trHeight w:val="2426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.</w:t>
            </w:r>
          </w:p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Обучение грамматической стороне речи: предлоги д.п. и в.п.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01.1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15" w:hanging="1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de-DE"/>
              </w:rPr>
              <w:t>Die Biologie, die Che</w:t>
              <w:softHyphen/>
              <w:t xml:space="preserve">mie, die Physik, die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de-DE"/>
              </w:rPr>
              <w:t>Musik, die Geographie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53" w:hanging="1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Интонация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повествова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тельного, во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просительного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редложений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лог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.: Am, hinter, auf, uber, an, unter, zwischen, neben, in, vor 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34" w:hanging="14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Уметь делать записи с использованием часов. Уметь читать сказку с пониманием важной ин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формации и отвечать на вопросы</w:t>
            </w:r>
          </w:p>
        </w:tc>
        <w:tc>
          <w:tcPr>
            <w:tcW w:w="21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250" w:hanging="1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Контроль умений ис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пользовать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часы</w:t>
            </w:r>
          </w:p>
        </w:tc>
        <w:tc>
          <w:tcPr>
            <w:tcW w:w="1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</w:r>
          </w:p>
        </w:tc>
      </w:tr>
      <w:tr>
        <w:trPr>
          <w:trHeight w:val="1978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.</w:t>
            </w:r>
          </w:p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Знакомство с Претеритум слабых и сильных глаголов и его употребление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01.1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43" w:hanging="19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de-DE"/>
              </w:rPr>
              <w:t>Das Werken, die Hand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de-DE"/>
              </w:rPr>
              <w:t>arbeit, die Kunst, die Religion, die Fremd</w:t>
              <w:softHyphen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>sprache, die Uhr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right="274" w:hanging="19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Шипящие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  <w:lang w:val="de-DE"/>
              </w:rPr>
              <w:t>st, sp, sch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5" w:hanging="19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рошедшее пове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ствовательное (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de-DE"/>
              </w:rPr>
              <w:t>Pr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de-DE"/>
              </w:rPr>
              <w:t>teritum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) сла</w:t>
              <w:softHyphen/>
              <w:t xml:space="preserve">бых и сильных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глаголов. Образо</w:t>
              <w:softHyphen/>
              <w:t>вание трех основ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ных форм глаго</w:t>
              <w:softHyphen/>
              <w:t xml:space="preserve">лов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de-DE"/>
              </w:rPr>
              <w:t xml:space="preserve">sein, haben,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lang w:val="de-DE"/>
              </w:rPr>
              <w:t>werden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30" w:hanging="29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Уметь давать советы, используя клише. Уметь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составлять кроссворд по теме урока</w:t>
            </w:r>
          </w:p>
        </w:tc>
        <w:tc>
          <w:tcPr>
            <w:tcW w:w="21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336" w:hanging="29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Заполнить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карточки на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спряжение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глаголов в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прошедшем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времени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  <w:lang w:val="de-DE"/>
              </w:rPr>
              <w:t>Pr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de-DE"/>
              </w:rPr>
              <w:t>teritum</w:t>
            </w:r>
          </w:p>
        </w:tc>
        <w:tc>
          <w:tcPr>
            <w:tcW w:w="1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  <w:lang w:val="de-DE"/>
              </w:rPr>
            </w:r>
          </w:p>
        </w:tc>
      </w:tr>
      <w:tr>
        <w:trPr>
          <w:trHeight w:val="2687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53" w:firstLine="29"/>
              <w:jc w:val="cente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52.</w:t>
            </w:r>
          </w:p>
          <w:p>
            <w:pPr>
              <w:pStyle w:val="Normal"/>
              <w:shd w:fill="FFFFFF" w:val="clear"/>
              <w:snapToGrid w:val="false"/>
              <w:spacing w:lineRule="exact" w:line="235"/>
              <w:ind w:left="53" w:firstLine="29"/>
              <w:jc w:val="cente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4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25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Обучение грамматической стороне речи: спряжение модального глагола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en-US"/>
              </w:rPr>
              <w:t>durfen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; лексический диктант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01.1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de-DE"/>
              </w:rPr>
              <w:t xml:space="preserve">Der Wecker, Wecker stellen, sich verspдten, (keine) Zeit verlieren, wie spдt ist es? es ist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  <w:lang w:val="de-DE"/>
              </w:rPr>
              <w:t xml:space="preserve">..., um wieviel Uhr...?,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de-DE"/>
              </w:rPr>
              <w:t xml:space="preserve">dauern, wie lange?, von ... bis, die Stunde, halb,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de-DE"/>
              </w:rPr>
              <w:t>eine halbe Stunde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de-DE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34" w:firstLine="29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Безличное пред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ложение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de-DE"/>
              </w:rPr>
              <w:t>es ist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...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 Модальный глагол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de-DE"/>
              </w:rPr>
              <w:t>d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de-DE"/>
              </w:rPr>
              <w:t>rfen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, спряжение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и употребление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5" w:firstLine="19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Уметь читать полилог по ролям и отвечать на вопросы. Уметь воспринимать на слух показа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ния времени и записывать их. Уметь заполнить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анкету</w:t>
            </w:r>
          </w:p>
        </w:tc>
        <w:tc>
          <w:tcPr>
            <w:tcW w:w="21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24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Контроль, систематизация лексики по теме «Что наши немецкие друзья делают в школе»</w:t>
            </w:r>
          </w:p>
        </w:tc>
        <w:tc>
          <w:tcPr>
            <w:tcW w:w="1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2414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.</w:t>
            </w:r>
          </w:p>
          <w:p>
            <w:pPr>
              <w:pStyle w:val="Normal"/>
              <w:shd w:fill="FFFFFF" w:val="clear"/>
              <w:snapToGrid w:val="false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586" w:firstLine="24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Аудирование с полным пониманием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01.1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de-DE"/>
              </w:rPr>
              <w:t>Das Regel, denn, dьr</w:t>
              <w:softHyphen/>
              <w:t>fen, du hast Recht, du irrst dich, schade, du spinnst, das Glьck, wie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de-DE"/>
              </w:rPr>
              <w:t>so?, blцd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de-DE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29" w:firstLine="14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редлоги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lang w:val="de-DE"/>
              </w:rPr>
              <w:t xml:space="preserve">: an, auf,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de-DE"/>
              </w:rPr>
              <w:t xml:space="preserve">hinter, neben, in,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de-DE"/>
              </w:rPr>
              <w:t xml:space="preserve">ьber, unter, vor, zwischen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д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de-DE"/>
              </w:rPr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тельным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винительным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адежами</w:t>
            </w:r>
          </w:p>
          <w:p>
            <w:pPr>
              <w:pStyle w:val="Normal"/>
              <w:shd w:fill="FFFFFF" w:val="clear"/>
              <w:snapToGrid w:val="false"/>
              <w:spacing w:lineRule="exact" w:line="230"/>
              <w:ind w:right="134" w:firstLine="29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Модальный глагол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de-DE"/>
              </w:rPr>
              <w:t>d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de-DE"/>
              </w:rPr>
              <w:t>rfen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9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Уметь разыгрывать диалоги. Уметь читать диа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логи по ролям и отвечать на вопросы. Уметь понимать на слух диалоги и отвечать на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вопросы</w:t>
            </w:r>
          </w:p>
        </w:tc>
        <w:tc>
          <w:tcPr>
            <w:tcW w:w="21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58" w:firstLine="24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Тесты по аудированию для контроля  полного понимания прослушанного</w:t>
            </w:r>
          </w:p>
        </w:tc>
        <w:tc>
          <w:tcPr>
            <w:tcW w:w="1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</w:tc>
      </w:tr>
      <w:tr>
        <w:trPr>
          <w:trHeight w:val="2298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34" w:firstLine="10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54.</w:t>
            </w:r>
          </w:p>
          <w:p>
            <w:pPr>
              <w:pStyle w:val="Normal"/>
              <w:shd w:fill="FFFFFF" w:val="clear"/>
              <w:snapToGrid w:val="false"/>
              <w:spacing w:lineRule="exact" w:line="235"/>
              <w:ind w:left="34" w:firstLine="10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6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62" w:firstLine="19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Грамматический практикум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01.1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енный лексический материа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Произношение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сильных глаго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лов в трёх ос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новных фор</w:t>
              <w:softHyphen/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мах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29" w:firstLine="14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lang w:val="de-DE"/>
              </w:rPr>
              <w:t xml:space="preserve">Предлоги: an, auf,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de-DE"/>
              </w:rPr>
              <w:t xml:space="preserve">hinter, neben, in,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de-DE"/>
              </w:rPr>
              <w:t>ьber, unter, vor, zwischen с да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lang w:val="de-DE"/>
              </w:rPr>
              <w:t xml:space="preserve">тельным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и винительным падежами</w:t>
            </w:r>
          </w:p>
          <w:p>
            <w:pPr>
              <w:pStyle w:val="Normal"/>
              <w:shd w:fill="FFFFFF" w:val="clear"/>
              <w:snapToGrid w:val="false"/>
              <w:spacing w:lineRule="exact" w:line="230"/>
              <w:ind w:right="134" w:firstLine="29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Модальный глагол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de-DE"/>
              </w:rPr>
              <w:t>d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de-DE"/>
              </w:rPr>
              <w:t>rfen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Уметь осуществлять устную и письменную коммуникацию, используя предлоги в определенном контексте и употреблять их  в различных ситуациях</w:t>
            </w:r>
          </w:p>
        </w:tc>
        <w:tc>
          <w:tcPr>
            <w:tcW w:w="21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53" w:firstLine="1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Грамматические задания</w:t>
            </w:r>
          </w:p>
        </w:tc>
        <w:tc>
          <w:tcPr>
            <w:tcW w:w="1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</w:tc>
      </w:tr>
      <w:tr>
        <w:trPr>
          <w:trHeight w:val="2052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9" w:hanging="5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55.</w:t>
            </w:r>
          </w:p>
          <w:p>
            <w:pPr>
              <w:pStyle w:val="Normal"/>
              <w:shd w:fill="FFFFFF" w:val="clear"/>
              <w:snapToGrid w:val="false"/>
              <w:spacing w:lineRule="exact" w:line="230"/>
              <w:ind w:left="19" w:hanging="5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7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384" w:firstLine="5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Обучение чтению с пониманием основного содержания и высказыванию о прочитанном</w:t>
            </w:r>
          </w:p>
        </w:tc>
        <w:tc>
          <w:tcPr>
            <w:tcW w:w="10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" w:hanging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ind w:left="9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ind w:left="9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ind w:left="9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ind w:left="9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ind w:left="9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01.16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енный лексический материал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67" w:hanging="14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Основные формы сильных глаголов</w:t>
            </w:r>
          </w:p>
        </w:tc>
        <w:tc>
          <w:tcPr>
            <w:tcW w:w="2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278" w:hanging="14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Уметь высказывать своё мнение о прочитан</w:t>
              <w:softHyphen/>
              <w:t xml:space="preserve">ном. Уметь читать сказку, понимая основно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содержание</w:t>
            </w:r>
          </w:p>
          <w:p>
            <w:pPr>
              <w:pStyle w:val="Normal"/>
              <w:shd w:fill="FFFFFF" w:val="clear"/>
              <w:snapToGrid w:val="false"/>
              <w:spacing w:lineRule="exact" w:line="230"/>
              <w:ind w:right="96" w:hanging="14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Уметь вести диалог - расспрос</w:t>
            </w:r>
          </w:p>
        </w:tc>
        <w:tc>
          <w:tcPr>
            <w:tcW w:w="211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317" w:hanging="5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Пересказ текста с опорой на план.</w:t>
            </w:r>
          </w:p>
          <w:p>
            <w:pPr>
              <w:pStyle w:val="Normal"/>
              <w:shd w:fill="FFFFFF" w:val="clear"/>
              <w:snapToGrid w:val="false"/>
              <w:spacing w:lineRule="exact" w:line="226"/>
              <w:ind w:right="91" w:hanging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Контроль навыков диалогической речи</w:t>
            </w:r>
          </w:p>
        </w:tc>
        <w:tc>
          <w:tcPr>
            <w:tcW w:w="1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</w:r>
          </w:p>
        </w:tc>
      </w:tr>
      <w:tr>
        <w:trPr>
          <w:trHeight w:val="1159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.</w:t>
            </w:r>
          </w:p>
          <w:p>
            <w:pPr>
              <w:pStyle w:val="Normal"/>
              <w:shd w:fill="FFFFFF" w:val="clear"/>
              <w:snapToGrid w:val="false"/>
              <w:ind w:lef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Ведение диалога-расспроса по теме</w:t>
            </w:r>
          </w:p>
        </w:tc>
        <w:tc>
          <w:tcPr>
            <w:tcW w:w="10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" w:hanging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96" w:hanging="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91" w:hanging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</w:r>
          </w:p>
        </w:tc>
      </w:tr>
      <w:tr>
        <w:trPr>
          <w:trHeight w:val="1978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.</w:t>
            </w:r>
          </w:p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right="576" w:hanging="19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Обучение монологической речи по теме «Мое идеальное расписание»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01.1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енный лексический материа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енный грамматический материал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374" w:hanging="19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Уметь отвечать на вопросы по теме «Школьные предметы». Уметь рассказать и защитить свою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точку зрения по теме</w:t>
            </w:r>
          </w:p>
        </w:tc>
        <w:tc>
          <w:tcPr>
            <w:tcW w:w="21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 устной речи</w:t>
            </w:r>
          </w:p>
        </w:tc>
        <w:tc>
          <w:tcPr>
            <w:tcW w:w="1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562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.</w:t>
            </w:r>
          </w:p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Контроль домашнего чтения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.01.1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енный лексический материа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енный грамматический материал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hanging="24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Уметь отвечать на вопросы к тексту. Читать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текст с пониманием основного содержания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проекта</w:t>
            </w:r>
          </w:p>
        </w:tc>
        <w:tc>
          <w:tcPr>
            <w:tcW w:w="21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39" w:hanging="14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Контроль техники чтения, перевода</w:t>
            </w:r>
          </w:p>
        </w:tc>
        <w:tc>
          <w:tcPr>
            <w:tcW w:w="1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</w:tc>
      </w:tr>
      <w:tr>
        <w:trPr>
          <w:trHeight w:val="1711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.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240" w:hanging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Повторение изученного материала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2.1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енный лексический материа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енный грамматический материал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меть применять полученные знания, умения, навыки </w:t>
            </w:r>
          </w:p>
        </w:tc>
        <w:tc>
          <w:tcPr>
            <w:tcW w:w="21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67" w:hanging="2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 устной речи на базе изу</w:t>
              <w:softHyphen/>
              <w:t>чаемого лексиче</w:t>
              <w:softHyphen/>
              <w:t>ского, грамматиче</w:t>
              <w:softHyphen/>
              <w:t>ского материала</w:t>
            </w:r>
          </w:p>
        </w:tc>
        <w:tc>
          <w:tcPr>
            <w:tcW w:w="1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</w:r>
          </w:p>
        </w:tc>
      </w:tr>
      <w:tr>
        <w:trPr>
          <w:trHeight w:val="1609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5" w:hanging="29"/>
              <w:jc w:val="cente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60.</w:t>
            </w:r>
          </w:p>
          <w:p>
            <w:pPr>
              <w:pStyle w:val="Normal"/>
              <w:shd w:fill="FFFFFF" w:val="clear"/>
              <w:snapToGrid w:val="false"/>
              <w:spacing w:lineRule="exact" w:line="226"/>
              <w:ind w:right="5" w:hanging="29"/>
              <w:jc w:val="cente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12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552" w:hanging="14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Лексико-грамматический тест по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§4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2.1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енный лексический материа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енный грамматический материал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осуществлять письменную коммуникацию на основе изученного языкового материала</w:t>
            </w:r>
          </w:p>
        </w:tc>
        <w:tc>
          <w:tcPr>
            <w:tcW w:w="21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Контроль изученных лексики и грамматики  §4 в виде теста</w:t>
            </w:r>
          </w:p>
        </w:tc>
        <w:tc>
          <w:tcPr>
            <w:tcW w:w="1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</w:r>
          </w:p>
        </w:tc>
      </w:tr>
      <w:tr>
        <w:trPr>
          <w:trHeight w:val="975" w:hRule="exact"/>
        </w:trPr>
        <w:tc>
          <w:tcPr>
            <w:tcW w:w="159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048" w:hanging="0"/>
              <w:jc w:val="center"/>
              <w:rPr>
                <w:rFonts w:ascii="Times New Roman" w:hAnsi="Times New Roman" w:cs="Times New Roman"/>
                <w:color w:val="000000"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5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color w:val="000000"/>
                <w:spacing w:val="5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color w:val="000000"/>
                <w:spacing w:val="5"/>
                <w:sz w:val="24"/>
                <w:szCs w:val="24"/>
              </w:rPr>
              <w:t>. «ОДИН ДЕНЬ НАШЕЙ ЖИЗНИ. КАКОЙ ОН?» (17 часов); февраль - март</w:t>
            </w:r>
          </w:p>
        </w:tc>
        <w:tc>
          <w:tcPr>
            <w:tcW w:w="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5"/>
                <w:sz w:val="24"/>
                <w:szCs w:val="24"/>
              </w:rPr>
            </w:r>
          </w:p>
        </w:tc>
        <w:tc>
          <w:tcPr>
            <w:tcW w:w="29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601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</w:t>
            </w:r>
          </w:p>
          <w:p>
            <w:pPr>
              <w:pStyle w:val="Normal"/>
              <w:shd w:fill="FFFFFF" w:val="clear"/>
              <w:snapToGrid w:val="false"/>
              <w:ind w:left="4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§5. «Один день нашей жизни. Какой он?» Введение новой лексик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.02.1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0" w:firstLine="14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de-DE"/>
              </w:rPr>
              <w:t xml:space="preserve">Die Sonne, geht auf,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de-DE"/>
              </w:rPr>
              <w:t>aufstehen, Morgenstun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de-DE"/>
              </w:rPr>
              <w:t xml:space="preserve">de hat Gold im Munde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 xml:space="preserve">der Vormittag, der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lang w:val="de-DE"/>
              </w:rPr>
              <w:t>Nachmittag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гие и крат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кие гласные,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новые правила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правописания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4"/>
                <w:sz w:val="24"/>
                <w:szCs w:val="24"/>
                <w:lang w:val="de-DE"/>
              </w:rPr>
              <w:t xml:space="preserve">«SS, </w:t>
            </w:r>
            <w:r>
              <w:rPr>
                <w:rFonts w:cs="Times New Roman" w:ascii="Times New Roman" w:hAnsi="Times New Roman"/>
                <w:bCs/>
                <w:color w:val="000000"/>
                <w:spacing w:val="4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bCs/>
                <w:color w:val="000000"/>
                <w:spacing w:val="4"/>
                <w:sz w:val="24"/>
                <w:szCs w:val="24"/>
                <w:lang w:val="de-DE"/>
              </w:rPr>
              <w:t>»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43" w:firstLine="19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Спряжение воз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вратных глаголов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24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Уметь читать текст с новыми словами, перево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дить. Уметь составить режим дня. Уметь офор</w:t>
              <w:softHyphen/>
              <w:t>мить коллаж</w:t>
            </w:r>
          </w:p>
        </w:tc>
        <w:tc>
          <w:tcPr>
            <w:tcW w:w="1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Работа со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словарём</w:t>
            </w:r>
          </w:p>
        </w:tc>
        <w:tc>
          <w:tcPr>
            <w:tcW w:w="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9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23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.</w:t>
            </w:r>
          </w:p>
          <w:p>
            <w:pPr>
              <w:pStyle w:val="Normal"/>
              <w:shd w:fill="FFFFFF" w:val="clear"/>
              <w:snapToGrid w:val="false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Выполнение лексико-грамматических упражнени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02.1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de-DE"/>
              </w:rPr>
              <w:t xml:space="preserve">Sich waschen, duschen, die Dusche nehmen, die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de-DE"/>
              </w:rPr>
              <w:t>Zдhne putzen, das Bett machen, in Eile, sich langweilen, das Zimmer lьften, sich abtrocknen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Оглушени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согласных в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конце слова,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слога. Словес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ное и фразово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ударение. Чле</w:t>
              <w:softHyphen/>
              <w:t>нение предло</w:t>
              <w:softHyphen/>
              <w:t>жений на смы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словые группы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Спряжение воз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вратных глаголов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de-DE"/>
              </w:rPr>
              <w:t>sich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de-DE"/>
              </w:rPr>
              <w:t>waschen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de-DE"/>
              </w:rPr>
              <w:t>sich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  <w:lang w:val="de-DE"/>
              </w:rPr>
              <w:t>k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  <w:lang w:val="de-DE"/>
              </w:rPr>
              <w:t>mmen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34" w:firstLine="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читать текст, используя сноски и ком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ментарий, отвечать на вопросы к тексту.</w:t>
            </w:r>
          </w:p>
        </w:tc>
        <w:tc>
          <w:tcPr>
            <w:tcW w:w="1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322" w:firstLine="29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Задания по грамматике (возвратные глаголы)</w:t>
            </w:r>
          </w:p>
        </w:tc>
        <w:tc>
          <w:tcPr>
            <w:tcW w:w="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29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</w:tc>
      </w:tr>
      <w:tr>
        <w:trPr>
          <w:trHeight w:val="1835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29" w:firstLine="5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63.</w:t>
            </w:r>
          </w:p>
          <w:p>
            <w:pPr>
              <w:pStyle w:val="Normal"/>
              <w:shd w:fill="FFFFFF" w:val="clear"/>
              <w:snapToGrid w:val="false"/>
              <w:spacing w:lineRule="exact" w:line="230"/>
              <w:ind w:left="29" w:firstLine="5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3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Обучение грамматической стороне речи: предлоги  д.п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02.1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de-DE"/>
              </w:rPr>
              <w:t xml:space="preserve">Der Kopf, das Haar, der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de-DE"/>
              </w:rPr>
              <w:t xml:space="preserve">Hals, das Auge, die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de-DE"/>
              </w:rPr>
              <w:t xml:space="preserve">Hand, der FuЯ, der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de-DE"/>
              </w:rPr>
              <w:t>Arm, das Bein, das Ohr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Интонация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основных ти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пов предложе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ний (утвержде</w:t>
              <w:softHyphen/>
              <w:t xml:space="preserve">ния, вопроса,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побуждения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53" w:firstLine="5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Употребление предлогов д.п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34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описать своего друга и его внешность. Уметь инсценировать диалоги, используя образцы</w:t>
            </w:r>
          </w:p>
        </w:tc>
        <w:tc>
          <w:tcPr>
            <w:tcW w:w="1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мматические задания по т. «Предлоги д.п.»</w:t>
            </w:r>
          </w:p>
        </w:tc>
        <w:tc>
          <w:tcPr>
            <w:tcW w:w="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299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.</w:t>
            </w:r>
          </w:p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Повторение всех типов склонения имен существительных; лексический диктан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02.1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val="de-DE"/>
              </w:rPr>
              <w:t xml:space="preserve">RegelmдЯig, rechtzeitig,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de-DE"/>
              </w:rPr>
              <w:t>schaffen, (keine) Angst haben vor, alle Hдnde voll zu tun haben, nд</w:t>
              <w:softHyphen/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  <w:lang w:val="de-DE"/>
              </w:rPr>
              <w:t>hen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  <w:lang w:val="de-DE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Склонение имён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существительных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Типы склонения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6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Уметь брать интервью у своих одноклассников «Как ты проводишь свободное время?». Уметь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читать текст и отвечать на вопросы. Уметь со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ставить вопросы к интервью по теме урока</w:t>
            </w:r>
          </w:p>
          <w:p>
            <w:pPr>
              <w:pStyle w:val="Normal"/>
              <w:shd w:fill="FFFFFF" w:val="clear"/>
              <w:snapToGrid w:val="false"/>
              <w:spacing w:lineRule="exact" w:line="230"/>
              <w:ind w:hanging="1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склонять имена существительные</w:t>
            </w:r>
          </w:p>
        </w:tc>
        <w:tc>
          <w:tcPr>
            <w:tcW w:w="1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221" w:firstLine="5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Контроль, систематизация лексики по теме «Один день нашей жизни. Какой он?»</w:t>
            </w:r>
          </w:p>
        </w:tc>
        <w:tc>
          <w:tcPr>
            <w:tcW w:w="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9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</w:tc>
      </w:tr>
      <w:tr>
        <w:trPr>
          <w:trHeight w:val="1755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14" w:hanging="10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65.</w:t>
            </w:r>
          </w:p>
          <w:p>
            <w:pPr>
              <w:pStyle w:val="Normal"/>
              <w:shd w:fill="FFFFFF" w:val="clear"/>
              <w:snapToGrid w:val="false"/>
              <w:spacing w:lineRule="exact" w:line="226"/>
              <w:ind w:left="14" w:hanging="10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5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72" w:hanging="0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Повторение Претеритума и Перфекта в сопоставлени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02.1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енный лексический материа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19" w:hanging="1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Образование прошедшего времени в немецком языке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hanging="1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Уметь рассказать о посещении зоопарка. </w:t>
            </w:r>
          </w:p>
          <w:p>
            <w:pPr>
              <w:pStyle w:val="Normal"/>
              <w:shd w:fill="FFFFFF" w:val="clear"/>
              <w:snapToGrid w:val="false"/>
              <w:spacing w:lineRule="exact" w:line="230"/>
              <w:ind w:right="5" w:firstLine="19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Уметь определять времена немецких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глаголов в тексте. </w:t>
            </w:r>
          </w:p>
        </w:tc>
        <w:tc>
          <w:tcPr>
            <w:tcW w:w="1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1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Контроль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грамматиче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ских навыков,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тесты по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грамматике</w:t>
            </w:r>
          </w:p>
        </w:tc>
        <w:tc>
          <w:tcPr>
            <w:tcW w:w="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9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53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.</w:t>
            </w:r>
          </w:p>
          <w:p>
            <w:pPr>
              <w:pStyle w:val="Normal"/>
              <w:shd w:fill="FFFFFF" w:val="clear"/>
              <w:snapToGrid w:val="false"/>
              <w:ind w:left="3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538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Обучение чтению с полным пониманием содерж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02.1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енный лексический материа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формы сильных глаголов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Уметь отвечать на вопросы к тексту. Уметь прослу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шать текст, проанализировать его и дать ответ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на поставленный вопрос. Уметь пересказ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ст</w:t>
            </w:r>
          </w:p>
        </w:tc>
        <w:tc>
          <w:tcPr>
            <w:tcW w:w="1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 чтения с полным  пониманием текста описательного характера при помощи сносок и словаря</w:t>
            </w:r>
          </w:p>
        </w:tc>
        <w:tc>
          <w:tcPr>
            <w:tcW w:w="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9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</w:r>
          </w:p>
        </w:tc>
      </w:tr>
      <w:tr>
        <w:trPr>
          <w:trHeight w:val="1984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hanging="24"/>
              <w:jc w:val="cente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67.</w:t>
            </w:r>
          </w:p>
          <w:p>
            <w:pPr>
              <w:pStyle w:val="Normal"/>
              <w:shd w:fill="FFFFFF" w:val="clear"/>
              <w:snapToGrid w:val="false"/>
              <w:spacing w:lineRule="exact" w:line="226"/>
              <w:ind w:hanging="24"/>
              <w:jc w:val="cente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7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394" w:hanging="19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Грамматический практикум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02.1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енный лексический материа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енный грамматический материа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77" w:hanging="19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Уметь рассказать о посещении зоопарка.</w:t>
            </w:r>
          </w:p>
          <w:p>
            <w:pPr>
              <w:pStyle w:val="Normal"/>
              <w:shd w:fill="FFFFFF" w:val="clear"/>
              <w:snapToGrid w:val="false"/>
              <w:spacing w:lineRule="exact" w:line="226"/>
              <w:ind w:right="77" w:hanging="19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Уметь определять времена немецких глаголов в тексте.</w:t>
            </w:r>
          </w:p>
        </w:tc>
        <w:tc>
          <w:tcPr>
            <w:tcW w:w="1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ы по грамматике</w:t>
            </w:r>
          </w:p>
        </w:tc>
        <w:tc>
          <w:tcPr>
            <w:tcW w:w="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9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</w:r>
          </w:p>
        </w:tc>
      </w:tr>
      <w:tr>
        <w:trPr>
          <w:trHeight w:val="2090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hanging="24"/>
              <w:jc w:val="cente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68.</w:t>
            </w:r>
          </w:p>
          <w:p>
            <w:pPr>
              <w:pStyle w:val="Normal"/>
              <w:shd w:fill="FFFFFF" w:val="clear"/>
              <w:snapToGrid w:val="false"/>
              <w:spacing w:lineRule="exact" w:line="226"/>
              <w:ind w:hanging="24"/>
              <w:jc w:val="cente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8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394" w:hanging="19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Работа над стихотворением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02.1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енный лексический материа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тонация вопросительных и утвердительных предложений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енный грамматический материа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77" w:hanging="19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Уметь выразительно читать стихотворение «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en-US"/>
              </w:rPr>
              <w:t>Was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en-US"/>
              </w:rPr>
              <w:t>wir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en-US"/>
              </w:rPr>
              <w:t>alles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en-US"/>
              </w:rPr>
              <w:t>in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en-US"/>
              </w:rPr>
              <w:t>einer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en-US"/>
              </w:rPr>
              <w:t>Woche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en-US"/>
              </w:rPr>
              <w:t>machen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en-US"/>
              </w:rPr>
              <w:t>konnen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»</w:t>
            </w:r>
          </w:p>
        </w:tc>
        <w:tc>
          <w:tcPr>
            <w:tcW w:w="1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 техники чтения и перевода</w:t>
            </w:r>
          </w:p>
        </w:tc>
        <w:tc>
          <w:tcPr>
            <w:tcW w:w="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688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7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9.</w:t>
            </w:r>
          </w:p>
          <w:p>
            <w:pPr>
              <w:pStyle w:val="Normal"/>
              <w:shd w:fill="FFFFFF" w:val="clear"/>
              <w:snapToGrid w:val="false"/>
              <w:ind w:left="67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Аудирование с полным пониманием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8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02.1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енный лексический материа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шедшее время в немецком языке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5" w:firstLine="19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меть отвечать на вопросы к прослушанному тексту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Уметь воспринимать на слух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историю и отвечать на вопросы. Знать, как за</w:t>
              <w:softHyphen/>
              <w:t>полнить таблицу с отбором прослушанной ин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формации</w:t>
            </w:r>
          </w:p>
        </w:tc>
        <w:tc>
          <w:tcPr>
            <w:tcW w:w="19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48" w:firstLine="38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Тесты по аудированию для контроля  полного понимания прослушанного</w:t>
            </w:r>
          </w:p>
        </w:tc>
        <w:tc>
          <w:tcPr>
            <w:tcW w:w="31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</w:r>
          </w:p>
        </w:tc>
      </w:tr>
      <w:tr>
        <w:trPr>
          <w:trHeight w:val="1143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0.</w:t>
            </w:r>
          </w:p>
          <w:p>
            <w:pPr>
              <w:pStyle w:val="Normal"/>
              <w:shd w:fill="FFFFFF" w:val="clear"/>
              <w:snapToGrid w:val="false"/>
              <w:ind w:left="5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Обучение монологической речи по теме «Распорядок дня; хобби»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02.1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енный лексический материа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енный грамматический материа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Уметь высказываться по теме раздела</w:t>
            </w:r>
          </w:p>
        </w:tc>
        <w:tc>
          <w:tcPr>
            <w:tcW w:w="19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firstLine="29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Рассказ «Мой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распорядок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дня»</w:t>
            </w:r>
          </w:p>
        </w:tc>
        <w:tc>
          <w:tcPr>
            <w:tcW w:w="31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</w:r>
          </w:p>
        </w:tc>
      </w:tr>
      <w:tr>
        <w:trPr>
          <w:trHeight w:val="1143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1.</w:t>
            </w:r>
          </w:p>
          <w:p>
            <w:pPr>
              <w:pStyle w:val="Normal"/>
              <w:shd w:fill="FFFFFF" w:val="clear"/>
              <w:snapToGrid w:val="false"/>
              <w:ind w:left="5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Словообразование в немецком языке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9" w:hanging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ind w:left="14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ind w:left="14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.03.16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енный лексический материал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: способы словообразования в немецком языке.</w:t>
            </w:r>
          </w:p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енный грамматический материал</w:t>
            </w:r>
          </w:p>
        </w:tc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Уметь применять полученные знания, умения и навыки в устной речи</w:t>
            </w:r>
          </w:p>
        </w:tc>
        <w:tc>
          <w:tcPr>
            <w:tcW w:w="198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Контроль устной речи на базе изучаемого лексического, грамматического материала</w:t>
            </w:r>
          </w:p>
        </w:tc>
        <w:tc>
          <w:tcPr>
            <w:tcW w:w="31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24"/>
                <w:szCs w:val="24"/>
              </w:rPr>
            </w:r>
          </w:p>
        </w:tc>
      </w:tr>
      <w:tr>
        <w:trPr>
          <w:trHeight w:val="1143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2.</w:t>
            </w:r>
          </w:p>
          <w:p>
            <w:pPr>
              <w:pStyle w:val="Normal"/>
              <w:shd w:fill="FFFFFF" w:val="clear"/>
              <w:snapToGrid w:val="false"/>
              <w:ind w:left="5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овторение изученного материала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9" w:hanging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98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firstLine="29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31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24"/>
                <w:szCs w:val="24"/>
              </w:rPr>
            </w:r>
          </w:p>
        </w:tc>
      </w:tr>
      <w:tr>
        <w:trPr>
          <w:trHeight w:val="1651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3.</w:t>
            </w:r>
          </w:p>
          <w:p>
            <w:pPr>
              <w:pStyle w:val="Normal"/>
              <w:shd w:fill="FFFFFF" w:val="clear"/>
              <w:snapToGrid w:val="false"/>
              <w:ind w:left="5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Контроль аудир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3.1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енный лексический материа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енный грамматический материа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Понимать на слух текст и выполнять задания на контроль понимания прослушанного</w:t>
            </w:r>
          </w:p>
        </w:tc>
        <w:tc>
          <w:tcPr>
            <w:tcW w:w="19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firstLine="29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Контроль усвоения ЗУН</w:t>
            </w:r>
          </w:p>
        </w:tc>
        <w:tc>
          <w:tcPr>
            <w:tcW w:w="31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1587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4.</w:t>
            </w:r>
          </w:p>
          <w:p>
            <w:pPr>
              <w:pStyle w:val="Normal"/>
              <w:shd w:fill="FFFFFF" w:val="clear"/>
              <w:snapToGrid w:val="false"/>
              <w:ind w:left="5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Контроль говоре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3.1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енный лексический материа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енный грамматический материа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Уметь осуществлять коммуникацию в устной форме на базе изученного языкового материала</w:t>
            </w:r>
          </w:p>
        </w:tc>
        <w:tc>
          <w:tcPr>
            <w:tcW w:w="19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firstLine="29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Контроль усвоения ЗУН</w:t>
            </w:r>
          </w:p>
        </w:tc>
        <w:tc>
          <w:tcPr>
            <w:tcW w:w="31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1143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5.</w:t>
            </w:r>
          </w:p>
          <w:p>
            <w:pPr>
              <w:pStyle w:val="Normal"/>
              <w:shd w:fill="FFFFFF" w:val="clear"/>
              <w:snapToGrid w:val="false"/>
              <w:ind w:left="5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Контроль чте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03.1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енный лексический материа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енный грамматический материа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Уметь читать текст с полным пониманием</w:t>
            </w:r>
          </w:p>
        </w:tc>
        <w:tc>
          <w:tcPr>
            <w:tcW w:w="19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firstLine="29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Контроль усвоения ЗУН</w:t>
            </w:r>
          </w:p>
        </w:tc>
        <w:tc>
          <w:tcPr>
            <w:tcW w:w="31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</w:r>
          </w:p>
        </w:tc>
      </w:tr>
      <w:tr>
        <w:trPr>
          <w:trHeight w:val="1143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6.</w:t>
            </w:r>
          </w:p>
          <w:p>
            <w:pPr>
              <w:pStyle w:val="Normal"/>
              <w:shd w:fill="FFFFFF" w:val="clear"/>
              <w:snapToGrid w:val="false"/>
              <w:ind w:left="5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Контроль письм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03.1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енный лексический материа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енный грамматический материа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Уметь осуществлять коммуникацию в письменном виде по заданной теме</w:t>
            </w:r>
          </w:p>
        </w:tc>
        <w:tc>
          <w:tcPr>
            <w:tcW w:w="19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firstLine="2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 усвоения ЗУН</w:t>
            </w:r>
          </w:p>
        </w:tc>
        <w:tc>
          <w:tcPr>
            <w:tcW w:w="31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517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7.</w:t>
            </w:r>
          </w:p>
          <w:p>
            <w:pPr>
              <w:pStyle w:val="Normal"/>
              <w:shd w:fill="FFFFFF" w:val="clear"/>
              <w:snapToGrid w:val="false"/>
              <w:ind w:left="5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7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Обобщающее повторение.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03.1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енный лексический материа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енный грамматический материа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Уметь осуществлять устную и письменную коммуникацию на основе изученного языкового материала</w:t>
            </w:r>
          </w:p>
        </w:tc>
        <w:tc>
          <w:tcPr>
            <w:tcW w:w="19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firstLine="29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Самостоя</w:t>
              <w:softHyphen/>
              <w:t>тельная ра</w:t>
              <w:softHyphen/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бота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учащихся</w:t>
            </w:r>
          </w:p>
        </w:tc>
        <w:tc>
          <w:tcPr>
            <w:tcW w:w="31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</w:r>
          </w:p>
        </w:tc>
      </w:tr>
      <w:tr>
        <w:trPr>
          <w:trHeight w:val="1425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8</w:t>
            </w:r>
          </w:p>
          <w:p>
            <w:pPr>
              <w:pStyle w:val="Normal"/>
              <w:shd w:fill="FFFFFF" w:val="clear"/>
              <w:snapToGrid w:val="false"/>
              <w:ind w:left="5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8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Итоговый урок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03.1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енный лексический материа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енный грамматический материа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Уметь осуществлять устную и письменную коммуникацию на основе изученного языкового материала</w:t>
            </w:r>
          </w:p>
        </w:tc>
        <w:tc>
          <w:tcPr>
            <w:tcW w:w="19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firstLine="29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Самостоя</w:t>
              <w:softHyphen/>
              <w:t>тельная ра</w:t>
              <w:softHyphen/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бота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учащихся</w:t>
            </w:r>
          </w:p>
        </w:tc>
        <w:tc>
          <w:tcPr>
            <w:tcW w:w="31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  <w:lang w:val="en-US"/>
              </w:rPr>
            </w:r>
          </w:p>
        </w:tc>
      </w:tr>
      <w:tr>
        <w:trPr>
          <w:trHeight w:val="1705" w:hRule="exact"/>
        </w:trPr>
        <w:tc>
          <w:tcPr>
            <w:tcW w:w="160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3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color w:val="000000"/>
                <w:spacing w:val="3"/>
                <w:sz w:val="24"/>
                <w:szCs w:val="24"/>
              </w:rPr>
              <w:t xml:space="preserve"> четверть 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3"/>
                <w:sz w:val="24"/>
                <w:szCs w:val="24"/>
              </w:rPr>
              <w:t>март-май (24 часа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3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color w:val="000000"/>
                <w:spacing w:val="3"/>
                <w:sz w:val="24"/>
                <w:szCs w:val="24"/>
              </w:rPr>
              <w:t>. «ПОЕЗДКИ КЛАССОМ ПО ГЕРМАНИИ.ЭТО ЛИ НЕ КРУТО ?» (11 часов)</w:t>
            </w:r>
          </w:p>
        </w:tc>
        <w:tc>
          <w:tcPr>
            <w:tcW w:w="31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3"/>
                <w:sz w:val="24"/>
                <w:szCs w:val="24"/>
              </w:rPr>
            </w:r>
          </w:p>
        </w:tc>
      </w:tr>
      <w:tr>
        <w:trPr>
          <w:trHeight w:val="2274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.</w:t>
            </w:r>
          </w:p>
          <w:p>
            <w:pPr>
              <w:pStyle w:val="Normal"/>
              <w:shd w:fill="FFFFFF" w:val="clear"/>
              <w:snapToGrid w:val="false"/>
              <w:ind w:left="4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317" w:firstLine="14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§6. «Поездки классом по Германии. Это ли не круто?» Введение новой лексик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.03.1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72" w:firstLine="19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de-DE"/>
              </w:rPr>
              <w:t>Das Schiff, der Damp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de-DE"/>
              </w:rPr>
              <w:t xml:space="preserve">fer, der Zug, die Reise,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de-DE"/>
              </w:rPr>
              <w:t>der Reisende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0" w:firstLine="14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Интонация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повествова</w:t>
              <w:softHyphen/>
              <w:t>тельного пред</w:t>
              <w:softHyphen/>
              <w:t>ложения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енный грамматический материал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Уметь дать советы для собирающихся в путе</w:t>
              <w:softHyphen/>
              <w:t>шествие. Уметь читать письмо, понимать ос</w:t>
              <w:softHyphen/>
              <w:t xml:space="preserve">новное содержание. Уметь работать с картой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Герм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ании</w:t>
            </w:r>
          </w:p>
        </w:tc>
        <w:tc>
          <w:tcPr>
            <w:tcW w:w="1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211" w:firstLine="14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Работа со словарем</w:t>
            </w:r>
          </w:p>
        </w:tc>
        <w:tc>
          <w:tcPr>
            <w:tcW w:w="31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2412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.</w:t>
            </w:r>
          </w:p>
          <w:p>
            <w:pPr>
              <w:pStyle w:val="Normal"/>
              <w:shd w:fill="FFFFFF" w:val="clear"/>
              <w:snapToGrid w:val="false"/>
              <w:ind w:left="4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317" w:firstLine="14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Обучение чтению с полным пониманием содерж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.03.1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2" w:firstLine="19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de-DE"/>
              </w:rPr>
              <w:t>Изученный лексический материа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0" w:firstLine="14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lang w:val="de-DE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енный грамматический материал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Уметь читать микротексты с полным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ониманием содержания о  Герм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ании и записывать информацию о городах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и исторических местах</w:t>
            </w:r>
          </w:p>
        </w:tc>
        <w:tc>
          <w:tcPr>
            <w:tcW w:w="1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211" w:firstLine="14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Контроль чтения с полным  пониманием текста описательного характера при помощи сносок и словаря</w:t>
            </w:r>
          </w:p>
        </w:tc>
        <w:tc>
          <w:tcPr>
            <w:tcW w:w="31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</w:r>
          </w:p>
        </w:tc>
      </w:tr>
      <w:tr>
        <w:trPr>
          <w:trHeight w:val="2568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.</w:t>
            </w:r>
          </w:p>
          <w:p>
            <w:pPr>
              <w:pStyle w:val="Normal"/>
              <w:shd w:fill="FFFFFF" w:val="clear"/>
              <w:snapToGrid w:val="false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  <w:p>
            <w:pPr>
              <w:pStyle w:val="Normal"/>
              <w:shd w:fill="FFFFFF" w:val="clear"/>
              <w:snapToGrid w:val="false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298" w:firstLine="5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Знакомство с достопримечательностями столицы Германии Берлином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.04.1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67" w:firstLine="14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de-DE"/>
              </w:rPr>
              <w:t>Die Quadriga, besichti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de-DE"/>
              </w:rPr>
              <w:t xml:space="preserve">gen, sich ansehen, die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de-DE"/>
              </w:rPr>
              <w:t>Universitдt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19" w:firstLine="1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Произношение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слов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de-DE"/>
              </w:rPr>
              <w:t xml:space="preserve"> die Quad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de-DE"/>
              </w:rPr>
              <w:t>riga, der Ku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de-DE"/>
              </w:rPr>
              <w:t xml:space="preserve">damm, der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de-DE"/>
              </w:rPr>
              <w:t xml:space="preserve">Reichstag, die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lang w:val="de-DE"/>
              </w:rPr>
              <w:t>Humbold-Universitдt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9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Прошедшее время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de-DE"/>
              </w:rPr>
              <w:t>Perfekt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глаголов движения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hanging="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меть рассказать о достопримечательностях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Берлина. Уметь читать микротексты с полным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ониманием содержания. Уметь описать досто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примечательности Берлина</w:t>
            </w:r>
          </w:p>
        </w:tc>
        <w:tc>
          <w:tcPr>
            <w:tcW w:w="1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53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Устное опи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сание города Берлина</w:t>
            </w:r>
          </w:p>
        </w:tc>
        <w:tc>
          <w:tcPr>
            <w:tcW w:w="31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</w:r>
          </w:p>
        </w:tc>
      </w:tr>
      <w:tr>
        <w:trPr>
          <w:trHeight w:val="3376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.</w:t>
            </w:r>
          </w:p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54" w:hanging="1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Достопримечательности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Франкфурта-на-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Майне; лексический диктан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4.1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4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de-DE"/>
              </w:rPr>
              <w:t xml:space="preserve">Reisen, wandern, sich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lang w:val="de-DE"/>
              </w:rPr>
              <w:t>befinden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lang w:val="de-DE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енный грамматический материал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20" w:hanging="1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выбирать из текста и называть досто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примечательности Франкфурта-на-Майне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меть читать текст с пониманием основного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содержания. Уметь описать город и его досто</w:t>
              <w:softHyphen/>
              <w:t>примечательности</w:t>
            </w:r>
          </w:p>
        </w:tc>
        <w:tc>
          <w:tcPr>
            <w:tcW w:w="1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62" w:hanging="14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Устное опи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сание города Франкфурта-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на-Майне.</w:t>
            </w:r>
          </w:p>
          <w:p>
            <w:pPr>
              <w:pStyle w:val="Normal"/>
              <w:shd w:fill="FFFFFF" w:val="clear"/>
              <w:snapToGrid w:val="false"/>
              <w:spacing w:lineRule="exact" w:line="230"/>
              <w:ind w:right="62" w:hanging="14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30"/>
              <w:ind w:right="62" w:hanging="14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Контроль, систематизация лексики по теме «Поездки классом по Германии. Это ли не круто?»</w:t>
            </w:r>
          </w:p>
        </w:tc>
        <w:tc>
          <w:tcPr>
            <w:tcW w:w="31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</w:tc>
      </w:tr>
      <w:tr>
        <w:trPr>
          <w:trHeight w:val="2039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.</w:t>
            </w:r>
          </w:p>
          <w:p>
            <w:pPr>
              <w:pStyle w:val="Normal"/>
              <w:shd w:fill="FFFFFF" w:val="clear"/>
              <w:snapToGrid w:val="false"/>
              <w:ind w:lef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629" w:hanging="14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Знакомство с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Бременом. Просмотр видеофильм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.04.1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9" w:hanging="1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de-DE"/>
              </w:rPr>
              <w:t xml:space="preserve">Der Reisefьhrer, das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de-DE"/>
              </w:rPr>
              <w:t>Denkmal, die Kathedra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de-DE"/>
              </w:rPr>
              <w:t>le, der Stadtmusikant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Отсутстви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смягчения со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гласных перед гласными.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Словесное и фразовое уда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рение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3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Предлог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de-DE"/>
              </w:rPr>
              <w:t>mit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с гла</w:t>
              <w:softHyphen/>
              <w:t>голами движения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240" w:hanging="19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Уметь воспринимать аудио- и видеоматериал, извлекая наиболее значимую информацию, опуская детали</w:t>
            </w:r>
          </w:p>
        </w:tc>
        <w:tc>
          <w:tcPr>
            <w:tcW w:w="1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173" w:hanging="19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Заполнить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пропуски в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тексте по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теме «Путе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шествие»</w:t>
            </w:r>
          </w:p>
        </w:tc>
        <w:tc>
          <w:tcPr>
            <w:tcW w:w="31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</w:r>
          </w:p>
        </w:tc>
      </w:tr>
      <w:tr>
        <w:trPr>
          <w:trHeight w:val="2838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.</w:t>
            </w:r>
          </w:p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Употребление глаголов движения с предлогами д.п. и в.п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04.1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енный лексический материа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Прошедшее время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de-DE"/>
              </w:rPr>
              <w:t>Perfekt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глаголов движения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5" w:hanging="29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Уметь отвечать на вопросы к прослушанному тексту. Понимать на слух текст «Города Герма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нии и их достопримечательности». Уметь наме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тить и описать маршруты поездок класса по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городам Германии</w:t>
            </w:r>
          </w:p>
        </w:tc>
        <w:tc>
          <w:tcPr>
            <w:tcW w:w="1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Грамматические задания по т. Употребление глаголов движения с предлогами д.п. и в.п.</w:t>
            </w:r>
          </w:p>
        </w:tc>
        <w:tc>
          <w:tcPr>
            <w:tcW w:w="31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</w:tc>
      </w:tr>
      <w:tr>
        <w:trPr>
          <w:trHeight w:val="1703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.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Обучение грамматической стороне речи: употребление частицы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lang w:val="en-US"/>
              </w:rPr>
              <w:t>zu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 перед инфинитивом глагол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04.1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енный лексический материа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потребление частиц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zu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еред инфинитивом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нать и понимать предложения с инфинитивным оборотом; употреблять инфинитив с частице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zu</w:t>
            </w:r>
          </w:p>
        </w:tc>
        <w:tc>
          <w:tcPr>
            <w:tcW w:w="1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ния по грамматике по т. «Инфинитив»</w:t>
            </w:r>
          </w:p>
        </w:tc>
        <w:tc>
          <w:tcPr>
            <w:tcW w:w="31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</w:r>
          </w:p>
        </w:tc>
      </w:tr>
      <w:tr>
        <w:trPr>
          <w:trHeight w:val="1698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58" w:firstLine="19"/>
              <w:jc w:val="cente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86.</w:t>
            </w:r>
          </w:p>
          <w:p>
            <w:pPr>
              <w:pStyle w:val="Normal"/>
              <w:shd w:fill="FFFFFF" w:val="clear"/>
              <w:snapToGrid w:val="false"/>
              <w:spacing w:lineRule="exact" w:line="230"/>
              <w:ind w:left="58" w:firstLine="19"/>
              <w:jc w:val="cente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8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38" w:firstLine="38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Обучение грамматической стороне речи: образование Перфекта глаголов движе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04.1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4" w:firstLine="43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de-DE"/>
              </w:rPr>
              <w:t>Sich befinden, besichti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de-DE"/>
              </w:rPr>
              <w:t>gen, sich ansehen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Долгие и крат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кие гласные, влияние на значение слов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9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Глаголы-движения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24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Уметь рассказать о том, где побывал и что уви</w:t>
              <w:softHyphen/>
              <w:t xml:space="preserve">дел. Уметь читать и переводить тексты по теме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«Путешествие по Германии»</w:t>
            </w:r>
          </w:p>
        </w:tc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мматические задания</w:t>
            </w:r>
          </w:p>
        </w:tc>
        <w:tc>
          <w:tcPr>
            <w:tcW w:w="39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</w:tc>
      </w:tr>
      <w:tr>
        <w:trPr>
          <w:trHeight w:val="2543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48" w:firstLine="10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87.</w:t>
            </w:r>
          </w:p>
          <w:p>
            <w:pPr>
              <w:pStyle w:val="Normal"/>
              <w:shd w:fill="FFFFFF" w:val="clear"/>
              <w:snapToGrid w:val="false"/>
              <w:spacing w:lineRule="exact" w:line="235"/>
              <w:ind w:left="48" w:firstLine="10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9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62" w:hanging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Аудирование с полным пониманием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04.1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de-DE"/>
              </w:rPr>
              <w:t>Vorhaben, der Leiter, die Mahlzeit, das Frьhs</w:t>
              <w:softHyphen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>tьck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Звонкие и глу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хие согласные. Оглушение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согласных в конце слога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или слов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62" w:firstLine="1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Предлоги с дательным и вини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тельным падежа</w:t>
              <w:softHyphen/>
            </w: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ми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01" w:firstLine="19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Знать, как расспросить о дороге в чужом горо</w:t>
              <w:softHyphen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. Понимать на слух тексты и угадывать по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описанию города. Знать правила использова</w:t>
              <w:softHyphen/>
              <w:t>ния и употребления артиклей и падежей</w:t>
            </w:r>
          </w:p>
        </w:tc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288" w:firstLine="24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Тесты по аудированию для контроля  полного понимания прослушанного</w:t>
            </w:r>
          </w:p>
        </w:tc>
        <w:tc>
          <w:tcPr>
            <w:tcW w:w="39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</w:r>
          </w:p>
        </w:tc>
      </w:tr>
      <w:tr>
        <w:trPr>
          <w:trHeight w:val="1622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38" w:hanging="0"/>
              <w:jc w:val="cente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88.</w:t>
            </w:r>
          </w:p>
          <w:p>
            <w:pPr>
              <w:pStyle w:val="Normal"/>
              <w:shd w:fill="FFFFFF" w:val="clear"/>
              <w:snapToGrid w:val="false"/>
              <w:spacing w:lineRule="exact" w:line="235"/>
              <w:ind w:left="38" w:hanging="0"/>
              <w:jc w:val="cente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10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370" w:firstLine="1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Лексико-грамматический тест по §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04.1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енный лексический материа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43" w:hanging="5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енный грамматический материал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5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Уметь осуществлять  письменную коммуникацию на основе изученного языкового материала</w:t>
            </w:r>
          </w:p>
        </w:tc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120" w:firstLine="19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Контроль изученных лексики и грамматики §6  в виде теста</w:t>
            </w:r>
          </w:p>
        </w:tc>
        <w:tc>
          <w:tcPr>
            <w:tcW w:w="39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</w:r>
          </w:p>
        </w:tc>
      </w:tr>
      <w:tr>
        <w:trPr>
          <w:trHeight w:val="1622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38" w:hanging="0"/>
              <w:jc w:val="cente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89</w:t>
            </w:r>
          </w:p>
          <w:p>
            <w:pPr>
              <w:pStyle w:val="Normal"/>
              <w:shd w:fill="FFFFFF" w:val="clear"/>
              <w:snapToGrid w:val="false"/>
              <w:spacing w:lineRule="exact" w:line="235"/>
              <w:ind w:left="38" w:hanging="0"/>
              <w:jc w:val="cente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11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370" w:firstLine="1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Знакомство с аутентичной страноведческой информацией: традиции, связанные с приемом пищи в Германи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04.1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енный лексический материа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43" w:hanging="5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енный грамматический материал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5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Уметь читать текст о традициях , связанных с приемом пищи с полным пониманием, используя сноски и комментарий</w:t>
            </w:r>
          </w:p>
        </w:tc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120" w:firstLine="19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Контроль усвоения лингвострановедческого материала, тесты</w:t>
            </w:r>
          </w:p>
        </w:tc>
        <w:tc>
          <w:tcPr>
            <w:tcW w:w="39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</w:r>
          </w:p>
        </w:tc>
      </w:tr>
      <w:tr>
        <w:trPr>
          <w:trHeight w:val="1590" w:hRule="exact"/>
        </w:trPr>
        <w:tc>
          <w:tcPr>
            <w:tcW w:w="159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067" w:hanging="0"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4"/>
                <w:szCs w:val="24"/>
              </w:rPr>
              <w:t>. «В КОНЦЕ УЧЕБНОГО ГОДА  ВЕСЁЛЫЙ МАСКАРАД!» (13 часов); апрель - май</w:t>
            </w:r>
          </w:p>
        </w:tc>
        <w:tc>
          <w:tcPr>
            <w:tcW w:w="39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4"/>
                <w:szCs w:val="24"/>
              </w:rPr>
            </w:r>
          </w:p>
        </w:tc>
      </w:tr>
      <w:tr>
        <w:trPr>
          <w:trHeight w:val="2256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.</w:t>
            </w:r>
          </w:p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446" w:hanging="19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§7. «В конце учебного года веселый маскарад!» Введение новой лексики по теме «Одежда»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" w:hanging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ind w:left="9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ind w:left="9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ind w:left="9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ind w:left="9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ind w:left="9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04.16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14" w:hanging="1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de-DE"/>
              </w:rPr>
              <w:t>Die Kleidung, die Mьt</w:t>
              <w:softHyphen/>
              <w:t xml:space="preserve">ze, die Schirmmьtze, die Hose, die Schьrze, die Jacke, die Bluse,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de-DE"/>
              </w:rPr>
              <w:t>der Anzug, die Krawatte</w:t>
            </w:r>
          </w:p>
          <w:p>
            <w:pPr>
              <w:pStyle w:val="Normal"/>
              <w:shd w:fill="FFFFFF" w:val="clear"/>
              <w:snapToGrid w:val="false"/>
              <w:spacing w:lineRule="exact" w:line="230"/>
              <w:ind w:right="1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 xml:space="preserve">Der Sportanzug, der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de-DE"/>
              </w:rPr>
              <w:t xml:space="preserve">Schuh, der Handschuh, der Schal, der Strumpf,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de-DE"/>
              </w:rPr>
              <w:t>das Hemd, das Kleid, der Mantel, der Regen</w:t>
              <w:softHyphen/>
              <w:t xml:space="preserve">mantel, der Pullover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>der Hut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274" w:hanging="29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val="de-DE"/>
              </w:rPr>
              <w:t>Изученный грамматический материал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82" w:hanging="29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Уметь описать свой костюм. Уметь читать объ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явления с полным пониманием. Понимать на слух сообщение о предстоящем карнавале</w:t>
            </w:r>
          </w:p>
        </w:tc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254" w:hanging="24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Опрос-игра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«Кто знает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больше?»</w:t>
            </w:r>
          </w:p>
          <w:p>
            <w:pPr>
              <w:pStyle w:val="Normal"/>
              <w:shd w:fill="FFFFFF" w:val="clear"/>
              <w:snapToGrid w:val="false"/>
              <w:spacing w:lineRule="exact" w:line="226"/>
              <w:ind w:right="254" w:hanging="24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Работа со словарем</w:t>
            </w:r>
          </w:p>
        </w:tc>
        <w:tc>
          <w:tcPr>
            <w:tcW w:w="39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</w:tc>
      </w:tr>
      <w:tr>
        <w:trPr>
          <w:trHeight w:val="1882" w:hRule="exact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4" w:firstLine="19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91.</w:t>
            </w:r>
          </w:p>
          <w:p>
            <w:pPr>
              <w:pStyle w:val="Normal"/>
              <w:shd w:fill="FFFFFF" w:val="clear"/>
              <w:snapToGrid w:val="false"/>
              <w:spacing w:lineRule="exact" w:line="230"/>
              <w:ind w:left="14" w:firstLine="19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2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Выполнение лексико-грамматических упражнений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0" w:hanging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рассказать об одежде сказочных персо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нажей. Уметь читать диалог по ролям, задавать вопросы. Знать, как дописать письмо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48" w:firstLine="14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Контроль речевых умений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400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</w:r>
          </w:p>
        </w:tc>
      </w:tr>
      <w:tr>
        <w:trPr>
          <w:trHeight w:val="1948" w:hRule="exact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0" w:firstLine="14"/>
              <w:jc w:val="cente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92.</w:t>
            </w:r>
          </w:p>
          <w:p>
            <w:pPr>
              <w:pStyle w:val="Normal"/>
              <w:shd w:fill="FFFFFF" w:val="clear"/>
              <w:snapToGrid w:val="false"/>
              <w:spacing w:lineRule="exact" w:line="230"/>
              <w:ind w:left="10" w:firstLine="14"/>
              <w:jc w:val="cente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3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43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Обучение грамматической стороне речи: образование и употребление Футурум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lang w:val="en-US"/>
              </w:rPr>
              <w:t>I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04.1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енный лексический материа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Образование и употребление Футурум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en-US"/>
              </w:rPr>
              <w:t>I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10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Уметь высказывать свое мнение по проблеме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Уметь читать диалог-дискуссию по ролям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инсценировать диалог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5" w:firstLine="5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Задания по грамматике по т. «Образование будущего времени»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400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</w:r>
          </w:p>
        </w:tc>
      </w:tr>
      <w:tr>
        <w:trPr>
          <w:trHeight w:val="1987" w:hRule="exact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4"/>
              <w:jc w:val="cente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93.</w:t>
            </w:r>
          </w:p>
          <w:p>
            <w:pPr>
              <w:pStyle w:val="Normal"/>
              <w:shd w:fill="FFFFFF" w:val="clear"/>
              <w:snapToGrid w:val="false"/>
              <w:spacing w:lineRule="exact" w:line="230"/>
              <w:ind w:firstLine="14"/>
              <w:jc w:val="cente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4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Работа над полилогом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.04.1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енный лексический материа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шедшее время Перфект слабых и сильных глаголов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Уметь выразительно читать полилог по ролям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Понимать на слух текст и выполнять задания на контроль понимания прослушанного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379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Знать свою роль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400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</w:r>
          </w:p>
        </w:tc>
      </w:tr>
      <w:tr>
        <w:trPr>
          <w:trHeight w:val="1402" w:hRule="exact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4"/>
              <w:jc w:val="cente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94.</w:t>
            </w:r>
          </w:p>
          <w:p>
            <w:pPr>
              <w:pStyle w:val="Normal"/>
              <w:shd w:fill="FFFFFF" w:val="clear"/>
              <w:snapToGrid w:val="false"/>
              <w:spacing w:lineRule="exact" w:line="230"/>
              <w:ind w:firstLine="14"/>
              <w:jc w:val="cente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5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Инсценировка диалогов и составление аналогичных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.05.1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енный лексический материа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енный грамматический материал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hanging="5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Уметь читать диалог – дискуссию по ролям. Уметь инсценировать диалог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379" w:hanging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Кроссворд по т. «Одежда»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400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</w:r>
          </w:p>
        </w:tc>
      </w:tr>
      <w:tr>
        <w:trPr>
          <w:trHeight w:val="1562" w:hRule="exact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hanging="38"/>
              <w:jc w:val="center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95</w:t>
            </w:r>
          </w:p>
          <w:p>
            <w:pPr>
              <w:pStyle w:val="Normal"/>
              <w:shd w:fill="FFFFFF" w:val="clear"/>
              <w:snapToGrid w:val="false"/>
              <w:spacing w:lineRule="exact" w:line="230"/>
              <w:ind w:hanging="38"/>
              <w:jc w:val="center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6</w:t>
            </w:r>
          </w:p>
          <w:p>
            <w:pPr>
              <w:pStyle w:val="Normal"/>
              <w:shd w:fill="FFFFFF" w:val="clear"/>
              <w:snapToGrid w:val="false"/>
              <w:spacing w:lineRule="exact" w:line="230"/>
              <w:ind w:hanging="38"/>
              <w:jc w:val="center"/>
              <w:rPr>
                <w:rFonts w:ascii="Times New Roman" w:hAnsi="Times New Roman" w:cs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538" w:hanging="5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Работа над песней. Лексический диктант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" w:hanging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.05.16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енный лексический материал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енный грамматический материал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петь немецкую песенку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Wir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fahre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di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Wel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, систематизация лексики по теме «Одеж</w:t>
              <w:softHyphen/>
              <w:t>да»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400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</w:r>
          </w:p>
        </w:tc>
      </w:tr>
      <w:tr>
        <w:trPr>
          <w:trHeight w:val="1973" w:hRule="exact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hanging="38"/>
              <w:jc w:val="center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96.</w:t>
            </w:r>
          </w:p>
          <w:p>
            <w:pPr>
              <w:pStyle w:val="Normal"/>
              <w:shd w:fill="FFFFFF" w:val="clear"/>
              <w:snapToGrid w:val="false"/>
              <w:spacing w:lineRule="exact" w:line="230"/>
              <w:ind w:hanging="38"/>
              <w:jc w:val="center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7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538" w:hanging="5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Аудирование с полным пониманием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" w:hanging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Понимать на слух текст и выполнять задания на контроль понимания прослушанного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ы по аудированию для контроля  полного понимания прослушанного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400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</w:r>
          </w:p>
        </w:tc>
      </w:tr>
      <w:tr>
        <w:trPr>
          <w:trHeight w:val="1727" w:hRule="exact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hanging="38"/>
              <w:jc w:val="center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97</w:t>
            </w:r>
          </w:p>
          <w:p>
            <w:pPr>
              <w:pStyle w:val="Normal"/>
              <w:shd w:fill="FFFFFF" w:val="clear"/>
              <w:snapToGrid w:val="false"/>
              <w:spacing w:lineRule="exact" w:line="230"/>
              <w:ind w:hanging="38"/>
              <w:jc w:val="center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8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538" w:hanging="5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Знакомство с аутентичной страноведческой информацией: литературные персонажи немецких  детских книг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05.1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енный лексический материа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енный грамматический материал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Знать и уметь распознавать  литературные персонажи немецких  детских книг на основе викторины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 усвоения лингвострановедческого материала, тесты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400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</w:r>
          </w:p>
        </w:tc>
      </w:tr>
      <w:tr>
        <w:trPr>
          <w:trHeight w:val="1847" w:hRule="exact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hanging="38"/>
              <w:jc w:val="center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98.</w:t>
            </w:r>
          </w:p>
          <w:p>
            <w:pPr>
              <w:pStyle w:val="Normal"/>
              <w:shd w:fill="FFFFFF" w:val="clear"/>
              <w:snapToGrid w:val="false"/>
              <w:spacing w:lineRule="exact" w:line="230"/>
              <w:ind w:hanging="38"/>
              <w:jc w:val="center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8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538" w:hanging="5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Повторение изученного материал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05.1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енный лексический материа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енный грамматический материал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применять полученные знания, умения, навык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 устной речи на базе изучаемого лексического, грамматического материала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400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</w:r>
          </w:p>
        </w:tc>
      </w:tr>
      <w:tr>
        <w:trPr>
          <w:trHeight w:val="1655" w:hRule="exact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hanging="38"/>
              <w:jc w:val="center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99.</w:t>
            </w:r>
          </w:p>
          <w:p>
            <w:pPr>
              <w:pStyle w:val="Normal"/>
              <w:shd w:fill="FFFFFF" w:val="clear"/>
              <w:snapToGrid w:val="false"/>
              <w:spacing w:lineRule="exact" w:line="230"/>
              <w:ind w:hanging="38"/>
              <w:jc w:val="center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9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538" w:hanging="5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Контроль аудир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05.1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енный лексический материа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енный грамматический материал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Понимать на слух текст и выполнять задания на контроль понимания прослушанного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Контроль усвоения ЗУН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400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</w:r>
          </w:p>
        </w:tc>
      </w:tr>
      <w:tr>
        <w:trPr>
          <w:trHeight w:val="1573" w:hRule="exact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hanging="38"/>
              <w:jc w:val="center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100.</w:t>
            </w:r>
          </w:p>
          <w:p>
            <w:pPr>
              <w:pStyle w:val="Normal"/>
              <w:shd w:fill="FFFFFF" w:val="clear"/>
              <w:snapToGrid w:val="false"/>
              <w:spacing w:lineRule="exact" w:line="230"/>
              <w:ind w:hanging="38"/>
              <w:jc w:val="center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10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538" w:hanging="5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Контроль говоре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05.1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енный лексический материа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енный грамматический материал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осуществлять коммуникацию в устной форме на базе изученного языкового материал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Контроль усвоения ЗУН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400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</w:r>
          </w:p>
        </w:tc>
      </w:tr>
      <w:tr>
        <w:trPr>
          <w:trHeight w:val="1462" w:hRule="exact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hanging="38"/>
              <w:jc w:val="center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101.</w:t>
            </w:r>
          </w:p>
          <w:p>
            <w:pPr>
              <w:pStyle w:val="Normal"/>
              <w:shd w:fill="FFFFFF" w:val="clear"/>
              <w:snapToGrid w:val="false"/>
              <w:spacing w:lineRule="exact" w:line="230"/>
              <w:ind w:hanging="38"/>
              <w:jc w:val="center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11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538" w:hanging="5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Контроль чте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05.1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енный лексический материа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енный грамматический материал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читать текст с полным пониманием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Контроль усвоения ЗУН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400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</w:r>
          </w:p>
        </w:tc>
      </w:tr>
      <w:tr>
        <w:trPr>
          <w:trHeight w:val="1278" w:hRule="exact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hanging="38"/>
              <w:jc w:val="center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102.</w:t>
            </w:r>
          </w:p>
          <w:p>
            <w:pPr>
              <w:pStyle w:val="Normal"/>
              <w:shd w:fill="FFFFFF" w:val="clear"/>
              <w:snapToGrid w:val="false"/>
              <w:spacing w:lineRule="exact" w:line="230"/>
              <w:ind w:hanging="38"/>
              <w:jc w:val="center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12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538" w:hanging="5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Контроль письм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05.1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енный лексический материа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енный грамматический материал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осуществлять коммуникацию в письменном виде по заданной теме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 усвоения ЗУН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400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</w:r>
          </w:p>
        </w:tc>
      </w:tr>
      <w:tr>
        <w:trPr>
          <w:trHeight w:val="1906" w:hRule="exact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hanging="38"/>
              <w:jc w:val="center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103</w:t>
            </w:r>
          </w:p>
          <w:p>
            <w:pPr>
              <w:pStyle w:val="Normal"/>
              <w:shd w:fill="FFFFFF" w:val="clear"/>
              <w:snapToGrid w:val="false"/>
              <w:spacing w:lineRule="exact" w:line="230"/>
              <w:ind w:hanging="38"/>
              <w:jc w:val="center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13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538" w:hanging="5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Проектная деятельность: представление «Книги о себе»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05.1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енный лексический материа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енный грамматический материал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творчески осуществлять устную и письменную коммуникацию на основе изученного языкового материал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щита проекта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400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</w:r>
          </w:p>
        </w:tc>
      </w:tr>
      <w:tr>
        <w:trPr>
          <w:trHeight w:val="839" w:hRule="exact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hanging="38"/>
              <w:jc w:val="center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104.</w:t>
            </w:r>
          </w:p>
          <w:p>
            <w:pPr>
              <w:pStyle w:val="Normal"/>
              <w:shd w:fill="FFFFFF" w:val="clear"/>
              <w:snapToGrid w:val="false"/>
              <w:spacing w:lineRule="exact" w:line="230"/>
              <w:ind w:hanging="38"/>
              <w:jc w:val="center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14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538" w:hanging="5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Обобщающее повторение. 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" w:hanging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ind w:left="9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ind w:left="9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05.16</w:t>
            </w:r>
          </w:p>
          <w:p>
            <w:pPr>
              <w:pStyle w:val="Normal"/>
              <w:shd w:fill="FFFFFF" w:val="clear"/>
              <w:snapToGrid w:val="false"/>
              <w:ind w:left="9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енный лексический материал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енный грамматический материал</w:t>
            </w:r>
          </w:p>
        </w:tc>
        <w:tc>
          <w:tcPr>
            <w:tcW w:w="2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Уметь высказываться по предложенной теме за курс 6 класса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Самостоя</w:t>
              <w:softHyphen/>
              <w:t>тельная ра</w:t>
              <w:softHyphen/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бота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учащихся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400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</w:r>
          </w:p>
        </w:tc>
      </w:tr>
      <w:tr>
        <w:trPr>
          <w:trHeight w:val="839" w:hRule="exact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hanging="38"/>
              <w:jc w:val="center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105.</w:t>
            </w:r>
          </w:p>
          <w:p>
            <w:pPr>
              <w:pStyle w:val="Normal"/>
              <w:shd w:fill="FFFFFF" w:val="clear"/>
              <w:snapToGrid w:val="false"/>
              <w:spacing w:lineRule="exact" w:line="230"/>
              <w:ind w:hanging="38"/>
              <w:jc w:val="center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15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538" w:hanging="5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Итоговый урок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" w:hanging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400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45" w:right="1146" w:gutter="0" w:header="0" w:top="121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5">
    <w:name w:val="Основной шрифт абзаца5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20:33:00Z</dcterms:created>
  <dc:creator>Customer</dc:creator>
  <dc:description/>
  <cp:keywords/>
  <dc:language>en-US</dc:language>
  <cp:lastModifiedBy>Школа</cp:lastModifiedBy>
  <cp:lastPrinted>2015-11-09T10:20:00Z</cp:lastPrinted>
  <dcterms:modified xsi:type="dcterms:W3CDTF">2015-11-20T06:51:00Z</dcterms:modified>
  <cp:revision>2</cp:revision>
  <dc:subject/>
  <dc:title/>
</cp:coreProperties>
</file>