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7" w:hanging="0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       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</w:rPr>
      </w:pPr>
      <w:r>
        <w:rPr>
          <w:rFonts w:eastAsia="Calibri" w:cs="Calibri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Cs w:val="34"/>
        </w:rPr>
      </w:pPr>
      <w:r>
        <w:rPr>
          <w:rFonts w:cs="Times New Roman" w:ascii="Times New Roman" w:hAnsi="Times New Roman"/>
          <w:i/>
          <w:color w:val="000000"/>
          <w:szCs w:val="3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i/>
          <w:color w:val="000000"/>
          <w:sz w:val="34"/>
          <w:szCs w:val="3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i/>
          <w:color w:val="000000"/>
          <w:sz w:val="40"/>
          <w:szCs w:val="3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  <w:t>КАЛЕНДАРНО-ТЕМАТИЧЕСК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  <w:t>ПЛАНИРОВА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40"/>
        </w:rPr>
      </w:pPr>
      <w:r>
        <w:rPr>
          <w:rFonts w:cs="Times New Roman" w:ascii="Times New Roman" w:hAnsi="Times New Roman"/>
          <w:color w:val="000000"/>
          <w:sz w:val="4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 xml:space="preserve">по  ФИЗИЧЕСКОЙ КУЛЬТУР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Heading6"/>
        <w:ind w:left="1134" w:hanging="0"/>
        <w:jc w:val="left"/>
        <w:rPr>
          <w:sz w:val="32"/>
          <w:szCs w:val="32"/>
          <w:lang w:val="ru-RU"/>
        </w:rPr>
      </w:pPr>
      <w:r>
        <w:rPr>
          <w:sz w:val="32"/>
          <w:szCs w:val="32"/>
        </w:rPr>
        <w:t>Класс    7</w:t>
      </w:r>
      <w:r>
        <w:rPr>
          <w:sz w:val="32"/>
          <w:szCs w:val="32"/>
          <w:lang w:val="ru-RU"/>
        </w:rPr>
        <w:t xml:space="preserve"> «в»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Учитель: Сергеева Ольга Алексеевна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Количество часов: всего  96  часов;           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в неделю 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час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4660"/>
        <w:gridCol w:w="584"/>
        <w:gridCol w:w="971"/>
        <w:gridCol w:w="15"/>
        <w:gridCol w:w="7"/>
        <w:gridCol w:w="23"/>
        <w:gridCol w:w="969"/>
        <w:gridCol w:w="1919"/>
      </w:tblGrid>
      <w:tr>
        <w:trPr>
          <w:trHeight w:val="585" w:hRule="atLeas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Номе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урока</w:t>
            </w:r>
          </w:p>
        </w:tc>
        <w:tc>
          <w:tcPr>
            <w:tcW w:w="4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одерж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часов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Даты проведе</w:t>
              <w:softHyphen/>
              <w:t xml:space="preserve">ния 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Домашнее задание</w:t>
            </w:r>
          </w:p>
        </w:tc>
      </w:tr>
      <w:tr>
        <w:trPr>
          <w:trHeight w:val="210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4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DD2B21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  <w:t xml:space="preserve">  четверть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DD2B21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DD2B21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2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29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а т/б. Упражнения на развитие силы рук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55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  <w:t>ЛЕКГАЯ АТЛЕТИКА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pacing w:val="-29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pacing w:val="-29"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-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9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риемы самоконтроля. Влияние л/а упражнений на укрепление здоровья. Техника безопасности на занятиях л/а. Низкий старт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зкий старт. Развитие выносливости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старт. Стартовый разгон. Линейные эстафеты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старт. Бег 60 м на результат. Эстафеты. Развитие скоростных качеств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  на результат. Прыжки в длину с места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старт.  Специальные беговые упражнения. Прыжки в длину с места на результат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4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ной бег до 40 м. Эстафеты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.Развитие общей выносливости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. Бег 1000 м на результат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. Эстафеты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етание мяча. Эстафеты, старты из различных и.п., бег с ускорением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. Равномерный бег до 10 мин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8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мяча. к/н. Равномерный бег до 10 минут. 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0.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различными предметами. Развитие выносливости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.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1500 м на результат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u w:val="single"/>
              </w:rPr>
              <w:t>ВОЛЕЙБОЛ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Б на уроках по спортивным играм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Правила и организация игр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я волейбола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Перемещения в стойке приставными шагами боком, лицом и спиной вперед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ередача мяча сверху двумя рук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 мяча снизу двумя руками в парах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ередача мяча сверху двумя рук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 мяча снизу двумя руками в парах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.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ередача мяча сверху двумя рук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 мяча снизу двумя руками в парах через сетк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ередача мяча через сетк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9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ем мяча сверху через сетку. Нижняя прямая подача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жняя прямая подача. Передача мяча в парах. Пионербол с элементами в/б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3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жняя прямая подача. Передача мяча в парах. Пионербол с элементами в/б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.1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жняя прямая подача. Передача мяча в парах. Пионербол с элементами в/б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7.1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: учебная игр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0.1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</w:rPr>
              <w:t xml:space="preserve"> четверть . Гимнаст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азвитие гибкости. Упражнения на развитие силы рук и мышц брюшного пресса.</w:t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уроках гимнастики. Кувырок вперед. Мост из положения лежа. Лазанье по кана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роевые приемы. Кувырок вперед. Стойка на голове согнувшись (м). Мост из положения стоя (д). Кувырок назад в полушпагат. Лазанье по кана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Акробатическое соед. Из 3-4 элементов. Лазанье по канату. Упражнения в равновесии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3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обатическое соед. Из 3-4 элементов. Лазанье по канату. Упражнения в равновеси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обатическое соед. Из 3-4 элементов. Лазанье по канату. Упражнения в равновеси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7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обатическое соед. Из 3-4 элементов. Лазанье по канату. Упражнения в равновес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обатическое соед. Из 3-4 элементов. Лазанье по канату. Упражнения в равновес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3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обатическое соед. Из 3-4 элементов. Лазанье по канату. Упражнения в равновес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обатическое соед. Из 3-4 элементов. Лазанье по канату. Упражнения в равновес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7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обатическое соед. Из 3-4 элементов. Лазанье по канату. Упражнения в равновес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0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обатическое соед. Из 3-4 элементов. Лазанье по канату. Упражнения в равновес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. соединение из 3 -4 элементов. Лазанье по канату. Опорный прыжок согнув ноги через козла в длину(м) , ноги врозь ч/з козла в ширину (д). Подтягивание (м). Сгибание, разгибание рук в упоре лежа (д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. соединение из 3-4 элементов. Лазанье по канату. Опорный прыжок. Челночный бе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7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. соединение из 3-4элементов. Опорный прыжок . Челночный бе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клон вперед из положения сидя (КН).Опорный прыжок 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. соединение из 3-4 элементов. Поднимание туловища за 1мин. Опорный прыжок 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4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. соединение из 3-4 элементов. Опорный прыжок 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Акр. соединение из 3-4 элементов. (КН).  Опорный прыжок 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вые приемы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Ч/б 4х9 м.Опорный прыжок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вые приемы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порный прыжок. Ч/б 4х 9м (КН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приемы. Опорный прыжок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</w:rPr>
              <w:t xml:space="preserve">  четвер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. Упражнения на развитие мышц брюшного пресса, спины и рук.</w:t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Т/б на уроках  с/и и при занятиях прыжками в высоту. Основы самоконтроля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рыжок в высоту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2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высо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высо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высо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9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высоту. (КН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</w:rPr>
              <w:t>ВОЛЕЙБОЛ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/Б на уроках по спортивным играм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Правила и организация игр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я волейбол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я в стойке приставными шагами боком, лицом и спиной вперед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ередача мяча сверху двумя рук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 мяча снизу двумя руками в парах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9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ередача мяча сверху двумя рук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 мяча снизу двумя руками в парах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ередача мяча сверху двумя рук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 мяча снизу двумя руками в парах через сетк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ередача мяча через сетк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мяча сверху через сетку. Нижняя прямая подач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жняя прямая подача. Передача мяча в парах. Пионербол с элементами в/б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жняя прямая подача. Передача мяча в парах. Пионербол с элементами в/б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2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жняя прямая подача. Передача мяча в парах. Пионербол с элементами в/б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: учебная игр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: учебная игр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9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Кроссовая подготов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до 7 минут. Терминология кроссового бег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препятствий.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до 7 минут.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9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. Эстафеты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. Эстафеты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омерный бег до 7 минут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до 8 минут. Преодоление препятствий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4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до 9 мин. Преодоление препятствий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10 мин. Преодоление препятствий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</w:rPr>
              <w:t xml:space="preserve"> ЧЕТВЕ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четверть. Упражнения на развитие мышц брюшного пресса, спины и рук</w:t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до 12 мин.Преодоление горизонтальных препятствий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до 12 мин.Преодоление горизонтальных препятствий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до 12 мин.Преодоление горизонтальных препятствий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до 13мин. Преодоление горизонтальных препятствий.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до 13 мин. Преодоление горизонтальных препятствий. Развитие выносливост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росс 14 мин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2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</w:rPr>
              <w:t>Легкая атлет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 на уроках л/а и при занятиях на улице. Основные приемы самоконтроля. Специальные беговые упражнения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упражнения. ОРУ. Эстафеты. Низкий старт. Стартовый разгон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ы из различных положений. Финиширование. Специальные беговые упражнения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9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старт 15-30 м. Стартовый разгон. Бег по дистанци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30 м(кн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ециальные беговые упражнения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старт 20-40 м. Бег по дистанции 50-60 м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.( кн) . Метание мяч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9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.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6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0 м ( кн). Метание мяч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. Прыжок в длину с мест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3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. Прыжок в длину с мест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. Прыжок в длину с места (КН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7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мяча (КН). Развитие выносливости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с передачей эстафетной палочки. Развитие выносливости. Бег 1500м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с передачей эстафетной палочки. Сгибание, разгибание рук в упоре (д), подтягивание мальчики(м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пециальные беговые упражнения. Бег с передачей эстафетной палочк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tLeast" w:line="20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spacing w:lineRule="auto" w:line="240" w:before="0" w:after="0"/>
      <w:jc w:val="center"/>
      <w:outlineLvl w:val="5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3:05:00Z</dcterms:created>
  <dc:creator>леночка</dc:creator>
  <dc:description/>
  <cp:keywords/>
  <dc:language>en-US</dc:language>
  <cp:lastModifiedBy>User</cp:lastModifiedBy>
  <cp:lastPrinted>2010-09-15T20:27:00Z</cp:lastPrinted>
  <dcterms:modified xsi:type="dcterms:W3CDTF">2015-11-03T12:23:00Z</dcterms:modified>
  <cp:revision>28</cp:revision>
  <dc:subject/>
  <dc:title/>
</cp:coreProperties>
</file>