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Класс    11</w:t>
      </w:r>
      <w:r>
        <w:rPr>
          <w:sz w:val="32"/>
          <w:szCs w:val="32"/>
          <w:lang w:val="ru-RU"/>
        </w:rPr>
        <w:t xml:space="preserve"> (юноши)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Файнберг Олег Валерьевич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10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left"/>
        <w:tblInd w:w="3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02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л/а. Основные принципы системы ФВ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Финиширование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ные беговые и прыжковые упражнения. Этафетный бег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и прыжковые упражнения. Метание гранаты. Бег 3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.Бег 100м (кн). Метание гранаты. Низкий старт, стартовый разго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и прыжковые упражнения. Метание гранаты. Бег 1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Метание гранаты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 (кн)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упражнения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тойки и передвижения. Прием мяча сверху и снизу. Прием мяча с подач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йки и передвижения. Верхняя передача мяча в парах, тройк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йки и передвижения. Верхняя передача мяча в парах, тройках. Уч. игр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Приём мяча снизу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Вторая пере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ем мяча с подачи. Верхняя прямая подача. Вторая пере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торая передача. Нападающий удар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ередача. 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ФК средство повышения работоспособности. Акробатика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 Перестроение из колонны по одному в колонну по два, по три, по четыре. Акробатик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 Перестроение из колонны по одному в колонну по два, по три, по четыре. Акробатика. Лазани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Переворот в упор силой, подъем в упор силой. Повторение элементов 9-10 кл.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линный кувырок через препятствие. Ст. на голове и руках сил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линный кувырок через препятствие. Ст. на голове и руках сил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. на руках у стены. Акробатическое соед. из 3-4 элементов. 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. на руках у стены. Акробатическое соед. из 3-4 элементов. 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. на руках у стены. Акробатическое соед. из 3-4 элементов. 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 соед.  из 3-4 элементов. Лазанье по 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. Лазанье по канату. Опорный прыжок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Опорный прыжок. Ч/б 4х9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. 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порный прыжок . Подтягивание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волейбола. Стойки и передвижения игроков. Верхняя прямая подача. Прием мяча двумя руками сниз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ов. Нижняя прямая подача. Приём мяча сниз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Верхняя передача мяча в парах, тройк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рием мяча двумя руками снизу. Прием после передачи. Передача в зону 3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 Прием после подачи. Передача в зону 3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 после подач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приёмов: приём, передача, нападающий удар, одиночный бл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приёмов: приём, передача, нападающий удар, одиночный бл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2 минут. </w:t>
            </w:r>
            <w:r>
              <w:rPr>
                <w:rFonts w:cs="Times New Roman" w:ascii="Times New Roman" w:hAnsi="Times New Roman"/>
              </w:rPr>
              <w:t xml:space="preserve">Преодоление горизонтальных препятствий.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одоление горизонтальных препятствий. Специальные беговые упражнения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5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6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6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7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8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8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Правила соревнований по кросс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Развитие выносливости. Правила соревнований по кросс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Влияние образа жизни на состояние здоровья. Низкий старт 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ание нагрузки при занятиях бег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Бег 30 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эстафеты. Эстафетный бег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0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Биомеханические основы  мета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 Развитие скоростно-силовых качеств. Соревнования по легкой атлетике, рекор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( кн) . Специальные прыжковые упражнения. Метание грана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(КН)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Подтягивание 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00 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2T11:53:00Z</dcterms:modified>
  <cp:revision>36</cp:revision>
  <dc:subject/>
  <dc:title/>
</cp:coreProperties>
</file>