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Cs w:val="34"/>
        </w:rPr>
      </w:pPr>
      <w:r>
        <w:rPr>
          <w:rFonts w:cs="Times New Roman" w:ascii="Times New Roman" w:hAnsi="Times New Roman"/>
          <w:i/>
          <w:color w:val="000000"/>
          <w:szCs w:val="3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34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по  ФИЗИЧЕСКОЙ КУЛЬТУР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Heading6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Класс    9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читель: Момент Артём Владимирович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оличество часов: всего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102 </w:t>
      </w:r>
      <w:r>
        <w:rPr>
          <w:rFonts w:cs="Times New Roman" w:ascii="Times New Roman" w:hAnsi="Times New Roman"/>
          <w:sz w:val="32"/>
          <w:szCs w:val="32"/>
        </w:rPr>
        <w:t>часа;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неделю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ас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660"/>
        <w:gridCol w:w="584"/>
        <w:gridCol w:w="971"/>
        <w:gridCol w:w="15"/>
        <w:gridCol w:w="7"/>
        <w:gridCol w:w="23"/>
        <w:gridCol w:w="969"/>
        <w:gridCol w:w="1919"/>
      </w:tblGrid>
      <w:tr>
        <w:trPr>
          <w:trHeight w:val="585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Ном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рока</w:t>
            </w:r>
          </w:p>
        </w:tc>
        <w:tc>
          <w:tcPr>
            <w:tcW w:w="4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часов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аты проведе</w:t>
              <w:softHyphen/>
              <w:t xml:space="preserve">ния 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Домашнее задание</w:t>
            </w:r>
          </w:p>
        </w:tc>
      </w:tr>
      <w:tr>
        <w:trPr>
          <w:trHeight w:val="21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 четвер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т/б .Упражнения на развитие силы ру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ЛЕКГАЯ АТЛЕТИК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9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на занятиях л/а. Первая помощь при трамвах.Низкий старт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Стартовый разгон. Техника передачи эстафеты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 разгон. Техника передачи эстафеты. Развитие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м (кн). Техника передачи эстафеты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дачи эстафеты. Метание мяч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Бег 60 м (кн). Техника передачи эстафеты. Метание мяча 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. Метание мяча. Эстафетный бег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м  (кн). Метание мяча 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Прыжки в длину с места (кн). Метание мяча. 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(кн). Развитие выносливости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2000м (кн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ВОЛЕЙБОЛ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ила и организация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волейбола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ередача мяча сверху двумя рукам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а мяча сверху двумя руками. Приём мяча снизу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очетание перемещений и приемов . Передача мяча через сетку с перемещением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четание перемещений и приемов . Передача мяча через сетку с перемещением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через сетку с перемещением. Нижняя прямая подача 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 после подачи. Верхняя прямая подач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мяча снизу двумя руками после подачи. Верхняя прямая подача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. Прием мяча снизу двумя руками после подачи. Уч.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Уч.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осле подачи. Вторая переда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осле подачи. Вторая переда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четверть . Гимнас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гибкости. Упражнения на развитие силы рук и мышц брюшного пресса.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гимнастики. Самоконтроль. Акробатика. Упражнения в равновесии.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вновесии. Равновесие ,выпад вперед, кувырок вперед (д). Из упора присев- ст.на голове и руках (м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ост из положения стоя и подъем в и.п.(д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упора присев- ст.на голове и руках, ст. на руках- кувырок вперед. (м). Лазанье по канату. Упражнения в равновеси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ост из положения стоя и подъем в и.п.(д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упора присев- ст.на голове и руках, ст. на руках- кувырок вперед. (м). Лазанье по канату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 (д). Длинный кувырок вперед с 3-4 шагов разбега (м)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пражнения на навесной  перекладине : подъем переворотом силой (м), вис согнувшись, вис прогнувшись (д). Акробатическое соед. из 3-4 элементов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пражнения на навесной перекладине : подъем переворотом силой (м), вис согнувшись, вис прогнувшись (д). Акробатическое соед. из 3-4 элементов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пражнения на навесной перекладине Акробатическое соед. из 3-4 элементов. Опорный прыжок. Ч/б 4х9м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Лазанье по канату. Ч/б 4х9м . Наклон вперед из положения сид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Лазанье по канату. Ч/б 4х9м . Наклон вперед из положения сид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Лазанье по канату. Ч/б 4х9м . Наклон вперед из положения сидя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Ч/б 4х9м . Поднимание туловища за 1 мин (кн 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Ч/б 4х9м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 . Ч/б 4х9м (кн 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 . Подтягивание (м). Сгибание, разгибание рук в упоре лежа (д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 четвер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. Упражнения на развитие мышц брюшного пресса , спины и рук.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/б на уроках  с/и и при занятиях прыжкам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высоту. Основы самоконтроля. 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 (КН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ВОЛЕЙБО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ила и организация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волейбола. Передача мяча сверху и сниз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с переменой мест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с переменой мест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сверху через сетку с переменой мест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сверху через сетку с переменой мест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ерхняя прямая подач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после подач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передач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ем мяча  после подач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после по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торая передача. 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после по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торая передача. 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 с заданиям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 с заданиям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россовая подготов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7 минут. Терминология кроссового бег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горизонтальных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8 минут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 9 минут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10 минут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ый бег до 11 минут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11 минут. Преодоление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12 минут. Преодоление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ЧЕТВЕ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етверть. Упражнения на развитие мышц брюшного пресса , спины и рук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3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3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4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4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5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до 15 мин. Преодоление горизонтальных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Легкая атле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 на уроках л/а и при занятиях на улице. Двигательный режим в дни летних каникул. Низкий старт с преследованием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с преследованием. Линейные эстафеты. Эстафет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с преследованием. Линейные эстафеты. Эстафет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30 м (кн). Эстафетный бег. Развитие выносливост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60 м(кн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.( кн) . Специальные прыжковые упражнения. Прыжок в длину с ме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прыжковые упражнения. Прыжок в длину с ме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Прыжок в длину с места.(кн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Специальные прыжковые упражнения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Специальные прыжковые упражнения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Специальные прыжковые упражнени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(КН)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Сгибание, разгибание рук в упоре (д), подтягивание мальчики(м) (КН.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2000м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ервный уро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ервный уро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ервный уро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3:05:00Z</dcterms:created>
  <dc:creator>леночка</dc:creator>
  <dc:description/>
  <cp:keywords/>
  <dc:language>en-US</dc:language>
  <cp:lastModifiedBy>User</cp:lastModifiedBy>
  <cp:lastPrinted>2010-09-15T20:27:00Z</cp:lastPrinted>
  <dcterms:modified xsi:type="dcterms:W3CDTF">2015-11-02T12:08:00Z</dcterms:modified>
  <cp:revision>35</cp:revision>
  <dc:subject/>
  <dc:title/>
</cp:coreProperties>
</file>