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Класс    </w:t>
      </w:r>
      <w:r>
        <w:rPr>
          <w:sz w:val="32"/>
          <w:szCs w:val="32"/>
          <w:u w:val="single"/>
        </w:rPr>
        <w:t>6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Файнберг Олег Валерьевич, Сергеева Ольга Алексеев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105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разделы, темы)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 .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л/а и при занятиях на улице. Содержание нового комплекса УГГ. Старт с опорой на одну руку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. Линейные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(а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.09(б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Бег 30 м на результат. Эстафеты. Развитие скоростных качеств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 на результат. Прыжки в длину с мест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 Специальные беговые упражнения. Прыжки в длину с места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9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9(б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 до 40 м.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Развитие общей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. Бег 1000 м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9(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9(б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Эстафе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тание мяча. Эстафеты, старты из различных и.п., бег с ускорением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Равномерный бег до 10 мин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9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9(б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/н). Равномерный бег до 10 минут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различными предметами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500 м на результат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(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0(б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БАСКЕТ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е игрока. Ловля и передача мяча. Бросок одной рукой сверху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е игрока. Ловля и передача мяча. Бросок одной рукой сверху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0(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10(б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Бросок одной рукой сверх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. Эстафеты с элементами баскетбол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сверху . Ловля и передача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сверху. Ведение мяча. Сгибание разгибание рук в упоре лежа (д ),подтягивания (м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0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0(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сверху. Веде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сверху. Подвижные игр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сверху. Подвижные игр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0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0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движении. Подвижные игр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движении. Подвижные игры с элементами баскетбол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движении. Подвижные игры с элементами баскетбол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0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0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Двигательный режим школьников. Кувырок впере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2-3 кувырка вперед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2-3 кувырка вперед. Ст. на лопатках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1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1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роевые приемы. Кувырок назад. Перекат назад в ст. на лопатках. Ходьба по бревну  приставными шагами. Упражнения в равновеси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Перекат назад в ст. на лопатках. Упражнения в равновесии. Прыжки с гимнастической скакалко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Мост из положения стоя (девочки). Стойка на голове согнувшись (мальчики)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1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1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роевые приемы. Мост из положения стоя (девочки). Стойка на голове согнувшись (мальчики). Прыжки с гимнастической скакалко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ст из положения стоя (девочки). Стойка на голове согнувшись (мальчики). Упражнения в равновесии. Прыжки с гимнастической скакалко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ст из положения стоя (девочки). Стойка на голове согнувшись (мальчики). Прыжки с различными поворотами. Опорный прыжок 110с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1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1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ст из положения стоя (девочки). Стойка на голове согнувшись (мальчики). Упражнения в равновесии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 -4 элементов. Лазанье по канату. Опорный прыжок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 -4 элементов. Лазанье по канату. Опорный прыжок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1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12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Лазанье по канату. Опорный прыжок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элементов. Опорный прыжок 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клон вперед из положения сидя (КН).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2(б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Поднимание туловища за 1мин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. соединение из 3-4 элементов. Опорный прыжок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. соединение из 3-4 элементов. (КН).  Опорный прыжок 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2(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прием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/б 4х9 м.Опорный прыж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прием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 9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приемы. Опорный прыж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2(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 Упражнения на развитие мышц брюшного пресса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 с/и и при занятиях прыжками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ыжок в высо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1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1(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1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1(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Баскетбо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овля и передача мяча. Бросок мяча одной рукой сверх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овля и передача мяча. Бросок мяча одной рукой сверху. Веде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у сверху. Ведение мяча с изменением направления. Передача мяча в движен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1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1(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у сверху. Ведение мяча с изменением направления. Передача мяча в движ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у сверху. Ведение мяча с изменением направления. Передача мяча в движен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у сверху. Эстафет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2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у сверху. Эстафет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. и лев. рукой. Бросок одной рукой сверху. Эстафет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Подвижные игр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2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Бросок одной рукой сверху. Подвижные игр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Эстафеты и подвижные игры с элементами баскетбол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змейкой. Эстафеты и подвижные игры с элементами баскетбол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2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5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2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2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5минут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3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3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8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8 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8 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0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0 мин. Преодоление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3(б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. Упражнения на развитие мышц брюшного пресса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0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3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4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2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3 мин. Преодоление горизонтальных препятствий. Развитие вынослив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4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осс 13 ми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л/а и при занятиях на улице. Низкий старт. Стартовый разго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. Эстафеты. Низкий старт. Стартовый разго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4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ы из различных положений. Финиширование.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зкий старт 15-30 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 Эстафе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4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4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 Специальные беговые упражнения. Развитие скоростных качест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( кн) . Мета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 ( кн). Метание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9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4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5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Прыжок в длину с места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(КН)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(м) (КН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стафеты линейные, передача палочк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500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(б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2T11:46:00Z</dcterms:modified>
  <cp:revision>22</cp:revision>
  <dc:subject/>
  <dc:title/>
</cp:coreProperties>
</file>