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" w:hanging="0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      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</w:rPr>
      </w:pPr>
      <w:r>
        <w:rPr>
          <w:rFonts w:eastAsia="Calibri" w:cs="Calibri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Cs w:val="34"/>
        </w:rPr>
      </w:pPr>
      <w:r>
        <w:rPr>
          <w:rFonts w:cs="Times New Roman" w:ascii="Times New Roman" w:hAnsi="Times New Roman"/>
          <w:i/>
          <w:color w:val="000000"/>
          <w:szCs w:val="3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i/>
          <w:color w:val="000000"/>
          <w:sz w:val="34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i/>
          <w:color w:val="000000"/>
          <w:sz w:val="40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40"/>
        </w:rPr>
      </w:pPr>
      <w:r>
        <w:rPr>
          <w:rFonts w:cs="Times New Roman" w:ascii="Times New Roman" w:hAnsi="Times New Roman"/>
          <w:color w:val="000000"/>
          <w:sz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 xml:space="preserve">по  ФИЗИЧЕСКОЙ КУЛЬТУР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Heading6"/>
        <w:ind w:left="1134" w:hanging="0"/>
        <w:jc w:val="left"/>
        <w:rPr>
          <w:sz w:val="32"/>
          <w:szCs w:val="32"/>
        </w:rPr>
      </w:pPr>
      <w:r>
        <w:rPr>
          <w:sz w:val="32"/>
          <w:szCs w:val="32"/>
        </w:rPr>
        <w:t>Класс    10 (девушки)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читель: Сергеева Ольга Алексеевна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Количество часов: всего 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9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часов;           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в неделю 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час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4660"/>
        <w:gridCol w:w="584"/>
        <w:gridCol w:w="971"/>
        <w:gridCol w:w="15"/>
        <w:gridCol w:w="7"/>
        <w:gridCol w:w="23"/>
        <w:gridCol w:w="969"/>
        <w:gridCol w:w="1919"/>
      </w:tblGrid>
      <w:tr>
        <w:trPr>
          <w:trHeight w:val="585" w:hRule="atLeas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Номе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урока</w:t>
            </w:r>
          </w:p>
        </w:tc>
        <w:tc>
          <w:tcPr>
            <w:tcW w:w="4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одерж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часов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Даты проведе</w:t>
              <w:softHyphen/>
              <w:t xml:space="preserve">ния 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Домашнее задание</w:t>
            </w:r>
          </w:p>
        </w:tc>
      </w:tr>
      <w:tr>
        <w:trPr>
          <w:trHeight w:val="210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4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DD2B21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 xml:space="preserve">  четверт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DD2B21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DD2B21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2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29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 т/б. Упражнения на развитие силы рук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55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  <w:t>ЛЕКГАЯ АТЛЕТИК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pacing w:val="-29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pacing w:val="-29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-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9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труктаж по ТБ. 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 40 м).</w:t>
            </w:r>
            <w:r>
              <w:rPr>
                <w:rFonts w:cs="Times New Roman" w:ascii="Times New Roman" w:hAnsi="Times New Roman"/>
              </w:rPr>
              <w:t xml:space="preserve"> Стартовый разгон.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70–80 м).</w:t>
            </w:r>
            <w:r>
              <w:rPr>
                <w:rFonts w:cs="Times New Roman" w:ascii="Times New Roman" w:hAnsi="Times New Roman"/>
              </w:rPr>
              <w:t xml:space="preserve"> Эстафетный бег. Специальные беговые упражнения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е беговые и прыжковые упражнения. Этафетный бег. Низкий старт, стартовый разгон. 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 40 м).</w:t>
            </w:r>
            <w:r>
              <w:rPr>
                <w:rFonts w:cs="Times New Roman" w:ascii="Times New Roman" w:hAnsi="Times New Roman"/>
              </w:rPr>
              <w:t xml:space="preserve"> Стартовый разгон.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70–80 м).</w:t>
            </w:r>
            <w:r>
              <w:rPr>
                <w:rFonts w:cs="Times New Roman" w:ascii="Times New Roman" w:hAnsi="Times New Roman"/>
              </w:rPr>
              <w:t xml:space="preserve"> Финиширование. Эстафетный бег. Специальные беговые упражн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 30м (кн)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 40 м).</w:t>
            </w:r>
            <w:r>
              <w:rPr>
                <w:rFonts w:cs="Times New Roman" w:ascii="Times New Roman" w:hAnsi="Times New Roman"/>
              </w:rPr>
              <w:t xml:space="preserve"> Стартовый разгон.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70–80 м).</w:t>
            </w:r>
            <w:r>
              <w:rPr>
                <w:rFonts w:cs="Times New Roman" w:ascii="Times New Roman" w:hAnsi="Times New Roman"/>
              </w:rPr>
              <w:t xml:space="preserve"> Финиширование. Эстафетный бег. Специальные беговые упражнения. 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м (кн).</w:t>
            </w:r>
            <w:r>
              <w:rPr>
                <w:rFonts w:cs="Times New Roman" w:ascii="Times New Roman" w:hAnsi="Times New Roman"/>
              </w:rPr>
              <w:t xml:space="preserve"> Эстафетный бег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тание мяча на дальность с 5–6 беговых шагов. Развитие выносливости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и прыжковые упражнения. Метание гранаты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Метание гранаты (кн)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е беговые и прыжковые упражнения. Прыжок в длину с места (кн).  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2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</w:t>
              <w:br/>
              <w:t xml:space="preserve">препятствий. 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3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</w:t>
              <w:br/>
              <w:t xml:space="preserve">препятствий. Специальные беговые упражнения. 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4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</w:t>
              <w:br/>
              <w:t xml:space="preserve">препятствий. Специальные беговые упражнения. Бег под гору. 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м (кн).</w:t>
            </w:r>
            <w:r>
              <w:rPr>
                <w:rFonts w:cs="Times New Roman" w:ascii="Times New Roman" w:hAnsi="Times New Roman"/>
              </w:rPr>
              <w:t xml:space="preserve"> Специальные беговые упражнения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5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</w:t>
              <w:br/>
              <w:t xml:space="preserve">препятствий прыжком. Специальные </w:t>
              <w:br/>
              <w:t xml:space="preserve">беговые упражнения. 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Бег 2000 (д)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</w:rPr>
              <w:t>ВОЛЕЙБОЛ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Б на уроках по спортивным играм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мбинации из передвижений и остановок игрока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ием мяча снизу. Прием мяча с подачи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омбинации из передвижений и остановок игрока. Верхняя передача мяча в парах с шагом. Прием мяча двумя руками снизу. 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ации из передвижений и остановок игрока. Верхняя передача мяча в парах с шагом. Прием мяча двумя руками снизу. Прямой нападающий удар. 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ием мяча сверху и снизу. Прием мяча с подачи. Передачи из зон 1,6,5 в зону 3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ием мяча сверху и снизу. Прием мяча с подачи. Передачи из зон 1,6,5 в зону 3.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ием мяча с подачи. Передачи из зон 1,6,5 в зону 3.Верхняя прямая подача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.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ием мяча с подачи. Передачи из зон 1,6,5 в зону 3.Верхняя прямая подач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ередачи из зон 1,6,5 в зону 3.Верхняя прямая подача. Нападающий удар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торая передача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падающий уда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хсторонняя игра с заданиям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падающий уда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ая передача. Двухсторонняя игра с заданиям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: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1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</w:rPr>
              <w:t xml:space="preserve"> четверть . Гимнас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звитие гибкости. Упражнения на развитие силы рук и мышц брюшного пресса.</w:t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уроках гимнастики. ФК средство повышения работоспособности. Акробатика Лазанье по кана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в движении. ОРУ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витие силы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ороты в движении. Перестроение из колонны по одному в колонну по четыре. Развитие сил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в движении. Перестроение из колонны по одному в колонну по четыре. Упражнения в равновеси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ороты в движении. ОРУ в движении. Перестроение из колонны  по одному в колонну по восемь в  движении.  Развитие сил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в движении. Перестроение из колонны по одному в колонну по восемь в движении.  Развитие сил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9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в движении. Перестроение из колонны по одному в колонну по четыре, по восемь в движении.  ОРУ в движении. Развитие сил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ед углом. Стойка на лопатках. Кувырок назад. Развитие координационных способносте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ный кувырок. Стойка на лопатках. Кувырок назад. Развитие координационных способносте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ойка на руках </w:t>
            </w:r>
            <w:r>
              <w:rPr>
                <w:rFonts w:cs="Times New Roman" w:ascii="Times New Roman" w:hAnsi="Times New Roman"/>
                <w:i/>
                <w:iCs/>
              </w:rPr>
              <w:t>(с помощью)</w:t>
            </w:r>
            <w:r>
              <w:rPr>
                <w:rFonts w:cs="Times New Roman" w:ascii="Times New Roman" w:hAnsi="Times New Roman"/>
              </w:rPr>
              <w:t>. Стоя на коленях, наклон назад. ОРУ со скакалками. Развитие координационных способносте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.1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я из разученных элементов. ОРУ. Развитие скоростно-силовых качест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 (д).  Лазанье по канату. Упражнения в равновес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 (д). Лазанье по канату. Упражнения в равновес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7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. Лазанье по канату. Опорный прыжок. Упражнения в равновес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кробатическое соед. из 3-4 элементов. Опорный прыжок. Ч/б 4х9м 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порный прыжок. Лазанье по канату. Ч/б 4х9м . Наклон вперед из положения сидя (кн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порный прыжок. Ч/б 4х9м . Поднимание туловища за 1 мин (кн 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порный прыжок . Ч/б 4х9м (кн 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порный прыжок. Сгибание, разгибание рук в упоре лежа (д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лоса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лоса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.12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</w:rPr>
              <w:t xml:space="preserve">  четвер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. Упражнения на развитие мышц брюшного пресса, спины и рук.</w:t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Т/б на уроках  с/и и при занятиях прыжкам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 высоту. Основы самоконтроля. Прыжок в высо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высоту с 11–13 шагов разбег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одбор разбега и отталкивание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высоту с 11–13 шагов разбе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ереход через планку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высоту с 11–13 шагов разбег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землени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9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высоту. (КН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</w:rPr>
              <w:t>ВОЛЕЙБОЛ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/Б на уроках по спортивным играм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движения игроков. Верхняя передача мяча в парах, тройках. Нижняя прямая подача и нижний приём мяч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движения игроков. Верхняя передача мяча в парах, тройках. Нижняя прямая подача и нижний приём мяч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ередача мяча через сетку. Нижняя прямая подача на точность по зонам и нижний приём мяч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8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ередача мяча через сетку. Нижняя прямая подача на точность по зонам и нижний приём мяча.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. Прием мяча двумя руками сниз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яя прямая подача. Прием мяча двумя руками снизу. Прием после передачи. Передача в зону 3 после подачи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. Прием мяча двумя руками снизу. Прием после подачи. Передача в зону 3 после подач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ерхняя прямая подача. Нападающий удар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мяча после подачи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Нападающий удар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ем мяча  после подачи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падающий удар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мяча после пода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торая передача. Волейбол: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: учебная игр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россовая подготов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до 10 минут. Терминология кроссового бег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горизонтальных препятствий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до 12 минут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мерный бег до 15 минут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15 минут. Преодоление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16 мин. Преодоление препятствий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6 мин).</w:t>
            </w:r>
            <w:r>
              <w:rPr>
                <w:rFonts w:cs="Times New Roman" w:ascii="Times New Roman" w:hAnsi="Times New Roman"/>
              </w:rPr>
              <w:t xml:space="preserve"> Специальные беговые упражнения. Развитие </w:t>
              <w:br/>
              <w:t>выносливост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.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</w:rPr>
              <w:t xml:space="preserve"> ЧЕТВЕ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четверть. Упражнения на развитие мышц брюшного пресса, спины и рук</w:t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2 мин.Преодоление горизонтальных препятствий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.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3 мин.Преодоление горизонтальных препятствий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вномерный бег до 14 мин.Преодоление горизонтальных препятствий. Скиппин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до 15 мин. Преодоление горизонтальных препятствий.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7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вномерный бег до16 мин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Специальные беговые упражнения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вномерный бег до17 мин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Специальные беговые упражнения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u w:val="single"/>
              </w:rPr>
              <w:t>Легкая атле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Б на уроках л/а и при занятиях на улице. Двигательный режим в дни летних каникул. Низкий старт с преследованием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Стартовый разгон.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70–90 м).</w:t>
            </w:r>
            <w:r>
              <w:rPr>
                <w:rFonts w:cs="Times New Roman" w:ascii="Times New Roman" w:hAnsi="Times New Roman"/>
              </w:rPr>
              <w:t xml:space="preserve"> Специальные беговые упражнения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 (кн). Эстафетный бег.</w:t>
            </w:r>
            <w:r>
              <w:rPr>
                <w:rFonts w:cs="Times New Roman" w:ascii="Times New Roman" w:hAnsi="Times New Roman"/>
              </w:rPr>
              <w:t xml:space="preserve"> Специальные беговые упражнения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9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70–90 м)</w:t>
            </w:r>
            <w:r>
              <w:rPr>
                <w:rFonts w:cs="Times New Roman" w:ascii="Times New Roman" w:hAnsi="Times New Roman"/>
              </w:rPr>
              <w:t>. Финишировани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 с преследованием. Линейные эстафеты. Эстафетный бе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100 м(кн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й бег.</w:t>
            </w:r>
            <w:r>
              <w:rPr>
                <w:rFonts w:cs="Times New Roman" w:ascii="Times New Roman" w:hAnsi="Times New Roman"/>
              </w:rPr>
              <w:t xml:space="preserve"> Специальные беговые упражн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выносливост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8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1000 м.( кн) . Специальные прыжковые упражнения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яча на дальность с 5–6 беговых шагов. Биохимическая основа метания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тание гранаты. Развитие скоростно-силовых качеств. Соревнования по легкой атлетике, рекорды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гранаты. Прыжок в длину с мест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гранаты. Прыжок в длину с места.(кн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гранаты (КН). Равномерный бе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9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с передачей эстафетной палочки. Сгибание, разгибание рук в упоре (д). Равномерный бе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с передачей эстафетной палочки. Сгибание, разгибание рук в упоре (д). Равномерный бе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г 2000м (д) 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20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3:05:00Z</dcterms:created>
  <dc:creator>леночка</dc:creator>
  <dc:description/>
  <cp:keywords/>
  <dc:language>en-US</dc:language>
  <cp:lastModifiedBy>User</cp:lastModifiedBy>
  <cp:lastPrinted>2010-09-15T20:27:00Z</cp:lastPrinted>
  <dcterms:modified xsi:type="dcterms:W3CDTF">2015-11-03T12:26:00Z</dcterms:modified>
  <cp:revision>36</cp:revision>
  <dc:subject/>
  <dc:title/>
</cp:coreProperties>
</file>