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Класс    </w:t>
      </w:r>
      <w:r>
        <w:rPr>
          <w:sz w:val="32"/>
          <w:szCs w:val="32"/>
          <w:u w:val="single"/>
        </w:rPr>
        <w:t>5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Файнберг Олег Валерьевич</w:t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102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часа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835"/>
        <w:gridCol w:w="2693"/>
        <w:gridCol w:w="709"/>
        <w:gridCol w:w="708"/>
        <w:gridCol w:w="851"/>
        <w:gridCol w:w="1276"/>
      </w:tblGrid>
      <w:tr>
        <w:trPr>
          <w:trHeight w:val="58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разделы, тем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аты проведе</w:t>
              <w:softHyphen/>
              <w:t xml:space="preserve">ния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. Упражнения на развитие силы рук.</w:t>
            </w:r>
          </w:p>
        </w:tc>
      </w:tr>
      <w:tr>
        <w:trPr>
          <w:trHeight w:val="18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КГАЯ АТЛЕТИ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уроках л/а и при занятиях на улице. Влияние л/а упражнений на укрепление здоровья. Высокий ст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сторию легкой атлетики и запоминают имена выдающихся отечественных спортсменов. Демонстрируют технику высокого ста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15-30 м, специальные беговые упражнения. Прыжки в длину с мест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беговых и прыжк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, финиширование.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высокого старта, финиширования осваивают ее самостоятельно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на результат. Эстафеты. Развитие скоростных качеств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беговые упражнения для развития скоростных способностей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 на результат. Прыжки в длину с места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прыжк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9 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с опорой на одну руку. Специальные беговые упражнения. Прыжки в длину с места на результат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беговые упражнения для развития соответствующих физических качеств. Применяют прыжковые упражнения для развития соответствующих физических способностей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й бег до 40 м. Эстафеты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беговых упражнений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беговые упражнения для развития скоростных способностей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.Развитие общей выносливости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метания малого мяча, анализируют свои результаты с результатами сверстников. Используют равномерный бег для развития общей выносливости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 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. Бег 1000 м на результат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метания малого мяча, анализируют свои результаты с результатами сверстник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Эстафеты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метания малого мяча, анализируют свои результаты с результатами сверстников Взаимодействуют со сверстниками в процессе со</w:t>
              <w:softHyphen/>
              <w:t>вместной игровой деятель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тание мяча. Эстафеты, старты из различных и. п., бег с ускорением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метания малого мяча, анализируют свои результаты с результатами сверстник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9 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Равномерный бег до 10 мин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метания малого мяча. Используют равномерный бег для развития общей выносливости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. к/н. Равномерный бег до 10 минут.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метания малого мяча. Используют равномерный бег для развития общей выносливости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различными предметами. Развитие выносливости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авномерный бег для развития общей выносливости. Определяют степень утомления организма во время игровой деятельности, используют игровые действия для развития скоростных и скоростно-силовых способностей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0 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500 м на результат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БАСКЕТБОЛ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баскетбол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терминологией, относящейся к избранной спортивной игре. Руководствуются правилами техники безопасности, объясняют правила и основы организации игры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е игрока. Ведение мяча, передача мяча в парах 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 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е игрок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. Ведение мяча, передача мяча в парах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дение мяча, передача мяча в парах. Эстафеты с элементами баскетбола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одной рукой от плеча. Ведение мяч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броска одной рукой от плеча и ведение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. Ведение мяча. Сгибание разгибание рук в упоре лежа (д ),подтягивания (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яют характерные ошибки в технике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а одной рукой от плеча и ведения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. Ведение мяч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броска одной рукой от плеча и ведение мяч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являют характерные ошибки в технике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а одной рукой от плеча и ведения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. Подвижные игр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азученные упражнения, подвижные игры и игровые задания в самостоятельных занятиях при решении  задач физической, технической, тактической и спортивной подгото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0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. Подвижные игр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броска одной рукой от плеча. Осваивать универсальные умения контрол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у нагрузки по частоте сердечных сокращений при выполнении прыжковы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. Подвижные игр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ют качества силы, быстроты и координации при выполнении броска одной рукой от пле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парах и группах при выполнении технических действий в подвижных иг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0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четверть . Гимна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Строевые приемы. Кувырок впер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выполнении гимнас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приемы. Кувырок вперед. Лазанье по кана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разучиваемых акроб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. 2-3 кувырка вперед. Лазанье по кана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технику выполнения акробатических упражненений. Анализируют технику и способы выполнения прикладны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. Кувырок назад. Перекат назад в ст. на лопатках. Упр-я в равнове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технику выполнения акробатических упражнений. Осваивают основы техники выполнения упражнений в балансир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. Кувырок назад. Перекат назад в ст. на лопатках. Упр-я в равнове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технику выполнения акробатических упражнений. Осваивают упражнения в балансир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различных элементов Упр-я в равнове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выполнения акробатических элементов, упражнения в балансир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1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. Акр. соединение из различных элементов Упр-я в равнове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выполнения акробатических элементов, упражнения в балансир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. Акр. соединение из различных элементов. Упр-я в равнове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выполнения акробатических элементов, упражнения в балансировании. Анализируют и оценивают технику выполнения равновес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. Акр. соединение из различных элементов. Упр-я в равнове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выполнения акробатических элементов, упражнения в балансировании. Анализируют и оценивают технику выполнения равновес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1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различных элементов. Вис согнувшись и прогнувшись (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и стабильность выполнения акробатических элементов. Описывают и осваивают технику выполнения простых висов на перекла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различных элементов. Подтягивание в висе хватом сверх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и стабильность выполнения акробатических элементов. Используют упражнения на перекладине для развития силовых способностей мышц пояса верхних конечностей и спины. Осваивают различные типы хв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различных элементов. Поднимание прям . и согн. ног в вис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и стабильность выполнения акробатических элементов. Используют упражнения на перекладине для развития силовых способностей мышц пресса и передней поверхности бед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12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различных элементов. Упоры на бревне, переклад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и стабильность выполнения акробатических элементов. Анализируют технику выполнения простых и смешанных уп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различных элементов. Опорный прыжок на козла, коня высотой 80-100с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и стабильность выполнения акробатических элементов. Анализируют технику выполнения опорных пры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он вперед из положения сидя (КН).Опорный прыжок на козла, коня высотой 80-100с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Анализируют подвижность в суставах, сопоставляют результаты со сверстниками. Осваивают технику выполнения опорных пры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различных элементов. Поднимание туловища за 1мин. Опорный прыжок на козла, коня высотой 80-100с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и стабильность выполнения акробатических элементов. Анализируют уровень развития скоростно - силовых способностей, сопоставляют свои результаты со сверстниками. Осваивают технику выполнения опорных пры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различных элементов. Опорный прыжок на козла, коня высотой 80-100с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вариативность и стабильность выполнения акробатических элементов. Осваивают технику выполнения опорных пры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различных элементов (КН). Вскок в упор присев - соскок прогнувшис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Анализируют уровень освоенности техники выполнения акр. элементов. Осваивают технику выполнения опорных пры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2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кок в упор присев и соскок прогнувшись. Ч/б 4 по 9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Анализируют уровень освоенности техники выполнения акр. элементов. Демонстрируют технику выполнения прямых опорных прыжков. Используя бег на короткие дистанции со сменой направления развивают скоростно - силовые способ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кок в упор присев - соскок прогнувшись. Ч/б 4 по 9м (КН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выполнения прямых опорных прыжков. Анализируют уровень развития скоростно - силовых способностей, сопоставляют свои результаты со сверстни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кок в упор присев и соскок прогнувшись.(К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в процессе освоения строевых, точно выполняют строевые приемы. Демонстрируют уровень освоенности техники выполнения прямых опорных пры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2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 Упражнения на развитие мышц брюшного пресса , спины и рук.</w:t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/б на уроках  с/и и при занятиях прыж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высоту.  Прыжок в выс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а техники безопасности при выполнении прыжков в высоту. Описывают и анализируют технику выполнения прыжка в высот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ыжок в высо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прыжка в выс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прыжка в выс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1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прыжка в выс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прыжка в выс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выполнения прыжка в высоту и анализируют результаты осво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1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Баскетб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двумя руками от груди. Бросок одной рукой  от плеч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передач мяча. Осваивают технику бро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двумя руками от груди. Бросок одной рукой  от плеч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передач мяча. Осваивают технику бро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. и лев. рукой. Передача 2 руками от груди, правой/левой  рукой от плеча. Бросок одной рукой от плеча ,с отскоком от пола. Подвижные игр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едения мяча. Осваивают технику передач мяча. Используют эстафеты для совершенствования навыков обращения с ме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1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. и лев. рукой. Передача 2 руками от груди, правой/левой  рукой от плеча. Бросок одной рукой от плеча ,с отскоком от пола. Эстафет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едения мяча. Осваивают технику передач мяча. Используют эстафеты для совершенствования навыков обращения с ме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. и лев. рукой. Передача 2 руками от груди, правой/левой  рукой от плеча. Бросок одной рукой от плеча ,с отскоком от пола. Подвижные игр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едения мяча. Осваивают технику передач мяча. Используют эстафеты для совершенствования навыков обращения с ме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прав. и лев. рукой. Передача 2 руками от груди, правой/левой  рукой от плеча. Бросок одной рукой от плеча , с отскоком от пол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едения мяча. Осваивают технику передач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2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. и лев. рукой. Передача правой/левой  рукой от плеча. Бросок одной рукой от плеча ,с отскоком от пола. Эстафет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едения мяча. Осваивают технику передач мяча. Используют эстафеты для совершенствования навыков обращения с ме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. и лев. рукой. Передача правой/левой  рукой от плеча. Бросок одной рукой от плеча ,с отскоком от пола. Эстафет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едения мяча. Осваивают технику передач мяча. Используют эстафеты для совершенствования навыков обращения с ме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змейкой. Ведение мяча прав. и лев. рукой. Подвижные игр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ровень владения мячом. Используют эстафеты для совершенствования навыков обращения с ме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2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змейкой. Бросок одной рукой от плеча . Подвижные игр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ровень владения мячом. Демонстрируют уровень освоенности техники передач мяча. Используют эстафеты для совершенствования навыков обращения с ме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змейкой. Передача правой/левой  рукой от плеча. Эстафет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ровень владения мячом. Демонстрируют уровень освоенности техники передач мяча. Используют эстафеты для совершенствования навыков обращения с ме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 Эстафеты с элементами баскетб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совместную игровую деятельность для совершенствования техники передач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2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россовая подго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5минут. Терминология кроссового бе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авномерный бег для развития общей выносливости. Осваивают способность равномерного передвижения. Подбирают индивидуальный темп передвижений. Усваивают термины связанные с кроссовым бег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репятствий. Развитие вынослив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ы передвижений в затруднённых условиях. Используют равномерный бег для развития обще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5минут. Развитие вынослив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ность равномерного передвижения. Используют равномерный бег для развития обще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2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Эстаф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ность равномерного передвижения. Используют равномерный бег для развития общей выносливости. Используют эстафеты для развития скоростно - 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Эстаф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ность равномерного передвижения. Используют равномерный бег для развития общей выносливости. Используют эстафеты для развития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8 мину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ность равномерного передвижения. Используют равномерный бег для развития обще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3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8минут. Преодоление препят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ность равномерного передвижения. Используют равномерный бег для развития общей выносливости. Осваивают способы передвижений в затруднённы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0мин. Преодоление препят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ность равномерного передвижения. Используют равномерный бег для развития общей выносливости. Осваивают способы передвижений в затруднённы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3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0 мин. Преодоление препят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ность равномерного передвижения. Используют равномерный бег для развития общей выносливости. Осваивают способы передвижений в затруднённы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0 мин. Преодоление препятствий. Скиппин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ют способность равномерного передвижения. Используют равномерный бег и скиппинг для развития общей выносливости. Осваивают способы передвижений в затруднённых условия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0 мин. Преодоление препятствий. Скиппин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ность равномерного передвижения. Используют равномерный бег и скиппинг для развития общей выносливости. Осваивают способы передвижений в затруднённы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3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ЧЕТВЕ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. Упражнения на развитие мышц брюшного пресса , спины и рук</w:t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0 мин.Преодоление горизонтальных препятствий. Скиппин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равномерного передвижения. Используют равномерный бег и скиппинг для развития общей выносливости. Осваивают способы передвижений в затруднённы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равномерного передвижения. Используют равномерный бег и скиппинг для развития общей выносливости. Осваивают способы передвижений в затруднённы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4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3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равномерного передвижения. Используют равномерный бег и скиппинг для развития общей выносливости. Осваивают способы передвижений в затруднённы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2 мин. Преодоление горизонтальных препятствий. Развитие вынослив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равномерного передвижения. Используют равномерный бег и скиппинг для развития общей выносливости. Демонстрируют способы передвижений в затруднённы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2 мин. Преодоление горизонтальных препятствий. Развитие вынослив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равномерного передвижения. Используют равномерный бег и скиппинг для развития общей выносливости. Демонстрируют  уровень освоенности техники передвижений в затруднённы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4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04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осс 12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ровень развития общей выносливости и техники равномерного 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гкая атле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уроках л/а и при занятиях на улице. Высокий старт 1 5-30 м, бег по дистанции (40-50 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аивают основные правила поведения при занятиях на открытом воздухе. Описывают и анализируют технику выполнения технику высокого старта с выбегани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. Эстаф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пециальные беговые упражнения и эстафеты для развития скоростно - силовых кач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состав и содержание общеразвивающих упражнений и составляют комбинации из числа разученных упражн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4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4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ы из различных положений. Финиширование. Специальные беговые упраж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азличные стартовые положения для развития быстроты простой реакции,  а так же для определения ЛВ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30 м(к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окий старт 15-3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бег на короткие дистанции для развития скоростно - силовых способностей. Демонстрируют уровень освоенности технику высокого старта и бега по пря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( кн) Метание мяч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ровень развития скоростно - силовых способностей. Описывают и анализируют технику метания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4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4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 ( кн). Метание мяч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ровень развития специальной выносливости. Осваивают технику выполнения метания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метания мяча. Осваивают технику выполнения прыжка в длину с места. Используют прыжки для развития скоростно - 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метания мяча. Осваивают технику выполнения прыжка в длину с места. Используют прыжки для развития скоростно - 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4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4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 (КН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выполнения метания мяча. Используют прыжки для  определения уровня развития скоростно - 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(КН). Развитие вынослив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ровень освоенности техники метания мяча и развития скоростно - силовых способностей. Используют равномерный бег для развития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5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5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а эстафетного бега. Описывают и анализируют технику передачи эстафетной палочки. Используют равномерный бег для развития вынослив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Сгибание, разгибание рук в упоре (д), подтягивание мальчики(м) (КН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передачи эстафетной палочки. Используют упражнения на перекладине и в упоре лёжа для определения уровня развития силовых способностей мышц пояса верхних конечностей и сп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витие вынослив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авномерный бег для развития обще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1500м (КН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авномерный бег для определения уровня развития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ы передвижений в затруднённых условиях, развивают координационные способ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ы передвижений в затруднённых условиях, развивают координационные способ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ы передвижений в затруднённых условиях, развивают координационные способ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игательный режим школьника летом . Правила поведения при купании на открытых водоем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ют назначение утренней зарядки, активного отдыха, и их роль и значение в организации здоровье - сберегающей жизнедеятельност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ваивают основные правила при выборе места для купания, продолжительности куп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3">
    <w:name w:val="Основной текст Знак"/>
    <w:qFormat/>
    <w:rPr>
      <w:sz w:val="22"/>
      <w:szCs w:val="22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ind w:hanging="5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2T11:44:00Z</dcterms:modified>
  <cp:revision>85</cp:revision>
  <dc:subject/>
  <dc:title/>
</cp:coreProperties>
</file>