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Класс    8 «а, б»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Сергеева Ольга Алексеев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личество часов: всего 8а-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10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0в, 8б-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10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2072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 .Упражнения на развитие силы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занятиях л/а. Содержание нового комплекса УГГ. Низкий стар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а-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б-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пециальные и беговые упражнения. Линейные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Бег 30 м. Линейные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30м (кн). Линейные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10.0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б-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Бег 60 м. Метание мя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1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1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60 м на результат. Метание мяча. 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  (кн). Метание мяча 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на результат. Метание мяча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Прыжки в длину с места на результат. Метание мяча. Развитие выносливости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24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2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2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25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2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ередача мяча сверху двумя рукам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28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2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сверху двумя ру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мяча снизу двумя руками в пар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1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2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 Нижняя прямая пода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2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1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 через сетку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 Нижняя прямая пода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5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в пар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снизу двумя руками после подач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а-8.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б-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снизу двумя руками после подачи. Подтягивание (ю), сгибание и разгибание рук в упоре лёжа(д)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а-9.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б-8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снизу двумя руками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а-12.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б-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снизу двумя руками после подачи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а-15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б-1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мяча снизу двумя руками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тройках. Нижняя прямая подача. Приём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после подачи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 (у)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3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9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30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безопасности на уроках гимнастики. Страховка, самостраховка. Кувырок вперед и назад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увырок вперед и назад слитно. Длинный кувырок вперед с места (м) . Кувырок назад в полушпагат (д)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увырок вперед и назад слитно. Длинный кувырок вперед с места (м) . Кувырок назад в полушпагат (д)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увырок вперед и назад слитно. Длинный кувырок вперед с места (м) . Кувырок назад в полушпагат (д). Упражнения в равновесии. Ст. на голове и руках(м). С моста переворот в упор присе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линный кувырок вперед с места (м) . Кувырок назад в полушпагат (д). Упражнения в равновесии. Ст. на голове и руках(м). С моста переворот в упор присе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4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б-2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б-2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Акробатическое соед. Из 3-4 элементов. Лазанье по канату.  Опорный прыжок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3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. Лазанье по канату. Ч/б 4х9м . Развитие гибк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б-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. Лазанье по канату. Ч/б 4х9м . Развитие гибк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. Лазанье по канату. Ч/б 4х9м 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0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. Ч/б 4х9м . 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 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орный прыжок . Подтягивание (м). Сгибание, разгибание рук в упоре лежа (д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б-2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6"/>
                <w:szCs w:val="26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четверть. Упражнения на развитие мышц брюшного пресса 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 с 11-13 беговых шагов. Отталкива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 с 11-13 беговых шагов. Подбор разбега. Отталкива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 с 11-13 беговых шагов. Отталкивание. Переход планк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   Стойки и передвижения игрока. Передача мяча над собой во встречных колоннах. Нижняя прямая по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над собой во встречных колоннах. Нижняя прямая подача, приём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над собой во встречных колоннах через сетку. Нижняя прямая подача, приём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разученных передвижений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Верхняя передача мяча в парах через сетк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сверху через сетку. Нижняя прямая подача, приём пода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-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в тройках после перемещения. Нижняя прямая пода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низу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в тройках после перемещения. Нижняя прямая пода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низу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ижняя прямая пода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низу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ижняя прямая пода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низу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б-12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в тройках после перемещения. Нижняя прямая подача, приём подачи.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в тройках после перемещения. Нижняя прямая подача, приём подачи.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в тройках после перемещения. Нижняя прямая подача, приём подачи.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Равномерный бег до 8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до 8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8 минут. Специальные беговые упражнения.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пециальные беговые упражнения. 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. Преодоление горизонтальных препятствий.  Скиппинг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3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0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0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0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0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12 мин. Преодоление препят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5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12 мин. Преодоление вертикальных препят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7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8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четверть. Упражнения на развитие мышц брюшного пресса 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31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ег до 12 мин. Преодоление горизонтальных препятств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ег до 14 мин. Преодоление горизонтальных препятств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4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Основные приемы самоконтроля. Низкий старт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Низкий старт с преследованием. Линейные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1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(30-40 м.). Стартовый разго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(30-40 м.). Бег по дистанции (70-80 м.). Финиширова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Низкий старт с преследованием. Бег 30 м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 м (кн)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2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Низкий старт с преследованием. Бег 60 м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60 м. 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2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000 м. ( кн) . Специальные прыжк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, б-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Специальные прыжковые упражнения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2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(КН)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а-1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б-1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 Сгибание, разгибание рук в упоре (д), подтягивание мальчики(м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 (м).(КН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19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стафетный бег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2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2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2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-2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2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-2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3T12:25:00Z</dcterms:modified>
  <cp:revision>40</cp:revision>
  <dc:subject/>
  <dc:title/>
</cp:coreProperties>
</file>