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>Класс    11</w:t>
      </w:r>
      <w:r>
        <w:rPr>
          <w:sz w:val="32"/>
          <w:szCs w:val="32"/>
          <w:lang w:val="ru-RU"/>
        </w:rPr>
        <w:t>(девушки)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Сергеева ольга Алексеевна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10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02"/>
        <w:gridCol w:w="584"/>
        <w:gridCol w:w="971"/>
        <w:gridCol w:w="15"/>
        <w:gridCol w:w="7"/>
        <w:gridCol w:w="992"/>
        <w:gridCol w:w="1919"/>
      </w:tblGrid>
      <w:tr>
        <w:trPr>
          <w:trHeight w:val="585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. 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гкая атлетика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л/а. Основные принципы системы ФВ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. Стартовый разгон. Финиширование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и прыжковые упражнения. Этафетный бег. Бег 3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ные беговые и прыжковые упражнения. Метание гранаты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.Бег 100м (кн). Метание гранаты. Низкий старт, стартовый разгон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и прыжковые упражнения. Метание гранаты. Бег 100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Метание гранаты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 (кн). Развитие выносливости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ные беговые упражнения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2000 м.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тойки и передвижения. Прием мяча сверху и снизу. Прием мяча с подач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йки и передвижения. Верхняя передача мяча в парах, тройках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йки и передвижения. Верхняя передача мяча в парах, тройках. Уч. игр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яя прямая подача. Приём мяча снизу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и из зон 1,6,5 в зону 3.Верхняя прямая подача. Вторая передача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ем мяча с подачи. Верхняя прямая подача. Вторая передача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торая передача. Нападающий удар. Уч.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и из зон 1,6,5 в зону 3.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торая переда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адающий у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адающий уда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 передача. Двухстороння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ФК средство повышения работоспособности. Акробатика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 движении. Перестроение из колонны по одному в колонну по два, по три, по четыре. Акробатик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 движении. Перестроение из колонны по одному в колонну по два, по три, по четыре. Акробатика. Лазани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Повторение элементов 9-10 кл.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линный кувырок через препятствие. Упражнения в равновесии и повторение элементов 9-10 к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линный кувырок через препятствие. Упражнения в равновесии и повторение элементов 9-10 к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соед. из 3-4 элементов. Лазанье по канату. Упражнения в равновеси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по канату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Опорный прыжок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Опорный прыжок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Опорный прыжок. Ч/б 4х9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.  Наклон вперед из положения сид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. Наклон вперед из положения сидя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9м . Поднимание туловища за 1 мин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Ч/б 4х9м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Сгибание, разгибание рук в упоре леж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верть. Упражнения на развитие мышц брюшного пресса, спины и рук.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Основы самоконтроля. 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волейбола. Стойки и передвижения игроков. Верхняя прямая подача. Прием мяча двумя руками сниз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ов. Нижняя прямая подача. Приём мяча сниз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Верхняя передача мяча в парах, тройк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. Прием мяча двумя руками снизу. Прием после передачи. Передача в зону 3 после подач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двумя руками снизу. Прием после подачи. Передача в зону 3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 после подач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е приёмов: приём, передача, нападающий удар, одиночный бл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е приёмов: приём, передача, нападающий удар, одиночный бл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2 минут. </w:t>
            </w:r>
            <w:r>
              <w:rPr>
                <w:rFonts w:cs="Times New Roman" w:ascii="Times New Roman" w:hAnsi="Times New Roman"/>
              </w:rPr>
              <w:t xml:space="preserve">Преодоление горизонтальных препятствий. Специальные бег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одоление горизонтальных препятствий. Специальные беговые упражнения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5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6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четверть. Упражнения на развитие мышц брюшного пресса, спины и рук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6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7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8 мин. 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8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Правила соревнований по кросс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Развитие выносливости. Правила соревнований по кросс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на уроках л/а и при занятиях на улице. Влияние образа жизни на состояние здоровья. Низкий старт с преследованием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Специальные бег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ание нагрузки при занятиях бег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Бег 30 м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эстафеты. Эстафетный бег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10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Биохимическая основа мет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 Развитие скоростно-силовых качеств. Соревнования по легкой атлетике, рекор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рыжковые упражнения. Метание гранаты. Бег 1000 м.( кн)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Метание гранаты.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2000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кн.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?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?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?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3T12:27:00Z</dcterms:modified>
  <cp:revision>41</cp:revision>
  <dc:subject/>
  <dc:title/>
</cp:coreProperties>
</file>