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Класс    7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Файнберг О.В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105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часа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660"/>
        <w:gridCol w:w="584"/>
        <w:gridCol w:w="971"/>
        <w:gridCol w:w="15"/>
        <w:gridCol w:w="7"/>
        <w:gridCol w:w="23"/>
        <w:gridCol w:w="969"/>
        <w:gridCol w:w="1919"/>
      </w:tblGrid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4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аты проведе</w:t>
              <w:softHyphen/>
              <w:t xml:space="preserve">ния 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. Упражнения на развитие силы 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КГАЯ АТЛЕТИ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емы самоконтроля. Влияние л/а упражнений на укрепление здоровья. Техника безопасности на занятиях л/а. Низкий стар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9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Стартовый разгон. Линейные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 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9 б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Бег 60 м на результат. Эстафеты. Развитие скоростных качеств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9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 на результат. Прыжки в длину с мест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9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 Специальные беговые упражнения. Прыжки в длину с места на результат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4.09 б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й бег до 40 м.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.Развитие общей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9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. Бег 1000 м на результат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 б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9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тание мяча. Эстафеты, старты из различных и.п., бег с ускорением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9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Равномерный бег до 10 мин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9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. к/н. Равномерный бег до 10 минут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10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различными предметами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.10 б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500 м на результат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еремещения в стойке приставными шагами боком, лицом и спиной вперед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 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 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 через сетк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через сетк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0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 сверху через сетку. Нижняя прямая подача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0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0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0 б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0 б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0 б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0 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Кувырок вперед. Мост из положения лежа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1 б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приемы. Кувырок вперед. Стойка на голове согнувшись (м). Мост из положения стоя (д). Кувырок назад в полушпагат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обатическое соед. Из 3-4 элементов. Лазанье по канату. Упражнения в равновеси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1 б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1 б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1 б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 -4 элементов. Лазанье по канату. Опорный прыжок согнув ноги через козла в длину(м) , ноги врозь ч/з козла в ширину (д). Подтягивание (м). Сгибание, разгибание рук в упоре лежа (д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 элементов. Лазанье по канату. Опорный прыжок. Челноч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2 б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элементов. Опорный прыжок . Челноч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он вперед из положения сидя (КН).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 элементов. Поднимание туловища за 1мин. 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2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 элементов. 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. соединение из 3-4 элементов. (КН).  Опорный прыжок 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приемы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/б 4х9 м.Опорный прыж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2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приемы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 9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приемы. Опорный прыж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 Упражнения на развитие мышц брюшного пресса, спины и рук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/б на уроках  с/и и при занятиях прыжками в высоту. Основы самоконтрол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1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ыжок в высо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1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1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 в стойке приставными шагами боком, лицом и спиной вперед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2 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дача мяча сверху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 в парах через сетк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а мяча через сетк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сверху через сетку. Нижняя прямая по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2 б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1.02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. Передача мяча в парах. Пионербол с элементами в/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 б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7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2 б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7 минут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Эстафе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 б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Эстафе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7 мину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8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3 б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9 мин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3 б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10 мин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 б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11 мин. Преодоление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3 б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11 мин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3 б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11 мин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3 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. Упражнения на развитие мышц брюшного пресса, спины и рук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3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3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3 мин. Преодоление горизонтальных препятствий. Развитие вынослив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осс 14 мин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уроках л/а и при занятиях на улице. Основные приемы самоконтроля.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. Эстафеты. Низкий старт. Стартовый разгон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ы из различных положений. Финиширование.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15-30 м. Стартовый разгон. Бег по дистанц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30 м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20-40 м. Бег по дистанции 50-60 м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( кн) . Метание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4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 ( кн). Метание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(КН)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Сгибание, разгибание рук в упоре (д), подтягивание мальчики(м) (КН.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1500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 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5-11-20T14:35:00Z</cp:lastPrinted>
  <dcterms:modified xsi:type="dcterms:W3CDTF">2015-11-20T11:35:00Z</dcterms:modified>
  <cp:revision>26</cp:revision>
  <dc:subject/>
  <dc:title/>
</cp:coreProperties>
</file>