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Cs w:val="34"/>
        </w:rPr>
      </w:pPr>
      <w:r>
        <w:rPr>
          <w:rFonts w:cs="Times New Roman" w:ascii="Times New Roman" w:hAnsi="Times New Roman"/>
          <w:i/>
          <w:color w:val="000000"/>
          <w:szCs w:val="3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34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о  ФИЗИЧЕСКОЙ КУЛЬТУР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6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Класс    10 (юноши)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: Файнберг Олег Валерьевич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личество часов: всего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102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часа;           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неделю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10" w:type="dxa"/>
        <w:jc w:val="left"/>
        <w:tblInd w:w="3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802"/>
        <w:gridCol w:w="584"/>
        <w:gridCol w:w="971"/>
        <w:gridCol w:w="15"/>
        <w:gridCol w:w="7"/>
        <w:gridCol w:w="23"/>
        <w:gridCol w:w="969"/>
        <w:gridCol w:w="1919"/>
      </w:tblGrid>
      <w:tr>
        <w:trPr>
          <w:trHeight w:val="58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4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аты проведе</w:t>
              <w:softHyphen/>
              <w:t xml:space="preserve">ния 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омашнее задание</w:t>
            </w:r>
          </w:p>
        </w:tc>
      </w:tr>
      <w:tr>
        <w:trPr>
          <w:trHeight w:val="21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т/б .Упражнения на развитие силы ру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КГАЯ АТЛЕТИК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9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9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на занятиях л/а. Комплекс УГГ. Эстафетный бег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и прыжковые упражнения. Эстафетный бег. Низкий старт, стартовый разгон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и прыжковые упражнения. Метание гранаты. Бег 30м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.Бег 100м (кн). Метание гранаты. Низкий старт, стартовый разгон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и прыжковые упражнения. Метание гранаты . Бег 1000м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и прыжковые упражнения. Метание гранаты 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и прыжковые упражнения. Метание гранаты 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Метание гранаты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 Полоса препятствий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кн). Полоса препятствий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0м( ю)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волейбола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ием мяча сверху и снизу. Прием мяча с подач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верху и снизу. Прием мяча с подачи. Передачи из зон 1,6,5 в зону 3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верху и снизу. Прием мяча с подачи. Передачи из зон 1,6,5 в зону 3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 подачи. Передачи из зон 1,6,5 в зону 3.Верхняя прямая подача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 подачи. Передачи из зон 1,6,5 в зону 3.Верхняя прямая пода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 подачи. Передачи из зон 1,6,5 в зону 3.Верхняя прямая пода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и из зон 1,6,5 в зону 3.Верхняя прямая подача.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и из зон 1,6,5 в зону 3.Верхняя прямая подача.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торая передач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падающий уда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зада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торая передач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падающий уда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зада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торая передач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падающий уда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зада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падающий уда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торая передача. Двухсторонняя игра с заданиям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четверть . Гимнас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гибкости. Упражнения на развитие силы рук и мышц брюшного пресса.</w:t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гимнастики. ФК средство повышения работоспособности. Акробатика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Переворот в упор силой .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т. на голове силой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ье по канат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т. на голове силой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. Подтягивание на перекладин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 . Ст. на руках (с помощью), кувырок через ст. на руках.   Лазанье по кана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тягивание на перекладин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 . Ст. на руках (с помощью), кувырок через ст. на руках.   Лазанье по кана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тягивание на перекладин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кробатическое соед. из 3-4 элементов . Ст. на руках (с помощью), кувырок через ст. на руках.   Лазанье по канат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кробатическое соед. из 3-4 элементов . Ст. на руках (с помощью), кувырок через ст. на руках.Лазанье по канат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кробатическое соед. из 3-4 элементов. Лазанье по канату. Опорный прыжок через козла ноги врозь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ражнения на перекладине Акробатическое соед. из 3-4 элементов. Опорный прыжок через козла ноги врозь. Ч/б 4х9м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ражнения на перекладине Акробатическое соед. из 3-4 элементов. Опорный прыжок через козла ноги врозь. Ч/б 4х9м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порный прыжок через козла согнув ноги. Лазанье по канату. Ч/б 4х9м 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 через козла согнув ноги. Лазанье по канату. Ч/б 4х9м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 через коня боком.  Лазанье по канату. Ч/б 4х9м . Наклон вперед из положения сидя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 через коня боком. Ч/б 4х9м . Поднимание туловища за 1 мин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  через коня ноги врозь. Ч/б 4х9м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порный прыжок  через коня ноги врозь.  Подтягивание 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  через коня ноги врозь.  Подтягивание (кн)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 четвер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четверть. Упражнения на развитие мышц брюшного пресса , спины и рук.</w:t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/б на уроках  с/и и при занятиях прыжка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высоту. Основы самоконтроля. 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 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ила и организация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ология волейбола. Верхняя прямая подача. Прием мяча двумя руками сниз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прямая подача. Прием мяча двумя руками снизу. Прием после передачи. Передача в зону 3 после подач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рием мяча двумя руками снизу. Прием после подачи. Передача в зону 3 после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рием мяча двумя руками снизу. Прием после подачи. Передача в зону 3 после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ерхняя прямая подача.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ерхняя прямая подача.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мяча  после подачи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орая передача. 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орая передача. 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росс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0 минут. Терминология кроссового бег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2 минут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15 мину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ЧЕТВЕ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/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четверть. Упражнения на развитие мышц брюшного пресса , спины и рук</w:t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5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6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7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7 мин. 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. Преодоление горизонтальных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. Преодоление горизонтальных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Легкая атле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 на уроках л/а и при занятиях на улице. Двигательный режим в дни летних каникул. Низкий старт с преследованием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с преследованием. Линейные эстафеты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с преследованием. Линейные эстафеты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Сгибание, разгибание рук в упоре (д), подтягивание мальчики(м) (КН.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30 м (кн). Эстафетный бег. Развитие выносливост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100 м(кн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.( кн) . Специальные прыжковые упражнения. Метание гранаты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. Прыжок в длину с места.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 (КН)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звитие  выносливости. 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звитие  выносливости. 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3000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05:00Z</dcterms:created>
  <dc:creator>леночка</dc:creator>
  <dc:description/>
  <cp:keywords/>
  <dc:language>en-US</dc:language>
  <cp:lastModifiedBy>User</cp:lastModifiedBy>
  <cp:lastPrinted>2010-09-15T20:27:00Z</cp:lastPrinted>
  <dcterms:modified xsi:type="dcterms:W3CDTF">2015-11-02T11:55:00Z</dcterms:modified>
  <cp:revision>28</cp:revision>
  <dc:subject/>
  <dc:title/>
</cp:coreProperties>
</file>