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" w:hanging="0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      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</w:rPr>
      </w:pPr>
      <w:r>
        <w:rPr>
          <w:rFonts w:eastAsia="Calibri" w:cs="Calibri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Cs w:val="34"/>
        </w:rPr>
      </w:pPr>
      <w:r>
        <w:rPr>
          <w:rFonts w:cs="Times New Roman" w:ascii="Times New Roman" w:hAnsi="Times New Roman"/>
          <w:i/>
          <w:color w:val="000000"/>
          <w:szCs w:val="3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i/>
          <w:color w:val="000000"/>
          <w:sz w:val="34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i/>
          <w:color w:val="000000"/>
          <w:sz w:val="40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40"/>
        </w:rPr>
      </w:pPr>
      <w:r>
        <w:rPr>
          <w:rFonts w:cs="Times New Roman" w:ascii="Times New Roman" w:hAnsi="Times New Roman"/>
          <w:color w:val="000000"/>
          <w:sz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 xml:space="preserve">по  ФИЗИЧЕСКОЙ КУЛЬТУР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Heading6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>Класс    9 б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читель: Сергеева Ольга Алексеевна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Количество часов: всего 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100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часов;           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в неделю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час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4660"/>
        <w:gridCol w:w="584"/>
        <w:gridCol w:w="971"/>
        <w:gridCol w:w="15"/>
        <w:gridCol w:w="7"/>
        <w:gridCol w:w="23"/>
        <w:gridCol w:w="969"/>
        <w:gridCol w:w="1919"/>
      </w:tblGrid>
      <w:tr>
        <w:trPr>
          <w:trHeight w:val="585" w:hRule="atLeas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Номе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урока</w:t>
            </w:r>
          </w:p>
        </w:tc>
        <w:tc>
          <w:tcPr>
            <w:tcW w:w="4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одерж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часов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Даты проведе</w:t>
              <w:softHyphen/>
              <w:t xml:space="preserve">ния 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Домашнее задание</w:t>
            </w:r>
          </w:p>
        </w:tc>
      </w:tr>
      <w:tr>
        <w:trPr>
          <w:trHeight w:val="21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4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DD2B21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 xml:space="preserve">  четверт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DD2B21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DD2B21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2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29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 т/б .Упражнения на развитие силы рук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55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>ЛЕКГАЯ АТЛЕТИК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pacing w:val="-29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pacing w:val="-29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-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9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 на занятиях л/а. Первая помощь при трамвах.Низкий старт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. Стартовый разгон. Техника передачи эстафеты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ый разгон. Техника передачи эстафеты. Развитие выносливости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м (кн). Техника передачи эстафеты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ередачи эстафеты. Метание мяча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. Бег 60 м (кн). Техника передачи эстафеты. Метание мяча 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. Метание мяча. Эстафетный бег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м  (кн). Метание мяча 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Прыжки в длину с места (кн). Метание мяча. 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яча (кн). Развитие выносливости. 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 2000м (кн)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а препятствий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ВОЛЕЙБОЛ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Б на уроках по спортивным играм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Правила и организация иг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я волейбола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Передача мяча сверху двумя руками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ередача мяча сверху двумя руками. Приём мяча снизу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очетание перемещений и приемов . Передача мяча через сетку с перемещением. 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очетание перемещений и приемов . Передача мяча через сетку с перемещением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ередача мяча через сетку с перемещением. Нижняя прямая подача . 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мяча снизу двумя руками после подачи. Верхняя прямая подача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мяча снизу двумя руками после подачи. Верхняя прямая подача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. Прием мяча снизу двумя руками после подачи. Уч.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 Уч.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после подачи. Вторая передач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после подачи. Вторая передач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у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: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8.1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: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1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 xml:space="preserve"> четверть . Гимнас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звитие гибкости. Упражнения на развитие силы рук и мышц брюшного пресса.</w:t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уроках гимнастики. Самоконтроль. Акробатика. Упражнения в равновесии. Лазанье по кана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вновесии. Равновесие ,выпад вперед, кувырок вперед (д). Из упора присев- ст.на голове и руках (м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Мост из положения стоя и подъем в и.п.(д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упора присев- ст.на голове и руках, ст. на руках- кувырок вперед. (м). Лазанье по канату. Упражнения в равновесии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Мост из положения стоя и подъем в и.п.(д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упора присев- ст.на голове и руках, ст. на руках- кувырок вперед. (м). Лазанье по канату. Упражнения в равновеси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 (д). Длинный кувырок вперед с 3-4 шагов разбега (м). Лазанье по канату. Упражнения в равновес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. Лазанье по канату. Упражнения в равновеси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. Лазанье по канату. Упражнения в равновеси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. Лазанье по канату. Упражнения в равновеси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. Лазанье по канату. Упражнения в равновес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пражнения на навесной  перекладине : подъем переворотом силой (м), вис согнувшись, вис прогнувшись (д). Акробатическое соед. из 3-4 элементов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пражнения на навесной перекладине : подъем переворотом силой (м), вис согнувшись, вис прогнувшись (д). Акробатическое соед. из 3-4 элементов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пражнения на навесной перекладине Акробатическое соед. из 3-4 элементов. Опорный прыжок. Ч/б 4х9м 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порный прыжок. Лазанье по канату. Ч/б 4х9м . Наклон вперед из положения сидя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7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порный прыжок. Лазанье по канату. Ч/б 4х9м . Наклон вперед из положения сидя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порный прыжок. Лазанье по канату. Ч/б 4х9м . Наклон вперед из положения сидя (кн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порный прыжок. Ч/б 4х9м . Поднимание туловища за 1 мин (кн 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порный прыжок. Ч/б 4х9м 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порный прыжок . Ч/б 4х9м (кн 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порный прыжок . Подтягивание (м). Сгибание, разгибание рук в упоре лежа (д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лоса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лоса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 xml:space="preserve">  четвер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четверть. Упражнения на развитие мышц брюшного пресса , спины и рук.</w:t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Т/б на уроках  с/и и при занятиях прыжкам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высоту. Основы самоконтроля. 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 (КН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>ВОЛЕЙБОЛ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/Б на уроках по спортивным играм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Правила и организация иг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я волейбола. Передача мяча сверху и сниз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сверху с переменой мест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сверху с переменой мест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ередача мяча сверху через сетку с переменой мест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ередача мяча сверху через сетку с переменой мест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Верхняя прямая подач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мяча после подач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передач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ем мяча  после подачи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мяча после пода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торая передача. Волейбол :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мяча после пода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торая передача. Волейбол :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: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: учебная игра с заданиям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: учебная игра с заданиям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россовая подготов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до 7 минут. Терминология кроссового бег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горизонтальных препятствий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до 8 минут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до  9 минут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до 10 минут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мерный бег до 11 минут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11 минут. Преодоление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 xml:space="preserve"> ЧЕТВЕ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 четверть. Упражнения на развитие мышц брюшного пресса , спины и рук</w:t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3 мин.Преодоление горизонтальных препятствий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3 мин.Преодоление горизонтальных препятствий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4 мин.Преодоление горизонтальных препятствий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4 мин.Преодоление горизонтальных препятствий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6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5 мин.Преодоление горизонтальных препятствий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до 15 мин. Преодоление горизонтальных препятствий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>Легкая атле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Б на уроках л/а и при занятиях на улице. Двигательный режим в дни летних каникул. Низкий старт с преследованием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 с преследованием. Линейные эстафеты. Эстафетный бе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 с преследованием. Линейные эстафеты. Эстафетный бе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30 м (кн). Эстафетный бег. Развитие выносливости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й бег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60 м(кн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 м.( кн) . Специальные прыжковые упражнения. Прыжок в длину с мест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прыжковые упражнения. Прыжок в длину с мест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 Прыжок в длину с места.(кн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яча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с передачей эстафетной палочки. Развитие вынослив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6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яча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Бег с передачей эстафетной палоч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 (КН)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Бег с передачей эстафетной палоч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2000м (КН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езервный урок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езервный урок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езервный урок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езервный урок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20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3:05:00Z</dcterms:created>
  <dc:creator>леночка</dc:creator>
  <dc:description/>
  <cp:keywords/>
  <dc:language>en-US</dc:language>
  <cp:lastModifiedBy>User</cp:lastModifiedBy>
  <cp:lastPrinted>2010-09-15T20:27:00Z</cp:lastPrinted>
  <dcterms:modified xsi:type="dcterms:W3CDTF">2015-11-03T12:26:00Z</dcterms:modified>
  <cp:revision>30</cp:revision>
  <dc:subject/>
  <dc:title/>
</cp:coreProperties>
</file>