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23900</wp:posOffset>
            </wp:positionV>
            <wp:extent cx="6517640" cy="902970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540"/>
        <w:jc w:val="both"/>
        <w:rPr>
          <w:bCs/>
          <w:kern w:val="2"/>
          <w:position w:val="2"/>
        </w:rPr>
      </w:pPr>
      <w:r>
        <w:rPr>
          <w:bCs/>
          <w:kern w:val="2"/>
          <w:position w:val="2"/>
        </w:rPr>
        <w:t>Рабочая программа основного общего образования по технологии составлена в соответствии Законом  «Об образовании в Российской Федерации» № 273 - ФЗ  от 29. 12. 2012 г, Государственным стандартом основного общего образования (приказ Минобразования России "Об утверждении федерального компонента государственных стандартов начального общего, основного общего и среднего (полного) общего образования" от 5 марта 2004 г. № 1089.), Примерной программой основного общего образования по технологии, на основе авторской общеобразовательной программой под редакцией В. Д. Симоненко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position w:val="2"/>
        </w:rPr>
      </w:pPr>
      <w:r>
        <w:rPr>
          <w:b/>
          <w:bCs/>
          <w:kern w:val="2"/>
          <w:positio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position w:val="2"/>
        </w:rPr>
      </w:pPr>
      <w:r>
        <w:rPr>
          <w:b/>
          <w:bCs/>
          <w:kern w:val="2"/>
          <w:position w:val="2"/>
        </w:rPr>
        <w:t>Место предмета в базисном учебном план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бочая программа базового курса </w:t>
      </w:r>
      <w:r>
        <w:rPr>
          <w:color w:val="000000"/>
        </w:rPr>
        <w:t xml:space="preserve">«Технология. Обслуживающий труд» </w:t>
      </w:r>
      <w:r>
        <w:rPr/>
        <w:t xml:space="preserve"> 5-7 классы расчитан  на 2 часа в неделю в каждом классе (68 часов в год),8 класс — 1 час в неделю (34 часа в год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Технология – это первообразующая деятельность человека, направленная на удовлетворение нужд и потребностей людей. Она включает процессы, связанные с преобразованием вещества, энергии, информации, при этом оказывает влияние на природу и общество, создаёт новый рукотворный мир.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технологической деятельности являются продукты труда, соответствующие определённым характеристикам, заданным на стадии проектир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Изучение технологии в основной школе направлено на достижение следующих</w:t>
      </w:r>
      <w:r>
        <w:rPr>
          <w:b/>
          <w:bCs/>
          <w:i/>
          <w:iCs/>
        </w:rPr>
        <w:t xml:space="preserve"> целей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своение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составления своих жизненных и профессиональных планов, безопасных приёмов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задачи обуч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знакомление учащихся с ролью технологии в нашей жизни, с деятельностью человека по преобразованию материалов, энергии, информации, с влиянием технологических процессов на окружающую среду и здоровье люде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учение исследованию потребностей людей и  поиску путей их удовлетворе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общетрудовых знаний и умений по созданию потребительского продукта или услуги в условиях ограниченности ресурсов с учётом требований дизайна и возможностей декоративно-прикладного творчеств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знакомление с особенностями рыночной экономики и предпринимательства, овладение умениями реализации изготовления продукц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творческой, активной, ответственной и предприимчивой личности, способной самостоятельно приобретать и интегрировать знания из разных областей и применять их для решения практических задач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дготовка выпускников к профессиональному самоопределению и социальной адап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стижение этих целей и решение задач предполагается осуществлять посредством использования метода проектов и  традиционными методами, способами и формами обучения.   </w:t>
      </w:r>
    </w:p>
    <w:p>
      <w:pPr>
        <w:pStyle w:val="Normal"/>
        <w:autoSpaceDE w:val="false"/>
        <w:ind w:firstLine="720"/>
        <w:jc w:val="both"/>
        <w:rPr/>
      </w:pPr>
      <w:r>
        <w:rPr/>
        <w:t>Метод проектов позволяет школьникам  овладеть организационно-практической деятельностью по всей проектно-технологической цепочке – от идеи  до её реализации в модели, изделии, услуге; интегрировать знания из разных областей; применять их на практике, получая при этом новые знания, идеи, создавая материальные ценности.</w:t>
      </w:r>
    </w:p>
    <w:p>
      <w:pPr>
        <w:pStyle w:val="Normal"/>
        <w:autoSpaceDE w:val="false"/>
        <w:jc w:val="both"/>
        <w:rPr/>
      </w:pPr>
      <w:r>
        <w:rPr/>
        <w:t xml:space="preserve">Программа предусматривает выполнение одного проекта в год. </w:t>
      </w:r>
    </w:p>
    <w:p>
      <w:pPr>
        <w:pStyle w:val="Normal"/>
        <w:autoSpaceDE w:val="false"/>
        <w:jc w:val="both"/>
        <w:rPr/>
      </w:pPr>
      <w:r>
        <w:rPr/>
        <w:t>Учебный проект представляет собой вид учебной деятельности учащихся  включающий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явление потребностей людей и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пределение конструктивно-технологической или иной творческой задачи по предмету проектирова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работку перечня критериев, которым должно соответствовать изделие или услуга, удовлетворяющее конкретную потребность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движение идей по проектированию и  изготовлению  издел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бор идеи, наиболее полно соответствующей критериям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сследования процесса планирования и изготовления изделия или услуг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зготовление изделия или оказание услуг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оведение испытаний в реальной ситуа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ценку процесса проектирования и качества изготовленного издел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язательный минимумом содержания основного общего образования по образовательной области «Технология» включает в себя разделы:</w:t>
      </w:r>
    </w:p>
    <w:p>
      <w:pPr>
        <w:pStyle w:val="Normal"/>
        <w:autoSpaceDE w:val="false"/>
        <w:jc w:val="both"/>
        <w:rPr/>
      </w:pPr>
      <w:r>
        <w:rPr/>
        <w:t xml:space="preserve">1 Кулинария. </w:t>
      </w:r>
    </w:p>
    <w:p>
      <w:pPr>
        <w:pStyle w:val="Normal"/>
        <w:autoSpaceDE w:val="false"/>
        <w:jc w:val="both"/>
        <w:rPr/>
      </w:pPr>
      <w:r>
        <w:rPr/>
        <w:t>2 Создание изделий из текстильных и поделочных материалов - включает подразделы:</w:t>
      </w:r>
    </w:p>
    <w:p>
      <w:pPr>
        <w:pStyle w:val="Normal"/>
        <w:autoSpaceDE w:val="false"/>
        <w:jc w:val="both"/>
        <w:rPr/>
      </w:pPr>
      <w:r>
        <w:rPr/>
        <w:t>- техника /элементы машиноведения/</w:t>
      </w:r>
    </w:p>
    <w:p>
      <w:pPr>
        <w:pStyle w:val="Normal"/>
        <w:autoSpaceDE w:val="false"/>
        <w:jc w:val="both"/>
        <w:rPr/>
      </w:pPr>
      <w:r>
        <w:rPr/>
        <w:t>- элементы материаловедения</w:t>
      </w:r>
    </w:p>
    <w:p>
      <w:pPr>
        <w:pStyle w:val="Normal"/>
        <w:autoSpaceDE w:val="false"/>
        <w:jc w:val="both"/>
        <w:rPr/>
      </w:pPr>
      <w:r>
        <w:rPr/>
        <w:t>- конструирование и моделирование швейных изделий</w:t>
      </w:r>
    </w:p>
    <w:p>
      <w:pPr>
        <w:pStyle w:val="Normal"/>
        <w:autoSpaceDE w:val="false"/>
        <w:jc w:val="both"/>
        <w:rPr/>
      </w:pPr>
      <w:r>
        <w:rPr/>
        <w:t>- технология изготовления швейных изделий</w:t>
      </w:r>
    </w:p>
    <w:p>
      <w:pPr>
        <w:pStyle w:val="Normal"/>
        <w:autoSpaceDE w:val="false"/>
        <w:jc w:val="both"/>
        <w:rPr/>
      </w:pPr>
      <w:r>
        <w:rPr/>
        <w:t>- рукоделие и художественные ремесла</w:t>
      </w:r>
    </w:p>
    <w:p>
      <w:pPr>
        <w:pStyle w:val="Normal"/>
        <w:autoSpaceDE w:val="false"/>
        <w:jc w:val="both"/>
        <w:rPr/>
      </w:pPr>
      <w:r>
        <w:rPr/>
        <w:t>3 Технология ведения дома</w:t>
      </w:r>
    </w:p>
    <w:p>
      <w:pPr>
        <w:pStyle w:val="Normal"/>
        <w:autoSpaceDE w:val="false"/>
        <w:jc w:val="both"/>
        <w:rPr/>
      </w:pPr>
      <w:r>
        <w:rPr/>
        <w:t>4 Творческие проектные рабо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«Кулинария»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ая цель изучения раздела – овладеть способами обработки пищевых продуктов, оставление меню, с учетом требований сбалансированного питания, с приёмами обработки и хранения продуктов, способствующими сохранению питательных веществ.</w:t>
      </w:r>
    </w:p>
    <w:p>
      <w:pPr>
        <w:pStyle w:val="Normal"/>
        <w:autoSpaceDE w:val="false"/>
        <w:jc w:val="both"/>
        <w:rPr/>
      </w:pPr>
      <w:r>
        <w:rPr/>
        <w:t>В результате изучения раздела учащиеся должны:</w:t>
      </w:r>
    </w:p>
    <w:p>
      <w:pPr>
        <w:pStyle w:val="Normal"/>
        <w:autoSpaceDE w:val="false"/>
        <w:ind w:firstLine="720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Влияние способов обработки на пищевую ценность продуктов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анитарно-гигиенические требования к помещению кухни столовой, к обработке пищевых продуктов; виды оборудования современной кухни; виды экологического загрязнения пищевых продуктов, влияющие на здоровье человека.</w:t>
      </w:r>
    </w:p>
    <w:p>
      <w:pPr>
        <w:pStyle w:val="Normal"/>
        <w:autoSpaceDE w:val="false"/>
        <w:ind w:left="708" w:hanging="0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бирать пищевые продукты для удовлетворения потребностей организма в белках, углеводах, жирах, витаминах; определять доброкачественность пищевых продуктов по внешним признакам, составлять меню завтрака; выполнять механическую и тепловую обработку пищевых продуктов; соблюдать правила хранения пищевых продуктов оказывать первую помощь при пищевых отравлени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«Создание изделий из текстильных и поделочных материалов»</w:t>
      </w:r>
    </w:p>
    <w:p>
      <w:pPr>
        <w:pStyle w:val="Normal"/>
        <w:autoSpaceDE w:val="false"/>
        <w:ind w:firstLine="720"/>
        <w:jc w:val="both"/>
        <w:rPr/>
      </w:pPr>
      <w:r>
        <w:rPr/>
        <w:t>Основная цель данного раздела – освоение учащимися технико-технологических знаний и овладение практическими умениями обрабатывать текстильные и поделочные материалы для создания изделий, необходимых людям. Школьники обучаются работе на швейных машинах с электрическим приводом.</w:t>
      </w:r>
    </w:p>
    <w:p>
      <w:pPr>
        <w:pStyle w:val="Normal"/>
        <w:autoSpaceDE w:val="false"/>
        <w:ind w:firstLine="720"/>
        <w:jc w:val="both"/>
        <w:rPr/>
      </w:pPr>
      <w:r>
        <w:rPr/>
        <w:t>В результате изучения раздела ученик должен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НАТЬ/ПОНИМАТЬ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значение различных швейных изделий; основные стили в одежде и современные направления моды; виды традиционных народных промысл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ыбирать вид ткани для определенных типов швейных изделий; снимать мерки с фигуры человека; строить чертежи изделий, проводить примерку изделия выполнять не менее трёх видов рукоделия с текстильными и поделочными материал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«Технология ведения домашнего хозяйства»</w:t>
      </w:r>
    </w:p>
    <w:p>
      <w:pPr>
        <w:pStyle w:val="Normal"/>
        <w:autoSpaceDE w:val="false"/>
        <w:jc w:val="both"/>
        <w:rPr/>
      </w:pPr>
      <w:r>
        <w:rPr/>
        <w:t>Цель изучения данного раздела – подготовить школьников к использованию технологических знаний и умений для рационального ведения домашнего хозяйства</w:t>
      </w:r>
    </w:p>
    <w:p>
      <w:pPr>
        <w:pStyle w:val="Normal"/>
        <w:autoSpaceDE w:val="false"/>
        <w:jc w:val="both"/>
        <w:rPr/>
      </w:pPr>
      <w:r>
        <w:rPr/>
        <w:t>В результате изучения раздела ученик должен:</w:t>
      </w:r>
    </w:p>
    <w:p>
      <w:pPr>
        <w:pStyle w:val="Normal"/>
        <w:autoSpaceDE w:val="false"/>
        <w:ind w:left="1068" w:hanging="0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Экономику и технологию ведения бюджета семьи, распределение  семейного бюджет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авила ухода за одеждой, знать правила и технологию выведения пятен и чистки одежды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Дизайн  и правила оформления интерьеров </w:t>
      </w:r>
    </w:p>
    <w:p>
      <w:pPr>
        <w:pStyle w:val="Normal"/>
        <w:autoSpaceDE w:val="false"/>
        <w:ind w:left="708" w:hanging="0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спределять семейный бюджет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«Творческие и проектные работы»</w:t>
      </w:r>
    </w:p>
    <w:p>
      <w:pPr>
        <w:pStyle w:val="Normal"/>
        <w:autoSpaceDE w:val="false"/>
        <w:ind w:firstLine="720"/>
        <w:jc w:val="both"/>
        <w:rPr/>
      </w:pPr>
      <w:r>
        <w:rPr/>
        <w:t>Цель изучения данного раздела – научить школьников творчески использовать знания и трудовые умения для решения задач, выдвигаемых практикой.</w:t>
      </w:r>
    </w:p>
    <w:p>
      <w:pPr>
        <w:pStyle w:val="Normal"/>
        <w:autoSpaceDE w:val="false"/>
        <w:ind w:firstLine="720"/>
        <w:jc w:val="both"/>
        <w:rPr/>
      </w:pPr>
      <w:r>
        <w:rPr/>
        <w:t>В результате  изучения этого раздела ученик должен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ЗНАТЬ/ПОНИМА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Что такое учебный проект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сновные компоненты проект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 чего начинается технологический проект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пределять потребности людей и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оводить опрос (интервью) для определения потребносте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существлять дизайн-анализ издели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основывать выбор изделия для проект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улировать задачу проект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рабатывать перечень критериев для выбранного издел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ставлять результаты проектной деятельности; проводить самооценку результатов планирования и выполнения проекта, оценивать качество издел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894"/>
        <w:gridCol w:w="893"/>
        <w:gridCol w:w="893"/>
        <w:gridCol w:w="1191"/>
        <w:gridCol w:w="894"/>
      </w:tblGrid>
      <w:tr>
        <w:trPr>
          <w:trHeight w:val="23" w:hRule="atLeast"/>
        </w:trPr>
        <w:tc>
          <w:tcPr>
            <w:tcW w:w="348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РАЗДЕЛЫ       И         ТЕМЫ         ПРОГРАММЫ</w:t>
            </w:r>
          </w:p>
        </w:tc>
        <w:tc>
          <w:tcPr>
            <w:tcW w:w="476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 по классам</w:t>
            </w:r>
          </w:p>
        </w:tc>
      </w:tr>
      <w:tr>
        <w:trPr>
          <w:trHeight w:val="23" w:hRule="atLeast"/>
        </w:trPr>
        <w:tc>
          <w:tcPr>
            <w:tcW w:w="348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КЛ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КЛ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КЛ.</w:t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КЛ.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ОДНОЕ ЗАНЯТИЕ               КУЛИНАРИЯ                             Санитария и физиология питания                                        Технология приготовления пищи                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ч.</w:t>
            </w:r>
            <w:r>
              <w:rPr>
                <w:lang w:val="en-US"/>
              </w:rPr>
              <w:br/>
              <w:t>2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 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ч.</w:t>
            </w:r>
          </w:p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ОЗДАНИЕ ИЗДЕЛИЙ ИЗ ТЕКСТИЛЬНЫХ И ПОДЕЛОЧНЫХ МАТЕРИАЛОВ</w:t>
            </w:r>
            <w:r>
              <w:rPr/>
              <w:t xml:space="preserve">.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лементы машино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лементы материало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труирование и моделирование швейных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я изготовления швейных издел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шив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оскутная техника.     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40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48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42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НОВЫ ДОМАШНЕЙ ЭКОНОМ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циональное планирование расходов семьи. Бюджет семьи и цены.                                    Цены на рынке товаров и услуг, минимализация расходов в бюджете семьи. Права потребителей и их защита.                                Анализ потребительских качеств товаров и услуг. Семья и бизнес. Виды  семей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u w:val="single"/>
                <w:lang w:val="en-US"/>
              </w:rPr>
            </w:pPr>
            <w:r>
              <w:rPr>
                <w:b/>
                <w:bCs/>
                <w:u w:val="single"/>
              </w:rPr>
              <w:t>ТВОРЧЕСКИЕ ПРОЕКТНЫЕ РАБОТЫ.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12ч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2ч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8ч.</w:t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ч.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УЛЬТУРА ДОМА         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Вязание               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ч.</w:t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ИТОГО ЧАСОВ ЗА ГОД.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8</w:t>
            </w:r>
            <w:r>
              <w:rPr>
                <w:b/>
                <w:bCs/>
              </w:rPr>
              <w:t>ч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8</w:t>
            </w:r>
            <w:r>
              <w:rPr>
                <w:b/>
                <w:bCs/>
              </w:rPr>
              <w:t>ч.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8</w:t>
            </w:r>
            <w:r>
              <w:rPr>
                <w:b/>
                <w:bCs/>
              </w:rPr>
              <w:t>ч.</w:t>
            </w:r>
          </w:p>
        </w:tc>
        <w:tc>
          <w:tcPr>
            <w:tcW w:w="1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ч.</w:t>
            </w:r>
          </w:p>
        </w:tc>
        <w:tc>
          <w:tcPr>
            <w:tcW w:w="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ОДЕРЖАНИЕ ПРОГРАММЫ  5 КЛАСС  (68ч.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Вводное занятие  2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улинария 14ч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Санитария и гигиена, физиология питания (2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Санитарные требования к помещению кухни и столовой. Правила санитарии и гигиены при обработке пищевых продуктов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Приведение помещения кухни в соответствие с требованиями санитарии и гигиены. Проведение сухой и влажной уборки. Рациональное размещение инструментов на рабочих местах. Безопасные приемы работы с оборудованием, инструментами и горячими жидкостями. Освоение способов использования чистящих и моющих средств. Оказание первой помощи при ожогах, порезах и других травмах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Рабочие места. Бригады на кухн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ология питания -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 Понятие о процессе пищеварения. Общие сведения о питательных веществах и витаминах. Содержание витаминов в пищевых продуктах. Суточная потребность в витаминах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Работа с таблицами о составе и количестве  витаминов в различных продуктах. Определение состава и количества продуктов, удовлетворяющих суточную потребность человека в витаминах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Таблицы и справочные материалы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Технология приготовления пищи (12ч</w:t>
      </w:r>
      <w:r>
        <w:rPr/>
        <w:t xml:space="preserve">.)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Бутерброды и горячие напитк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Продукты, использующиеся для приготовления бутербродов. Виды бутербродов, способы оформления открытых бутербродов. Условия и сроки хранения бутербродов. Виды горячих напитков. Виды чая и его свойства. Способы заваривания кофе и ча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Нарезка овощей для украшения бутербродов, нарезка продуктов, подбор ножей для нарезки и выполнения украшений. Приготовление чая и бутербродов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Бутерброды и горячие напитки к завтраку.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Блюда из яиц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Строение куриного яйца. Способы определения свежести яиц. Приспособления и оборудования для приготовления блюд из яиц. Ценность перепелиных яиц в детском питании и их кулинарное использование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Определение свежести яиц. Первичная обработка яиц. Приготовление блюд из яиц. Праздник пасхи и особенности крашения яиц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Закуски из вареных яиц, яйца фаршированные. Инструкционные карты приготовления закусок из вареных яиц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Блюда из сырых и вареных овощей (4ч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Виды овощей, содержание в них минеральных веществ, белков, жиров. углеводов, витаминов. Определение качества овощей, влияние экологии на качество овощей, что такое нитраты и где они накапливаются в овощах. Первичная и тепловая обработка овощей. Влияние тепловой обработки на сохранность минеральных веществ и витаминов в овощах. Виды салатов. Принципы подбора гарниров к мясу и рыбе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Современные приспособления для механической нарезки овощей, подбор ножей и досок для нарезки овощей. Фигурная нарезка овощей для украшения салатов. Приготовление блюд для сырых и вареных овоще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 xml:space="preserve">: Эскизы и фото художественного оформления салатов. Инструкционные карты приготовления салатов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  <w:bCs/>
          <w:i/>
          <w:iCs/>
        </w:rPr>
        <w:t>Сервировка стола. Этикет.(2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Общие понятия об этикете. Правила поведения за столом. Как ходить в гости и принимать гостей. Общие правила сервировки стола и последовательности подачи готовых блюд к столу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Посуда и приборы для сервировки и правила их расстановки на столе. Правила пользования столовыми приборам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Салфетки, посуда и столовые </w:t>
      </w:r>
    </w:p>
    <w:p>
      <w:pPr>
        <w:pStyle w:val="Normal"/>
        <w:autoSpaceDE w:val="false"/>
        <w:jc w:val="both"/>
        <w:rPr/>
      </w:pPr>
      <w:r>
        <w:rPr/>
        <w:t>прибо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Создание изделий из текстильных и поделочных материалов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Элементы машиноведения(4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- История возникновения и развития швейного производства. Виды швейных машин. Общее устройство, техника безопасности. Организация рабочего места для швейных работ. Техника безопасности и гигиенические требования при работе. Заправка ниток в швейной машине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Подготовка универсальной бытовой швейной машины к работе, безопасные приемы работы на швейной машине, намотка ниток на шпульку, заправка ниток в машине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Швейная машина. Образцы машинных строчек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лементы материаловедения(4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- Общая классификация текстильных волокон. Волокна растительного происхождения. Свойства тканей из растительных волокон. Свойства тканей из волокон растительного происхождения. Процесс производства тканей, простые переплетения (полотняное, саржевое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Изучение свойств нитей основы и утка, определение долевой нити. Определение лицевой и изнаночной сторон ткани. Определение волокнистого состава ткани. Выполнение образца полотняного переплетения ткан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Образцы тканей из растительных волокон, различных отделок. Образцы тканей полотняного переплет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струирование  и моделирование одежды(8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- Мерки для построения чертежа фартука. Правила снятия мерок. Правила построение чертежа фартука в масштабе ¼ по алгоритму. Понятие конструирование моделирование изделий. Приёмы моделирования фартук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Снятие мерок с фигуры и запись их в таблице, построение чертежей в формате 1/4 и выкроек в полный размер. Моделирование фартука, моделирование фартука выбранного фасона. Подготовка выкройки к раскрою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Чертеж и выкройки, варианты моделей и виды отделок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Технология изготовления одежды(14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Правила и требования к раскрою. Подготовка деталей кроя к обработке. Технические условия на обработку боковых срезов  и нижнего среза фартука. Правила обработки карманов и соединение их с нижней частью Правила обработки пояса и соединения его с нижней частью.  Окончательная отделка издели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Организация рабочего места для ручных работ. Инструменты и приспособления для ручных работ. Выполнение ручных стежков и строчек. Подготовка ткани к раскрою. Раскрой изделия и подготовка деталей кроя к обработке. Обработка передника и окончательная отделка издели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 Фартук, образцы швов, образцы раскладки выкройки на ткан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обработки ткани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- основные стежки и строчки; терминология ручных и машинных работ; виды машинных швов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Выполнение строчек: сметочная, обметочная, копировальная и др.; машинных швов: стачной, обтачной, шов в подгибку с закрытым срезом и др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Образцы ручных и машинных швов. Изготовление сувенира игольниц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ышивка(10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- Виды свободных и счетных швов, технология их выполнения. Выбор рисунка и вышивка изученными швами. Безопасные приемы работы с инструментам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 Выполнение образцов вышивки. Вышивка выбранного рисунка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Куски ткани,Набор для вышивки,  образцы вышив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хнология ведения дома 2ч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стетика и экология жилища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Краткие сведения из истории архитектуры и интерьера. Национальные традиции в дизайне интерьеров. Интерьеры и их комфортность. Современные стили в интерьере. Интерьеры кухни, рациональное размещение оборудования ее функциональность, зонирование пространства, национальные традиции в интерьере кухн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Выполнение эскиза интерьера кухни, эскизы прихваток и полотенец с национальными элементами в оформлени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Варианты интерьеров кухни. Образцы прихваток и полотене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ворческие, проектные работы 12ч.</w:t>
      </w:r>
    </w:p>
    <w:p>
      <w:pPr>
        <w:pStyle w:val="Normal"/>
        <w:autoSpaceDE w:val="false"/>
        <w:jc w:val="both"/>
        <w:rPr/>
      </w:pPr>
      <w:r>
        <w:rPr/>
        <w:t>ПРИМЕРНЫЕ ТЕМЫ ПРОЕКТОВ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емейный праздник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ервировка стола к завтраку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зготовление лоскутной прихватки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зготовление игрушки сувенир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ОДЕРЖАНИЕ ПРОГРАММЫ  6 КЛАСС (68ч.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водное занятие  -2ч.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Кулинария 14ч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ология питания(2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Минеральные соли и микроэлементы, содержание их в пищевых продуктах, их роль в жизнедеятельности  организма. Роль минеральных веществ в жизнедеятельности организма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Работа с таблицами по составу и количеству минеральных веществ в различных продуктах, определение суточной нормы минеральных веществ  человека в различных продуктах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Таблицы и справочные материалы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Технология приготовления пищи (1</w:t>
      </w:r>
      <w:r>
        <w:rPr>
          <w:b/>
          <w:bCs/>
          <w:i/>
          <w:iCs/>
          <w:lang w:val="en-US"/>
        </w:rPr>
        <w:t>2</w:t>
      </w:r>
      <w:r>
        <w:rPr>
          <w:b/>
          <w:bCs/>
          <w:i/>
          <w:iCs/>
        </w:rPr>
        <w:t>ч</w:t>
      </w:r>
      <w:r>
        <w:rPr/>
        <w:t>.)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Блюда из молока . (4ч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Блюда из молока . Кулинарное значение молока и молочных продуктов. Виды молока и молочных продуктов, их питательная ценность. Условия и сроки хранения. Значение молочных продуктов в питании человек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Определение качества молока.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Блюда из круп, бобовых и макаронных изделий (2ч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 xml:space="preserve">:  Блюда из круп и макаронных изделий. Виды круп и макаронных изделий. Правила варки круп и макаронных изделий. Виды каш и технология их приготовления. Бобовые и правила их приготовления, обеспечивающих сохранность витаминов и ценных веществ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Подготовка к варке круп и макаронных изделий. Определение необходимого количества жидкости для приготовления каш различной консистенции и гарниров из круп, бобовых, макаронных издели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Каша гречневая, молочная каш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Рыба и морепродукты. (2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 Виды рыб, признаки доброкачественности рыбы, первичная обработка рыбы, разделка соленой рыбы, тепловая обработка рыбы, виды рыбных полуфабрикатов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Первичная обработка рыбы, приготовление рыбных блюд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Салат с кальмарами, рыба в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Приготовление обеда в походных условиях (2ч.)Основные теоретические сведения:Обеспечение сохранности продуктов и способы обеззараживания воды в походных условиях Меры противопожарной безопасност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готовка продуктов(2ч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>значение фруктов и ягод в питании человека. Процессы квашения и соления продуктов. Сроки и условия хранения заготовок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актические работы-квашение капусты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здание изделий из текстильных и поделочных материалов 40ч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Элементы машиноведения (4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 xml:space="preserve">: Швейная машина с ножным приводом, устройство ножного привода. Заправка швейной машины, правила техники безопасности, гигиенические требования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Подготовка машины с ножным приводом к работе. Заправка верхней и нижней ниток машины. Уход за швейной машино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Швейная машина с ножным приводом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Элементы материаловедения (4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 xml:space="preserve">:  Натуральные волокна животного происхождения. </w:t>
      </w:r>
    </w:p>
    <w:p>
      <w:pPr>
        <w:pStyle w:val="Normal"/>
        <w:autoSpaceDE w:val="false"/>
        <w:jc w:val="both"/>
        <w:rPr/>
      </w:pPr>
      <w:r>
        <w:rPr/>
        <w:t>Свойства тканей из волокон животного происхождения. Процесс производства тканей .Виды простых переплетений  / сатиновое и атласное/.Процесс отделки тканей. Виды отделки тканей. Определение лицевой стороны ткани. Ассортимент тканей из натуральных волокон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Определение волокнистого состава и характера отделки./ лабораторная работа/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Образцы тканей из натуральных волокон растительного и животного происхожден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Конструирование моделирование одежды (12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 - Мерки для построения чертежа юбки. Правила снятия мерок.  Построение чертежа юбки в масштабе ¼. по алгоритму.  Приёмы моделирования юбок различных фасонов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Обмер фигуры. Построение чертежа юбки в масштабе ¼ и на себя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Моделирования юбок по предложенным образцам. Разработка модели на себя. Подготовка выкройки модели юбки на себ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Человек, выкройки юбок различных моделей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Технология изготовления одежды (20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 Раскладка выкройки на ткани, правила раскроя юбки.</w:t>
      </w:r>
    </w:p>
    <w:p>
      <w:pPr>
        <w:pStyle w:val="Normal"/>
        <w:autoSpaceDE w:val="false"/>
        <w:jc w:val="both"/>
        <w:rPr/>
      </w:pPr>
      <w:r>
        <w:rPr/>
        <w:t>Правила подготовка деталей кроя к обработке, смётывание деталей юбки.</w:t>
      </w:r>
    </w:p>
    <w:p>
      <w:pPr>
        <w:pStyle w:val="Normal"/>
        <w:autoSpaceDE w:val="false"/>
        <w:jc w:val="both"/>
        <w:rPr/>
      </w:pPr>
      <w:r>
        <w:rPr/>
        <w:t>Требования к  проведению примерки, исправление дефектов. Обработка швов после примерки  Т.У. на обработку застёжки молнии.  застёжки на крючки и петли. обработку</w:t>
      </w:r>
    </w:p>
    <w:p>
      <w:pPr>
        <w:pStyle w:val="Normal"/>
        <w:autoSpaceDE w:val="false"/>
        <w:jc w:val="both"/>
        <w:rPr/>
      </w:pPr>
      <w:r>
        <w:rPr/>
        <w:t>пояса юбки, нижнего среза юбки, окончательной отделка издели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Раскрой изделия и подготовка и проведение примерки. Обработка швов после примерки.</w:t>
      </w:r>
    </w:p>
    <w:p>
      <w:pPr>
        <w:pStyle w:val="Normal"/>
        <w:autoSpaceDE w:val="false"/>
        <w:jc w:val="both"/>
        <w:rPr/>
      </w:pPr>
      <w:r>
        <w:rPr/>
        <w:t>- Обработка застёжки юбки. Обработка пояса юбки, верхнего среза юбки без пояса / на корсажной ленте, нижнего среза юбки. Окончательная отделка издели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арианты объектов труда: Человек. Издели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СКУТНАЯ ПЛАСТИКА 8ч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 xml:space="preserve">:   Виды лоскутной техники.материалы для работы, история.  Техника шитья                     из квадратов,подготовка материалов для прихватки.  Безопасные  приемы работы. технология их выполнения. 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 xml:space="preserve">: Подбор кусочков ткани по цвету,фактуре, выкраивание деталей по лекалам и выполнение прихватки в технике шитья из квадратов.      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>Куски ткани,рисунки цветногокруга.  Образцы прихваток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ехнология ведения дома 2ч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 Современные средства ухода и защиты одежды и обуви. Оборудование и  приспособления для сухой и влажной убор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ворческие, проектные работы </w:t>
      </w:r>
      <w:r>
        <w:rPr>
          <w:b/>
          <w:bCs/>
          <w:lang w:val="en-US"/>
        </w:rPr>
        <w:t>2</w:t>
      </w:r>
      <w:r>
        <w:rPr>
          <w:b/>
          <w:bCs/>
        </w:rPr>
        <w:t>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формление и защита творческого проекта «Юбка».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ОГРАММЫ  7 КЛАСС (68ч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водное занятие  2ч.Кулинария 14ч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ология питания (2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 Понятие о микроорганизмах. Полезное и вредное воздействие микроорганизмов на пищевые продукты. Пути и источники проникновения болезнетворных микробов в организм человека. Пищевые отравления и первая помощь при них. Болезни, передающиеся через пищу. Профилактика инфекци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Маркировка продуктов питания определение сроков изготовления и сроков годности по этикеткам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Консервы из мяса, рыбы и овощей. Кисломолочные продукты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Технология приготовления пищи (10ч.)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Изделия из теста(6 ч.). </w:t>
      </w:r>
      <w:r>
        <w:rPr>
          <w:i/>
          <w:iCs/>
        </w:rPr>
        <w:t>Основные теоретические сведения</w:t>
      </w:r>
      <w:r>
        <w:rPr/>
        <w:t>: Мучные изделия, инструменты и приспособления .Виды теста(пресное, бисквитное.дрожжевое,песочное)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Оборудование и приспособления для выпечки изделий из теста. Замес теста.Выпечка изделий из тест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Песочное печенье, Бисквит с яблока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адкие блюда и десерты, заготовки.6ч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 Роль сахара и сахарного сиропа в сохранности ягод и фруктов. Продукты длительного хранения с использованием сахара (джемы, повидло, мармелад, цукаты, конфитюр) Правила варки варенья, определение стадий готовности. Условия и сроки хранени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Подготовка ягод и фруктов, бланширование. Технологические карты варки повидла, джема и варень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оздание изделий из текстильных и поделочных материалов 42ч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Элементы машиноведения (4ч.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Основные теоретические сведения:  </w:t>
      </w:r>
    </w:p>
    <w:p>
      <w:pPr>
        <w:pStyle w:val="Normal"/>
        <w:autoSpaceDE w:val="false"/>
        <w:jc w:val="both"/>
        <w:rPr/>
      </w:pPr>
      <w:r>
        <w:rPr/>
        <w:t>- Знакомство с электроприводом швейной машины. Простейшие неполадки и их устранение. Заправка швейной машины, безопасные приёмы работы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Порядок заправки швейной машины. Отработка приёмов </w:t>
      </w:r>
    </w:p>
    <w:p>
      <w:pPr>
        <w:pStyle w:val="Normal"/>
        <w:autoSpaceDE w:val="false"/>
        <w:jc w:val="both"/>
        <w:rPr/>
      </w:pPr>
      <w:r>
        <w:rPr/>
        <w:t>определения неполадок в работе швейной машины. Качество машинной строчки ее определение и устранение дефектов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Швейная машина. Образцы машинных строчек различного качеств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Элементы материаловедения (4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</w:t>
      </w:r>
      <w:r>
        <w:rPr/>
        <w:t>:  Общая классификация текстильных волокон. Волокна химического происхождения. Производство вискозного волокна. Ассортимент тканей из натуральных и химических волокон. Отделка тканей. Ткани из натуральных и химических волокон, определение волокнистого состава, характера отделк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</w:t>
      </w:r>
      <w:r>
        <w:rPr/>
        <w:t>: - Определение тканей по волокнистому составу и характеру их отделка / лабораторная работа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Образцы тканей различного волокнистого состав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Конструирование моделирование одежды (8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 Мерки для построения чертежа ночной сорочки.</w:t>
      </w:r>
    </w:p>
    <w:p>
      <w:pPr>
        <w:pStyle w:val="Normal"/>
        <w:autoSpaceDE w:val="false"/>
        <w:jc w:val="both"/>
        <w:rPr/>
      </w:pPr>
      <w:r>
        <w:rPr/>
        <w:t>Порядок снятия мерок с фигуры. Построение чертежа н./ сорочки в масштабе ¼. по алгоритму. Приёмы моделирования ночной сорочки. Отделка издели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Обмер фигуры для построения чертежа. Построение чертежа ночной сорочки в масштабе по алгоритму. Моделирование ночной сорочки по предложенным образцам. Разработка выкроек ночных сорочек на себя, моделирование основ по разработанным моделям на себ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:</w:t>
      </w:r>
      <w:r>
        <w:rPr/>
        <w:t xml:space="preserve"> Человек, выкройки ночных сорочек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Технология изготовления одежды (18ч.)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 Раскладка выкройки на ткани, раскрой ночной сорочки. Подготовка деталей кроя к обработке. Смётывание к примерке. Правила проведения 1-ой примерки. Технология обработка боковых и плечевых швов, срезов рукавов швом в подгибку, среза горловины подкройной обтачкой, среза горловины окантовочным швом.  Способы обработки низа ночной сорочки.</w:t>
      </w:r>
    </w:p>
    <w:p>
      <w:pPr>
        <w:pStyle w:val="Normal"/>
        <w:autoSpaceDE w:val="false"/>
        <w:jc w:val="both"/>
        <w:rPr/>
      </w:pPr>
      <w:r>
        <w:rPr/>
        <w:t>Технология проведения окончательной отделки ночной сорочки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Раскрой сорочки. Подготовка деталей кроя к обработке, проведение примерки и обработка изделия после примерки. Боковые швы края низа и рукавов. Обработка горловины. Утюжка готового издели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Ночная сорочка. Технологические карты обработки узлов и деталей.                                КУЛЬТУРА ДОМА</w:t>
      </w:r>
      <w:r>
        <w:rPr>
          <w:b/>
          <w:bCs/>
        </w:rPr>
        <w:t xml:space="preserve"> - 2ч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е теоретические сведения:</w:t>
      </w:r>
      <w:r>
        <w:rPr/>
        <w:t xml:space="preserve"> Эстетика и экология жилища. Понятие об экологии жилища. Комнатные растения и их влияние на микроклимат дома. Уход за комнатными растениями и их размещение в интерьере квартиры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Практические работы:</w:t>
      </w:r>
      <w:r>
        <w:rPr/>
        <w:t xml:space="preserve"> Эскизы интерьеров спальни и детской комнаты, цветовое решение. Уход за комнатными цветами. Пересадка комнатных растений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Варианты объектов труда</w:t>
      </w:r>
      <w:r>
        <w:rPr/>
        <w:t>: Комнатные растения. Элементы декоративной отделки спальни и детской, те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Творческие, проектные работы 4ч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ПРИМЕРНЫЕ ТЕМЫ ПРОЕКТОВ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зготовление изделий народно-прикладного искусства для отделки интерьеров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зготовление сувениров (кружева, вязание, макраме, бисер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стения в интерьере современного жилищ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ЛОСКУТНАЯ ТЕХНИКА-8ч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Изготовление прихватки, декоративной подушк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ОДЕРЖАНИЕ ПРОГРАММЫ  8 КЛАСС (34ч.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Вводное занятие  1ч.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екоративно-прикладное творчество- Вязание на спицах-7ч.         СОЗДАНИЕ ИЗДЕЛИЙ ИЗ ТЕКСТИЛЬНЫХ И ПОДЕЛОЧНЫХ МАТЕРИАЛОВ  15ч.                                                                ОСНОВЫ ДОМАШНЕЙ ЭКОНОМИКИ  5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РАЗРАБОТКА ТВОРЧЕСКИХ ПРОЕКТОВ"- 6ч.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Основные теоретические сведения: </w:t>
      </w:r>
      <w:r>
        <w:rPr/>
        <w:t>определение понятий семьи, ее функции, потребности, предпринимательство в семье. Что такое патент, лицензия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Практические работы: </w:t>
      </w:r>
      <w:r>
        <w:rPr/>
        <w:t>определение ресурсов семьи, источников благосостояния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 xml:space="preserve">Рациональное планирование  расходов семьи. Бюджет семьи и цены.1 ч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</w:t>
      </w:r>
      <w:r>
        <w:rPr>
          <w:b/>
          <w:bCs/>
          <w:i/>
          <w:iCs/>
        </w:rPr>
        <w:t xml:space="preserve">сновные теоретические сведения: </w:t>
      </w:r>
      <w:r>
        <w:rPr/>
        <w:t>пирамида потребности , правила совершения покупок, рациональные и ложные потребности, потребительский портрет товара.Структура семейного бюджета,понятие осбалансированности бюджета, обязательные платежи, налоги, кредит, ссуда.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Практические работы: </w:t>
      </w:r>
      <w:r>
        <w:rPr/>
        <w:t>составление списка срочных и необходимых покупок для ученика 8-го класса. Определение подлинности товара.Расчет суммы подоходного налога, расчет платежа за расход электроэн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Цены  на рынке товаров и услуг, минимализация расходов в бюджете семьи.  1ч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</w:t>
      </w:r>
      <w:r>
        <w:rPr>
          <w:b/>
          <w:bCs/>
          <w:i/>
          <w:iCs/>
        </w:rPr>
        <w:t xml:space="preserve">сновные теоретические сведения: </w:t>
      </w:r>
      <w:r>
        <w:rPr/>
        <w:t xml:space="preserve">Основы ценообразования. Цены на рынке товаров и услуг,возможность уменьшить  расходы семьи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Практические работы: </w:t>
      </w:r>
      <w:r>
        <w:rPr/>
        <w:t>составление меню с расчетом калорийности блюда и его стоимо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Анализ потребительских  качеств товаров и услуг. Расчет минимальной  стоимости потребительской корзины 1ч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</w:t>
      </w:r>
      <w:r>
        <w:rPr>
          <w:b/>
          <w:bCs/>
          <w:i/>
          <w:iCs/>
        </w:rPr>
        <w:t>сновные теоретические сведения:потребительские к ачества  товаров и услуг, их влияние на цену и спрос.                 -Права потребителей и их защита. 1ч.</w:t>
      </w:r>
      <w:r>
        <w:rPr/>
        <w:t xml:space="preserve">                                            Основные теоретические сведения:Права потребителей и организации, призванные их защищять. Что такое штрих-код?                   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-Семья и бизнес. Виды семейной деятельности  1ч. Практические работы: </w:t>
      </w:r>
      <w:r>
        <w:rPr/>
        <w:t xml:space="preserve">Расчет количества садово-огородных культур, необходимых семье в соответствии с нормами потребления и урожайности.                                                           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РАЗРАБОТКА И ВЫПОЛНЕНИЕ ТВОРЧЕСКИХ ПРОЕКТОВ- 6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 Выбор темы творческого проекта -1 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Этапы творческого проекта 1 ч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Разработка вариантов идей 1 ч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4. Технология изготовления изделия. 1 ч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Экономическое обоснование. 1 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6. Самооценка и защита творческого проекта. 1 ч. </w:t>
      </w:r>
    </w:p>
    <w:p>
      <w:pPr>
        <w:pStyle w:val="Normal"/>
        <w:autoSpaceDE w:val="false"/>
        <w:jc w:val="both"/>
        <w:rPr/>
      </w:pPr>
      <w:r>
        <w:rPr/>
        <w:t>ДЕКОРАТИВНО-ПРИКЛАДНОЕ ТВОРЧЕСТВО — 7ч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язание спицами: чулочная гладь, резинка 1*1,  изготовление помпонов и кист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Андреева Р.П. Лоскутное шитье. - СПб,: Изд. Дом </w:t>
      </w:r>
      <w:r>
        <w:rPr>
          <w:lang w:val="en-US"/>
        </w:rPr>
        <w:t>«</w:t>
      </w:r>
      <w:r>
        <w:rPr/>
        <w:t>Литера</w:t>
      </w:r>
      <w:r>
        <w:rPr>
          <w:lang w:val="en-US"/>
        </w:rPr>
        <w:t>»,20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Бабина Н.Ф.Выполнение проектов. С чего начать. Пособие для учителей технологии. - ВГПУ, 2001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Бескоровайная Г.П. Проектирование детской одежды. Учеб. Пособ. - М.: «Мастерство»,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левич Г.К. Раскрой и шитье женской одежды. М.: «Легкая индустрия»,1                                                                      Выгонов В.В.,Галямова Э,М.»ВЫШИВКА»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Глинская Е. Наймушина А. Азбука шитья.- Т.: </w:t>
      </w:r>
      <w:r>
        <w:rPr>
          <w:lang w:val="en-US"/>
        </w:rPr>
        <w:t>«</w:t>
      </w:r>
      <w:r>
        <w:rPr/>
        <w:t>Мехнат</w:t>
      </w:r>
      <w:r>
        <w:rPr>
          <w:lang w:val="en-US"/>
        </w:rPr>
        <w:t>»,1992</w:t>
      </w:r>
      <w:r>
        <w:rPr/>
        <w:t>г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Ермакова В.И. Основы кулинарии. Учебное пособие для учащихся 8-11 классов.- М.: </w:t>
      </w:r>
      <w:r>
        <w:rPr>
          <w:lang w:val="en-US"/>
        </w:rPr>
        <w:t>«</w:t>
      </w:r>
      <w:r>
        <w:rPr/>
        <w:t>Посвящение</w:t>
      </w:r>
      <w:r>
        <w:rPr>
          <w:lang w:val="en-US"/>
        </w:rPr>
        <w:t>»,1993</w:t>
      </w:r>
      <w:r>
        <w:rPr/>
        <w:t>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Егорова Р.И, Монастырная В.П. Учись шить.Москва «Просвещение» 1989г.                               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азакевич В.М.Марченко А.В. Оценка качества подготовки выпускников средней школы по технологии. -М.: «Дрофа», 2003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сензова Г.Ю. Перспективные школьные технологии: Учебно-методические пособия - М. Педагогическое общество России,200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Лебедева Л.И. Умелые руки - не знают скуки. - М.: «Малыш», 1998г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рлова Л.В. Азбука моды- М. Просвещение, 1988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Медведков Л.П. Справочник по конструированию одежды- М.: «Легкая и пищевая промышленность»,1982г.</w:t>
      </w:r>
    </w:p>
    <w:p>
      <w:pPr>
        <w:pStyle w:val="Normal"/>
        <w:autoSpaceDE w:val="false"/>
        <w:jc w:val="both"/>
        <w:rPr/>
      </w:pPr>
      <w:r>
        <w:rPr/>
        <w:t>Рукоделие- популярная энциклопедия  Москва. Научное издательство 1993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оизводство одежды по индивидуальным заказам - М.: «Легкая индустрия»,1997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дбор журналов «Вышитые картины»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одбор журналов </w:t>
      </w:r>
      <w:r>
        <w:rPr>
          <w:lang w:val="en-US"/>
        </w:rPr>
        <w:t>«</w:t>
      </w:r>
      <w:r>
        <w:rPr/>
        <w:t>Бурда моден</w:t>
      </w:r>
      <w:r>
        <w:rPr>
          <w:lang w:val="en-US"/>
        </w:rPr>
        <w:t>»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В старину едали деды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имоненко В.Д. Технология. Учебники 5-8 класс /девочки/. - М.: «Вентана-Графф»,2007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афроненко В.Ф. Очарование уюта.- М.: «Холтон»,1993г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Труханова В.Д. Основы швейного производства. Учеб. пособ. для уч-ся 8-9 кл.сред. школы - М.: «Посвящение»1989г.              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Чернякова В.Н. Технология обработки ткани 7-9к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eastAsia="SimSun;宋体" w:cs="Arial"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Arial"/>
      <w:i/>
      <w:iCs/>
      <w:sz w:val="28"/>
      <w:szCs w:val="28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31:00Z</dcterms:created>
  <dc:creator>User</dc:creator>
  <dc:description/>
  <cp:keywords/>
  <dc:language>en-US</dc:language>
  <cp:lastModifiedBy>User</cp:lastModifiedBy>
  <cp:lastPrinted>2015-11-17T10:44:00Z</cp:lastPrinted>
  <dcterms:modified xsi:type="dcterms:W3CDTF">2015-11-20T10:10:00Z</dcterms:modified>
  <cp:revision>38</cp:revision>
  <dc:subject/>
  <dc:title>Программа по технологии 5 - 7 классы</dc:title>
</cp:coreProperties>
</file>