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>
          <w:rFonts w:eastAsia="Calibri"/>
          <w:b/>
          <w:b/>
          <w:bCs/>
          <w:kern w:val="2"/>
          <w:sz w:val="24"/>
          <w:szCs w:val="2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7562850" cy="1047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47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kern w:val="2"/>
          <w:sz w:val="24"/>
          <w:szCs w:val="24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 Пояснительная запис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numPr>
          <w:ilvl w:val="1"/>
          <w:numId w:val="24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Перечень нормативных документов, на основе которых составлена рабочая программа</w:t>
      </w:r>
    </w:p>
    <w:p>
      <w:pPr>
        <w:pStyle w:val="21"/>
        <w:widowControl/>
        <w:shd w:fill="auto" w:val="clear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бочая программа основного общего образования по «Информационным технологиям» составлена в соответствии с :</w:t>
      </w:r>
    </w:p>
    <w:p>
      <w:pPr>
        <w:pStyle w:val="21"/>
        <w:widowControl/>
        <w:shd w:fill="auto" w:val="clear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rPr/>
      </w:pPr>
      <w:r>
        <w:rPr>
          <w:sz w:val="24"/>
          <w:szCs w:val="24"/>
        </w:rPr>
        <w:t>-</w:t>
      </w:r>
      <w:r>
        <w:rPr>
          <w:bCs/>
          <w:kern w:val="2"/>
          <w:position w:val="2"/>
          <w:sz w:val="24"/>
          <w:szCs w:val="24"/>
        </w:rPr>
        <w:t xml:space="preserve"> Законом  «Об образовании в Российской Федерации» № 273 - ФЗ  от 29.12.2012г.;</w:t>
      </w:r>
    </w:p>
    <w:p>
      <w:pPr>
        <w:pStyle w:val="21"/>
        <w:widowControl/>
        <w:shd w:fill="auto" w:val="clear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rPr/>
      </w:pPr>
      <w:r>
        <w:rPr>
          <w:bCs/>
          <w:kern w:val="2"/>
          <w:position w:val="2"/>
          <w:sz w:val="24"/>
          <w:szCs w:val="24"/>
        </w:rPr>
        <w:t xml:space="preserve">- </w:t>
      </w:r>
      <w:r>
        <w:rPr>
          <w:sz w:val="24"/>
          <w:szCs w:val="24"/>
        </w:rPr>
        <w:t>Фундаментальным ядром содержания основного общего обра</w:t>
        <w:softHyphen/>
        <w:t xml:space="preserve">зования; </w:t>
      </w:r>
    </w:p>
    <w:p>
      <w:pPr>
        <w:pStyle w:val="21"/>
        <w:widowControl/>
        <w:shd w:fill="auto" w:val="clear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Федеральным государственным образовательным стандартом основного общего образования, утверждённым приказом Министерства образования и науки Российской Федерации от 17.12.2010 г. № 1897;</w:t>
      </w:r>
    </w:p>
    <w:p>
      <w:pPr>
        <w:pStyle w:val="21"/>
        <w:widowControl/>
        <w:shd w:fill="auto" w:val="clear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rPr/>
      </w:pPr>
      <w:r>
        <w:rPr>
          <w:sz w:val="24"/>
          <w:szCs w:val="24"/>
        </w:rPr>
        <w:t>- Примерной основной образовательной программой основного общего образования, одобренной Федеральным учебно-методическим объединением по общему образованию и утверждённой протоколом №1/15 от 8 апреля 2015г.;</w:t>
      </w:r>
      <w:r>
        <w:rPr>
          <w:sz w:val="24"/>
          <w:szCs w:val="24"/>
          <w:lang w:eastAsia="ar-SA"/>
        </w:rPr>
        <w:t xml:space="preserve"> </w:t>
      </w:r>
    </w:p>
    <w:p>
      <w:pPr>
        <w:pStyle w:val="21"/>
        <w:widowControl/>
        <w:shd w:fill="auto" w:val="clear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сновной образовательной программой основного общего образования МБОУ СОШ №1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авлена на основе авторской программе Л.Л. Босовой «Программа курса информатики и ИКТ для 5-7 классов средней общеобразовательной школы», изданной в сборнике «Программы для общеобразовательных учреждений: Информатика. 2-11 классы/ Составитель М.Н. Бородин. - М.: БИНОМ. Лаборатория знаний, 2012». Пропедевтический курс «Информационные технологии» изучается в 5-7 классах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подавание предмета ориентировано на использование учебного комплекса, в который входят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ind w:right="7" w:hanging="0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- Информатика и ИКТ: Учебник для 5 класса./ Л.Л.Босова - М: БИНОМ. Лаборатория знани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форматика и ИКТ: Рабочая тетрадь для 5 класса./ Л.Л.Босова - М.: БИНОМ. Лаборатория знани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ind w:right="7" w:hanging="0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Информатика и ИКТ: Учебник для 6 класса./ Л.Л.Босова - М: БИНОМ. Лаборатория знани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ind w:right="14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- Информатика и ИКТ: Рабочая тетрадь для 6 класса./ Л.Л.Босова - М.: БИНОМ. Лаборатория знани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ind w:right="7" w:hanging="0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Информатика и ИКТ: Учебник для 7 класса./ Л.Л.Босова - М: БИНОМ. Лаборатория знани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ind w:right="14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- Информатика и ИКТ: Рабочая тетрадь для 7 класса./ Л.Л.Босова - М.: БИНОМ. Лаборатория знани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ind w:right="14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Цели программы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1. Обеспечение понимания обучающимися сущности современных информационных технологий и перспектив их развит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технологической культуры и проектно-технологического мышления обучающих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, касающихся сферы и содержания будущей профессиональной деятельности. </w:t>
      </w:r>
    </w:p>
    <w:p>
      <w:pPr>
        <w:pStyle w:val="Normal"/>
        <w:widowControl/>
        <w:tabs>
          <w:tab w:val="clear" w:pos="720"/>
          <w:tab w:val="left" w:pos="284" w:leader="none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 Формирование общеучебных умений и навыков на основе средств и методов информационных технологий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.</w:t>
      </w:r>
    </w:p>
    <w:p>
      <w:pPr>
        <w:pStyle w:val="Normal"/>
        <w:widowControl/>
        <w:tabs>
          <w:tab w:val="clear" w:pos="720"/>
          <w:tab w:val="left" w:pos="284" w:leader="none"/>
          <w:tab w:val="left" w:pos="993" w:leader="none"/>
        </w:tabs>
        <w:autoSpaceDE w:val="true"/>
        <w:jc w:val="both"/>
        <w:rPr/>
      </w:pPr>
      <w:r>
        <w:rPr>
          <w:sz w:val="24"/>
          <w:szCs w:val="24"/>
        </w:rPr>
        <w:t>5. Пропедевтическое изучение понятий основного курса информационных технологий, обеспечивающее целенаправленное формирование общеучебных понятий, таких как «объект», «система», «модель», «алгоритм» и др.</w:t>
      </w:r>
    </w:p>
    <w:p>
      <w:pPr>
        <w:pStyle w:val="Normal"/>
        <w:widowControl/>
        <w:tabs>
          <w:tab w:val="clear" w:pos="720"/>
          <w:tab w:val="left" w:pos="284" w:leader="none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6. Воспитание ответственного и избирательного отношения к информации; развитие познавательных, интеллектуальных и творческих способностей обучающихся.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достижения комплекса поставленных целей в процессе изучения информационных технологий  необходимо решить следующие </w:t>
      </w:r>
      <w:r>
        <w:rPr>
          <w:b/>
          <w:color w:val="000000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5"/>
        </w:numPr>
        <w:tabs>
          <w:tab w:val="left" w:pos="284" w:leader="none"/>
          <w:tab w:val="left" w:pos="720" w:leader="none"/>
        </w:tabs>
        <w:autoSpaceDE w:val="true"/>
        <w:ind w:left="0" w:right="22" w:hanging="0"/>
        <w:jc w:val="both"/>
        <w:rPr/>
      </w:pPr>
      <w:r>
        <w:rPr>
          <w:sz w:val="24"/>
          <w:szCs w:val="24"/>
        </w:rPr>
        <w:t>показать обучающимся роль информации и информационных процессов в их жизни и в окружающем мире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left" w:pos="284" w:leader="none"/>
          <w:tab w:val="left" w:pos="720" w:leader="none"/>
        </w:tabs>
        <w:autoSpaceDE w:val="true"/>
        <w:ind w:left="0" w:right="7" w:hanging="0"/>
        <w:jc w:val="both"/>
        <w:rPr/>
      </w:pPr>
      <w:r>
        <w:rPr>
          <w:sz w:val="24"/>
          <w:szCs w:val="24"/>
        </w:rPr>
        <w:t xml:space="preserve"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left" w:pos="284" w:leader="none"/>
          <w:tab w:val="left" w:pos="720" w:leader="none"/>
        </w:tabs>
        <w:autoSpaceDE w:val="true"/>
        <w:ind w:left="0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widowControl/>
        <w:shd w:fill="FFFFFF" w:val="clear"/>
        <w:tabs>
          <w:tab w:val="clear" w:pos="720"/>
          <w:tab w:val="left" w:pos="284" w:leader="none"/>
          <w:tab w:val="left" w:pos="727" w:leader="none"/>
        </w:tabs>
        <w:autoSpaceDE w:val="true"/>
        <w:ind w:right="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 Общая характеристика учебного предмета «Информационные технологии»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Информационные технологии – это дисциплина о закономерностях протекания информационных процессов в системах различной природы, а также о методах и средствах их автоматиз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Многие положения, развиваемые информационными технологиями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ционных технологий закладывает основы естественнонаучного мировоззрения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Информационные технологии имею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ционных технологий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информационных технологий в них накапливался опыт формирования образовательных результатов, которые в настоящее время принято называть современными образовательными результатам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обучающихся умений организации собственной учебной деятельности, их ориентации на деятельностную жизненную позицию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В содержании курса информационных технологий основной школы делается акцент на изучении фундаментальных основ информационных технологий, формировании информационной культуры, развитии алгоритмического мышления, реализовать в полной мере общеобразовательный потенциал этого курса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ой реализации рабочей программы является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приемов и методов, применяемых в  личностно-ориентированном подходе в обучении, а также  проблемного обучения; 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ти обучение «от простого к сложному», используя наглядные пособия; 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true"/>
        <w:ind w:left="0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ти изучение отдельных тем учебного материала на уровне «от общего к частному», применяя частично поисковые методы и приемы; 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true"/>
        <w:ind w:left="0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чебно-познавательных интересов пятиклассников, применяя информационно-коммуникационные технолог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27" w:leader="none"/>
        </w:tabs>
        <w:ind w:right="7" w:hanging="0"/>
        <w:jc w:val="both"/>
        <w:rPr/>
      </w:pPr>
      <w:r>
        <w:rPr>
          <w:sz w:val="24"/>
          <w:szCs w:val="24"/>
        </w:rPr>
        <w:t>Курс информационных технологий основной школы является частью непрерывного курса информационных технологий, который включает в себя также пропедевтический курс в начальной школе и обучение информационных технологий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обучаю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ционных технологий основной школы, опирается на опыт постоянного применения ИКТ, уже имеющийся у обучающихся, дает теоретическое осмысление, интерпретацию и обобщение этого опыта.</w:t>
      </w:r>
    </w:p>
    <w:p>
      <w:pPr>
        <w:pStyle w:val="Normal"/>
        <w:widowControl/>
        <w:shd w:fill="FFFFFF" w:val="clear"/>
        <w:tabs>
          <w:tab w:val="clear" w:pos="720"/>
          <w:tab w:val="left" w:pos="284" w:leader="none"/>
          <w:tab w:val="left" w:pos="727" w:leader="none"/>
        </w:tabs>
        <w:autoSpaceDE w:val="true"/>
        <w:ind w:right="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b/>
          <w:sz w:val="28"/>
          <w:szCs w:val="24"/>
        </w:rPr>
        <w:t>3. Описание</w:t>
      </w:r>
      <w:r>
        <w:rPr>
          <w:b/>
          <w:kern w:val="2"/>
          <w:sz w:val="28"/>
          <w:szCs w:val="24"/>
        </w:rPr>
        <w:t xml:space="preserve"> места учебного предмета «Информационные технологии»  в учебном плане</w:t>
      </w:r>
    </w:p>
    <w:p>
      <w:pPr>
        <w:pStyle w:val="Heading1"/>
        <w:keepNext w:val="false"/>
        <w:widowControl w:val="false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учебном плане МБОУ СОШ № 1 предусмотрено обязательное изучение информационных технологий на уровне основного общего образования с 5 п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Text"/>
        <w:widowControl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5 классах 1 час в неделю, количество учебных недель – 35, количество учебных часов в год – 35;</w:t>
      </w:r>
    </w:p>
    <w:p>
      <w:pPr>
        <w:pStyle w:val="Text"/>
        <w:widowControl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6 классах 2 часа в неделю, количество учебных недель – 35, количество учебных часов в год – 70;</w:t>
      </w:r>
    </w:p>
    <w:p>
      <w:pPr>
        <w:pStyle w:val="Text"/>
        <w:widowControl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7 классах 2 часа в неделю, количество учебных недель – 35, количество учебных часов в год – 70;</w:t>
      </w:r>
    </w:p>
    <w:p>
      <w:pPr>
        <w:pStyle w:val="21"/>
        <w:widowControl/>
        <w:shd w:fill="auto" w:val="clear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rPr/>
      </w:pPr>
      <w:r>
        <w:rPr>
          <w:sz w:val="24"/>
          <w:szCs w:val="24"/>
        </w:rPr>
        <w:t>Общее число учебных часов за период обучения с 5 по 7 класс составляет 175 ч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ind w:right="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ind w:right="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Личностные, метопредметные и предметные результаты освоения учебного предмета «Информационные технологии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27" w:leader="none"/>
        </w:tabs>
        <w:ind w:right="7" w:hanging="0"/>
        <w:jc w:val="both"/>
        <w:rPr/>
      </w:pPr>
      <w:r>
        <w:rPr>
          <w:sz w:val="24"/>
          <w:szCs w:val="24"/>
        </w:rPr>
        <w:t>Сформулированные цели на этапе пропедевтического курса реализуются через достижение образовательных результатов. Эти результаты включают в себя предметные, метапредметные и личностные результаты. Особенность информационных технологий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</w:t>
      </w:r>
      <w:r>
        <w:rPr>
          <w:rStyle w:val="Appleconvertedspace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27" w:leader="none"/>
        </w:tabs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 результаты сформулированы в деятельностной форме, это служит основой разработки контрольных измерительных материалов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i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 –  это  сформировавшаяся в образовательном процессе система  ценностных отношений обучаю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 Основными личностными  результатами, формируемыми при изучении информационных технологий  в основной школе, являются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наличие представлений об информации как важнейшем стратегическом ресурсе развития личности, государства, общества;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ние роли информационных процессов в современном мире;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ладение первичными навыками анализа и критичной оценки получаемой информации;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е отношение к информации с учетом правовых и этических аспектов ее распространения;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пособность увязать учебное содержание с собственным жизненным опытом, понять значимость подготовки в области информационных технологий в условиях развития информационного общества;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готовность к повышению своего образовательного уровня и продолжению обучения с использованием средств и методов информационных технологий;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пособность и готовность к  общению и сотрудничеству  со сверстниками и взрослыми в процессе образовательной, общественно-полезной, учебно-исследовательской, творческой деятельности;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етапредметные результаты</w:t>
      </w:r>
      <w:r>
        <w:rPr>
          <w:sz w:val="24"/>
          <w:szCs w:val="24"/>
        </w:rPr>
        <w:t xml:space="preserve">  – 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 других  жизненных ситуациях.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  <w:u w:val="single"/>
        </w:rPr>
        <w:t>Регулятивные УУД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вигать версии решения проблемы, осознавать 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знавательные УУД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изировать, сравнивать, классифицировать и обобщать факты и явления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ь логически обоснованное рассуждение, включающее установление причинно-следственных связей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ть тезисы, различные виды планов (простых, сложных и т.п.)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информацию из одного вида в другой (таблицу в текст, диаграмму и пр.)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тывать все уровни текстовой информации; 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; 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я позицию другого человека, различать в его речи: мнение (точку зрения), доказательство (аргументы), факты; гипотезы. Для этого самостоятельно использовать различные виды чтения (изучающее, просмотровое, ознакомительное, поисковое), приёмы слушания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меть использовать компьютерные и коммуникационные технологии как инструмент для достижения своих целей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муникативные УУД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дискуссии уметь выдвинуть аргументы и контраргументы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284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я позицию другого, различать в его речи: мнение (точку зрения), доказательство (аргументы), факты; гипотезы, аксиомы, теор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 В соответствии с федеральным государственным образовательным стандартом  общего образования  основные предметные  результаты изучения информационных технологий в основной школе отражают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формирование представления об основных изучаемых понятиях: информация, алгоритм, модель – и их свойствах;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– линейной, условной и циклической;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 таблицы, схемы, графики, диаграммы, с использованием соответствующих программных средств обработки данных;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</w:t>
      </w:r>
      <w:r>
        <w:rPr/>
        <w:t>ционной этики и права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tabs>
                <w:tab w:val="clear" w:pos="720"/>
                <w:tab w:val="left" w:pos="290" w:leader="none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ускник получит возможность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0" w:leader="none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290" w:leader="none"/>
                <w:tab w:val="left" w:pos="820" w:leader="none"/>
                <w:tab w:val="left" w:pos="993" w:leader="none"/>
                <w:tab w:val="left" w:pos="4100" w:leader="none"/>
                <w:tab w:val="left" w:pos="6260" w:leader="none"/>
                <w:tab w:val="left" w:pos="8240" w:leader="none"/>
              </w:tabs>
              <w:ind w:left="0" w:hanging="0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различать содержание основных понятий предмета: информатика, информация, информационный процесс, информационная система, информационная модель и др;</w:t>
            </w:r>
          </w:p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290" w:leader="none"/>
                <w:tab w:val="left" w:pos="820" w:leader="none"/>
                <w:tab w:val="left" w:pos="993" w:leader="none"/>
                <w:tab w:val="left" w:pos="4100" w:leader="none"/>
                <w:tab w:val="left" w:pos="6260" w:leader="none"/>
                <w:tab w:val="left" w:pos="8240" w:leader="none"/>
              </w:tabs>
              <w:ind w:left="0" w:hanging="0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различать виды информации по способам её восприятия человеком и по способам её представления на материальных носителях;</w:t>
            </w:r>
          </w:p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290" w:leader="none"/>
                <w:tab w:val="left" w:pos="820" w:leader="none"/>
                <w:tab w:val="left" w:pos="993" w:leader="none"/>
                <w:tab w:val="left" w:pos="4100" w:leader="none"/>
                <w:tab w:val="left" w:pos="6260" w:leader="none"/>
                <w:tab w:val="left" w:pos="8240" w:leader="none"/>
              </w:tabs>
              <w:ind w:left="0" w:hanging="0"/>
              <w:jc w:val="both"/>
              <w:rPr>
                <w:strike/>
                <w:lang w:val="ru-RU"/>
              </w:rPr>
            </w:pPr>
            <w:r>
              <w:rPr>
                <w:lang w:val="ru-RU"/>
              </w:rPr>
              <w:t>раскрывать общие закономерности протекания информационных процессов в системах различной природы;</w:t>
            </w:r>
          </w:p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290" w:leader="none"/>
                <w:tab w:val="left" w:pos="820" w:leader="none"/>
                <w:tab w:val="left" w:pos="993" w:leader="none"/>
                <w:tab w:val="left" w:pos="4100" w:leader="none"/>
                <w:tab w:val="left" w:pos="6260" w:leader="none"/>
                <w:tab w:val="left" w:pos="8240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приводить примеры информационных процессов – процессов, связанные с хранением, преобразованием и передачей данных – в живой природе и технике;</w:t>
            </w:r>
          </w:p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290" w:leader="none"/>
                <w:tab w:val="left" w:pos="820" w:leader="none"/>
                <w:tab w:val="left" w:pos="993" w:leader="none"/>
                <w:tab w:val="left" w:pos="4100" w:leader="none"/>
                <w:tab w:val="left" w:pos="6260" w:leader="none"/>
                <w:tab w:val="left" w:pos="8240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лассифицировать средства ИКТ в соответствии с кругом выполняемых задач;</w:t>
            </w:r>
          </w:p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290" w:leader="none"/>
                <w:tab w:val="left" w:pos="820" w:leader="none"/>
                <w:tab w:val="left" w:pos="993" w:leader="none"/>
                <w:tab w:val="left" w:pos="4100" w:leader="none"/>
                <w:tab w:val="left" w:pos="6260" w:leader="none"/>
                <w:tab w:val="left" w:pos="8240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      </w:r>
          </w:p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290" w:leader="none"/>
                <w:tab w:val="left" w:pos="820" w:leader="none"/>
                <w:tab w:val="left" w:pos="993" w:leader="none"/>
                <w:tab w:val="left" w:pos="4100" w:leader="none"/>
                <w:tab w:val="left" w:pos="6260" w:leader="none"/>
                <w:tab w:val="left" w:pos="8240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ять качественные и количественные характеристики компонентов компьютера;</w:t>
            </w:r>
          </w:p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290" w:leader="none"/>
                <w:tab w:val="left" w:pos="820" w:leader="none"/>
                <w:tab w:val="left" w:pos="993" w:leader="none"/>
                <w:tab w:val="left" w:pos="4100" w:leader="none"/>
                <w:tab w:val="left" w:pos="6260" w:leader="none"/>
                <w:tab w:val="left" w:pos="8240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знает об истории и тенденциях развития компьютеров; о том как можно улучшить характеристики компьютеров; </w:t>
            </w:r>
          </w:p>
          <w:p>
            <w:pPr>
              <w:pStyle w:val="Style22"/>
              <w:numPr>
                <w:ilvl w:val="0"/>
                <w:numId w:val="22"/>
              </w:numPr>
              <w:tabs>
                <w:tab w:val="clear" w:pos="720"/>
                <w:tab w:val="left" w:pos="290" w:leader="none"/>
                <w:tab w:val="left" w:pos="820" w:leader="none"/>
                <w:tab w:val="left" w:pos="993" w:leader="none"/>
                <w:tab w:val="left" w:pos="4100" w:leader="none"/>
                <w:tab w:val="left" w:pos="6260" w:leader="none"/>
                <w:tab w:val="left" w:pos="8240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знает о том,  какие задачи решаются с помощью суперкомпьютеров.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  <w:tab w:val="left" w:pos="940" w:leader="none"/>
              </w:tabs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>осознано подходить к выбору ИКТ – средств для своих учебных и иных целей;</w:t>
            </w:r>
          </w:p>
          <w:p>
            <w:pPr>
              <w:pStyle w:val="Style22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  <w:tab w:val="left" w:pos="940" w:leader="none"/>
              </w:tabs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rFonts w:eastAsia="Times New Roman"/>
                <w:i/>
                <w:lang w:val="ru-RU"/>
              </w:rPr>
              <w:t>узнать о физических ограничениях на значения характеристик компьютер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0" w:leader="none"/>
                <w:tab w:val="left" w:pos="426" w:leader="none"/>
              </w:tabs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right="7" w:hanging="0"/>
        <w:jc w:val="center"/>
        <w:rPr/>
      </w:pPr>
      <w:r>
        <w:rPr>
          <w:b/>
          <w:sz w:val="28"/>
          <w:szCs w:val="24"/>
        </w:rPr>
        <w:t>5. Содержание учебного предмет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7" w:hanging="0"/>
        <w:jc w:val="both"/>
        <w:rPr/>
      </w:pPr>
      <w:r>
        <w:rPr>
          <w:sz w:val="24"/>
          <w:szCs w:val="24"/>
        </w:rPr>
        <w:t>Структура содержания общеобразовательного предмета информационных технологий в 5 классе основной школы определена  следующими укрупненными модулями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вокруг нас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</w:tabs>
        <w:suppressAutoHyphens w:val="true"/>
        <w:ind w:left="0" w:hanging="0"/>
        <w:jc w:val="both"/>
        <w:rPr/>
      </w:pPr>
      <w:r>
        <w:rPr>
          <w:color w:val="000000"/>
          <w:sz w:val="24"/>
          <w:szCs w:val="24"/>
        </w:rPr>
        <w:t>компьютер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текстов на компьютере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ьютерная графика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аздел 1. Информация вокруг нас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Информация и информатика. Как человек получает информацию. Виды информации по способу получения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Хранение информации. Память человека и память человечества. Носители информации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Передача информации. Источник, канал, приемник. Примеры передачи информации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Электронная почта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Код, кодирование информации. Способы кодирования информации. Метод координат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Формы представления информации. Текст как форма представления информации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Табличная форма представления информации. Наглядные формы представления информации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Обработка информации. Разнообразие задач обработки информации. Изменение формы представления информации. Систематизация информации. Поиск информации. Получение новой информации. Преобразование информации по заданным правилам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Черные ящики. Преобразование информации путем рассуждений. Разработка плана действий и его запись. Задачи на переливания. Задачи на переправы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аздел 2. Компьютер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Компьютер – универсальная машина для работы с информацией. Техника безопасности и организация рабочего места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Основные устройства компьютера, в том числе устройства для ввода информации (текста, звука, изображения) в компьютер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Компьютерные объекты. Программы и документы. Файлы и папки. Основные правила именования файлов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Элементы пользовательского интерфейса: рабочий стол; панель задач. Мышь, указатель мыши, действия с мышью. Управление компьютером с помощью мыши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Компьютерные меню. Главное меню. Запуск программ. Окно программы и его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компоненты. Диалоговые окна. Основные элементы управления, имеющиеся в диалоговых окнах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Ввод информации в память компьютера. Клавиатура. Группы клавиш. Основная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зиция пальцев на клавиатуре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3. Подготовка текстов на компьютере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ab/>
        <w:t>Текстовый редактор. Правила ввода текста. Слово, предложение, абзац. Приемы редактирования (вставка, удаление и замена символов). Фрагмент. Перемещение и удаление фрагментов. Буфер обмена. Копирование фрагментов. Проверка правописания, расстановка переносов. Форматирование символов (шрифт, размер, начертание, цвет). Форматирование абзацев (выравнивание, отступ первой строки, междустрочный интервал и др.). Создание и форматирование списков. Вставка в документ таблицы, ее форматирование и заполнение данными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b/>
          <w:i/>
          <w:sz w:val="24"/>
          <w:szCs w:val="24"/>
        </w:rPr>
        <w:t xml:space="preserve">Раздел 4. Компьютерная графика 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ьютерная графика. Простейший графический редактор. Инструменты графического редактора. Инструменты создания простейших графических объектов. Исправление ошибок и внесение изменений. Работа с фрагментами: удаление, перемещение, копирование. Преобразование фрагментов. Устройства ввода графической информации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 по информационным технологиям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82" w:leader="none"/>
        </w:tabs>
        <w:jc w:val="center"/>
        <w:rPr>
          <w:b/>
          <w:b/>
          <w:bCs/>
          <w:spacing w:val="-22"/>
          <w:sz w:val="24"/>
          <w:szCs w:val="24"/>
        </w:rPr>
      </w:pPr>
      <w:r>
        <w:rPr>
          <w:b/>
          <w:bCs/>
          <w:spacing w:val="-22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97"/>
        <w:gridCol w:w="1886"/>
        <w:gridCol w:w="1886"/>
        <w:gridCol w:w="188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№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Название темы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snapToGrid w:val="false"/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snapToGrid w:val="false"/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Обще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Тео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 xml:space="preserve">Практи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Информация вокруг на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Компьюте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Подготовка  текстов на компьютер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Компьютерная графи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Резер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82" w:leader="none"/>
              </w:tabs>
              <w:jc w:val="center"/>
              <w:rPr>
                <w:bCs/>
                <w:spacing w:val="-22"/>
                <w:sz w:val="24"/>
                <w:szCs w:val="24"/>
              </w:rPr>
            </w:pPr>
            <w:r>
              <w:rPr>
                <w:bCs/>
                <w:spacing w:val="-22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Объекты и системы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ы окружающего мира. Компьютерные объекты. Отношения объектов и их множеств. Разновидности объектов и их классификация. Системы объектов. Персональный компьютер как система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Человек и информация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я и знания. Чувственное познание окружающего мира. Абстрактное мышление. Понятие как форма мышления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нформационное моделирование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 объектов и их назначение. Информационные модели. Словесные информационные модели. Простейшие математические модели. 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абличные информационные модели. Структура и правила оформления таблицы. Простые таблицы. Табличное решение логических задач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числительные таблицы. Графики и диаграммы. Наглядное представление о соотношении величин. Визуализация многорядных данных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е схем. Информационные модели на графах. Деревья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Алгоритмика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исполнителя. Неформальные и формальные исполнители. Учебные исполнители (Черепаха, Кузнечик, Водолей и др.) как примеры формальных исполнителей. Их назначение, среда, режим работы, система команд. Управление исполнителями с помощью команд и их последовательностей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то такое алгоритм. Различные формы записи алгоритмов (нумерованный список, таблица, блок-схема). Примеры линейных алгоритмов, алгоритмов с ветвлениями и повторениями (в повседневной жизни, в литературных произведениях, на уроках математики и т.д.)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алгоритмов (линейных, с ветвлениями и циклами) для управления исполнителями Чертёжник и др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Информация и информационные процессы 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жность, своевременность, достоверность, актуальность и т.п. 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 Кодирование информации. Универсальность дискретного (цифрового, в том числе двоичного) кодирования. Двоичный алфавит. Двоичный код. Разрядность двоичного кода. Связь длины (разрядности) двоичного кода и количества кодовых комбинаций. 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 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ранение информации. Носители информации (бумажные, магнитные, оптические, флэш-память). Качественные и количественные характеристики современных носителей информации: объем ин- формации, хранящейся на носителе; скорости записи и чтения информации. Хранилища информации. Сетевое хранение информации. Передача информации. Источник, информационный канал, приёмник информации. 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Поиск информации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Компьютер как универсальное устройство для работы с информацией 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пьютер – универсальная машина для работы с информацией. История вычислительной техники. Файлы и папки. Как информация представляется в компьютере или Цифровые данные. Двоичное кодирование цифровой информации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работка графической информации 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пьютерная графика (растровая, векторная, фрактальная). Графические редакторы (растровые и векторные). Устройства ввода графической информации. Создание анимации. Графические форматы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Обработка текстовой информации 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Подготовка текстовых документов. Текстовый редактор и текстовый процессор. Этапы подготовки документа на компьютере. Словесные информационные модели. Многоуровневые списки. Математические модели. Табличные информационные модели. Структура и правила оформления таблицы. Простые таблицы. Сложные таблицы. Настройка параметров страниц. Сканирование и распознавание документов. Различные текстовые форматы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Мультимедиа  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Мультимедийные презентации, содержащие образные, знаковые и смешанные информационные модели рассматриваемого объекта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Алгоритмы и исполнители. 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Алгоритм — модель деятельности исполнителя алгоритмов. Исполнитель Робот. Цикл повторить n раз. Цикл ПОКА. 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Линейные программы. Алгоритмические конструкции, связанные с проверкой условий: ветвление и повторение. 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82" w:leader="none"/>
        </w:tabs>
        <w:rPr>
          <w:b/>
          <w:b/>
          <w:bCs/>
          <w:spacing w:val="-22"/>
          <w:sz w:val="24"/>
          <w:szCs w:val="24"/>
        </w:rPr>
      </w:pPr>
      <w:r>
        <w:rPr>
          <w:b/>
          <w:bCs/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Учебно-методическое и материально-техническое обеспечение образовательного процесс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sz w:val="24"/>
          <w:szCs w:val="24"/>
        </w:rPr>
        <w:t>Рабочая программа ориентирована на использование учебного и программно-методического комплекса, в который входят:</w:t>
      </w:r>
    </w:p>
    <w:p>
      <w:pPr>
        <w:pStyle w:val="Normal"/>
        <w:widowControl/>
        <w:numPr>
          <w:ilvl w:val="0"/>
          <w:numId w:val="2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: учебник для 5 класса / Л.Л. Босова, А.Ю. Босова. – М. : БИНОМ. Лаборатория знаний;</w:t>
      </w:r>
    </w:p>
    <w:p>
      <w:pPr>
        <w:pStyle w:val="Normal"/>
        <w:widowControl/>
        <w:numPr>
          <w:ilvl w:val="0"/>
          <w:numId w:val="2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: учебник для 6 класса / Л.Л. Босова, А.Ю. Босова. – М. : БИНОМ. Лаборатория знаний;</w:t>
      </w:r>
    </w:p>
    <w:p>
      <w:pPr>
        <w:pStyle w:val="Normal"/>
        <w:widowControl/>
        <w:numPr>
          <w:ilvl w:val="0"/>
          <w:numId w:val="2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: учебник для 7 класса / Л.Л. Босова, А.Ю. Босова. – М. : БИНОМ. Лаборатория знаний;</w:t>
      </w:r>
    </w:p>
    <w:p>
      <w:pPr>
        <w:pStyle w:val="Normal"/>
        <w:widowControl/>
        <w:numPr>
          <w:ilvl w:val="0"/>
          <w:numId w:val="2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: учебник для 8 класса / Л.Л. Босова, А.Ю. Босова. – М. : БИНОМ. Лаборатория знаний;</w:t>
      </w:r>
    </w:p>
    <w:p>
      <w:pPr>
        <w:pStyle w:val="Normal"/>
        <w:widowControl/>
        <w:numPr>
          <w:ilvl w:val="0"/>
          <w:numId w:val="2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: учебник для 9 класса / Л.Л. Босова, А.Ю. Босова. – М. : БИНОМ. Лаборатория знаний.</w:t>
      </w:r>
    </w:p>
    <w:p>
      <w:pPr>
        <w:pStyle w:val="4"/>
        <w:numPr>
          <w:ilvl w:val="1"/>
          <w:numId w:val="13"/>
        </w:numPr>
        <w:shd w:fill="auto" w:val="clear"/>
        <w:tabs>
          <w:tab w:val="clear" w:pos="720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Информатика: рабочая тетрадь для 5 класса./ Босова Л.Л. - М.: БИНОМ. Лаборатория знаний, 2013.</w:t>
      </w:r>
    </w:p>
    <w:p>
      <w:pPr>
        <w:pStyle w:val="4"/>
        <w:numPr>
          <w:ilvl w:val="1"/>
          <w:numId w:val="13"/>
        </w:numPr>
        <w:shd w:fill="auto" w:val="clear"/>
        <w:tabs>
          <w:tab w:val="clear" w:pos="720"/>
          <w:tab w:val="left" w:pos="284" w:leader="none"/>
          <w:tab w:val="left" w:pos="709" w:leader="none"/>
          <w:tab w:val="left" w:pos="851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рограммы и планирование: Информатика:  поурочные разработки для 5 класса: Методическое пособие./ Босова Л. Л.,Босова А. Ю. - М.: БИНОМ, 2013</w:t>
      </w:r>
    </w:p>
    <w:p>
      <w:pPr>
        <w:pStyle w:val="4"/>
        <w:numPr>
          <w:ilvl w:val="1"/>
          <w:numId w:val="13"/>
        </w:numPr>
        <w:shd w:fill="auto" w:val="clear"/>
        <w:tabs>
          <w:tab w:val="clear" w:pos="720"/>
          <w:tab w:val="left" w:pos="284" w:leader="none"/>
          <w:tab w:val="left" w:pos="375" w:leader="none"/>
          <w:tab w:val="left" w:pos="709" w:leader="none"/>
          <w:tab w:val="left" w:pos="851" w:leader="none"/>
        </w:tabs>
        <w:spacing w:lineRule="auto" w:line="24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Занимательные задачи по информатике./ Босова Л.Л.,Босова А.Ю., Коломенская Ю.Г.. - М.: БИНОМ. Лаборатория знаний, 2010.</w:t>
      </w:r>
    </w:p>
    <w:p>
      <w:pPr>
        <w:pStyle w:val="4"/>
        <w:numPr>
          <w:ilvl w:val="1"/>
          <w:numId w:val="13"/>
        </w:numPr>
        <w:shd w:fill="auto" w:val="clear"/>
        <w:tabs>
          <w:tab w:val="clear" w:pos="720"/>
          <w:tab w:val="left" w:pos="284" w:leader="none"/>
          <w:tab w:val="left" w:pos="366" w:leader="none"/>
          <w:tab w:val="left" w:pos="709" w:leader="none"/>
          <w:tab w:val="left" w:pos="851" w:leader="none"/>
        </w:tabs>
        <w:spacing w:lineRule="auto" w:line="24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Босова Л.Л.,Босова А.Ю. Комплект плакатов для 5-6 классов. - М.: БИНОМ. Лаборатория знаний, 2012.</w:t>
      </w:r>
    </w:p>
    <w:p>
      <w:pPr>
        <w:pStyle w:val="4"/>
        <w:numPr>
          <w:ilvl w:val="0"/>
          <w:numId w:val="18"/>
        </w:numPr>
        <w:shd w:fill="auto" w:val="clear"/>
        <w:tabs>
          <w:tab w:val="clear" w:pos="720"/>
          <w:tab w:val="left" w:pos="284" w:leader="none"/>
          <w:tab w:val="left" w:pos="370" w:leader="none"/>
          <w:tab w:val="left" w:pos="709" w:leader="none"/>
          <w:tab w:val="left" w:pos="851" w:leader="none"/>
        </w:tabs>
        <w:spacing w:lineRule="auto" w:line="24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 xml:space="preserve">Ресурсы Единой коллекции цифровых образовательных ресурсов </w:t>
      </w:r>
      <w:hyperlink r:id="rId3">
        <w:r>
          <w:rPr>
            <w:rStyle w:val="InternetLink"/>
            <w:sz w:val="24"/>
            <w:szCs w:val="24"/>
          </w:rPr>
          <w:t>(</w:t>
        </w:r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  <w:lang w:val="en-US"/>
          </w:rPr>
          <w:t xml:space="preserve">: </w:t>
        </w:r>
        <w:r>
          <w:rPr>
            <w:rStyle w:val="InternetLink"/>
            <w:sz w:val="24"/>
            <w:szCs w:val="24"/>
          </w:rPr>
          <w:t>//</w:t>
        </w:r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collect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)</w:t>
        </w:r>
      </w:hyperlink>
    </w:p>
    <w:p>
      <w:pPr>
        <w:pStyle w:val="4"/>
        <w:numPr>
          <w:ilvl w:val="0"/>
          <w:numId w:val="18"/>
        </w:numPr>
        <w:shd w:fill="auto" w:val="clear"/>
        <w:tabs>
          <w:tab w:val="clear" w:pos="720"/>
          <w:tab w:val="left" w:pos="284" w:leader="none"/>
          <w:tab w:val="left" w:pos="366" w:leader="none"/>
          <w:tab w:val="left" w:pos="709" w:leader="none"/>
          <w:tab w:val="left" w:pos="851" w:leader="none"/>
        </w:tabs>
        <w:spacing w:lineRule="auto" w:line="24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Материалы авторской мастерской Босовой Л.Л. (</w:t>
      </w:r>
      <w:hyperlink r:id="rId4">
        <w:r>
          <w:rPr>
            <w:rStyle w:val="InternetLink"/>
            <w:sz w:val="24"/>
            <w:szCs w:val="24"/>
            <w:lang w:val="en-US"/>
          </w:rPr>
          <w:t>http://metodist.lbz.ru/authors/informatika/3/</w:t>
        </w:r>
      </w:hyperlink>
      <w:r>
        <w:rPr>
          <w:rStyle w:val="3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7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4" w:hanging="0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Аппаратные средст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rPr>
          <w:b/>
          <w:b/>
          <w:bCs/>
          <w:spacing w:val="-22"/>
          <w:sz w:val="24"/>
          <w:szCs w:val="24"/>
        </w:rPr>
      </w:pPr>
      <w:r>
        <w:rPr>
          <w:sz w:val="24"/>
          <w:szCs w:val="24"/>
        </w:rPr>
        <w:t>Персональный компьютер - рабочее место учителя и учащихс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Мультимедиапроектор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Интерактивная дос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Принтер (лазерный, цветной, сетевой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Источник бесперебойного пита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Устройства вывода звуковой информации (наушники, колонки, микрофон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Устройства для ручного ввода текстовой информации и манипулирования экранными объектами (клавиатура и мышь, джойстик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Сканер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Цифровой фотоаппара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Внешний накопитель информации (или флэш-память)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ограммные средств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18" w:leader="none"/>
        </w:tabs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Операционная систем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1418" w:leader="none"/>
          <w:tab w:val="left" w:pos="2383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1418" w:leader="none"/>
          <w:tab w:val="left" w:pos="2383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Антивирусная программ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1418" w:leader="none"/>
          <w:tab w:val="left" w:pos="2383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Программа-архивато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1418" w:leader="none"/>
          <w:tab w:val="left" w:pos="2383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Клавиатурный тренаже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1418" w:leader="none"/>
          <w:tab w:val="left" w:pos="2383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1418" w:leader="none"/>
          <w:tab w:val="left" w:pos="2383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Простая система управления базами данны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1418" w:leader="none"/>
          <w:tab w:val="left" w:pos="2383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Простая геоинформационная систем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1418" w:leader="none"/>
          <w:tab w:val="left" w:pos="2383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Программа-переводч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Система оптического распознавания тек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Программы разработки аним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льтимедиа-проигрыватель (входит в состав операционных систем</w:t>
      </w:r>
      <w:r>
        <w:rPr>
          <w:b/>
          <w:bCs/>
          <w:spacing w:val="-6"/>
          <w:sz w:val="24"/>
          <w:szCs w:val="24"/>
        </w:rPr>
        <w:t>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Звуковой редакто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Система программирова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Программа интерактивного общ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9"/>
          <w:sz w:val="24"/>
          <w:szCs w:val="24"/>
        </w:rPr>
      </w:pPr>
      <w:r>
        <w:rPr>
          <w:sz w:val="24"/>
          <w:szCs w:val="24"/>
        </w:rPr>
        <w:t>Коллекция цифровых образовательных ресурсов по различным учебным предметам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5"/>
          <w:sz w:val="24"/>
          <w:szCs w:val="24"/>
        </w:rPr>
      </w:pPr>
      <w:r>
        <w:rPr>
          <w:sz w:val="24"/>
          <w:szCs w:val="24"/>
        </w:rPr>
        <w:t>Комплекты презентационных слайдов по всем разделам курсов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4147" w:hanging="0"/>
        <w:rPr>
          <w:b/>
          <w:b/>
          <w:bCs/>
          <w:i/>
          <w:i/>
          <w:spacing w:val="-2"/>
          <w:sz w:val="24"/>
          <w:szCs w:val="24"/>
        </w:rPr>
      </w:pPr>
      <w:r>
        <w:rPr>
          <w:b/>
          <w:bCs/>
          <w:i/>
          <w:spacing w:val="-2"/>
          <w:sz w:val="24"/>
          <w:szCs w:val="24"/>
        </w:rPr>
        <w:t xml:space="preserve">Печатные пособия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4147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Плакат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4" w:leader="none"/>
          <w:tab w:val="left" w:pos="374" w:leader="none"/>
        </w:tabs>
        <w:rPr>
          <w:spacing w:val="-22"/>
          <w:sz w:val="24"/>
          <w:szCs w:val="24"/>
        </w:rPr>
      </w:pPr>
      <w:r>
        <w:rPr>
          <w:sz w:val="24"/>
          <w:szCs w:val="24"/>
        </w:rPr>
        <w:t>Организация рабочего места и техники безопасност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4" w:leader="none"/>
          <w:tab w:val="left" w:pos="374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Архитектура компьютер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4" w:leader="none"/>
          <w:tab w:val="left" w:pos="374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Архитектура компьютерных сетей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4" w:leader="none"/>
          <w:tab w:val="left" w:pos="374" w:leader="none"/>
        </w:tabs>
        <w:rPr>
          <w:spacing w:val="-5"/>
          <w:sz w:val="24"/>
          <w:szCs w:val="24"/>
        </w:rPr>
      </w:pPr>
      <w:r>
        <w:rPr>
          <w:sz w:val="24"/>
          <w:szCs w:val="24"/>
        </w:rPr>
        <w:t>Раскладка клавиатуры, используемая при клавиатурном письм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4" w:leader="none"/>
          <w:tab w:val="left" w:pos="374" w:leader="none"/>
        </w:tabs>
        <w:ind w:left="0" w:right="5069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История информатики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74" w:leader="none"/>
        </w:tabs>
        <w:ind w:right="5069" w:hanging="0"/>
        <w:rPr>
          <w:spacing w:val="-14"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Схем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8"/>
          <w:sz w:val="24"/>
          <w:szCs w:val="24"/>
        </w:rPr>
      </w:pPr>
      <w:r>
        <w:rPr>
          <w:sz w:val="24"/>
          <w:szCs w:val="24"/>
        </w:rPr>
        <w:t>Графический пользовательский интерфейс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7"/>
          <w:sz w:val="24"/>
          <w:szCs w:val="24"/>
        </w:rPr>
      </w:pPr>
      <w:r>
        <w:rPr>
          <w:sz w:val="24"/>
          <w:szCs w:val="24"/>
        </w:rPr>
        <w:t>Информация, арифметика информационных процесс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7"/>
          <w:sz w:val="24"/>
          <w:szCs w:val="24"/>
        </w:rPr>
      </w:pPr>
      <w:r>
        <w:rPr>
          <w:sz w:val="24"/>
          <w:szCs w:val="24"/>
        </w:rPr>
        <w:t>Виды информационных ресурс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иды информационных процесс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Представление информации (дискретизация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Моделирование, формализация, алгоритмизац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Основные этапы разработки программ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Системы счислен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Логические операци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Блок-схем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pacing w:val="-11"/>
          <w:sz w:val="24"/>
          <w:szCs w:val="24"/>
        </w:rPr>
      </w:pPr>
      <w:r>
        <w:rPr>
          <w:sz w:val="24"/>
          <w:szCs w:val="24"/>
        </w:rPr>
        <w:t>Алгоритмические конструк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6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ОР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67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Интерактивные анимац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Компьютер. Его роль в жизни человека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Основные устройства (системный блок, монитор, мышь, клавиатура и их назначение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Функциональные клавиши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Алфавитно – цифровые клавиши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Блок клавиш управления курсором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Дополнительная цифровая клавиатура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Клавиши контекстного меню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Положение рук. Привязка к клавишам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Компьютерные программы» (Часть1, 2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Мышь и ее назначение», «Назначение кнопок мыши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Операция перетаскивания», «двойной клик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Колесо мыши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Приемы выделения со вспомогательными клавишами Ctrl ,Shift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Элементы интерфейса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Хранение информации. Память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Информация и ее носитель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Помехи при передаче информации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Приемы работы с текстом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Приемы работы с текстом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Комбинация клавиш для копирования и перемещения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«Копирование и перемещение второй кнопкой мыши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Поиск фразы в тексте»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Приемы работы с текстом»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иртуальные лаборатор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«Черные ящики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Разъезды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Переливания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«Переправы»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  <w:sz w:val="24"/>
          <w:szCs w:val="24"/>
          <w:u w:val="single"/>
        </w:rPr>
        <w:t>Интерактивный тренажер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Внешний вид»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67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Интерактивные упраж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Вставь пропущенные слова»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  <w:sz w:val="24"/>
          <w:szCs w:val="24"/>
          <w:u w:val="single"/>
        </w:rPr>
        <w:t>Интерактивные  игры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Морской бой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«Привет из Роботландии»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/>
        <w:t>«Поиск фразы в тексте»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  <w:sz w:val="24"/>
          <w:szCs w:val="24"/>
          <w:u w:val="single"/>
        </w:rPr>
        <w:t>Интерактивные тес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Test 2-1, Test 2-2.</w:t>
      </w:r>
    </w:p>
    <w:p>
      <w:pPr>
        <w:pStyle w:val="Style21"/>
        <w:numPr>
          <w:ilvl w:val="0"/>
          <w:numId w:val="14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>
          <w:lang w:val="en-US"/>
        </w:rPr>
        <w:t>Test</w:t>
      </w:r>
      <w:r>
        <w:rPr/>
        <w:t xml:space="preserve"> 3-1, </w:t>
      </w:r>
      <w:r>
        <w:rPr>
          <w:lang w:val="en-US"/>
        </w:rPr>
        <w:t>Test</w:t>
      </w:r>
      <w:r>
        <w:rPr/>
        <w:t xml:space="preserve"> 3-2.</w:t>
      </w:r>
    </w:p>
    <w:p>
      <w:pPr>
        <w:pStyle w:val="Style21"/>
        <w:numPr>
          <w:ilvl w:val="0"/>
          <w:numId w:val="14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>
          <w:lang w:val="en-US"/>
        </w:rPr>
        <w:t>Test</w:t>
      </w:r>
      <w:r>
        <w:rPr/>
        <w:t xml:space="preserve"> 4-1, </w:t>
      </w:r>
      <w:r>
        <w:rPr>
          <w:lang w:val="en-US"/>
        </w:rPr>
        <w:t>Test</w:t>
      </w:r>
      <w:r>
        <w:rPr/>
        <w:t xml:space="preserve"> 4-2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67" w:leader="none"/>
        </w:tabs>
        <w:rPr/>
      </w:pPr>
      <w:r>
        <w:rPr>
          <w:b/>
          <w:i/>
          <w:sz w:val="24"/>
          <w:szCs w:val="24"/>
          <w:u w:val="single"/>
        </w:rPr>
        <w:t>Файлы для печати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Style21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/>
        <w:t>Тест 2_1, Тест 2_2</w:t>
      </w:r>
    </w:p>
    <w:p>
      <w:pPr>
        <w:pStyle w:val="Style21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/>
        <w:t>Тест 3_1, Тест 3_2.</w:t>
      </w:r>
    </w:p>
    <w:p>
      <w:pPr>
        <w:pStyle w:val="Style21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/>
        <w:t>Тест 4_1, Тест 4_2.</w:t>
      </w:r>
    </w:p>
    <w:p>
      <w:pPr>
        <w:pStyle w:val="Style21"/>
        <w:tabs>
          <w:tab w:val="clear" w:pos="720"/>
          <w:tab w:val="left" w:pos="284" w:leader="none"/>
        </w:tabs>
        <w:spacing w:before="0" w:after="0"/>
        <w:rPr/>
      </w:pPr>
      <w:r>
        <w:rPr/>
        <w:t>Файлы:</w:t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73"/>
        <w:gridCol w:w="3096"/>
      </w:tblGrid>
      <w:tr>
        <w:trPr/>
        <w:tc>
          <w:tcPr>
            <w:tcW w:w="3096" w:type="dxa"/>
            <w:tcBorders/>
          </w:tcPr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Слова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Анаграммы.rtf.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Вставка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Удаление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Замена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Смысл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Буква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Пословицы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Большой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Лишнее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Лукоморье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/>
              <w:t>Фраза.rtf</w:t>
            </w:r>
          </w:p>
        </w:tc>
        <w:tc>
          <w:tcPr>
            <w:tcW w:w="3173" w:type="dxa"/>
            <w:tcBorders/>
          </w:tcPr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Алгоритм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Медвежонок.rtf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100.rtf.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Форматирование.rtf,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Радуга.rtf.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Подкова.bmp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Многоугольники.bmp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Змей.bmp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Букашка.bmp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Эскиз1.bmp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/>
              <w:t>Эскиз2.bmp</w:t>
            </w:r>
          </w:p>
        </w:tc>
        <w:tc>
          <w:tcPr>
            <w:tcW w:w="3096" w:type="dxa"/>
            <w:tcBorders/>
          </w:tcPr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Медведь2.bmp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Медведь3.bmp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Билет.bmp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Птички.bmp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Природа.bmp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Тюльпан.bmp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Морское дно.</w:t>
            </w:r>
            <w:r>
              <w:rPr>
                <w:lang w:val="en-US"/>
              </w:rPr>
              <w:t>ppt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Морское дно.</w:t>
            </w:r>
            <w:r>
              <w:rPr>
                <w:lang w:val="en-US"/>
              </w:rPr>
              <w:t>ppt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Св_тема1.</w:t>
            </w:r>
            <w:r>
              <w:rPr>
                <w:lang w:val="en-US"/>
              </w:rPr>
              <w:t>ppt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Св_тема2.</w:t>
            </w:r>
            <w:r>
              <w:rPr>
                <w:lang w:val="en-US"/>
              </w:rPr>
              <w:t>ppt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/>
              <w:t>Св_тема3.</w:t>
            </w:r>
            <w:r>
              <w:rPr>
                <w:lang w:val="en-US"/>
              </w:rPr>
              <w:t>ppt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/>
              <w:t>Лебеди.</w:t>
            </w:r>
            <w:r>
              <w:rPr>
                <w:lang w:val="en-US"/>
              </w:rPr>
              <w:t>ppt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алендарно-тематическое планирование по информационным технологиям для 5-а и 5-б классов.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а 5 класса рассчитана на 1 час в неделю (35 часов в год)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связи с особенностью расписания на 2015-2016 учебный год и календарным графиком планируется прохождение 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 за 31 час. Объединены следующие те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Разработка плана действий. Задачи о переправах» и «Табличная форма записи плана действий. Задачи о переливаниях». «Создание движущихся изображений. Практическая работа №17 «Создаём анимацию» (задание 1) и «Создание движущихся изображений. Практическая работа №17 «Создаём анимацию» (задание 2).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05"/>
        <w:gridCol w:w="850"/>
        <w:gridCol w:w="1985"/>
        <w:gridCol w:w="2835"/>
        <w:gridCol w:w="1417"/>
        <w:gridCol w:w="2410"/>
        <w:gridCol w:w="453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Тип урока / форма проведе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Характеристика видов учебной деятельности обучающихся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Факт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курса информатики. Информация вокруг нас. Техника безопа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;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нформации по способу получения; виды информации по форме представления; действия с информацией; техника безопасности и организация рабочего м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передачи, хранения и обработки информации в деятельности человека, в живой природе,  обществе, техник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информационных носителе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 информацию по способам её восприятия человеком, по формам представления на материальных носителях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ть и декодировать сообщения, используя простейшие код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электронной почтой (регистрировать почтовый ящик и пересылать   сообщения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 информации в сети Интернет с использованием простых запросов (по одному признаку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ть для  индивидуального использования найденные в сети Интернет информационные объекты и ссылки на ни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(упорядочивать) файлы и  папк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значения арифметических выражений с помощью программы  Калькулятор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аппаратное и программное обеспечение компьютер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технические средства, с помощью которых может быть реализован ввод информации (текста, звука,  изображения) в компьютер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и запускать нужную программ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основными элементами пользовательского интерфейса: использовать меню,  обращаться за справкой, работать с  окнами (изменять размеры и перемещать окна, реагировать на диалоговые окна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ить информацию в компьютер с помощью клавиатуры (приёмы квалифицированного клавиатурного письма), мыши и других технических средств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, переименовывать, перемещать, копировать и удалять  файл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требования к  организации компьютерного рабочего места, требования безопасности и гигиены при работе со средствами ИКТ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– универсальная машина для работы с информ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объект; компьютер; аппаратное обеспечение; техника безопа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обобще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информации в память компьютера. Клавиатура. Практическая работа №1 «Вспоминаем клавиатур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ввода информации; клавиатура; группы клавиш; комбинации клавиш; основная позиция пальцев; клавиатурный тренажер; слепая десятипальцевая печать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 «Вспоминаем клавиатур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омпьютером. Практическая работа №2 «Вспоминаем приёмы управления компьюте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; документ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стол; панель задач; указатель мыши; меню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меню; окно; элементы окн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 «Вспоминаем приёмы управления компьютер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нформации. Практическая работа №3 «Создаём и сохраняе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информацией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нформации; память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тель информации; файл; папка. Практическая работа №3 «Создаём и сохраняе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 действия с информацией; передача информации; источник информации; информационный канал; приёмник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. Практическая работа №4 «Работаем с электронной почт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нформации; электронная почта; электронное письмо. Практическая работа №4 «Работаем с электронной почт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, обобще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№1 по теме «Устройство компьютера.  Действия с информацией»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ре кодов. Способы кодирования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№1 по теме «Устройство компьютера.  Действия с информацией»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знак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; кодирование; декод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оордин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; кодирование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способ кодирования; числовой способ кодирования; символьный способ кодирования; метод координ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как форма представления информаци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– основной инструмент подготовки тек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; текстовая информация; текстовый докум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этапы (ввод, редактирование,  форматирование) создания текстового документа и возможности тестового процессора по их реализац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нструменты текстового редактора для выполнения базовых операций по созданию текстовых документов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несложные текстовые документы на родном и иностранном языка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, перемещать и удалять фрагменты текста; создавать тексты с  повторяющимися фрагмента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рфографический контроль в текстовом документе с  помощью средств текстового процессор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текст в  соответствии с заданными требованиями к шрифту, его начертанию, размеру и цвету, к   выравниванию текста; создавать и  форматировать списки создавать,  форматировать и заполнять данными таблицы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ъекты текстового документа. Ввод текста. Практическая работа №5 «Вводим текс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й документ; объекты текстового документа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5 «Вводим тек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текста. Практическая работа №6 «Редактируем текс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й документ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текстового документа; операции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 «Редактируем тек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й фрагмент и операции с ним. Практическая работа №7 «Работаем с фрагментам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а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й документ; редактирование текстового документа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 обмена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фрагментом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7 «Работаем с фрагментам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е текста. Практическая работа №8 «Форматируем текс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й документ; форматирование текстового документа; выравнивание; шрифт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ертание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8 «Форматируем тек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в форме таблиц. Структур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. Практическая работа №9 «Создаём простые таблицы» (задания 1 и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; столбец таблицы; строка таблицы; ячейка таблицы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9 «Создаём простые таблицы» (задания 1 и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решение логических задач. Практическая работа №9 «Создаём простые таблицы» (задания 3 и 4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задача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 однозначное соответствие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9 «Создаём простые таблицы» (задания 3 и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наглядных форм представления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; нагляд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9.01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иаграммы. Создание диаграмм на компьютере К.р.№2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о теме «Формы представления информации»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10 «Строим диаграммы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а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овая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10 «Строим диаграммы»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№2</w:t>
            </w:r>
            <w:r>
              <w:rPr>
                <w:iCs/>
                <w:sz w:val="24"/>
                <w:szCs w:val="24"/>
              </w:rPr>
              <w:t xml:space="preserve"> По теме «Формы представления информаци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графического редактора. Практическая работа №11 «Изучаем инструменты графического редакто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; графический редактор; инструменты графического редактор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1 «Изучаем инструменты графического редакт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в сложных графических объектах простые (графические примитивы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работу по конструированию сложных графических объектов из  просты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нструменты графического редактора для выполнения базовых операций по созданию изображений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остейший (растровый и/или векторный) графический редактор для создания и редактирования изображен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сложные  графические объекты с повторяющимися и /или   преобразованными фрагментам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графических изображений. Практическая работа №12 «Работаем с графическими фрагмент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редактор; сканер; графический планшет; инструменты графического редактора; фрагмент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2 «Работаем с графическими фрагмент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рафических изображений. Практическая работа №13 «Планируем работу в графическом редактор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редактор; графический примитив; фрагмент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3 «Планируем работу в графическом редакто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задач обработки информаци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 обработка информации; информационная задача; систематизация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– способ упорядочивания информации. Практическая работа №14 «Создаём спис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 обработка информации; систематизация информации; упорядочение информаци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4 «Создаём спис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. Практическая работа №15 «Ищем информацию в сети 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 обработка информации; систематизация информации; поиск информаци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5 «Ищем информацию в сети 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, обобщени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как изменение формы представле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№3 по теме «Обработка информ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 обработка информации; кодирование информации. К.р.№3 по теме «Обработка информ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план действий для решения задач на переправы, переливания и пр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, информативно или нет некоторое сообщение, если известны способности конкретного субъекта к его восприятию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ывать информацию по заданным правилам и путём рассуждени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на переливания, переправы и пр. в соответствующих программных среда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информации по заданным правилам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6«Выполняем вычисления с помощью программы Калькулят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: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информация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ая информация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; правила обработки информаци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6«Выполняем вычисления с помощью программы Калькуля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информации путем рассу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 обработка информации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рас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действий. Задачи о переправах. Табличная форма записи плана действий. Задачи о перелив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; план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азвитие и закрепление умений и навык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вижущихся изображений. Практическая работа №17 «Создаём анимаци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действий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, анимация,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южет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7 «Создаём анимацию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тогового мини-проекта. Практическая работа №18 «Создаем слайд-шо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информацией; план действий; информационный объект; информационные технологии; текстовый редактор; графический редактор; редактор презентаций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8 «Создаем слайд-шо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20"/>
                <w:tab w:val="left" w:pos="284" w:leader="none"/>
              </w:tabs>
              <w:autoSpaceDE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№4. Итоговое тестир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е повторение изучен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р.№4. Итоговое тестирование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284" w:leader="none"/>
          <w:tab w:val="left" w:pos="727" w:leader="none"/>
        </w:tabs>
        <w:autoSpaceDE w:val="true"/>
        <w:ind w:right="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контроля УУД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ind w:right="7" w:hanging="0"/>
        <w:jc w:val="both"/>
        <w:rPr/>
      </w:pPr>
      <w:r>
        <w:rPr>
          <w:sz w:val="24"/>
          <w:szCs w:val="24"/>
        </w:rPr>
        <w:t xml:space="preserve">Контроль за результатами обучения осуществляется через использование следующих видов: текущий, тематический, итоговый. </w:t>
      </w:r>
      <w:r>
        <w:rPr>
          <w:i/>
          <w:iCs/>
          <w:sz w:val="24"/>
          <w:szCs w:val="24"/>
        </w:rPr>
        <w:t>Текущий контроль</w:t>
      </w:r>
      <w:r>
        <w:rPr>
          <w:iCs/>
          <w:sz w:val="24"/>
          <w:szCs w:val="24"/>
        </w:rPr>
        <w:t xml:space="preserve"> осуществляется с помощью практических работ (компьютерного практикума). </w:t>
      </w:r>
      <w:r>
        <w:rPr>
          <w:i/>
          <w:iCs/>
          <w:sz w:val="24"/>
          <w:szCs w:val="24"/>
        </w:rPr>
        <w:t xml:space="preserve">Тематический </w:t>
      </w:r>
      <w:r>
        <w:rPr>
          <w:i/>
          <w:sz w:val="24"/>
          <w:szCs w:val="24"/>
        </w:rPr>
        <w:t>контроль</w:t>
      </w:r>
      <w:r>
        <w:rPr>
          <w:sz w:val="24"/>
          <w:szCs w:val="24"/>
        </w:rPr>
        <w:t xml:space="preserve"> осуществляется по завершении крупного блока (темы) в форме интерактивного тестирования,  теста по опросному листу или компьютерного тестирования.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тоговый</w:t>
      </w:r>
      <w:r>
        <w:rPr>
          <w:i/>
          <w:sz w:val="24"/>
          <w:szCs w:val="24"/>
        </w:rPr>
        <w:t xml:space="preserve"> контроль</w:t>
      </w:r>
      <w:r>
        <w:rPr>
          <w:sz w:val="24"/>
          <w:szCs w:val="24"/>
        </w:rPr>
        <w:t xml:space="preserve"> осуществляется по завершении учебного материала за год  в форме интерактивного тестирования, теста по опросному листу или компьютерного тестирования, проектной работы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27" w:leader="none"/>
        </w:tabs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межуточная аттестация проводится в соответствии с Уставом школы, Положением о формах, периодичности, порядке текущего контроля успеваемости и промежуточной аттестации обучающихся МБОУ СОШ № 1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27" w:leader="none"/>
        </w:tabs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атические и итоговые контрольные работы: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89"/>
        <w:gridCol w:w="2782"/>
        <w:gridCol w:w="4265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к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Устройства компьютера и основы пользовательского интерфейс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Тематический контроль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Интерактивное тестирование / тестирование по опросному лист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Тематический контроль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Обработка информации средствами текстового и графического редактор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Тематический контроль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процессы и информационные технологии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Планирование последовательности действий. Создание анимации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мини-проект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  <w:tab w:val="left" w:pos="727" w:leader="none"/>
        </w:tabs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880" w:leader="none"/>
        </w:tabs>
        <w:jc w:val="both"/>
        <w:rPr/>
      </w:pPr>
      <w:r>
        <w:rPr>
          <w:b/>
          <w:bCs/>
          <w:i/>
          <w:sz w:val="24"/>
          <w:szCs w:val="24"/>
        </w:rPr>
        <w:t>Оценка метапредметных результа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 со</w:t>
        <w:softHyphen/>
        <w:t>бой оценку достижения планируемых результатов освоения основной образовательной программы, представленных в раз</w:t>
        <w:softHyphen/>
        <w:t>делах «Регулятивные учебные действия», «Коммуникативные учебные действия», «Познавательные учебные действия» меж</w:t>
        <w:softHyphen/>
        <w:t>дисциплинарной программы формирования универсальных учебных действий у обучающихся на уровне основного об</w:t>
        <w:softHyphen/>
        <w:t xml:space="preserve">щего образования через комплексные метапредметные работы, проекты и исследовательскую деятельность. </w:t>
      </w:r>
    </w:p>
    <w:p>
      <w:pPr>
        <w:pStyle w:val="Style21"/>
        <w:tabs>
          <w:tab w:val="clear" w:pos="720"/>
          <w:tab w:val="left" w:pos="284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spacing w:val="0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24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pacing w:val="0"/>
      <w:position w:val="0"/>
      <w:sz w:val="20"/>
      <w:sz w:val="20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i/>
      <w:iCs/>
      <w:spacing w:val="0"/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sz w:val="27"/>
      <w:szCs w:val="27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qFormat/>
    <w:rPr>
      <w:color w:val="000000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szCs w:val="24"/>
    </w:rPr>
  </w:style>
  <w:style w:type="character" w:styleId="Style20">
    <w:name w:val="Абзац списка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exact" w:line="322"/>
      <w:ind w:hanging="400"/>
      <w:jc w:val="both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22"/>
      <w:ind w:hanging="1920"/>
      <w:outlineLvl w:val="0"/>
    </w:pPr>
    <w:rPr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0" w:before="60" w:after="60"/>
      <w:ind w:hanging="28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firstLine="357"/>
      <w:contextualSpacing/>
    </w:pPr>
    <w:rPr>
      <w:rFonts w:eastAsia="SimSun;宋体"/>
      <w:sz w:val="24"/>
      <w:szCs w:val="24"/>
      <w:lang w:val="en-US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230" w:before="180" w:after="0"/>
      <w:jc w:val="both"/>
    </w:pPr>
    <w:rPr>
      <w:rFonts w:eastAsia="Calibri" w:cs="Times New Roman"/>
      <w:sz w:val="21"/>
      <w:szCs w:val="21"/>
    </w:rPr>
  </w:style>
  <w:style w:type="paragraph" w:styleId="Text">
    <w:name w:val="text"/>
    <w:basedOn w:val="Normal"/>
    <w:qFormat/>
    <w:pPr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metodist.lbz.ru/authors/informatika/3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47:00Z</dcterms:created>
  <dc:creator>Admin</dc:creator>
  <dc:description/>
  <cp:keywords/>
  <dc:language>en-US</dc:language>
  <cp:lastModifiedBy>User</cp:lastModifiedBy>
  <cp:lastPrinted>2015-09-11T13:41:00Z</cp:lastPrinted>
  <dcterms:modified xsi:type="dcterms:W3CDTF">2015-11-18T09:25:00Z</dcterms:modified>
  <cp:revision>18</cp:revision>
  <dc:subject/>
  <dc:title>Пояснительная записка</dc:title>
</cp:coreProperties>
</file>