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 учебного материала по математике, 7 класс.</w:t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77"/>
        <w:gridCol w:w="1307"/>
        <w:gridCol w:w="3796"/>
        <w:gridCol w:w="2354"/>
        <w:gridCol w:w="3036"/>
        <w:gridCol w:w="2254"/>
      </w:tblGrid>
      <w:tr>
        <w:trPr>
          <w:trHeight w:val="3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1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1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 ЧЕТВЕРТЬ</w:t>
            </w:r>
            <w:r>
              <w:rPr>
                <w:b/>
              </w:rPr>
              <w:t xml:space="preserve"> (44 ч)</w:t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 и отрезо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я  точек, прямых, отрез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выраж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вые выражения, значение числового выражения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жения с переменны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ая, выражение с переменными, значение выражения с переменными, формулы, сравнение значений выраж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ч и уг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я  луча, угл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жения с переменными, формулы, сравнение значений выраж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внение отрезков и угл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енство геометрических фигур. Сравнение отрезков и углов. Биссектриса угла 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внения значений выраж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жения с переменными, формулы, сравнение значений выраж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 отрез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отрезка. Единицы измер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войства сложения и умножения чисе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 угл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ная мера угла. Виды угло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ждеств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ждество, тождественные преобразования, приведение подобных слагаемых, раскрытие скоб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ждественные преобразов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ная мера угла. Виды угло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жные и вертикальные угл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жные и вертикальные углы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 «Выражения.Тождеств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жения с переменными, сравнения значений выражений, тождественные преобразован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внение и его корн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внение с одной переменной, корень уравнения, равносильные уравн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пендикулярные прямы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пендикулярные прямы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е уравнения с одной переменно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ое уравнение  с одной перемен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пендикулярные прямы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уравнения по условию задачи, решение уравнений, линейные уравнения  как  математические модели реальных ситу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 «Начальные геометрические сведения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жные и вертикальные углы. Перпендикулярные прямые, длина отрезка. Измерение угло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уравнения по условию задачи, решение уравнений, линейные уравнения  как  математические модели реальных ситу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угольник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метр треугольника. Равные треугольники, элементы треугольника</w:t>
            </w:r>
          </w:p>
          <w:p>
            <w:pPr>
              <w:pStyle w:val="Normal"/>
              <w:jc w:val="center"/>
              <w:rPr/>
            </w:pPr>
            <w:r>
              <w:rPr/>
              <w:t>Теорема «Первый признак равенства треугольников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уравнения по условию задачи, решение уравнений, линейные уравнения  как  математические модели реальных ситу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метр треугольника. Равные треугольники, элементы треугольника</w:t>
            </w:r>
          </w:p>
          <w:p>
            <w:pPr>
              <w:pStyle w:val="Normal"/>
              <w:jc w:val="center"/>
              <w:rPr/>
            </w:pPr>
            <w:r>
              <w:rPr/>
              <w:t>Теорема «Первый признак равенства треугольников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арифметическое, размах и мод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арифметическое, размах и мода, медиан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метр треугольника. Равные треугольники, элементы треугольника</w:t>
            </w:r>
          </w:p>
          <w:p>
            <w:pPr>
              <w:pStyle w:val="Normal"/>
              <w:jc w:val="center"/>
              <w:rPr/>
            </w:pPr>
            <w:r>
              <w:rPr/>
              <w:t>Теорема «Первый признак равенства треугольников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арифметическое, размах и мода, медиа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ана как статистическая характерист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арифметическое, размах и мода, медиа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равнобедренного треугольн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бедренный треугольник, свойства равнобедренного треугольник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3 «Уравнения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е уравнения, задачи, решаемые с помощью уравнений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такое функц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ая зависимость, аргумент, значения функци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бедренный треугольник, свойства равнобедренного треугольник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ая зависимость, аргумент, значения функци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«Второй признак равенства треугольников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ая зависимость аргумент, значения функци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функ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, график функции, абсцисса, ордина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«Второй признак равенства треугольников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 ЧЕТВЕРТЬ</w:t>
            </w:r>
            <w:r>
              <w:rPr>
                <w:b/>
              </w:rPr>
              <w:t xml:space="preserve"> (35 ч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ямая пропорциональность и её график                                     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 пропорциональность, угловой коэффициен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«Третий признак равенства треугольников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 пропорциональность, угловой коэффициен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ая функция и её графи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ая функция, область определения функции, график функ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«Третий признак равенства треугольников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ая функция, область определения функции, график функ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ст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сть, центр, радиус, диаметр, хорда, дуга окруж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ая функция, область определения функции, график функ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 № 4 «Функци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и, графики функций (прямая пропорциональность, линейная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на постро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актического применения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с помощью циркуля и линейки простейших построений: отрезка, равного данному; биссектрисы данного угла; прямой, проходящей через данную точку и перпендикулярной к данной прямой; середины данного отрез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, показатель степени, основание степени, свойства степени с натуральным показателем. </w:t>
            </w:r>
          </w:p>
          <w:p>
            <w:pPr>
              <w:pStyle w:val="Normal"/>
              <w:jc w:val="center"/>
              <w:rPr/>
            </w:pPr>
            <w:r>
              <w:rPr/>
              <w:t>Степень с нулевым показателем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на постро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актического применения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х построений: отрезка, равного данному; биссектрисы данного угла; прямой, проходящей через данную точку и перпендикулярной к данной прямой; середины данного отрез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ножение и деление степен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и деление степеней с одинаковыми показателями.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треугольник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едение произведения в степень, степени в степ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треугольник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член и его стандартный ви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член. Коэффициент одночлена. Стандартный вид одночлена. Подобные одночлены. Сложение одночлено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треугольник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ножение одночленов. Возведение одночленов в степ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ножение одночленов. Возведение одночлена в  натуральную степень. Деление одночлена на одночлен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5 «Треугольник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График функции   y =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 = х</w:t>
            </w:r>
            <w:r>
              <w:rPr>
                <w:vertAlign w:val="superscript"/>
              </w:rPr>
              <w:t>2</w:t>
            </w:r>
            <w:r>
              <w:rPr/>
              <w:t>, ее свойства и график. Функция у = - х</w:t>
            </w:r>
            <w:r>
              <w:rPr>
                <w:vertAlign w:val="superscript"/>
              </w:rPr>
              <w:t>2</w:t>
            </w:r>
            <w:r>
              <w:rPr/>
              <w:t>, ее свойства и график.</w:t>
            </w:r>
          </w:p>
          <w:p>
            <w:pPr>
              <w:pStyle w:val="Normal"/>
              <w:jc w:val="center"/>
              <w:rPr/>
            </w:pPr>
            <w:r>
              <w:rPr/>
              <w:t>Графическое решение уравнений.</w:t>
            </w:r>
          </w:p>
          <w:p>
            <w:pPr>
              <w:pStyle w:val="Normal"/>
              <w:jc w:val="center"/>
              <w:rPr/>
            </w:pPr>
            <w:r>
              <w:rPr/>
              <w:t>Функция у = х</w:t>
            </w:r>
            <w:r>
              <w:rPr>
                <w:vertAlign w:val="superscript"/>
              </w:rPr>
              <w:t>3</w:t>
            </w:r>
            <w:r>
              <w:rPr/>
              <w:t>, ее свойства и графи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График функции   у = х</w:t>
            </w:r>
            <w:r>
              <w:rPr>
                <w:vertAlign w:val="superscript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ьные прямы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ьные прямые, накрест лежащие, односторонние и соответственные углы; формулировка и доказательство признаков параллельности двух прямы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по теме «Степень с натуральным показателем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признак параллельности прямы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ьные прямые, накрест лежащие, односторонние и соответственные углы формулировка и доказательство признаков параллельности двух прямы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 «Степень с натуральным показателем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член и его стандартный ви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член и его стандартный вид, степень многочле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и третий признак параллельности прямы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ьные прямые, накрест лежащие, односторонние и соответственные углы; формулировка и доказательство признаков параллельности двух прямы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крытие скобок, перед которыми стоит знак + или -.</w:t>
            </w:r>
          </w:p>
          <w:p>
            <w:pPr>
              <w:pStyle w:val="Normal"/>
              <w:jc w:val="center"/>
              <w:rPr/>
            </w:pPr>
            <w:r>
              <w:rPr/>
              <w:t>Приведение подобных слагаемы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ллельные прямые, накрест лежащие, односторонние и соответственные углы; формулировка и доказательство признаков параллельности двух прямых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 распределительного закона умножения. Правила умножения одночлена на многочле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ьности двух прямы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 ЧЕТВЕРТЬ</w:t>
            </w:r>
            <w:r>
              <w:rPr>
                <w:b/>
                <w:sz w:val="22"/>
                <w:szCs w:val="22"/>
              </w:rPr>
              <w:t xml:space="preserve"> (46 ч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 распределительного закона умножения. Правила умножения одночлена на многочле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сиома параллельных прямы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 аксиомы; аксиому параллельных прямых и ее следств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менение распределительного закона умножения. Правила умножения одночлена на многочле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параллельных прямы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я параллельных прямых, накрест лежащих, односторонних и соответственных углов; формулировки и доказательства свойств параллельных прямы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 распределительного закона умножения. Правила умножения одночлена на многочле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я параллельных прямых, накрест лежащих, односторонних и соответственных углов; формулировки и доказательства свойств параллельных прямы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 распределительного закона умножения. Правила умножения одночлена на многочле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 «Сложение и вычитание многочленов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ятия параллельных прямых, накрест лежащих односторонних и соответственных углов; формулировки и доказательства свойств параллельных прямы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а умножения многочлена на многочлен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я параллельных прямых, накрест лежащих односторонних и соответственных углов; формулировки и доказательства свойств параллельных прямы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ожение многочлена на множител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ложение </w:t>
            </w:r>
          </w:p>
          <w:p>
            <w:pPr>
              <w:pStyle w:val="Normal"/>
              <w:jc w:val="center"/>
              <w:rPr/>
            </w:pPr>
            <w:r>
              <w:rPr/>
              <w:t>многочлена на множители способом группировки. Вынесение общего множителя за скоб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ложение </w:t>
            </w:r>
          </w:p>
          <w:p>
            <w:pPr>
              <w:pStyle w:val="Normal"/>
              <w:jc w:val="center"/>
              <w:rPr/>
            </w:pPr>
            <w:r>
              <w:rPr/>
              <w:t>многочлена на множители способом группировки. Вынесение общего множителя за скоб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 «Параллельные прямые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 «Умножение многочленов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многочлена на многочлен, Разложение </w:t>
            </w:r>
          </w:p>
          <w:p>
            <w:pPr>
              <w:pStyle w:val="Normal"/>
              <w:jc w:val="center"/>
              <w:rPr/>
            </w:pPr>
            <w:r>
              <w:rPr/>
              <w:t>многочлена на множители способом группировки. Вынесение общего множителя за скоб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углов треугольн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о сумме углов треугольника с доказательством, ее следствия. Внешний угол треугольника, нахождение внешнего угла треугольн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едение в квадрат суммы и разности двух выраж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 формул сокращенного умножения: квадратов суммы и разности двух выраж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угол треугольн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о сумме углов треугольника с доказательством, ее следствия. Внешний угол треугольника, нахождение внешнего угла треугольн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едение в куб суммы и раз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 формул сокращенного умножения. Куб суммы и куб разности двух выраж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треугольник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о соотношениях между сторонами и углами треугольника с доказательством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квадрата суммы и квадрата разности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е трехчлена</w:t>
            </w:r>
            <w:r>
              <w:rPr/>
              <w:drawing>
                <wp:inline distT="0" distB="0" distL="0" distR="0">
                  <wp:extent cx="14573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виде произвед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венство треугольник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о неравенстве треугольника с доказательством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ить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a - b)(a + b) = a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>- b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о сумме углов треугольника и ее следствия; теорема о соотношениях между сторонами и углами треугольника; теорема о неравенстве треугольн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ести формулу</w:t>
            </w:r>
            <w:r>
              <w:rPr/>
              <w:drawing>
                <wp:inline distT="0" distB="0" distL="0" distR="0">
                  <wp:extent cx="14001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о сумме углов треугольника и ее следствия; теорема о соотношениях между сторонами и углами треугольника; теорема о неравенстве треугольн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0 «Сумма углов треугольник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сокращённого умнож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1 «Формулы сокращённого умножения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угольные треугольн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прямоугольных треугольников с доказательствам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ние целого выражения в многочлен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равенства прямоугольных треугольников с доказательств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собы разложения на множители:  формулы сокращенного умножения, умножение многочлена на многочлен, умножение одночлена на многочлен, вынесение общего множителя за скобки, способ группировки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равенства прямоугольных треугольников с доказательств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9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 ЧЕТВЕРТЬ</w:t>
            </w:r>
            <w:r>
              <w:rPr>
                <w:b/>
                <w:sz w:val="22"/>
                <w:szCs w:val="22"/>
              </w:rPr>
              <w:t xml:space="preserve"> (41 ч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член, умножение одночлена на многочлен, вынесение общего множителя за скобки, способ группиров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пендикуляр и накло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 наклонной, проведенной из точки, не лежащей на данной прямой, к этой прямой, расстояние от точки до прямой, расстояние между параллельными прямыми; свойства параллельных прямых с доказательством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оение треугольника по трём элемента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актического применения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равенства треугольников, простейшие построения с помощью циркуля и линей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2 «Преобразование выражений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е уравнения с двумя переменными. График линейных уравнений с двумя переменны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линейного уравнения с двумя переменными.  Определение решения  линейного уравнения с двумя переменными.  Правила решения линейного уравнения с двумя переменными.  Равносильные уравнения. Понятие графика линейного уравнения с двумя переменными. Виды граф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оение треугольника по трём элемента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актического применения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равенства треугольников, простейшие построения с помощью циркуля и линей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систем линейных уравнений с двумя переменными, решение системы линейных уравнений с двумя переменными, определение решений систем уравнений по угловым коэффициентам прямых, являющихся графиками данных линейных уравн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оение треугольника по трём элемента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актического применения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равенства треугольников, простейшие построения с помощью циркуля и линей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одстанов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решения систем уравнений способом подстановки, способом слож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прямоугольных треугольников; признак прямоугольного треугольника; свойство медианы прямоугольного треугольника; признаки равенства прямоугольных треугольников. Построение треугольник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слож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решения систем уравнений способом подстановки, способом слож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прямоугольных треугольников; признак прямоугольного треугольника; свойство медианы прямоугольного треугольника; признаки равенства прямоугольных треугольников. Построение треугольник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решения систем уравнений способом подстановки, способом слож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прямоугольных треугольников; признак прямоугольного треугольника; свойство медианы прямоугольного треугольника; признаки равенства прямоугольных треугольников. Построение треугольник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решения задач  с помощью систем уравн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3 «Прямоугольные треугольник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решения задач  с помощью систем уравн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ые геометрические све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угольн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4 «Системы линейных уравнений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линейных уравнений, решение зада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внения с одной переменно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ьные прямы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члены, многочлен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 формул сокращённого умнож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коррек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 на повторение материала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коррек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повтор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ррекции знани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повтор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ррекции знани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повтор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коррек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повтор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повтор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повторение матери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коррекции зн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учебного материала по математике, 7-в класс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61"/>
        <w:gridCol w:w="1139"/>
        <w:gridCol w:w="4161"/>
        <w:gridCol w:w="2162"/>
        <w:gridCol w:w="3658"/>
        <w:gridCol w:w="1508"/>
      </w:tblGrid>
      <w:tr>
        <w:trPr>
          <w:trHeight w:val="33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76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 (44ч)</w:t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ямая и отрез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 точек, прямых, отрезк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  <w:r>
              <w:rPr>
                <w:lang w:val="en-US"/>
              </w:rPr>
              <w:t>.09</w:t>
            </w:r>
            <w:r>
              <w:rPr/>
              <w:t>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 выражения, значение числового выра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3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жения с переменны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ая, выражение с переменными, значение выражения с переменными, формул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Луч и уго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 луча, угл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7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я значений выраж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значений выражений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равнение отрезков и уг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геометрических фигур. Сравнение отрезков и углов. Биссектриса угл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9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сложения и умножения чисе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ждест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о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змерение отрез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трезка. Единицы измер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ждественные преобразов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, приведение подобных слагаемых, раскрытие скоб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змерение уг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угла. Виды угл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. Выражения. Преобразование выраж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, приведение подобных слагаемых, раскрытие скоб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и его корн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с одной переменной, корень уравнения, равносильные уравн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угла. Виды угл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уравнения с одной переменн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ое уравнение  с одной переменн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угла. Виды угл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уравнение  с одной переменн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уравнения по условию задачи, решение уравнений, линейные уравнения  как  математические модели реальных ситуац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межные и вертикальные угл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ые и вертикальные угл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. Уравнения с одной переменно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уравнения, задачи, решаемые с помощью уравн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рпендикулярные прямы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ые прямы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арифметическое, размах и мод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, размах и мода числового ряд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1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, размах и мода числового ряд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ые и вертикальные углы. Перпендикулярные прямые, длина отрезка. Измерение угл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5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ана как статическая характеристи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медианы числового ряд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3. Начальные геометрические сведения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ые и вертикальные углы. Перпендикулярные прямые, длина отрезка. Измерение угл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7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 такое функц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альная зависимость, аргумент, значения функции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8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числение значений функции по формул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зависимость, аргумент, значения функ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1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угольни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, график функции, абсцисса, ордината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рвый признак равенства треуголь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треугольника, первый признак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ямая пропорциональность и её график               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ая пропорциональность, угловой коэффици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ая функция и её график</w:t>
            </w:r>
            <w:r>
              <w:rPr>
                <w:b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нейная функция, область определения функции, график фун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треугольника, первый признак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на закрепление материал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, графики функций (прямая пропорциональность, линей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пендикуляр к прямой, медиана, биссектриса, высота треугольника и их свойства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№ 4. Функции и их графики. Линейная функц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, графики функций (прямая пропорциональность, линей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степени с натуральным показателем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, показатель степени, основание степени, свойства степени с натуральным показателем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равнобедренного треуголь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бедренный и равносторонний треуголь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степен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множение и деление степеней с одинаковыми показателями.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треугольника, первый признак равенства треугольников. Перпендикуляр к прямой, медиана, биссектриса, высота треугольника и их свойства. Равнобедренный и равносторонний треуголь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едение в степень произведения и степен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едение произведения в степень, степени в степ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член и его стандартный вид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член. Коэффициент одночлена. Стандартный вид одночлена. Подобные одночлены. Сложение одночлен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торой и третий признаки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ЧЕТВЕРТЬ (35 ч)</w:t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9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ов в степен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множение одночленов. Возведение одночлена в  натуральную степень. Деление одночлена на одночле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коррек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множение одночленов. Возведение одночлена в  натуральную степень. Деление одночлена на одночле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 функции   y = 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 у = х</w:t>
            </w:r>
            <w:r>
              <w:rPr>
                <w:vertAlign w:val="superscript"/>
              </w:rPr>
              <w:t>2</w:t>
            </w:r>
            <w:r>
              <w:rPr/>
              <w:t>, ее свойства и график. Функция у = - х</w:t>
            </w:r>
            <w:r>
              <w:rPr>
                <w:vertAlign w:val="superscript"/>
              </w:rPr>
              <w:t>2</w:t>
            </w:r>
            <w:r>
              <w:rPr/>
              <w:t>, ее свойства и график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 функции   у = х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ое решение уравнений. Функция у = х</w:t>
            </w:r>
            <w:r>
              <w:rPr>
                <w:vertAlign w:val="superscript"/>
              </w:rPr>
              <w:t>3</w:t>
            </w:r>
            <w:r>
              <w:rPr/>
              <w:t>, ее свойства и граф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вый, второй, третий признаки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с натуральным показателем, одночлены, функции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,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. Степень и её свойства. Одночлен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епень с натуральным показателем, одночлены, функции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,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кружност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кружность, диаметр, центр окружности, хорда, д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член и его стандартный ви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член и его стандартный вид, степень многочле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и на постро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актического применения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кружность, диаметр, центр окружности, хорда, д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рытие скобок, перед которыми стоит знак + или -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ведение подобных слагаемы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крытие скобок, перед которыми стоит знак + или -. Приведение подобных слагаемы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и на постро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актического применения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вый, второй, третий признаки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крытие скобок, перед которыми стоит знак + или -. Приведение подобных слагаемы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треугольник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вый, второй, третий признаки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2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распределительного закона умножения. Правила умножения одночлена на многочле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3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менение распределительного закона умножения. Правила умножения одночлена на многочле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треугольник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вый, второй, третий признаки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7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менение распределительного закона умножения. Правила умножения одночлена на многочле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вый, второй, третий признаки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9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.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менение распределительного закона умножения. Правила умножения одночлена на многочле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. Треугольн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вый, второй, третий признаки равенства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крытие скобок, перед которыми стоит знак + или -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ведение подобных слагаемых, правила умножения одночлена на многочле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араллельные прямы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раллельные прямые, накрест лежащие углы, односторонние углы, соответственные угл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. Произведение многочлена и одночлен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крытие скобок, перед которыми стоит знак + или -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ведение подобных слагаемых, правила умножения одночлена на многочле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вила умножения многочлена на многочле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рвый признак параллельности прям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ножение многочлена на многочлен (доказательство Евклида)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вила умножения многочлена на многочле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торой и третий признак параллельности прям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вила умножения многочлена на многочле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вила умножения многочлена на многочле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способы построения параллельных прям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наки параллельности прямых, теоремы, обратные данны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46 ч)</w:t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ложени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ногочлена на множители способом группировки. Вынесение общего множителя за скоб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ксиома параллельных прямых (урок- лекция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-лекц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ксиома, аксиома параллельных прямых, следств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ложение </w:t>
            </w:r>
          </w:p>
          <w:p>
            <w:pPr>
              <w:pStyle w:val="Normal"/>
              <w:rPr/>
            </w:pPr>
            <w:r>
              <w:rPr/>
              <w:t>многочлена на множители способом группировки. Вынесение общего множителя за скоб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параллельных прям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ойства параллельных прямы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. Произведение многочлен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ложени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ногочлена на множители способом группировки. Вынесение общего множителя за скоб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наки параллельности прямых, теоремы, обратные данны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едение в квадрат суммы и разности двух выраж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вод формул сокращенного умножения: квадратов суммы и разности двух выраж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вод формул сокращенного умножения: квадратов суммы и разности двух выраж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наки параллельности прямых, теоремы, обратные данны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едение в куб суммы и раз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вод формул сокращенного умножения. Куб суммы и куб разности двух выраж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наки параллельности прямых, теоремы, обратные данны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квадрата суммы и квадрата разности</w:t>
            </w:r>
          </w:p>
          <w:p>
            <w:pPr>
              <w:pStyle w:val="Normal"/>
              <w:rPr/>
            </w:pPr>
            <w:r>
              <w:rPr/>
              <w:t>Представление трехчлена</w:t>
            </w:r>
            <w:r>
              <w:rPr/>
              <w:drawing>
                <wp:inline distT="0" distB="0" distL="0" distR="0">
                  <wp:extent cx="14573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1" r="-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виде произвед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наки параллельности прямых, теоремы, обратные данны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1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дставить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(a - b)(a + b) = a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>- b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наки параллельности прямых, теоремы, обратные данны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3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дставить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(a - b)(a + b) = a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>- b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4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вести формулу</w:t>
            </w:r>
            <w:r>
              <w:rPr/>
              <w:drawing>
                <wp:inline distT="0" distB="0" distL="0" distR="0">
                  <wp:extent cx="14001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. Параллельные прямы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наки параллельности прямых, теоремы, обратные данны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8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рмулы сокращённого умн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. Сумма углов треуголь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орема о сумме углов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рмулы сокращённого умн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0. Формулы сокращённого умноже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рмулы сокращённого умн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нешний угол треуголь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нешний угол, остроугольный, тупоугольный, прямоугольный треугольник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образование целого выражения в многочлен. Способы разложения на множители:  формулы сокращенного умножения, умножение многочлена на многочлен, умножение одночлена на многочлен, вынесение общего множителя за скобки, способ группир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отношения между сторонами и углами треугольни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орема о соотношениях между сторонами и углами треугольника, следствия из неё, неравенство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разложения на множители:  формулы сокращенного умножения, умножение многочлена на многочлен, умножение одночлена на многочлен, вынесение общего множителя за скобки, способ группир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разложения на множители:  формулы сокращенного умножения, умножение многочлена на многочлен, умножение одночлена на многочлен, вынесение общего множителя за скобки, способ группир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отношения между сторонами и углами треугольника. 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орема о соотношениях между сторонами и углами треугольника, следствия из неё, неравенство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верка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разложения на множители:  формулы сокращенного умножения, умножение многочлена на многочлен, умножение одночлена на многочлен, вынесение общего множителя за скобки, способ группир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разложения на множители:  формулы сокращенного умножения, умножение многочлена на многочлен, умножение одночлена на многочлен, вынесение общего множителя за скобки, способ группир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орема о сумме углов треугольника .Теорема о соотношениях между сторонами и углами треугольника, неравенство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. Самостоятельная рабо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разложения на множител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орема о сумме углов треугольника .Теорема о соотношениях между сторонами и углами треугольника, неравенство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2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особы разложения на множител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3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1. Преобразование целых выраж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образование целого выражения в многочлен. Способы разложения на множители:  формулы сокращенного умножения, умножение многочлена на многочлен, умножение одночлена на многочлен, вынесение общего множителя за скобки, способ группир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2. Соотношения между сторонами и углами треугольни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орема о сумме углов треугольника .Теорема о соотношениях между сторонами и углами треугольника, неравенство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9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уравнения с двумя переменны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линейного уравнения с двумя переменными.  Определение решения  линейного уравнения с двумя переменными.  Правила решения линейного уравнения с двумя переменными.  Равносильные уравн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 линейных уравнений с двумя переменны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нятие графика линейного уравнения с двумя переменными. Виды граф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систем линейных уравнений с двумя переменными, решение системы линейных уравнений с двумя переменными, определение решений систем уравнений по угловым коэффициентам прямых, являющихся графиками данных линейных уравн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. Прямоугольные треугольн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ямоугольный треугольник, гипотенуза, катет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систем линейных уравнений с двумя переменными, решение системы линейных уравнений с двумя переменными, определение решений систем уравнений по угловым коэффициентам прямых, являющихся графиками данных линейных уравн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ойства и признаки равенства прямоугольных треуголь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одстанов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горитм решения систем уравнений способом подстан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. Перпендикуляр и наклон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клонная, расстояние от точки до прямой, расстояние между параллельными прямы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 ЧЕТВЕРТЬ (40 ч)</w:t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горитм решения систем уравнений способом подстан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горитм решения систем уравнений способом подстан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строение треугольника по трём элементам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актического применения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4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горитм решения систем уравнений способом подстано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актического применения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6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горитм решения систем уравнений способом сл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7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горитм решения систем уравнений способом сл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прямоугольные треугольник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ойства и признаки равенства прямоугольных треугольник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закрепление материала (способ подстановки и сложения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горитм решения систем уравнений способом подстановки, способом сл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построение треугольника по трём элементам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актического применения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ур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решения задач  с помощью систем уравн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решения задач  с помощью систем уравн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ойства и признаки равенства прямоугольных треугольников, построение треугольника по трем элемент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горитм решения задач  с помощью систем уравн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3. Прямоугольные треугольни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ойства и признаки равенства прямоугольных треугольников, построение треугольника по трем элемент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линейных уравнений, решение зада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4. Решение систем линейных уравне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линейных уравнений, решение зада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по теме «Начальные геометрические сведения»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чальные геометрические свед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арифметическое, размах и м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е арифметическое, размах и мо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Треугольник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еугольни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е арифметическое, размах и мо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ана как статистическая характерист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диана как статистическая характерист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раллельные прямы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раллельные прямы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4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е арифметическое, размах и мода. Медиана как статистическая характеристик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5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с одной переменн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авнения с одной переменн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Соотношения между сторонами и углами треугольник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5.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зучен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чальные геометрические сведения. Треугольники.  Параллельные прямые. Соотношения между сторонами и углами треугольник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унк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члены, многочлен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дночлены, многочлен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5.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по геометр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чальные геометрические сведения. Треугольники.  Параллельные прямые. Соотношения между сторонами и углами треугольник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формул сокращённого умн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менение формул сокращённого умн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ое 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чальные геометрические сведения. Треугольники.  Параллельные прямые. Соотношения между сторонами и углами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с двумя переменны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авнения с двумя переменны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истемы уравн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ое обоб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чальные геометрические сведения. Треугольники.  Параллельные прямые. Соотношения между сторонами и углами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по алгебр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к проверки знаний и уме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чальные геометрические сведения. Треугольники.  Параллельные прямые. Соотношения между сторонами и углами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бобщения и коррекции зна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бобщения и коррек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бобщения и коррекции зна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бобщения и коррекции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решению зада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чальные геометрические сведения. Треугольники.  Параллельные прямые. Соотношения между сторонами и углами треуголь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4" w:hanging="9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40:00Z</dcterms:created>
  <dc:creator>Жук Олег Валерьевич</dc:creator>
  <dc:description/>
  <cp:keywords/>
  <dc:language>en-US</dc:language>
  <cp:lastModifiedBy>user</cp:lastModifiedBy>
  <dcterms:modified xsi:type="dcterms:W3CDTF">2015-11-01T12:58:00Z</dcterms:modified>
  <cp:revision>361</cp:revision>
  <dc:subject/>
  <dc:title>«Утверждаю»         _________________</dc:title>
</cp:coreProperties>
</file>