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математике, 6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63"/>
        <w:gridCol w:w="1100"/>
        <w:gridCol w:w="17"/>
        <w:gridCol w:w="1117"/>
        <w:gridCol w:w="2965"/>
        <w:gridCol w:w="2162"/>
        <w:gridCol w:w="3210"/>
        <w:gridCol w:w="1583"/>
      </w:tblGrid>
      <w:tr>
        <w:trPr>
          <w:trHeight w:val="33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 (44ч)</w:t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5-го класса (5 ч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. Сложение и вычитание смешанных чисе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десятичными дробя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, вычитание, умножение и деление десятичных дробей. Умножение и деление десятичных дробей на 10; 100…; 0,1; 0,01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. Задачи на проценты. Округление чисе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чисел, арифметические действия с ними, проценты, формул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 1. Делимость натуральных чисел (14 ч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ь и кратное натурального числ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, на 9 и на 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числа, простые числа, простые числа близнецы.</w:t>
            </w:r>
          </w:p>
          <w:p>
            <w:pPr>
              <w:pStyle w:val="Normal"/>
              <w:rPr/>
            </w:pPr>
            <w:r>
              <w:rPr/>
              <w:t>Разложение натуральных чисел на простые множите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аибольшего общего делит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простые числ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простые числ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аименьшего общего кратног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, простые и составные числа, НОД и НОК, взаимно простые числ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«Делимость натуральных чисел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2. Сложение и вычитание дробей с разными знаменателями (21 ч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дроб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дроб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способы сокращение дробей ( последовательное сокращение и на НОД.)</w:t>
            </w:r>
          </w:p>
          <w:p>
            <w:pPr>
              <w:pStyle w:val="Normal"/>
              <w:rPr/>
            </w:pPr>
            <w:r>
              <w:rPr/>
              <w:t>Сокращение дробей разложением числителя и знаменателя на множите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 разложением числителя и знаменателя на множите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новому знаменател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, новый знаменатель, дополнительный множитель, общий и наименьший общий знаменатель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способы сокращение дробей, Основное свойство дроби, новый знаменатель, дополнительный множитель, общий и наименьший общий знаменатель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«Приведение дробей к новому знаменателю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 с разными знаменателя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 с одинаковыми и разными знаменателями, сравнение дробей с одинаковыми числителями.</w:t>
            </w:r>
          </w:p>
          <w:p>
            <w:pPr>
              <w:pStyle w:val="Normal"/>
              <w:rPr/>
            </w:pPr>
            <w:r>
              <w:rPr/>
              <w:t>Сложение дробей с разными знаменателями</w:t>
            </w:r>
          </w:p>
          <w:p>
            <w:pPr>
              <w:pStyle w:val="Normal"/>
              <w:rPr/>
            </w:pPr>
            <w:r>
              <w:rPr/>
              <w:t>Вычитание дробей с разными знамен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робей с разными знаменателя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робей с разными знаменателя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чисе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ое число, сложение и вычитание смешанных чисел, свойства сложения и вычитания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мешанных чисе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и вычитание дробей, смешанных чисе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«Сложение и вычитание дробей с разными знаменателям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 3. Умножение и деление обыкновенных дробей (26 ч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и на натуральное число, умножение дробе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мешанных чисе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мешанных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35часов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и на натуральное число, умножение дробей, смешанных чисе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 относительно сложения и вычита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 относительно сложения и вычитания. Нахождение дроби от чис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и на натуральное число, умножение дробей, смешанных чисел. Нахождение дроби от числа. Распределительное свойство умножения относительно сложения и вычита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«Умножение дробей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  <w:p>
            <w:pPr>
              <w:pStyle w:val="Normal"/>
              <w:rPr/>
            </w:pPr>
            <w:r>
              <w:rPr/>
              <w:t>Деление дробей, взаимно обратное числ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  <w:p>
            <w:pPr>
              <w:pStyle w:val="Normal"/>
              <w:rPr/>
            </w:pPr>
            <w:r>
              <w:rPr/>
              <w:t>Деление дробей, взаимно обратное число. Нахождение числа по его дроб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выражений, дробные выраж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, взаимно обратное число. Нахождение числа по его дроби, дробные выраж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«Деление дробей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4. Отношения и пропорции (22 ч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чисел и величин, нахождение значения отношени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, верная пропорция, крайние и средние члены пропорции, основное свойство пропорции.</w:t>
            </w:r>
          </w:p>
          <w:p>
            <w:pPr>
              <w:pStyle w:val="Normal"/>
              <w:rPr/>
            </w:pPr>
            <w:r>
              <w:rPr/>
              <w:t>Свойства верной пропорции</w:t>
            </w:r>
          </w:p>
          <w:p>
            <w:pPr>
              <w:pStyle w:val="Normal"/>
              <w:rPr/>
            </w:pPr>
            <w:r>
              <w:rPr/>
              <w:t>Различные способы нахождения неизвестного члена пропор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опор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члена пропор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, пропорции, различные способы нахождения неизвестного члена пропор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 пропорциональная зависимост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 пропорциональные величины. Обратно пропорциональные величин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пропорциональная зависимост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 (46 часов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 карт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наний и уме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радиус и диаметр  окружности, Длина окружности, число 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лощадь круга, ша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, радиус и диаметр круга, площадь круга. Шар, радиус и диаметр шара, сфер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, пропорции, прямая и обратная пропорциональная  зависимости, длина окружности, площадь круг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«Отношения и пропорци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, работа над ошибка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5. Положительные и отрицательные числа (10 ч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, координатный луч и прямая, координата точки и начало отсчёт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, целые числ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равнения чисел с помощью координатной прямой, и с помощью модулей чисе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еличи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и отрицательное изменение величин, перемещение точки на координатной прям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числа, координатная прямая, модуль числа, изменение величин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«Положительные и отрицательные числ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6. Сложение и вычитание положительных и отрицательных чисел (14 ч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, сумма противоположных чисел, сложение чисел с помощью координатной прям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наний и уме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ел, число противоположное вычитаемому, представление разности в виде сумм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лины отрезка на координатной прям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лины отрезка на координатной прям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, длина отрезк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«Сложение и вычитание положительных и отрицательных чисел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 7. Умножение и деление положительных и отрицательных чисел (11 часов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положительных и отрицательных чисе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оложительных и отрицательных чисе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, периодические дроби, приближённые знач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, сочетательное свойство сложения и умножения, свойство нуля и единицы, распределительное свойство умнож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чисел, рациональные числа и свойства действий с ним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«Умножение и деление положительных и отрицательных чисел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 8. Решение уравнений (13 ч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раскрытия скобок перед которыми стоит знак «+» и «-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45 часов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.</w:t>
            </w: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выраж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.0</w:t>
            </w: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ное свойство выражения. Подобные слагаемые. Приведение подобных слагаемых.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выражения, распределительное свойство выражения. Подобные слагаемые. Приведение подобных слагаемы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, корень уравнения, правило переноса слагаемых из одной части уравнения в другую, умножение (деление) обеих частей уравнения на одно и то же число, не равное нулю. Линейные уравн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уравн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, коэффициент, Подобные слагаемые, уравн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0</w:t>
            </w:r>
            <w:r>
              <w:rPr>
                <w:lang w:val="en-US"/>
              </w:rPr>
              <w:t xml:space="preserve"> </w:t>
            </w:r>
            <w:r>
              <w:rPr/>
              <w:t>«Решение уравнений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9. Координаты на плоскости (11 ч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. Параллельные прямы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, отрезки, лучи. Параллельные прямые. Свойство параллельных прямы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ые прямые, система координат на плоскости, начало координат. Координатная плоскость, координаты точки. Абсцисса и ордината точки. Ось абсцисс и ордина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рисунка из точе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, виды диаграмм, столбчатые диаграммы. Графики: движения, роста, изменения массы, изменения температуры, изменения выс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и параллельные  прямые, координатная плоскость, график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1 «Координаты на плоскост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(19 ч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, Обыкновенные и десятичные дроби, рациональные числа. Свойства действий с рациональными числами, нахождение дроби от числа, числа по значению его дроб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с разными знака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чисел с разными знака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, Обыкновенные и десятичные дроби, рациональные числа. Свойства действий с рациональными числами, нахождение дроби от числа, числа по значению его дроб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, корень уравнения, правило переноса слагаемых из одной части уравнения в другую, умножение (деление) обеих частей уравнения на одно и то же число, не равное нулю. Линейные уравн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, пропорции, проценты, основное свойство пропорци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, проценты, пропорции, нахождение дроби от числа и числа по значению дроби, уравн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2 « Итоговая контрольная работ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, работа над ошибка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вторение курса 6 клас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вторение курса 6 клас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вторение курса 6 клас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вторение курса 6 клас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вторение курса 6 клас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вторение курса 6 клас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вторение курса 6 клас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 6 а, б классо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095"/>
        <w:gridCol w:w="1245"/>
        <w:gridCol w:w="12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1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«Делимость натуральных чисел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Приведение дробей к новому знаменателю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«Сложение и вычитание дробей с разными знаменателями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«Умножение дробей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«Деление дробей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«Отношения и пропорции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 « Положительные и отрицательные числа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 «Сложение и вычитание положительных и отрицательных чисел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9 «Умножение и деление положительных и отрицательных чисел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шение уравнений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1 «Координаты на плоскости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2 « Итоговая контрольная работа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8.05.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0:12:00Z</dcterms:created>
  <dc:creator>Жук Олег Валерьевич</dc:creator>
  <dc:description/>
  <cp:keywords/>
  <dc:language>en-US</dc:language>
  <cp:lastModifiedBy>user</cp:lastModifiedBy>
  <cp:lastPrinted>2002-01-01T00:08:00Z</cp:lastPrinted>
  <dcterms:modified xsi:type="dcterms:W3CDTF">2015-11-01T14:53:00Z</dcterms:modified>
  <cp:revision>15</cp:revision>
  <dc:subject/>
  <dc:title>«Утверждаю»         _________________</dc:title>
</cp:coreProperties>
</file>