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 учебного материала по математике, 9-а класс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9"/>
        <w:gridCol w:w="120"/>
        <w:gridCol w:w="1102"/>
        <w:gridCol w:w="73"/>
        <w:gridCol w:w="95"/>
        <w:gridCol w:w="8"/>
        <w:gridCol w:w="1277"/>
        <w:gridCol w:w="3684"/>
        <w:gridCol w:w="59"/>
        <w:gridCol w:w="82"/>
        <w:gridCol w:w="1999"/>
        <w:gridCol w:w="60"/>
        <w:gridCol w:w="84"/>
        <w:gridCol w:w="125"/>
        <w:gridCol w:w="2654"/>
        <w:gridCol w:w="259"/>
        <w:gridCol w:w="63"/>
        <w:gridCol w:w="2104"/>
        <w:gridCol w:w="27"/>
        <w:gridCol w:w="140"/>
      </w:tblGrid>
      <w:tr>
        <w:trPr>
          <w:trHeight w:val="33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тема урока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рока</w:t>
            </w:r>
          </w:p>
        </w:tc>
        <w:tc>
          <w:tcPr>
            <w:tcW w:w="2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44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en-US"/>
              </w:rPr>
              <w:t>I ЧЕТВЕРТЬ</w:t>
            </w:r>
            <w:r>
              <w:rPr>
                <w:b/>
                <w:sz w:val="22"/>
                <w:szCs w:val="22"/>
              </w:rPr>
              <w:t xml:space="preserve"> (45 ч)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 знаний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. Область определения и область значений функции.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ым материалом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. Область определения и область значений функции. Примеры функциональных зависимостей. Нули функции. Возрастание и убывание функции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вектора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ым материалом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вектора, нулевой вектор, коллинеарные вектора, равные и противоположные векторы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и.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9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адывание вектора от данной точки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трёхчлен и его корни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ым материалом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ый трёхчлен и его корни.  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вух векторов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екторов, Определение суммы векторов, правило треугольника, параллелограмма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квадратного двучлена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квадрата двучлена  из квадратного трёхчлена .Разложение квадратного трёхчлена на множители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квадратного трёхчлена на множители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ескольких векторов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, многоугольника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квадрата двучлена  из квадратного трёхчлена .Разложение квадратного трёхчлена на множители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екторов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азности векторов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 «Квадратный трёхчлен»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ункция y = 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её график и свойства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ункция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график функци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множения вектора на число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вектора на число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множения вектора на число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фики функций у = 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n и y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(x – m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ичная функция. Преобразование графика функци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 разность векторов, умножение вектора на число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афики функций y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(x – m)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 y = a(x – m)2 + n и её график Промежутки возрастания и убывания квадратичной функции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векторов к решению задач.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для вычисления средней линии трапеции, треугольника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а квадратичной функции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 y = a(x – m)2 + n и её график Промежутки возрастания и убывания квадратичной функции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 разность векторов, умножение вектора на число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для вычисления средней линии трапеции, треугольника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 = x</w:t>
            </w:r>
            <w:r>
              <w:rPr>
                <w:sz w:val="22"/>
                <w:szCs w:val="22"/>
                <w:vertAlign w:val="superscript"/>
                <w:lang w:val="en-US"/>
              </w:rPr>
              <w:t>n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ункция y = x</w:t>
            </w:r>
            <w:r>
              <w:rPr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 разность векторов, умножение вектора на число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для вычисления средней линии трапеции, треугольника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рня n-ой степени и его свойств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 y = x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  <w:r>
              <w:rPr>
                <w:vertAlign w:val="superscript"/>
              </w:rPr>
              <w:t xml:space="preserve"> </w:t>
            </w:r>
            <w:r>
              <w:rPr/>
              <w:t>корень n-ой степени и его свойства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Функция y = x</w:t>
            </w:r>
            <w:r>
              <w:rPr>
                <w:sz w:val="22"/>
                <w:szCs w:val="22"/>
                <w:vertAlign w:val="superscript"/>
                <w:lang w:val="en-US"/>
              </w:rPr>
              <w:t>n</w:t>
            </w:r>
            <w:r>
              <w:rPr/>
              <w:t xml:space="preserve"> Функция y = x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  <w:r>
              <w:rPr>
                <w:vertAlign w:val="superscript"/>
              </w:rPr>
              <w:t xml:space="preserve"> </w:t>
            </w:r>
            <w:r>
              <w:rPr/>
              <w:t>корень n-ой степени и его свойства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2 «Векторы»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 и умений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вектора по двум неколлинеарным векторам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мма и теорема о разложении вектора по двум неколлинеарным векторам;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3 «Степенная и квадратичная  функция.»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е уравнение и его корни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ое уравнение и его корни. Степень уравнения. 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оординат вектора;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е уравнение и его корни. Степень уравнения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задачи в координатах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ействий над векторами с заданными координатами;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ые рациональные уравнения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ые рациональные уравнения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задачи в координатах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ействий над векторами с заданными координатами;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44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ЧЕТВЕРТЬ ( 35 часов)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1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приводимые к квадратным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вадратное уравнение. Уравнения, приводимые к квадратным и методы их решения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методом координат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радиус-вектора точки; формулы координат вектора через координаты его конца и начала, координат середины отрезка, длины вектора и расстояния между двумя точками;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1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1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1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окружности, осей координат.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1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второй степени с одной переменной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ым материалом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второй степени с одной переменной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1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окружности. 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1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.1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методом интервалов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ым материалом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нтервалов.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1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авнения окружности и прямой, осей координат.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1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1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координат вектора через координаты его конца и начала, координат середины отрезка, длины вектора и расстояния между двумя точками;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1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1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4 «Уравнения и неравенства с одной переменной»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1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Метод координат»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 и умений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с двумя переменными и его график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двух уравнений второй степени с двумя переменными.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, косинус и тангенс угл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ым материалом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синуса, косинуса и тангенса для углов от 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до 18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; основное тригонометрическое тождество; формулы приведения;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двух уравнений второй степени с двумя переменными.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основного тригонометрического тождества; формул приведения;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способ решения систем уравнений с двумя переменными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способ решения систем уравнений с двумя переменными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 и умений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основного тригонометрического тождества; формул приведения;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двух уравнений второй степени с двумя переменными.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площади треугольник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ым материалом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ля вычисления координат точки; соотношения между сторонами и углами треугольника: теорема о площади треугольника;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способ решения систем уравнений с двумя переменными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ы синусов и косинусов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мы синусов и косинусов;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 уравнений второй степени с двумя переменными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двух уравнений второй степени с двумя переменными.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реугольников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треугольник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ля вычисления координат точки; соотношения между сторонами и углами треугольника: теорема о площади треугольника, методы решения треугольник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систем уравнений второй степени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ешения задач с помощью систем уравнений. Системы уравнений второй степен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1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ные работы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45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III ЧЕТВЕРТЬ</w:t>
            </w:r>
            <w:r>
              <w:rPr>
                <w:b/>
                <w:sz w:val="22"/>
                <w:szCs w:val="22"/>
              </w:rPr>
              <w:t xml:space="preserve"> (50 ч)</w:t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с двумя переменным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с двумя переменными и их систем.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между сторонами и углами треугольника (обобщение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я между сторонами и углами треугольника: теоремы синусов и косину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истемы неравенств с двумя переменным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с двумя переменными и их сист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ектор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ым материалом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скалярного произведения векторов, условие перпендикулярности ненулевых векторов,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с двумя переменными и их сист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 координата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е скалярного произведения в координатах и его свойства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6 « Уравнения и неравенства с двумя переменными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ым материалом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овательность, члены последовательности,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скалярное произведение векторов, условие перпендикулярности ненулевых векторов, скалярное произведение в координатах и его свойства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, члены последовательности,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скалярное произведение векторов, условие перпендикулярности ненулевых векторов, скалярное произведение в координатах и его свойства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рифметической прогрессии. Формула n-го члена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ормула n-го члена последовательности..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нятия последовательности, формулы n-го члена последовательности.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Контрольная работа № 7 «Соотношение между сторонами и углами треугольника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 и умений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n-го члена последовательности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нятия последовательности, формулы n-го члена последовательности.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многоугольник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ым материалом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авильного многоугольника;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суммы первых n членов арифметической прогресс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суммы n первых членов арифметической прогресси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 вписанная в правильный многоугольник и описанная около правильного многоугольник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мы об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и, описанной около правильного многоугольника, и окружности, вписанной в правильный многоугольник;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8 «Арифметическая прогрессия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лощади, сторон и радиуса вписанной окружности правильного многоугольник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формулы для вычисления угла, площади и стороны правильного многоугольника и радиуса вписанной в него окружности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 геометрической   прогрессии. Формула n-го  члена  геометрической  прогресс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 геометрической   прогрессии. Формула n-го  члена  геометрической  прогресси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 геометрической   прогрессии. Формула n-го  члена  геометрической  прогресси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ля вычисления угла, площади и стороны правильного многоугольника и радиуса вписанной в него окружности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суммы первых n членов геометрической прогресс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, Формула суммы n первых членов геометрической прогресси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длины окружности и дуги окружности,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еометрическая прогрессия, Формула суммы n первых членов геометрической прогрессии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бесконечной геометрической прогрессии при | q | &lt; 1,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умма бесконечной геометрической прогрессии при | q | &lt; 1,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лины окружности и дуги окружности,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еометрическая прогрессия, Формула суммы n первых членов геометрической прогрессии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трольная работа № 9 «Геометрическая прогрессия»     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руга и кругового сектор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лощади круга и кругового сектор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.0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ым материалом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тановки .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лощади круга и кругового сектор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.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етания.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лины окружности и дуги окружности, формулы площади круга и кругового сектор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и . Размещения. Сочетания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частота случайного событ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ым материалом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Относительная частота случайного события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лины окружности и дуги окружности, формулы площади круга и кругового сектор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равновозможных событ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ероятность равновозможных событий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лины окружности и дуги окружности, формулы площади круга и кругового сектор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репление матери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и . Размещения. Сочетания. Вероятность равновозможных событий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0 «Элементы комбинаторики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1 «Длина окружности и площадь круга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 и уме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45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 ЧЕТВЕРТЬ</w:t>
            </w:r>
            <w:r>
              <w:rPr>
                <w:b/>
                <w:sz w:val="22"/>
                <w:szCs w:val="22"/>
              </w:rPr>
              <w:t xml:space="preserve"> (40 ч)</w:t>
            </w:r>
          </w:p>
        </w:tc>
      </w:tr>
      <w:tr>
        <w:trPr>
          <w:trHeight w:val="1144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целым показателем, Арифметический корен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целым показателем, Арифметический корень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целым показателем, Арифметический корен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движ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ым материалом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вижения эквивалентность понятий наложения и движен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виж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ение и его свойства; примеры движения: осевая и центральная симметрии,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лучайного событ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лучайного событ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ённого умнож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ённого умножен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ый перено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ьный перенос и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 квадратные уравнения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 квадратные уравнения с одной переменной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;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 квадратные уравнения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 квадратные уравнения с одной переменной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бно-рациональные уравнения.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о-рациональные уравнения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и его свойства; примеры движения: осевая и центральная симметрии, параллельный перенос и поворот;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вадратные уравн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иквадратные уравнен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и его свойства; примеры движения: осевая и центральная симметрии, параллельный перенос и поворот;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роценты, смеси и сплав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роценты, смеси и сплавы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роценты, смеси и сплав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и его свойства; примеры движения: осевая и центральная симметрии, параллельный перенос и поворот;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с двумя переменным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с двумя переменными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Движение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 и уме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с двумя переменным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с двумя переменными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числовых неравенст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числовых неравенств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геометрические сведения. Параллельные прямы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ые геометрические сведения. Параллельные прямые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угольники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второй степени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второй степени с одной переменной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второй степени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жность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ёхугольники. Многоугольни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ырёхугольники. Многоугольники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и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вадратичной функц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вадратичной функции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ы метод координат движени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ы метод координат движение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з сборника «ГИА 9 кл.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з сборника «ГИА 9 кл.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з сборника «ГИА 9 кл.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9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58:00Z</dcterms:created>
  <dc:creator>Жук Олег Валерьевич</dc:creator>
  <dc:description/>
  <cp:keywords/>
  <dc:language>en-US</dc:language>
  <cp:lastModifiedBy>user</cp:lastModifiedBy>
  <dcterms:modified xsi:type="dcterms:W3CDTF">2015-11-01T13:22:00Z</dcterms:modified>
  <cp:revision>222</cp:revision>
  <dc:subject/>
  <dc:title>«Утверждаю»         _________________</dc:title>
</cp:coreProperties>
</file>