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алендарно-тематическое планирование учебного материала по математике, 8а, 8б  классы.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9"/>
        <w:gridCol w:w="123"/>
        <w:gridCol w:w="1099"/>
        <w:gridCol w:w="73"/>
        <w:gridCol w:w="95"/>
        <w:gridCol w:w="11"/>
        <w:gridCol w:w="1277"/>
        <w:gridCol w:w="3683"/>
        <w:gridCol w:w="59"/>
        <w:gridCol w:w="82"/>
        <w:gridCol w:w="2018"/>
        <w:gridCol w:w="41"/>
        <w:gridCol w:w="84"/>
        <w:gridCol w:w="125"/>
        <w:gridCol w:w="2653"/>
        <w:gridCol w:w="259"/>
        <w:gridCol w:w="63"/>
        <w:gridCol w:w="2104"/>
        <w:gridCol w:w="27"/>
        <w:gridCol w:w="140"/>
      </w:tblGrid>
      <w:tr>
        <w:trPr>
          <w:trHeight w:val="33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 урока</w:t>
            </w:r>
          </w:p>
        </w:tc>
        <w:tc>
          <w:tcPr>
            <w:tcW w:w="2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2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144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5 год                                                                                                  </w:t>
            </w:r>
            <w:r>
              <w:rPr>
                <w:b/>
                <w:lang w:val="en-US"/>
              </w:rPr>
              <w:t>I ЧЕТВЕРТЬ</w:t>
            </w:r>
            <w:r>
              <w:rPr>
                <w:b/>
              </w:rPr>
              <w:t xml:space="preserve"> (45 ч)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торение материала 7 класса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с натуральным показателем, её свойства Формулы сокращённого умножения Преобразования алгебраических выражений с помощью ФСУ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  <w:r>
              <w:rPr>
                <w:lang w:val="en-US"/>
              </w:rPr>
              <w:t>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торение материала 7 класса 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овторения и обобщения знаний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уравнений и систем линейных уравнений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циональные выражения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сти понятие дробных выражений; выработать алгоритм нахождения допустимых значений для дробного выражения; развивать вариативное мышление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угольники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. многоугольника; его элементы; выпуклый мн - к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циональные выражения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крепление изученного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ждение ОДЗ рационального выражения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ногоугольники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ула суммы углов выпуклого </w:t>
            </w:r>
            <w:r>
              <w:rPr>
                <w:lang w:val="en-US"/>
              </w:rPr>
              <w:t>n</w:t>
            </w:r>
            <w:r>
              <w:rPr/>
              <w:t>-угольника: его периметр в задачах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9</w:t>
            </w:r>
            <w:r>
              <w:rPr>
                <w:lang w:val="en-US"/>
              </w:rPr>
              <w:t>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свойство дроби. Сокращение дробей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учение нового</w:t>
            </w:r>
          </w:p>
        </w:tc>
        <w:tc>
          <w:tcPr>
            <w:tcW w:w="29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свойство дроби для сокращения дробей и приведение дробей к новому знаменателю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свойство дроби. Сокращение дробей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крепление изученного</w:t>
            </w:r>
          </w:p>
        </w:tc>
        <w:tc>
          <w:tcPr>
            <w:tcW w:w="2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ллелограмм и его свойства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. параллелограмма; его свойства с доказательством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свойство дроби. Сокращение дробей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крепление изученного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ение основного свойства дроби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раллелограмм и его свойства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свойств параллелограмма к решению задач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учение нового</w:t>
            </w:r>
          </w:p>
        </w:tc>
        <w:tc>
          <w:tcPr>
            <w:tcW w:w="29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крепление изученного</w:t>
            </w:r>
          </w:p>
        </w:tc>
        <w:tc>
          <w:tcPr>
            <w:tcW w:w="2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раллелограмм и его свойства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свойств параллелограмма к решению задач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учение нового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ждение простейшего общего знаменателя: преобразование суммы и разности дробей в дробь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знаки параллелограмма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ллелограмм и его свойства;  доказательство признаков параллелограмма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2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крепление изученного</w:t>
            </w:r>
          </w:p>
        </w:tc>
        <w:tc>
          <w:tcPr>
            <w:tcW w:w="29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образование суммы и разности дробей в дробь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знаки параллелограмма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свойств и признаков параллелограмма при решении задач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ающий урок по теме: «Сокращение, сложение и вычитание дробей»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>
                <w:lang w:val="en-US"/>
              </w:rPr>
              <w:t>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пеция 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пеция; её виды и свойства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К.Р. №1: « Сумма и разность дробей»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О. Умножение дробей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ка умений и навыков умножения дробей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  <w:r>
              <w:rPr>
                <w:lang w:val="en-US"/>
              </w:rPr>
              <w:t>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пеция. Решение задач.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и обобщение знаний.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ножение дробей. Возведение дроби в степень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ить умение выполнять умножение дробей и возведение дроби в степень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ямоугольник 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. прямоугольника; доказательство его особого свойства: решение задач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ение дробей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чить учащихся преобразовывать частное рац. дробей в дробь; закрепить умения сокращать дроби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ение дробей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2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мб и квадрат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пр. и свойства ромба; уметь доказывать особое св-во ромба; применять его при решении задач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ть умения выполнять тождественные преобразования рацион. выражений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мб и квадрат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; проверка теории фронтально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2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актикум по решению задач</w:t>
            </w:r>
          </w:p>
        </w:tc>
        <w:tc>
          <w:tcPr>
            <w:tcW w:w="2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ть умения выполнять тождественные преобразования рацион. выражений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вая и центральная симметрия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метрия относительно точки и прямой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ть умения выполнять тождественные преобразования рацион. выражений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 по теме: «Четырёхугольники»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; проверка теории фронтально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>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 у =  к/х и её график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актическая работа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строить графики функций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 у =  к/х и её график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. №2: «Четырёхугольники»</w:t>
            </w:r>
          </w:p>
        </w:tc>
        <w:tc>
          <w:tcPr>
            <w:tcW w:w="2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2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ть уровень усвоения ЗУН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Р.№3: «Произведение и частное дробей»</w:t>
            </w:r>
          </w:p>
        </w:tc>
        <w:tc>
          <w:tcPr>
            <w:tcW w:w="2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НО. Площадь многоугольника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площади многоугольника; свойства площадей; единицы измерения площадей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О. Рациональные числа</w:t>
            </w:r>
          </w:p>
        </w:tc>
        <w:tc>
          <w:tcPr>
            <w:tcW w:w="2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ширить и обобщить понятие числа; дать сведения о рац. числах; познакомить с представлением рац. числа в виде десят. дроби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ррациональные числа</w:t>
            </w:r>
          </w:p>
        </w:tc>
        <w:tc>
          <w:tcPr>
            <w:tcW w:w="2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 многоугольника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ешать задачи с понятием площади; находить площадь квадрата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44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( 35 часов)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дратные корни. Арифметический квадратный корень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ь понятие о квадратном корне из числа; находить кв. корень по определению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араллелограмм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ы площади прямоугольника и параллелограмма; решение задач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дратные корни. Арифметический квадратный корень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находить корни из неотрицательных чисел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авнение х2=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находить корни из неотрицательных чисел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 треугольник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ма об отношении площадей треугольников, имеющих по равному углу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ждение приближённых значений квадратного корня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чить находить кв. корни из любого положительного иррац. числа с одним знаком после запятой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 треугольник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ы и уметь применять их при решении задач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я у= </w:t>
            </w:r>
            <w:r>
              <w:rPr>
                <w:lang w:val="en-US"/>
              </w:rPr>
              <w:t>V</w:t>
            </w:r>
            <w:r>
              <w:rPr/>
              <w:t>х и её график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накомиться с данной функцией, её свойствами и графиком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дратный корень из произведения и дроби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ь док-во теорем о корне из произведения и дроби; научить применять св-ва корней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 трапеции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ы и уметь применять их при решении задач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дратный корень из произведения и дроби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ить умение применять свойства корней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 по теме: «Площади»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ы для вычисления площадей параллелограмма, треугольника, ромба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дратный корень из степени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ить и оценить уровень усвоения ЗУН.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Р.№4: «Арифметический квадратный корень»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3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  <w:r>
              <w:rPr>
                <w:lang w:val="en-US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 по теме: «Площади»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ы для вычисления площадей параллелограмма, треугольника, ромба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О. Вынесение множителя из-под знака корня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чить учащихся выносить множитель из-под знака корня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ма Пифагор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теорему Пифагора и уметь применять её при решении задач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  <w:r>
              <w:rPr>
                <w:lang w:val="en-US"/>
              </w:rPr>
              <w:t>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ение множителя под знак корня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3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чить учащихся выносить множитель из-под знака корня и вносить множитель под знак корня; обобщить изученное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  <w:r>
              <w:rPr>
                <w:lang w:val="en-US"/>
              </w:rPr>
              <w:t>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несение множителя из-под знака корня Внесение множителя под знак корня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орема Пифагор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теорему Пифагора и уметь применять её при решении задач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>
                <w:lang w:val="en-US"/>
              </w:rPr>
              <w:t>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формировать умение учащихся использовать свойства корней для преобразования выражений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lang w:val="en-US"/>
              </w:rPr>
              <w:t>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ма Пифагор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теорему Пифагора и уметь применять её при решении задач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22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формировать умение учащихся использовать свойства корней для преобразования выражений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 по теме: «Теорема Пифагора»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теорему Пифагора и обратную ей теорему; уметь применять их при решении задач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формировать умение учащихся использовать свойства корней для преобразования выражений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 по теме: «Площади»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ы и уметь применять их при решении задач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Р.№5: «Применение свойств арифметического квадратного корня»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3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ить и оценить уровень усвоения ЗУН; .дать опр. квадратного ур-ния,  ввести понятие неполных квадр. уравнений и научить их решать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О. Неполные квадратные уравнения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3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.Р.№6: «Площади»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ить и оценить уровень усвоения ЗУН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лные квадратные уравнения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навыков их реш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НО. Определение подобных треугольников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пр. пропорциональных отрезков, подобных тр-ков; свойство биссектрисы тр-ка.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 корней квадратного уравнения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ь, как решаются ур ния путём выделения из трёхчлена квадрата двучлен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формулу корней квадратного уравн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подобных треугольников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нать формулировку теоремы об отношении площадей подобных треугольников и решать задач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145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6 год                                                                               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(50 ч)</w:t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 корней квадратного уравне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крепление изученного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учить решать кв. ур-е с помощью формулы; уметь опр. количество корней кв. ур-я в зависимости от знака </w:t>
            </w:r>
            <w:r>
              <w:rPr>
                <w:lang w:val="en-US"/>
              </w:rPr>
              <w:t>D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признак подобия треугольнико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ировку , основные этапы его доказательства; уметь применять признак при решении задач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 корней квадратного уравне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знаний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решать квадр. уравнения по формуле; неполные кв. ур-я и задач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кв. уравн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в группах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признак подоб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ировку , основные этапы его доказательства; уметь применять признак при решении задач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кв. уравн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в группах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й признак подобия треугольнико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ировку , основные этапы его доказательства; уметь применять признак при решении задач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квадратных уравн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обобщения и систематизации знаний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решать квадр. уравнения по формуле; неполные кв. ур-я и задач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ема Виет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учение нового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теорему Виет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en-US"/>
              </w:rPr>
              <w:t>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тий признак подобия треугольнико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ировку , основные этапы его доказательства; уметь применять признак при решении задач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Р.№7: «Квадратные уравнения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ить и оценить уровень усвоения ЗУН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применять знания  при решении квадратных уравнений и задач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 на признаки подобия треугольнико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- практикум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все три признака подобия треугольников и уметь применять их при решении задач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О. Решение дробно – рациональных уравн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решать квадратные уравнения по формуле и с помощью теоремы Виета. ОДЗ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дробно – рациональных уравн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>
                <w:lang w:val="en-US"/>
              </w:rPr>
              <w:t>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.№8  «Подобные треугольники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ить и оценить уровень усвоения ЗУН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применять знания  при решении задач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дробно – рациональных уравн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решать уравнения с учётом ОДЗ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  <w:r>
              <w:rPr>
                <w:lang w:val="en-US"/>
              </w:rPr>
              <w:t>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НО. Средняя линия треугольник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доказать свойство ср. линии тр – ка и применять его при решении задач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  <w:r>
              <w:rPr>
                <w:lang w:val="en-US"/>
              </w:rPr>
              <w:t>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дробно – рациональных уравн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решать уравнения с учётом ОДЗ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дробно – рациональных уравн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обобщения и систематизации знаний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няя линия треугольник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доказать свойство ср. линии тр – ка и применять его при решении задач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lang w:val="en-US"/>
              </w:rPr>
              <w:t>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рациональных уравн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решать уравнения с учётом ОДЗ и задач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орциональные отрезки в прямоугольном треугольник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онятие среднего пропорционального: теоремы о пропорц. отрезков в прямоугольном тр-ке и уметь использовать их при решении задач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рациональных уравн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решать уравнения с учётом ОДЗ и задач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рациональных уравн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решать уравнения с учётом ОДЗ и задач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порциональные отрезки в прямоугольном треугольник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онятие среднего пропорционального: теоремы о пропорц. отрезков в прямоугольном тр-ке и уметь использовать их при решении задач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уравнений и задач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ить уровень знаний учащихся, проверить усвоение ими изученного материал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 на пропорциональность в прямоугольном треугольник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онятие среднего пропорционального: теоремы о пропорц. отрезков в прямоугольном тр-ке и уметь использовать их при решении задач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Р.№9: «Рациональные уравнения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ить и оценить уровень усвоения ЗУН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применять знания  при решении задач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О. Числовые неравенств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учение нов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обозначение числовых неравенств, теоремы о свойствах, о сложении и умножении числовых неравенств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я между сторонами и углами прямоугольного треугольник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ешать прямоугольные треугольники, используя определение синуса, косинуса, тангенса острого угл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овые неравенств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числовых неравенст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читать числовые неравенства, складывать и умножать их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числовых неравенст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ношения между сторонами и углами прямоугольного треугольник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ешать прямоугольные треугольники, используя определение синуса, косинуса, тангенса острого угл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ение и умножение числовых неравенст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крепление изученн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читать числовые неравенства, складывать и умножать их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ношения между сторонами и углами прямоугольного треугольник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ешать прямоугольные треугольники, используя определение синуса, косинуса, тангенса острого угл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ение и умножение числовых неравенст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крепление изученн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читать числовые неравенства, складывать и умножать их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Р.№10: «Числовые неравенства и их свойства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ЗУ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ить уровень знаний учащихся, проверить усвоение ими изученного материал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я между сторонами и углами прямоугольного треугольник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ешать прямоугольные треугольники, используя определение синуса, косинуса, тангенса острого угл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НО. Пересечение и объединение множеств ;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бозначение обьединения и пересечения; уметь решать неравенства с одной переменной, доказывать неравенства, решать систе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сечение и объединение множест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крепление изученного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вые промежутк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.№11: «Применение подобия к решению задач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ЗУ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ить уровень знаний учащихся, проверить усвоение ими изученного материал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вые промежутк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ешать неравенства с одной переменной, доказывать неравенства, решать системы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НО. Касательная к окружност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онятие касательной, точек касания, свойство касательной и её призна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меть решать неравенства с одной переменной, доказывать неравенства, решать системы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 Касательная к окружност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оводить касательную к окружности; знать свойство и признак касательной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45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 ЧЕТВЕРТЬ</w:t>
            </w:r>
            <w:r>
              <w:rPr>
                <w:b/>
              </w:rPr>
              <w:t xml:space="preserve"> (40 ч)</w:t>
            </w:r>
          </w:p>
        </w:tc>
      </w:tr>
      <w:tr>
        <w:trPr>
          <w:trHeight w:val="1144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ть решать неравенства с одной переменной, доказывать неравенства, решать системы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усная мера дуг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онятие градусной меры дуги, уметь решать простейшие задачи на вычисление гр. меры дуги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ешать неравенства с одной переменной, доказывать неравенства, решать системы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орема о вписанном угл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пределение центрального и вписанного углов; распознавать на чертежах впис. углы и находить их величину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меть решать неравенства с одной переменной, доказывать неравенства, решать системы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крепление изученного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орема о вписанном угл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пределение центрального и вписанного углов; распознавать на чертежах впис. углы и находить их величину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Р.№12: «Неравенства с одной переменной и их свойства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ЗУ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ить уровень знаний учащихся, проверить усвоение ими изученного материал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ение задач по теме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кружность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именять изученные теоремы при решении задач, выполнять чертёж по условию задачи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О. Определение степени с целым отрицательным показателем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учение нов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определение и свойства степени с целым показателем;  уметь находить значение степени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степени с целым отрицательным показателем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учение нов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преобразовывать выражения, содержащие степени с целым показателем, используя свойств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ыре замечательные точк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- лекция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ировки теорем и уметь применять их для нахождения элементов треугольник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степени с целым отрицательным показателем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преобразовывать выражения, содержащие степени с целым показателем, используя свойств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ыре замечательные точк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ировки теорем и уметь применять их для нахождения элементов треугольник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степени с целым отрицательным показателем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преобразовывать выражения, содержащие степени с целым показателем, используя свойств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дартный вид чис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учение нового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ыре замечательные точк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ировки теорем и уметь применять их для нахождения элементов треугольник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дартный вид чис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свойства степени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писанная окружност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аспознавать на чертежах вписанные окр., находить элементы тр-ка ,используя свойство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с рациональными дробями. Повторение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обобщения и систематизации знаний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явить уровень знаний учащихся, проверить усвоение ими изученного материал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с корнями. Повторение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писанная окружност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аспознавать на чертежах вписанные окр., находить элементы тр-ка ,используя свойство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исанная окружност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аспознавать на чертежах описанные окр., находить элементы тр-ка ,используя свойство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вадратных и рациональных уравнений. Повторение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обобщения и систематизации знаний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явить уровень знаний учащихся, проверить усвоение ими изученного материал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вадратных и рациональных уравнений и задач. Повторение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  <w:r>
              <w:rPr>
                <w:lang w:val="en-US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исанная окружност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аспознавать на чертежах описанные окр., находить элементы тр-ка ,используя свойство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 по теме: «Окружность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ировки определений и свойств; уметь решать простейшие геометр. задачи, опираясь на изученные свойств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явить уровень знаний учащихся, проверить усвоение ими изученного материал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ая контрольная работа №13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ить соответствие уровня ЗУН учащихся по необходимому курсу 8 класс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 по теме: «Окружность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ировки определений и свойств; уметь решать простейшие геометр. задачи, опираясь на изученные свойств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 и группировка статистических данны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собирать и группировать статистические данные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Р.№14: «Окружность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ить и оценить уровень усвоения ЗУН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применять знания  при решении задач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 и группировка статистических данны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собирать и группировать статистические данные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 по всему курсу геометр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ировки определений и основных теорем; уметь решать простейшие геометр. задачи, опираясь на изученные свойств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применять знания  при решении задач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 по всему курсу геометр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ировки определений и основных теорем; уметь решать простейшие геометр. задачи, опираясь на изученные свойств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9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е пройденного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  <w:p>
            <w:pPr>
              <w:pStyle w:val="Normal"/>
              <w:jc w:val="center"/>
              <w:rPr/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применять зн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 решении задач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е пройденного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алендарно-тематическое планирование учебного материала по математике</w:t>
      </w:r>
    </w:p>
    <w:p>
      <w:pPr>
        <w:pStyle w:val="Normal"/>
        <w:spacing w:lineRule="auto" w:line="360"/>
        <w:jc w:val="center"/>
        <w:rPr/>
      </w:pPr>
      <w:r>
        <w:rPr/>
        <w:t xml:space="preserve">для  Москалькова Дениса, 8 б.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2"/>
        <w:gridCol w:w="17"/>
        <w:gridCol w:w="123"/>
        <w:gridCol w:w="1099"/>
        <w:gridCol w:w="73"/>
        <w:gridCol w:w="95"/>
        <w:gridCol w:w="11"/>
        <w:gridCol w:w="1277"/>
        <w:gridCol w:w="3683"/>
        <w:gridCol w:w="59"/>
        <w:gridCol w:w="82"/>
        <w:gridCol w:w="1999"/>
        <w:gridCol w:w="60"/>
        <w:gridCol w:w="84"/>
        <w:gridCol w:w="125"/>
        <w:gridCol w:w="2653"/>
        <w:gridCol w:w="259"/>
        <w:gridCol w:w="63"/>
        <w:gridCol w:w="2104"/>
        <w:gridCol w:w="27"/>
        <w:gridCol w:w="140"/>
      </w:tblGrid>
      <w:tr>
        <w:trPr>
          <w:trHeight w:val="33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 урока</w:t>
            </w:r>
          </w:p>
        </w:tc>
        <w:tc>
          <w:tcPr>
            <w:tcW w:w="2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2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14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015 год                                                                                                  </w:t>
            </w:r>
            <w:r>
              <w:rPr>
                <w:b/>
                <w:lang w:val="en-US"/>
              </w:rPr>
              <w:t>I ЧЕТВЕРТЬ</w:t>
            </w:r>
            <w:r>
              <w:rPr>
                <w:b/>
              </w:rPr>
              <w:t xml:space="preserve"> (27 ч)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торение материала 7 класса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натуральным показателем, её свойства Формулы сокращённого умножения Преобразования алгебраических выражений с помощью ФСУ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  <w:r>
              <w:rPr>
                <w:lang w:val="en-US"/>
              </w:rPr>
              <w:t>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торение материала 7 класса 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овторения и обобщения знаний</w:t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уравнений и систем линейных уравнений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циональные выражения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сти понятие дробных выражений; выработать алгоритм нахождения допустимых значений для дробного выражения; развивать вариативное мышление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ногоугольники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 суммы углов выпуклого п-угольника: его периметр в задачах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свойство дроби. Сокращение дробей.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учение нового</w:t>
            </w:r>
          </w:p>
        </w:tc>
        <w:tc>
          <w:tcPr>
            <w:tcW w:w="29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свойство дроби для сокращения дробей и приведение дробей к новому знаменателю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свойство дроби. Сокращение дробей.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крепление изученного</w:t>
            </w:r>
          </w:p>
        </w:tc>
        <w:tc>
          <w:tcPr>
            <w:tcW w:w="29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раллелограмм и его свойства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свойств параллелограмма к решению задач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учение нового</w:t>
            </w:r>
          </w:p>
        </w:tc>
        <w:tc>
          <w:tcPr>
            <w:tcW w:w="29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крепление изученного</w:t>
            </w:r>
          </w:p>
        </w:tc>
        <w:tc>
          <w:tcPr>
            <w:tcW w:w="29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знаки параллелограмма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 и его свойства;  доказательство признаков параллелограмма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2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крепление изученного</w:t>
            </w:r>
          </w:p>
        </w:tc>
        <w:tc>
          <w:tcPr>
            <w:tcW w:w="29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еобразование суммы и разности дробей в дробь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>
                <w:lang w:val="en-US"/>
              </w:rPr>
              <w:t>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пеция 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пеция; её виды и свойства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.09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К.Р. №1: « Сумма и разность дробей»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О. Умножение дробей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ка умений и навыков умножения дробей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ямоугольник 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. прямоугольника; доказательство его особого свойства: решение задач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ение дробей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ить учащихся преобразовывать частное рац. дробей в дробь; закрепить умения сокращать дроби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ение дробей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2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мб и квадрат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; проверка теории фронтально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2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актикум по решению задач</w:t>
            </w:r>
          </w:p>
        </w:tc>
        <w:tc>
          <w:tcPr>
            <w:tcW w:w="2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ть умения выполнять тождественные преобразования рацион. выражений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 по теме: «Четырёхугольники»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; проверка теории фронтально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>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 у =  к/х и её график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актическая работа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строить графики функций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 у =  к/х и её график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 Площадь многоугольника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площади многоугольника; свойства площадей; единицы измерения площадей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 Рациональные числа</w:t>
            </w:r>
          </w:p>
        </w:tc>
        <w:tc>
          <w:tcPr>
            <w:tcW w:w="2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ширить и обобщить понятие числа; дать сведения о рац. числах; познакомить с представлением рац. числа в виде десят. дроби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ррациональные числа</w:t>
            </w:r>
          </w:p>
        </w:tc>
        <w:tc>
          <w:tcPr>
            <w:tcW w:w="2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4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(21 часов)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араллелограмм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лощади прямоугольника и параллелограмма; решение задач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дратные корни. Арифметический квадратный корень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находить корни из неотрицательных чисел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авнение х2=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находить корни из неотрицательных чисел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 треугольник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ы и уметь применять их при решении задач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я у= </w:t>
            </w:r>
            <w:r>
              <w:rPr>
                <w:lang w:val="en-US"/>
              </w:rPr>
              <w:t>V</w:t>
            </w:r>
            <w:r>
              <w:rPr/>
              <w:t>х и её график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накомиться с данной функцией, её свойствами и графиком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дратный корень из произведения и дроби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ь док-во теорем о корне из произведения и дроби; научить применять св-ва корней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 по теме: «Площади»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ы для вычисления площадей параллелограмма, треугольника, ромба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дратный корень из степени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ить и оценить уровень усвоения ЗУН.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Р.№4: «Арифметический квадратный корень»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3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ма Пифагор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теорему Пифагора и уметь применять её при решении задач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  <w:r>
              <w:rPr>
                <w:lang w:val="en-US"/>
              </w:rPr>
              <w:t>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ение множителя под знак корня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3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чить учащихся выносить множитель из-под знака корня и вносить множитель под знак корня; обобщить изученное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  <w:r>
              <w:rPr>
                <w:lang w:val="en-US"/>
              </w:rPr>
              <w:t>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несение множителя из-под знака корня Внесение множителя под знак корня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lang w:val="en-US"/>
              </w:rPr>
              <w:t>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ма Пифагора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теорему Пифагора и уметь применять её при решении задач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22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формировать умение учащихся использовать свойства корней для преобразования выражений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 по теме: «Площади»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ы и уметь применять их при решении задач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Р.№5: «Применение свойств арифметического квадратного корня»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3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ить и оценить уровень усвоения ЗУН; .дать опр. квадратного ур-ния,  ввести понятие неполных квадр. уравнений и научить их решать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лные квадратные уравнения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3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ределение подобных треугольников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. пропорциональных отрезков, подобных тр-ков; свойство биссектрисы тр-ка.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 корней квадратного уравнения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ь, как решаются ур ния путём выделения из трёхчлена квадрата двучлен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формулу корней квадратного уравн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45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2016 год                                                                               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(28 ч)</w:t>
            </w:r>
          </w:p>
        </w:tc>
      </w:tr>
      <w:tr>
        <w:trPr/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признак подобия треугольнико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ировку , основные этапы его доказательства; уметь применять признак при решении задач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 корней квадратного уравне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знаний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решать квадр. уравнения по формуле; неполные кв. ур-я и задач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кв. уравн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в группах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й признак подобия треугольнико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ировку , основные этапы его доказательства; уметь применять признак при решении задач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квадратных уравн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обобщения и систематизации знаний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решать квадр. уравнения по формуле; неполные кв. ур-я и задач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ема Виет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учение нового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теорему Виет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 на признаки подобия треугольнико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- практикум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все три признака подобия треугольников и уметь применять их при решении задач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 Решение дробно – рациональных уравн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учение нового 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решать квадратные уравнения по формуле и с помощью теоремы Виета. ОДЗ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.0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дробно – рациональных уравн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  <w:r>
              <w:rPr>
                <w:lang w:val="en-US"/>
              </w:rPr>
              <w:t>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 Средняя линия треугольник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доказать свойство ср. линии тр – ка и применять его при решении задач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  <w:r>
              <w:rPr>
                <w:lang w:val="en-US"/>
              </w:rPr>
              <w:t>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дробно – рациональных уравн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решать уравнения с учётом ОДЗ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дробно – рациональных уравн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обобщения и систематизации знаний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порциональные отрезки в прямоугольном треугольник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онятие среднего пропорционального: теоремы о пропорц. отрезков в прямоугольном тр-ке и уметь использовать их при решении задач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рациональных уравн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решать уравнения с учётом ОДЗ и задач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рациональных уравн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решать уравнения с учётом ОДЗ и задач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 на пропорциональность в прямоугольном треугольник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онятие среднего пропорционального: теоремы о пропорц. отрезков в прямоугольном тр-ке и уметь использовать их при решении задач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Р.: «Рациональные уравнения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ить и оценить уровень усвоения ЗУН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применять знания  при решении задач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 Числовые неравенств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учение нов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обозначение числовых неравенств, теоремы о свойствах, о сложении и умножении числовых неравенств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числовых неравенст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читать числовые неравенства, складывать и умножать их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числовых неравенст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ношения между сторонами и углами прямоугольного треугольник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ешать прямоугольные треугольники, используя определение синуса, косинуса, тангенса острого угл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ение и умножение числовых неравенст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крепление изученн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читать числовые неравенства, складывать и умножать их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Р «Числовые неравенства и их свойства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ЗУ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ить уровень знаний учащихся, проверить усвоение ими изученного материал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сечение и объединение множест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крепление изученного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меть решать неравенства с одной переменной, доказывать неравенства,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вые промежутк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 Касательная к окружност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онятие касательной, точек касания, свойство касательной и её призна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меть решать неравенства с одной переменной, доказывать неравенства, решать системы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.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45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 ЧЕТВЕРТЬ</w:t>
            </w:r>
            <w:r>
              <w:rPr>
                <w:b/>
              </w:rPr>
              <w:t xml:space="preserve"> (25 ч)</w:t>
            </w:r>
          </w:p>
        </w:tc>
      </w:tr>
      <w:tr>
        <w:trPr>
          <w:trHeight w:val="1144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ть решать неравенства с одной переменной, доказывать неравенства, решать системы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орема о вписанном угл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пределение центрального и вписанного углов; распознавать на чертежах впис. углы и находить их величину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меть решать неравенства с одной переменной, доказывать неравенства, решать системы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крепление изученного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ение задач по теме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кружность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именять изученные теоремы при решении задач, выполнять чертёж по условию задачи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 Определение степени с целым отрицательным показателем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учение нов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определение и свойства степени с целым показателем;  уметь находить значение степени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степени с целым отрицательным показателем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учение нов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преобразовывать выражения, содержащие степени с целым показателем, используя свойств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ыре замечательные точк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ировки теорем и уметь применять их для нахождения элементов треугольник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степени с целым отрицательным показателем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преобразовывать выражения, содержащие степени с целым показателем, используя свойств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дартный вид чис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учение нового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писанная окружност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аспознавать на чертежах вписанные окр., находить элементы тр-ка ,используя свойство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с рациональными дробями. Повторение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обобщения и систематизации знаний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явить уровень знаний учащихся, проверить усвоение ими изученного материал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с корнями. Повторение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исанная окружност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аспознавать на чертежах описанные окр., находить элементы тр-ка ,используя свойство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вадратных и рациональных уравнений. Повторение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обобщения и систематизации знаний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явить уровень знаний учащихся, проверить усвоение ими изученного материал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вадратных и рациональных уравнений и задач. Повторение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 по теме: «Окружность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ировки определений и свойств; уметь решать простейшие геометр. задачи, опираясь на изученные свойств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явить уровень знаний учащихся, проверить усвоение ими изученного материал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ая контрольная работа 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ить соответствие уровня ЗУН учащихся по необходимому курсу 8 класс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Р.: «Окружность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ить и оценить уровень усвоения ЗУН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применять знания  при решении задач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 и группировка статистических данны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собирать и группировать статистические данные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применять знания  при решении задач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всему курсу геомет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ировки определений и основных теорем; уметь решать простейшие геометр. задачи, опираясь на изученные свойств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е пройденног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- практикум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меть применять знания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 решении задач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58:00Z</dcterms:created>
  <dc:creator>Жук Олег Валерьевич</dc:creator>
  <dc:description/>
  <cp:keywords/>
  <dc:language>en-US</dc:language>
  <cp:lastModifiedBy>user</cp:lastModifiedBy>
  <cp:lastPrinted>2015-10-11T16:53:00Z</cp:lastPrinted>
  <dcterms:modified xsi:type="dcterms:W3CDTF">2015-11-01T18:40:00Z</dcterms:modified>
  <cp:revision>411</cp:revision>
  <dc:subject/>
  <dc:title>«Утверждаю»         _________________</dc:title>
</cp:coreProperties>
</file>