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биологии. 7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особенностями расписания и календарным графиком на 2015-2016 учебный год прохождение программы планируется за 68 часов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193"/>
        <w:gridCol w:w="3847"/>
        <w:gridCol w:w="2340"/>
        <w:gridCol w:w="3780"/>
        <w:gridCol w:w="1800"/>
      </w:tblGrid>
      <w:tr>
        <w:trPr>
          <w:tblHeader w:val="true"/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Раздел, тема урок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Тип и вид уро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Домашнее задание.</w:t>
            </w:r>
          </w:p>
        </w:tc>
      </w:tr>
      <w:tr>
        <w:trPr>
          <w:tblHeader w:val="true"/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живого и наука систематика (3ч.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ир живых организмов. Уровни организации жив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Клетка, ткань, организм, популяция, вид, биоценоз, биосфера; живое, косное, биокосное вещество; уровень организации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.5-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4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. Дарвин о происхождении ви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Эволюция, индивидуальная наследственная изменчивость, искусственный, естественный отбор, борьба за существование, конкуренция, популяция, вид, причины эволю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.6-9, сообщение про Ч. Дарвина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9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организмов и их классифик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Систематика, классификация, искусственная и естественная система, вид, род, семейство, отряд, класс, тип, отдел, царство, надцарство, эволюция, прокариоты, эукари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.9-10.сообщение про К. Линнея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1 Царст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ариоты.(2ч.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ая характеристика и происхождение прокариот.  Подцарство Настоящие бак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кариоты, Настоящие бактерии, микробиология, кокки, стафилококки, бациллы, вибрионы, спириллы, муреин, ферменты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ногообразие бактерий, их роль в природе и практическое значен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тоящие бактерии, архебактерии, симбиоз, метан, сера, разрушители, патогенные прокариоты, биосфера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фотобактерии, цианобактерии, сине-зелёные водоросли, азот, автотрофы, экология, «цветение воды», состав воздуха, озоновый сло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Царство Грибы. (5ч.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арство Грибы. Особенности организации, их роль в природе и жизни человека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Царство Грибы, грибница, мицелий, гифы, плодовое тело, микология, гетеротрофы, микориза, эукари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0-22, заготовмть и рассмотреть плесень на кусочке хлеба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ногообразие грибов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1. Строение плесневых грибов. Правила ТБ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Отдел Настоящие грибы, мукор, спорынья, трутовик, шляпочные грибы, пеницилл, пенициллин, аллер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23-24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ногообразие грибов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2. Распознавание съедобных и ядовитых грибов. Правила ТБ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кариоты, эукариоты, автотрофы, гетеротрофы, сапрофиты, паразиты, разрушители, потребители, симбиоз, грибы, бактерии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4-25, сообщения на тему: «Интересное в мире грибов».» Памятка грибника»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Группа Лишайни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Лишайники, симбиоз, автотрофы, гетеротрофы, слоевище, «пионеры» почв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8-31, сообщение о « манне небесной»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2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1 по темам "Царство Прокариоты". "Царство грибы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исьменная контро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Царство Растения. (15ч.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щая характеристика царства Раст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арство Растения, биомасса, производители (продуценты). Низшие и Высшие растения. Биом, автотрофы, фотосинтез, пигменты, хлорофилл, фитогормоны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36-37.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9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царство Низшие растения. Общая характеристика водорослей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3 Изучение внешнего строения водорослей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Низшие растения, водоросли, жизненные формы, хламидомонада, хроматофор, клеточная стенка, целлюлоза, вакуоль, слоевище, автотрофы, фотосинтез. Бесполое, ве</w:t>
              <w:softHyphen/>
              <w:t>гетативное, половое размножение, спора, зооспора, гаметы, зигота, спорофит, гаметоф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38-39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ногообразие водорослей, их роль в природе и практическое зна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Отделы Бурые, Красные, Зелёные водоросли. Фитобентос, фитопланктон, детрит, таллом, ризоиды, пигменты, хлорофилл, каратиноиды, ламинария, спироги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40-44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щая характеристика подцарства Высшие раст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Вегетативные, репродуктивные органы, спорангии, ткани, эмбриональное, постэмбриональное развитие, высшие рас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48-49.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дел моховидные Особенности строения и жизнедеятельности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4.Изучение внешнего строения мхов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Отдел Моховидные, побег, спорофит, гаметофит, ограничивающий фактор, кукушкин лён, сфагнум, торф, тупиковая ветвь эволю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50-53,сообщения о мхах.</w:t>
            </w:r>
          </w:p>
        </w:tc>
      </w:tr>
      <w:tr>
        <w:trPr>
          <w:trHeight w:val="1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3.10.  28.10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делы Плауновидные, Хвощевидные, Папоротниковидные, особенности строения и жизнедеятельности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 5. Изучение внешнего строения папоротника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8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ы Плауновидные, придаточные</w:t>
            </w:r>
          </w:p>
          <w:p>
            <w:pPr>
              <w:pStyle w:val="Normal"/>
              <w:shd w:fill="FFFFFF" w:val="clear"/>
              <w:spacing w:before="0" w:after="0"/>
              <w:ind w:left="8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ни, спорангии, гаметофит, спорофит, чередование поколений, эволюция, спора,</w:t>
            </w:r>
          </w:p>
          <w:p>
            <w:pPr>
              <w:pStyle w:val="Normal"/>
              <w:shd w:fill="FFFFFF" w:val="clear"/>
              <w:spacing w:before="0" w:after="0"/>
              <w:ind w:left="82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гаметы, зигота, низшие растения, высшие споровые растения. Отдел Хвощевидные, корневище, побег весенний и летний, придаточные корни, рудименты, спора, спорофит, гаметофит, кремний, кислая среда, эволюция. Отдел Папоротниковидные, побег, корневище, придаточные корни, жизненные формы, среды об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56-59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62-65.</w:t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дел Голосеменные растения, особенности строения и жизнедеятельности, происхождение.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6.Изучение строения и многообразия голосеменных растений. Правила ТБ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дел Голосеменн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шишка, семенные чешуи, семяпочка, пыльца, семя, зародыш, эндосперм, хво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68-70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видов голосеменных, их роль в природе и практическое знач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олосеменные, хвойные, кедр, секвойя, лиственница, ель, саговники, гинкго, туя, кипарис,  национальный парк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71-73.</w:t>
            </w:r>
          </w:p>
        </w:tc>
      </w:tr>
      <w:tr>
        <w:trPr>
          <w:trHeight w:val="1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.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дел Покрытосеменные, особенности организации, происхождение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7 Изучение строения покрытосеменных растений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дел Покрытосеменные (Цветковые)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Двудольные и Однодольные, органы растения, эволюция, приспособления организмов к условиям ср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76-79. Сообщение о растениях-рекордсменах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множение покрытосеменных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Половое, бесполое, вегетативное размножение, двойное оплодотворение, зигота, эндосперм, зародышевый мешок, спермий, яйцеклет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76-79, вопросы к параграфу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.11.2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истематика отдела Покрытосеменные. Класс Однодольные, характерные признаки растений семейства злаковых, лилей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асс Однодольные,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мейство Лилейные, Злаковые, видоизменённые побеги: луковица, корневище, простой околоцветник, фитонциды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раннецветущие рас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.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Двудольные, характерные особенности растений семейства розоцветных, бобовых, сложноцве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Двудольные, семейства розоцветных, бобовых, сложноцветных,</w:t>
            </w:r>
            <w:r>
              <w:rPr>
                <w:rFonts w:eastAsia="Times New Roman"/>
                <w:sz w:val="24"/>
                <w:szCs w:val="24"/>
              </w:rPr>
              <w:t xml:space="preserve"> жизненные формы, формула цветка, соплодие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2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Двудольные, характерные особенности растений семейства крестоцветных и паслёнов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Двудольные, семейства крестоцветные и паслёнов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учок, ягода, коробочка, сростнолепестный венчик, видоизменённый побег, ядовитые пл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вторительно-обобщающий урок по теме "Царство Растения"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рок систематизации и обобщения зн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Растения, грибы, лишайники, эукариоты, прокариоты, низшие и высшие растения, споровые, семенные, биосфера, производители, потребители, разрушители, автотрофы, гетеротрофы, органы, спорофит, гаметоф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вторить материал из раздела «Живой организм»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9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2 по теме "Царство Раст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исьменная контро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Царство Животные (40ч.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щая характеристика царства Живот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ология, гетеротрофы, автотрофы, двусторонняя и лучевая симметрия, классификация, биосфера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92</w:t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царство Одноклеточные. Особенности организации одноклеточных или простейших, их классификация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 8 Строение инфузории туфельки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Простейшие, тип Саркожгутиконосцы, ложноножки, псевдоподии, циста, колония, фототаксис, гетеротрофы, миксотрофы, автотроф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94-96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одноклеточных, их значение в биоценозах и в жизн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Простейшие или одноклеточные, автотрофы, гетеротрофы, миксотрофы, колония, планкт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97-99, изготовить модели простейших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царство Многоклеточные. Тип Гу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Регенерация, фагоцителла, беспозвоночные, двуслойные, эктодерма, энтодерма, мезодерма, трёхслойные, хордовые, позвоночные, мезогле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02-105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обенности организации кишечнополос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4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ишечнополостн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двуслойные, лучевая симметрия, полип, эктодерма, энтодерма, базальная мембрана, пищеварительная полость, эпителиально-мускульные, стрекательные, нервные, железистые, чувствительные, промежуточные, половые кл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08-110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.0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обенности жизнедеятельности кишечнополостн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генерация, экто -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энтодерма, диффузная нервная система, безусловный рефлекс, яйцеклетка, зигота, сперматозоид, дробление, гаструляция, гермафродиты, раздельнопол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0-111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.0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кишечнополостных, их значение в природе и жизни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ессивные изменения, относительный характер приспособленности, полипы, медузы, актинии, мезоглея, реактивное движение, симбиоз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11-113, сообщения о коралловых полипах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.0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3 по темам "Признаки царства Животных. Одноклеточные животные. Тип Кишечнополостны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"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исьменная контро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.0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обенности организации плоских черв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Плоские черви, ресничные черви, мезодерма, кожно-мускульный мешок, системы органов, гермафродиты, яичники, семенники, звёздчатые кл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16-1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.0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лоские черви – парази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Сосальщики, класс Ленточные черви, финна, основной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озяин, промежуточный хозяин, относительный характер приспособленности. Организм - среда об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18-119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3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ип Круглые черви: особенности орган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углые черви, нематоды, аскарида, острица, ришта, кутикула, кожно-мускульный мешок, полость тела, свободноживущие, паразиты, основной и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межуточный харак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22-124, с 127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5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обенности строения и жизнедеятельности кольчатых червей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9 Внешнее строение дождевого червя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льчецы, многощетинковые, малощетинковые, пиявки, сегменты, параподии, щетинки, жабры, метанефридии, замкнутая кровеносная система, окологлоточное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рвное кольцо, надглоточный узел, гермафроди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28-129., вопросы к параграфу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кольчатых черв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льчатые черви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щетинковые, малощетинковые, пиявки, наружные паразиты, сегменты, параподии, щетинки, прямое развитие, кокон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29-131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4 по темам "Тип Плоские черви. Тип круглые черви. Тип Кольчатые черви"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исьменная контро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обенности организации моллюсков, их происхождение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10. Внешнее строение моллюсков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ллюски, мантия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нтийная полость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ковина, тёрка, надглоточный узел, пищеварительная железа, сердце, предсердие, желудочек, лёгкие, жабры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34-135, сообщение о моллюсках нашего региона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моллюсков, их значение в прир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ллюски, брюхоногие, головоногие, двустворчатые, раковина, мантия, щупальца, мантийная полость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дглоточный узел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136-141.</w:t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обенности строения и жизнедеятельности членистоногих. Класс Ракообразные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11. Изучение внешнего строения и многообразия членистоногих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Членистоногие, ракообразные, головогрудь, фасеточные глаза, зелёные железы, хитин, гемолимфа, ногочелюсти, развитие с превращением, некрофаги, связь строения и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44-147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.0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ракообразных, их роль в приро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зь с окружающей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ой, относительность приспособленности к условиям жизни, охрана окружающей среды, океанолог, гидробиолог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иетолог, эколог, регенер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48-149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2.0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Паукообразные, особенности строения и жизнедеятельности. Многообразие паукообразных, их роль в приро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укообразные, пауки, скорпионы, клещи, паутина, кокон, хелицеры, педипальпы, приспособления к среде обитания, связь строения и функции орга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52-155.Сообщения о клещах и болезнях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Насекомые, особенности строения и жизне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Насекомые, членистоногие, ракообразные,  паукообразные, фасеточные глаза, гемолимфа, хитиновый покров, мальпигиевы сосуды, надглоточный нервный узел, внутреннее оплодотво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58-16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9.0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множение и развитие насеком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носительный характер приспособленности к условиям жизни, инстинкт, половой деморфизм, семенники, семяпроводы, семяизвергательный канал, яичники, яйцеводы, влагалище, полное и неполное развитие, развитие с неполным превращением, яйцо, личинка, куколка, имаго,  феромоны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63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0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насекомых, их роль в природе и практическое значение. Укусы насекомых, их лечение и профилактика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вичнобескрыл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ылатые насеком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морфизм, общественные насеком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уговорот веществ в природе, колорадский жу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164-167. кроссворд «Насекомые»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.0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 5 по темам "Тип Моллюски. Тип Членистоног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исьменная контро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0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обенности строения и жизнедеятельности иглокожих. Особенности организации хордовых. Бесчерепные живо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Иглокожие, морские звёзды, морские ежи, голотурии, водно-сосудистая система, лучевая симметрия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ордовые, бесчерепные, оболочники, позвоночные, хорда, череп, позвоночник, спинной и головной мозг, двусторонняя симметрия, нервная, трубка, замкнута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овеносная сист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168-175.</w:t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.0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тип Позвоночные. Рыбы - водные позвоночные животные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 12 Особенности внешнего строения рыб в связи с образом жизни. Правила Т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Ихтиология, плавники, чешуя, орган боковой линии, жабры плавательный пузырь, костный скелет, двух</w:t>
              <w:softHyphen/>
              <w:t>камерное сердце, печ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176-179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1.0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ые группы рыб, их роль в природе и практическое знач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рящевые, костн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учепёрые, хрящекостные, двоякодышащие, кистепёрые рыб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180-183, сообщения о многообразии рыб.</w:t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6.0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ласс Земноводные, особенности строения и жизнедеятельности как примитивных наземных животных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13 Особенности внешнего строения лягушки в связи с образом жизни. Правила ТБ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Класс Земноводные (амфибии), плечевой и тазовый пояс, грудина, воронья кость, трёхкамерное сердце, лёгкие, среднее ухо, барабанная перепонка, клоака, мочевой пу</w:t>
              <w:softHyphen/>
              <w:t>зырь, приспособ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186-190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8.0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множение и развитие земноводных, их многообразие и роль в приро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Отряд безногие, бесхвостые, хвостатые, зигота, гамета, развитие с превраще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91-193., вопросы к параграфу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.0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ласс Пресмыкающиеся, особенности их строения и жизнедеятельности как первых настоящих наземных позвоночн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 Рептилии, серпентология, роговая чешуя, кора головного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зга, мелкоячеистые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ёгкие, тазовые почки, кожистые яй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196-200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.0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пресмыкающихся, их роль в природе и практическое знач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инозавры, чешуйчатые, сухопутные и морские черепахи, Галапагосские острова, биосферный заповедник, роговая чешу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01.сообщения об интересных особенностях в жизни рептилий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.0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6 по темам  " Класс Рыбы. Класс Земноводные. Класс Пресмыкающиеся.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исьменная контро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.0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ласс Птицы, особенности строения и жизнедеятельности как высокоорганизованных позвоночных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Класс Птицы, крылья, перо (контурное, пуховое, пух), стержень, опахало, клюв, киль, копчик, цевка, археоптерикс, орнитология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делы головного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зга, безусловные и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ловные рефлексы, инстинкты, 4-камерное сердце, артериальная и венозна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овь, голосовые связки, губчатые лёгки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здушные мешки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елезистый и мускульный отделы желудка, зоб, тазовая почка, оболочки яй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04-208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-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.04.29.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обенности организации птиц, связанные  с полётом. Экологические группы птиц, их роль в природе, жизни человека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14. Особенности внешнего строения птиц в связи с образом жизни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Экология экологические группы, биоцен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08-211,с. 212-216, сообщения о птицах нашего края, занесённых в Красную книгу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4.0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ласс Млекопитающие, особенности их строения и жизнедеятельности как высокоорганизованных позвоночн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лекопитающие, первозвери, настоящие звери, сумчатые, плацентарные, диафрагма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лосяной покров, вибриссы, зверозубые рептил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22-224.</w:t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6.0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ласс Млекопитающие, особенности их строения и жизнедеятельности как высокоорганизованных позвоночных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Л.р.15. Изучение строения млекопитающих. Правила Т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 Выполнение лаборатор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Теплокровные, плацентарные, плацента, матка, влагалище, молочные железы, извилины коры, головного мозга, зубы (резцы, клыки, коренные), наружное ухо, альвеолы лёгких, левая дуга аорты, тазовые п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24-228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лацентарные млекопитающие, особенности их строения и жизнедеятельности, роль в природе и практическое значение. Сумчатые и первозвер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лекопитающие, яичники, семенники, матка, плацента, внутриутробное развитие, роды, млечные железы, первозвери, сумчатые, плацентарные,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маты.</w:t>
            </w:r>
            <w:r>
              <w:rPr>
                <w:rFonts w:eastAsia="Times New Roman"/>
                <w:sz w:val="24"/>
                <w:szCs w:val="24"/>
              </w:rPr>
              <w:t xml:space="preserve"> Сумчатые и первозв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29-235., сообщения.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.0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 7 по темам Класс Птицы. Класс Млекопитающие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исьменная контроль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Особенности организации животных,их роль в природе , жизни человека, его хозяйствен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основании текста «Что мв узнали о животных» (с.238) составить схему «Классификация животных»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.0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Царство Вирусы (2ч.)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щая характеристика вирусов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клеточные формы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зни, вирус, бактериоф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224-245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.0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ирусы - возбудители опасных заболеваний человека. Профилактика вирусных заболев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ммунитет, иммунодефицит, вирусология, СПИД, нарком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</w:t>
      </w:r>
    </w:p>
    <w:p>
      <w:pPr>
        <w:pStyle w:val="Normal"/>
        <w:spacing w:lineRule="auto" w:line="254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   КОНТРОЛЬНЫХ      РАБОТ   7 класс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694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контрольной работ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Царство Прокариоты. Царство Грибы.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Царство Растения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Признаки Царства Животные. Одноклеточные животные. Тип Кишечнополостные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п Плоские Черви. Тип Круглые черви. Тип Кольчатые черви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п Моллюски. Тип Членистоногие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Класс Рыбы. Класс Земноводные. Класс Пресмыкающие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асс Птицы. Класс млекопитающие».</w:t>
            </w:r>
          </w:p>
        </w:tc>
      </w:tr>
    </w:tbl>
    <w:p>
      <w:pPr>
        <w:pStyle w:val="Normal"/>
        <w:spacing w:lineRule="auto" w:line="254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ЛАБОРАТОРНЫХ РАБОТ    7 класс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694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лабораторной работ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 «Строение плесневых грибов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2 «распознавание съедобных и ядовитых грибов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3 «Изучение внешнего строения водорослей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4 «Изучение внешнего строения мхов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5 «Изучение внешнего строения папоротников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6 «Изучение многообразия голосеменных растений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7 «Изучение покрытосеменных растений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8 «Строение инфузории- туфельки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9 «Внешнее строение дождевого червя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0 «Внешнее строение моллюсков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1 «Изучение строения и многообразия членистоногих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.0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2 «Особенности внешнего строения рыб в связи с образом жизни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3 «Особенности внешнего строения лягушки в связи с образом жизни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4 «Особенности внешнего строения птиц в связи с образом жизни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5 «Изучение строения млекопитающих».</w:t>
            </w:r>
          </w:p>
        </w:tc>
      </w:tr>
    </w:tbl>
    <w:p>
      <w:pPr>
        <w:pStyle w:val="Normal"/>
        <w:spacing w:lineRule="auto" w:line="254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42:00Z</dcterms:created>
  <dc:creator>Николай</dc:creator>
  <dc:description/>
  <cp:keywords/>
  <dc:language>en-US</dc:language>
  <cp:lastModifiedBy>User</cp:lastModifiedBy>
  <dcterms:modified xsi:type="dcterms:W3CDTF">2015-11-02T12:27:00Z</dcterms:modified>
  <cp:revision>19</cp:revision>
  <dc:subject/>
  <dc:title>Календарно-тематическое планирование биология 7 класс</dc:title>
</cp:coreProperties>
</file>