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  <w:t>график Контрольных работ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079740" cy="180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974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843"/>
                              <w:gridCol w:w="9922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8а/8б</w:t>
                                  </w:r>
                                </w:p>
                              </w:tc>
                              <w:tc>
                                <w:tcPr>
                                  <w:tcW w:w="9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Тема контрольной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9.09</w:t>
                                  </w:r>
                                </w:p>
                              </w:tc>
                              <w:tc>
                                <w:tcPr>
                                  <w:tcW w:w="9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онтрольная работа №1. по темам «Человек как биологический вид. Общий обзор организма человек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9.11</w:t>
                                  </w:r>
                                </w:p>
                              </w:tc>
                              <w:tc>
                                <w:tcPr>
                                  <w:tcW w:w="9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онтрольная работа №2 по теме «Координация и регуляци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7.12</w:t>
                                  </w:r>
                                </w:p>
                              </w:tc>
                              <w:tc>
                                <w:tcPr>
                                  <w:tcW w:w="9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онтрольная работа №3 по теме «Опора и движени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2.02</w:t>
                                  </w:r>
                                </w:p>
                              </w:tc>
                              <w:tc>
                                <w:tcPr>
                                  <w:tcW w:w="9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онтрольная работа №4 по теме «Внутренняя среда организма. Транспорт веществ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8.02</w:t>
                                  </w:r>
                                </w:p>
                              </w:tc>
                              <w:tc>
                                <w:tcPr>
                                  <w:tcW w:w="9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онтрольная работа №5 по теме «Дыхани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5.04</w:t>
                                  </w:r>
                                </w:p>
                              </w:tc>
                              <w:tc>
                                <w:tcPr>
                                  <w:tcW w:w="9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онтрольная работа №6 по темам «Пищеварительная система. Обмен веществ и энерги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6.04</w:t>
                                  </w:r>
                                </w:p>
                              </w:tc>
                              <w:tc>
                                <w:tcPr>
                                  <w:tcW w:w="9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онтрольная работа №7 по темам «Выделение. Кожа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pt;height:142.5pt;mso-wrap-distance-left:9pt;mso-wrap-distance-right:9pt;mso-wrap-distance-top:0pt;mso-wrap-distance-bottom:0pt;margin-top:0.05pt;mso-position-vertical-relative:text;margin-left:46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7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843"/>
                        <w:gridCol w:w="9922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8а/8б</w:t>
                            </w:r>
                          </w:p>
                        </w:tc>
                        <w:tc>
                          <w:tcPr>
                            <w:tcW w:w="9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Тема контрольной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9.09</w:t>
                            </w:r>
                          </w:p>
                        </w:tc>
                        <w:tc>
                          <w:tcPr>
                            <w:tcW w:w="9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онтрольная работа №1. по темам «Человек как биологический вид. Общий обзор организма человек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9.11</w:t>
                            </w:r>
                          </w:p>
                        </w:tc>
                        <w:tc>
                          <w:tcPr>
                            <w:tcW w:w="9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онтрольная работа №2 по теме «Координация и регуляци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7.12</w:t>
                            </w:r>
                          </w:p>
                        </w:tc>
                        <w:tc>
                          <w:tcPr>
                            <w:tcW w:w="9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онтрольная работа №3 по теме «Опора и движени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2.02</w:t>
                            </w:r>
                          </w:p>
                        </w:tc>
                        <w:tc>
                          <w:tcPr>
                            <w:tcW w:w="9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онтрольная работа №4 по теме «Внутренняя среда организма. Транспорт веществ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8.02</w:t>
                            </w:r>
                          </w:p>
                        </w:tc>
                        <w:tc>
                          <w:tcPr>
                            <w:tcW w:w="9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онтрольная работа №5 по теме «Дыхани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5.04</w:t>
                            </w:r>
                          </w:p>
                        </w:tc>
                        <w:tc>
                          <w:tcPr>
                            <w:tcW w:w="9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онтрольная работа №6 по темам «Пищеварительная система. Обмен веществ и энерги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6.04</w:t>
                            </w:r>
                          </w:p>
                        </w:tc>
                        <w:tc>
                          <w:tcPr>
                            <w:tcW w:w="9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онтрольная работа №7 по темам «Выделение. Кожа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kern w:val="2"/>
          <w:position w:val="2"/>
        </w:rPr>
      </w:pPr>
      <w:r>
        <w:rPr>
          <w:rFonts w:cs="Times New Roman" w:ascii="Times New Roman" w:hAnsi="Times New Roman"/>
          <w:b/>
          <w:bCs/>
          <w:caps/>
          <w:kern w:val="2"/>
          <w:position w:val="2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position w:val="2"/>
        </w:rPr>
      </w:pPr>
      <w:r>
        <w:rPr>
          <w:rFonts w:cs="Times New Roman" w:ascii="Times New Roman" w:hAnsi="Times New Roman"/>
          <w:b/>
          <w:kern w:val="2"/>
          <w:position w:val="2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position w:val="2"/>
        </w:rPr>
      </w:pPr>
      <w:r>
        <w:rPr>
          <w:rFonts w:cs="Times New Roman" w:ascii="Times New Roman" w:hAnsi="Times New Roman"/>
          <w:b/>
          <w:kern w:val="2"/>
          <w:position w:val="2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position w:val="2"/>
        </w:rPr>
      </w:pPr>
      <w:r>
        <w:rPr>
          <w:rFonts w:cs="Times New Roman" w:ascii="Times New Roman" w:hAnsi="Times New Roman"/>
          <w:b/>
          <w:kern w:val="2"/>
          <w:position w:val="2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position w:val="2"/>
        </w:rPr>
      </w:pPr>
      <w:r>
        <w:rPr>
          <w:rFonts w:cs="Times New Roman" w:ascii="Times New Roman" w:hAnsi="Times New Roman"/>
          <w:b/>
          <w:kern w:val="2"/>
          <w:position w:val="2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position w:val="2"/>
        </w:rPr>
      </w:pPr>
      <w:r>
        <w:rPr>
          <w:rFonts w:cs="Times New Roman" w:ascii="Times New Roman" w:hAnsi="Times New Roman"/>
          <w:b/>
          <w:kern w:val="2"/>
          <w:position w:val="2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position w:val="2"/>
        </w:rPr>
      </w:pPr>
      <w:r>
        <w:rPr>
          <w:rFonts w:cs="Times New Roman" w:ascii="Times New Roman" w:hAnsi="Times New Roman"/>
          <w:b/>
          <w:kern w:val="2"/>
          <w:position w:val="2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position w:val="2"/>
        </w:rPr>
      </w:pPr>
      <w:r>
        <w:rPr>
          <w:rFonts w:cs="Times New Roman" w:ascii="Times New Roman" w:hAnsi="Times New Roman"/>
          <w:b/>
          <w:kern w:val="2"/>
          <w:positio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  <w:t>График лабораторных  работ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tbl>
      <w:tblPr>
        <w:tblW w:w="12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949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а/8б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лабораторной рабо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color w:val="000000"/>
              </w:rPr>
              <w:t>Л.р. 1. « Строение клетки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.0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. р. 2.  «Изучение микроскопического строения тканей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.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Л.р. 3. « Определение безусловных рефлексов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азличных отделов мозга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р. 4.  «Выявление влияния статической и динамической работы на утомление мышц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.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.р. 5.  «Микроскопическое строение клеток крови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.0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. р. 6. «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пределение пульса и подсчет числ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ердечных сокращений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.0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.р. 7. « Первая помощь пр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кровотечениях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.0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. р.8. « Гигиеническая оценк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икроклимата помещения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.0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.р. 9 «.Дыхательные упражнения дл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офилактики простудных заболеваний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.0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.р.10.  «Первая помощь при нарушениях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дыхания и кровообращения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0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.р.11. « Воздействие слюны на крахмал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.0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.р.12.  « Состав пищевых продуктов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.0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. р.13. « Изучение строения кожи, волос и ногтей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.0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.р. 14. « Приемы наложения повязок на условно поврежден</w:t>
              <w:softHyphen/>
              <w:t>ный участок.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kern w:val="2"/>
          <w:position w:val="2"/>
        </w:rPr>
      </w:pPr>
      <w:r>
        <w:rPr>
          <w:rFonts w:cs="Times New Roman" w:ascii="Times New Roman" w:hAnsi="Times New Roman"/>
          <w:b/>
          <w:bCs/>
          <w:caps/>
          <w:kern w:val="2"/>
          <w:position w:val="2"/>
        </w:rPr>
      </w:r>
    </w:p>
    <w:p>
      <w:pPr>
        <w:pStyle w:val="Style20"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>КАЛЕНДАРНО-ТЕМАТИЧЕСКОЕ ПЛАНИРОВАНИЕ ПО БИОЛОГИИ</w:t>
      </w:r>
      <w:r>
        <w:rPr>
          <w:rFonts w:cs="Times New Roman" w:ascii="Times New Roman" w:hAnsi="Times New Roman"/>
          <w:b/>
          <w:sz w:val="28"/>
          <w:szCs w:val="28"/>
        </w:rPr>
        <w:t>,  8 класс</w:t>
      </w:r>
    </w:p>
    <w:p>
      <w:pPr>
        <w:pStyle w:val="Style20"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вязи с особенностями расписания и календарного графика на 2015-2016 учебный год  прохождение программы планируется за 66 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055"/>
        <w:gridCol w:w="1045"/>
        <w:gridCol w:w="2456"/>
        <w:gridCol w:w="2976"/>
        <w:gridCol w:w="3544"/>
        <w:gridCol w:w="2164"/>
        <w:gridCol w:w="1140"/>
      </w:tblGrid>
      <w:tr>
        <w:trPr>
          <w:tblHeader w:val="true"/>
          <w:trHeight w:val="315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и вид уро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уро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ы содержания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ашнее задание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</w:t>
            </w:r>
          </w:p>
        </w:tc>
      </w:tr>
      <w:tr>
        <w:trPr>
          <w:tblHeader w:val="true"/>
          <w:trHeight w:val="31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а/8б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а/8б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. Место человека в системе органического мира (1 ч)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рок изучения и первичного закрепления новых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сто человека в системе органического мира. Особенности человек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как часть живой природы, место человека в системе органического мира. Черты сходства человека и животных. Сходство и различия человека и человекооб</w:t>
              <w:softHyphen/>
              <w:t>разных обезьян. Человек разумный.</w:t>
            </w:r>
          </w:p>
          <w:p>
            <w:pPr>
              <w:pStyle w:val="Normal"/>
              <w:shd w:fill="FFFFFF" w:val="clear"/>
              <w:ind w:first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5-12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15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Раздел 2. Происхождение человека (2 ч)</w:t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09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рок изучения и первичного закрепления новых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схождение человека, этапы его становл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иологические и социальные факторы антропосоциогенеза. Этапы и факторы становления человек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12-17, записи в тетради. Индивидуальные задан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.10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рок изучения и первичного закрепления новых знани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ы человека, их происхождение и един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</w:t>
              <w:softHyphen/>
              <w:t>сы человека, их происхождение и единство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18-21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Раздел 3. Краткая история развития знаний о строении и функциях организма человека (1ч)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рок изучения и первичного закрепления новых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развития знаний о строении и функциях организма челове</w:t>
              <w:softHyphen/>
              <w:t>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натомия, физиология, гигиена. Великие анатомы, физиологи: Гиппократ, Клавдий Гален, Андреас Везалий. Развит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21-30, заполнить таблиц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Раздел 4. Общий обзор строения и функций организма человека (5 ч.)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9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. Выполнение лабораторной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леточное строение   организма.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Л.р. №1. Строение клетки. </w:t>
            </w:r>
            <w:r>
              <w:rPr>
                <w:rFonts w:cs="Times New Roman" w:ascii="Times New Roman" w:hAnsi="Times New Roman"/>
                <w:color w:val="000000"/>
              </w:rPr>
              <w:t>Правила Т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точное строение организма.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обенности строения и жизнедеятельности клеток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31-34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9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ка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кани: эпителиаль</w:t>
              <w:softHyphen/>
              <w:t>ные, соединительные, мышечные, нервная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34-40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09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применения и совершенствования знаний. Выполнение лабораторной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кани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. р. 2. «Изучение микроскопического строения тканей.». Правила Т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обенности строения и жизнедеятельности тканей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34-40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09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ы. Системы органов. Организ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рганы че</w:t>
              <w:softHyphen/>
              <w:t>ловеческого организма. Системы органов. Взаимосвязь органов и систем органов как основа гомеостаз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40-45, записи в тетради. Подготовиться к контрольной работе стр.5-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09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контроля и оценки знаний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енная контрольная рабо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ая работа №1. по темам «Человек как биологический вид. Общий обзор организма человек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15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Раздел 5. Координация и регуляция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3ч.)</w:t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0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изучения и первичного закрепления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уморальная регуляция. Эндокринный аппарат человека, его особенност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вно – гуморальная регуляция процессов жизнедеятельности организма как основа  его целостности, связи со сред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уморальная регуляция. Железы внутренней секре</w:t>
              <w:softHyphen/>
              <w:t>ци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46-50, записи в тетради, индивидуальные зад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.10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ль гормонов в обменных процессах. Нервно-гуморальная регуляция, ее нарушения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моны и их роль в обменных процессах. Нерв</w:t>
              <w:softHyphen/>
              <w:t>но-гуморальная регуляция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46-53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рвная регуляция. Строение и значение нервной системы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рвная регуляция. Значение нервной системы. Центральная и периферическая нервные системы. Веге</w:t>
              <w:softHyphen/>
              <w:t>тативная и соматическая части нервной системы. Реф</w:t>
              <w:softHyphen/>
              <w:t>лекс; проведение нервного импульс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54-60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10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применения и совершенствования знаний. Выполнение лабораторной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инной мозг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.р. 3. «Определение безусловных рефлексов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личных отделов мозга». Правила Т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ение и функции спинного мозга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60-63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изучения и первичного закрепления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ение и функции головного моз</w:t>
              <w:softHyphen/>
              <w:t>га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и функции отделов голов</w:t>
              <w:softHyphen/>
              <w:t>ного мозга. Большие полушария головного мозга. Кора больших полушарий. Значение коры больших полуша</w:t>
              <w:softHyphen/>
              <w:t>рий и ее связи с другими отделами мозга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63-69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10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изучения и первичного закрепления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шария большого мозга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 70-75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10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ушария большого мозга.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70-75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10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изучения и первичного закрепления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нализаторы (органы чувств), их строение и функции. Зрительный анализатор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Органы чувств (анализаторы), их строение, функции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76-80, записи в тетради, индивидуальные задан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10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систематизации и обобщения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ушения зрения, их профилакти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троение, функции и гигиена органов зрения. Гигиен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76-83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1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нализаторы слуха и равновесия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троение и функции органов слуха. Предупреждение нарушений слуха. Гигиена орга</w:t>
              <w:softHyphen/>
              <w:t>нов чувст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84-91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1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жно-мышечная чувствительность. Обоняние. Вкус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рганы осязания, вкуса, обоняния. Гигиена орга</w:t>
              <w:softHyphen/>
              <w:t>нов чувст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91-99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1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к систематизации и обобщения знаний.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увствительность анализаторов. Взаимодействие и взаимозаменяемость анализаторов. Обобщение знаний об органах чувств и анализатор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рганы чувств (анализаторы), их строение и функ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ить стр.46-99 к контрольной работ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1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контроля и оценки знаний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енная контрольная рабо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ая работа №2 по теме «Координация и регуляц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15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Раздел 6. Опора и движение (8 ч.)</w:t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1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изучения и первичного закрепления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орно-двигательный аппарат, его функция. Кости скеле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став и строение костей: трубчатые и губчатые кос</w:t>
              <w:softHyphen/>
              <w:t>ти. Рост костей. Возрастные изменения в строении кос</w:t>
              <w:softHyphen/>
              <w:t xml:space="preserve">тей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100-105, записи в тетради, индивидуальные задан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1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ы соединения костей. Первая помощь при растяжении связок, вывихах суставов, переломах к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соединения кос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травм скелета, их признаки; последовательность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 при оказании первой помощи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ервая доврачебная помощь при ушибах, растяжениях связок, вывихах суставов, переломах костей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100-107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елет человека, его значение, стро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келет человека, его отделы: осевой скелет, скелеты поясов конечностей. Особенности скелета человека, связанные с трудовой деятельностью и прямохождением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 108-115, схема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1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ышцы, их строение и функци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ышечная система. Строение и развитие мышц. Ос</w:t>
              <w:softHyphen/>
              <w:t>новные группы мышц, их функци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116-121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.1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мышц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мышц; ста</w:t>
              <w:softHyphen/>
              <w:t>тическая и динамическая нагрузка. Роль нервной систе</w:t>
              <w:softHyphen/>
              <w:t>мы в регуляции работы мышц. Утомление мышц, роль активного отдыха в восстановлении активности мышеч</w:t>
              <w:softHyphen/>
              <w:t>ной ткани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122-128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1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применения и совершенствования знаний. Выполнение лабораторной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ль двигательной активности в  формировании аппарата опоры и движения. </w:t>
            </w:r>
            <w:r>
              <w:rPr>
                <w:rFonts w:cs="Times New Roman" w:ascii="Times New Roman" w:hAnsi="Times New Roman"/>
                <w:b/>
                <w:color w:val="000000"/>
              </w:rPr>
              <w:t>Л.р. 4. «Выявление влияния статической и динамической работы на утомление мышц».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авила ТБ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физической культуры и режима труда в правильном формировании опорно-двигатель</w:t>
              <w:softHyphen/>
              <w:t>ной системы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ые задан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1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к систематизации и обобщения знаний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ина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болевания опорно-двигательной системы и их профилакти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ушения осанки, плоскостопие, их профилакти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вторить стр. 100-126 к контр. работе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1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контроля и оценки знаний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енная контрольная рабо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ая работа №3 по теме «Опора и движе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 7. Внутренняя среда организма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4 часа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1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изучения и первичного закрепления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яя среда организма. Кровь, её значение и соста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стоянства внутренней среды организм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«внутренняя среда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внутренней среды организма; особенности и значение  тканевой жидкости, крови, лимф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овь, ее состав и значение в обеспечении жизнеде</w:t>
              <w:softHyphen/>
              <w:t xml:space="preserve">ятельности организма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128-135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1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. Выполнение лабораторной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зма крови, ее состав. Форменные элементы крови, их строение и функции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. р. 5. «Микроскопическое строение клеток крови</w:t>
            </w:r>
            <w:r>
              <w:rPr>
                <w:rFonts w:cs="Times New Roman" w:ascii="Times New Roman" w:hAnsi="Times New Roman"/>
                <w:color w:val="000000"/>
              </w:rPr>
              <w:t>». Правила ТБ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овь, ее состав и значение в обеспечении жизнеде</w:t>
              <w:softHyphen/>
              <w:t>ятельности организма. Клеточные элементы крови: эритроциты, лейкоциты, тромбоциты. Плазма кров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128-135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муните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ммунитет. Инфекционные заболевания. Предупредительные при</w:t>
              <w:softHyphen/>
              <w:t>вивк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136-138, записи в тетрад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0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уппы крови. Переливание крови. Донорство. Резус-фактор.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вертывание крови. Группы крови. Переливание крови. Донорств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138-143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 8. Транспорт веществ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5 ч.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0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ы кровообращения. Круги кровообращ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ердце, его строение и регуляция деятельности; большой и малый круги кровообращения. Лимфообра</w:t>
              <w:softHyphen/>
              <w:t xml:space="preserve">щение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144-149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0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та сердц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чины неутомляемости сердца; стадии сердечного цикла и их характеристики; особенности  регуляции работы сердца: автоматизм, нервная и гуморальная регуляци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149-153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0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применения и совершенствования знаний. Выполнение лабораторной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вижение крови по сосудам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. р. 6.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пределение пульса и подсчет числ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ердечных сокращений». Правила Т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овяное давление; причины изменения кровяного давления и движения крови по  организму; что  такое пульс; скорость движения крови в разных отделах кровеносной системы; особенности движения крови по венам; особенности работы лимфатической системы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153-157, записи в тетради, индивидуальные задан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0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лабораторной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болевании сердечно-сосудистой системы, их предупреждение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.р.7.«Первая помощь пр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овотечениях» Правила Т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евания органов кровообращения, их предуп</w:t>
              <w:softHyphen/>
              <w:t>режд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никотина и алкоголя на сердечно-сосудистую систему; роль тренировки сердца и сосудов для сохранения здоровья и профилактики  сердечно-сосудистых заболеваний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иды кровотечений; первая помощь при повреждении сосудов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иси в тетради. Повторить стр.128-157 к контрольной работ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.0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контроля и оценки знаний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енная контрольная рабо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ая работа №4 по теме «Внутренняя среда организма. Транспорт вещест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15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Раздел 9. Дыхание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5ч.)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.0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лабораторной рабо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чение дыхания. Строение легких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. р.8. «Гигиеническая оценк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кроклимата помещения». Правила Т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ущность процесса дыхания; роль кислорода в организме человека; особенности строения и  функционирования органов дыхания, их взаимосвязь. Гигиенические требования к воздушной сред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158-162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.0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ообмен в легких и тканях. Дыхательные движения. Жизнен</w:t>
              <w:softHyphen/>
              <w:t>ная емкость легки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ыха</w:t>
              <w:softHyphen/>
              <w:t>тельные движения. Газообмен в легких, тканях; пере</w:t>
              <w:softHyphen/>
              <w:t>нос газов эритроцитами и плазмой крови. Регуляция дыхания.  Понятие о жизненной емкости легких; сущность дыхательных движений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163-166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0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. Выполнение лабораторной рабо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гуляция дыха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.р.9. «Дыхательные упражнения дл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филактики простудных заболеваний». Правила Т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уляция дыхания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166-170, записи в тетради, индивидуальные зад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0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лабораторной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болевания орга</w:t>
              <w:softHyphen/>
              <w:t xml:space="preserve">нов дыхания, их профилактика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.р.10. «Первая помощь при нарушениях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ыхания и кровообраще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заболевания и нарушения органов дыхания, причины возникновения и профилактика заболеваний дыхательной системы; правила дыхания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скусственное дыхание. Голосовой аппарат. Заболевания органов дыхания, их предупрежде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ить стр. 158-170 к контрольной работ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0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контроля и оценки знаний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енная контрольная рабо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ая работа №5 по теме «Дыха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Раздел 10. Пищеварение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5 ч.)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0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изучения и первичного закрепления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щевые продукты, питательные вещества, их пре</w:t>
              <w:softHyphen/>
              <w:t xml:space="preserve">вращение в организме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 «пищеварение», «питательные вещества», «пищевые продукты»; функции пищеварительной системы; роль питательных вещест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требность человека в пище и питательных веществах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171-173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3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лабораторной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ищеварение в ротовой полости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.р.11. «Воздействие слюны на крахмал». Правила Т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троение и функции органов пищеварения. Этапы процессов пищеварения. Процесс пищеварения в ротовой полости; строение и функции языка, зубов, слюнных желез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174-177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03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щеварение в желудке и кишечнике. Всасыв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и функции органов пищеварения. Этапы процессов пищеварения.Пищеварительные железы: печень и под</w:t>
              <w:softHyphen/>
              <w:t>желудочная железа. Особенности строения желудка и кишечника, процессы происходящие в них; свойства ферментов желудочного сока, условия их активации; роль поджелудочной железы, печени, кишечных желез в пищеварении; особенности всасывания питательных веществ в пищеварительном канале; нервная и гуморальная регуляция отделения желудочного сок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180-186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3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гиена питания. Профилактика пищевых отравлений, кишечных инфекций, гепатита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</w:t>
              <w:softHyphen/>
              <w:t>болевания органов пищеварения, их предупреждение. Профилактика глистных инвазий, пищевых отравле</w:t>
              <w:softHyphen/>
              <w:t>ний, желудочно-кишечных заболеваний. Первая помощь при желудочно-кишечных заболевания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а пи</w:t>
              <w:softHyphen/>
              <w:t>та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начение кулинарной обработки пищи;  режим питания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ые задан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3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применения и совершенствования знаний. Выполнение лабораторной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циональное питание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.р.12.  «Состав пищевых продукто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нятие о рациональном питании. Калорийность. Составление меню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ые задан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 11. Обмен веществ и энергии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3ч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3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изучения и первичного закрепления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мен веществ и энерги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щая характеристика обмена веществ и энергии. Пластический и энергетический обмен, их взаимосвязь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187-194, записи в тетрад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03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тамины, их роль в организ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начение витаминов, их содержание в продуктах питания; условия сохранения и правила приема витаминных препаратов; роль витаминов в обмене веществ; приоритет  общественной науки в открытии витаминов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194-198, повторить стр. 171-1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контроля и оценки знаний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енная контрольная рабо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ая работа №6 по темам «Пищеварительная система. Обмен веществ и энерг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Раздел 12. Выделение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2 ч.)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.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изучения и первичного закрепления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деление. Строение и работа почек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 строение мочевыделительной системы; особенности строения и локализация почек в организме человека; строение нефрона; взаимосвязь строения почек с выполняемой функцией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чные продукты обмена веществ. Образование мо</w:t>
              <w:softHyphen/>
              <w:t>чи. Роль кожи в выделении из организма продуктов обмена веществ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199-204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4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болевания почек. Их предупрежд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выделения, их пре</w:t>
              <w:softHyphen/>
              <w:t>дупреждение; влияние заболеваний почек на здоровье человека; роль питания, питьевого и солевого режима, вредных привычек (алкоголя) на функционирование органов выделения и организма в целом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иси в тетрад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 13. Покровы тела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4 ч.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04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лабораторной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ение и функ</w:t>
              <w:softHyphen/>
              <w:t xml:space="preserve">ции кожи. Гигиена кожи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. р.13. «Изучение строения кожи, волос и ногтей». Правила Т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и функции кожи.  Основные слои кожи,  взаимосвязь  их строения и выполняемых функций кожи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205-209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04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лабораторной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кожи в терморегуляции орга</w:t>
              <w:softHyphen/>
              <w:t xml:space="preserve">низма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.р. 14. «Приемы наложения повязок на условно поврежден</w:t>
              <w:softHyphen/>
              <w:t>ный участок» Правила Т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кожи в теплорегуляции. Профилактика и первая помощь при тепловом, солнеч</w:t>
              <w:softHyphen/>
              <w:t>ном ударах, обморожении, электрошоке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209-211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04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аливание организма. Уход за одеждой и обувью. Приёмы оказания первой помощи при травмах, ожогах, обморожения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каливание. Гигиенические требования к одеж</w:t>
              <w:softHyphen/>
              <w:t>де, обуви. Заболевания кожи и их предупрежде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ить стр.199-2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04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контроля и оценки знаний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енная контрольная рабо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ая работа №7 по темам «Выделение. Кож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Раздел 14. Размножение и развитие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3 ч.)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04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изучения и первичного закрепления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овая система челове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имущества полового размножения перед бесполым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рганов размножения; строение и гигиена. Оплодотворение. Внутриутробное развитие, роды. Лак</w:t>
              <w:softHyphen/>
              <w:t>тац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тадии развития зародыша  и плода в матк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212-220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растные процессы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обенности роста и развития ребенка первого года жизни; периоды формирования организма, их особенност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221-224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ледственные и врождённые заболевания. Инфекции передающиеся половым путё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о наследственных и врождённых заболеваниях, их причинах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о ЗППП, их причинах и последствия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Раздел 15. Высшая нервная деятельность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4 ч.)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5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изучения и первичного закрепления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флекторная деятельность нервной системы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рможение, его виды и знач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 – основа нервной деятельности. Виды реф</w:t>
              <w:softHyphen/>
              <w:t xml:space="preserve">лексов. Формы поведе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оль и физиологическая природа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ных видов торможения; взаимосвязь процессов возбуждения и торможения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.225-235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5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ологические ритмы. Бодрствование и сон.  Гигиена сн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ческое значение чередования сна и бодрствования; расстройства возникающие у человека лишенного сна; фазы сна и их характеристики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235-238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05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высшей нервной деятель</w:t>
              <w:softHyphen/>
              <w:t>ности человека. Сознание и мышление. Речь. Познавательные процессы и интеллект. Памя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высшей нервной деятельности человека; значение речи, сознания и мышления; роль рассудочной деятельности в развитии мышления и сознания; способность к трудовой деятельности в становлении человек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</w:t>
              <w:softHyphen/>
              <w:t>ные процессы. Сущность памяти, ее виды. Гигиена умственного труд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.238-249, записи в тет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05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моции и темперамент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нервной деятельности; темперамент; характерные признаки типов нервной системы; сущность понятий «темперамент», «характер», «личность»; роль окружающей среды на формирование типа нервной системы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250-2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Раздел 16. Человек и его здоровье (1ч.)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05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к систематизации и обобщения знаний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Человек и его здоровье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нятие «здоровье», факторы влияющие на здоровье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SchoolBook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before="200" w:after="0"/>
      <w:outlineLvl w:val="6"/>
    </w:pPr>
    <w:rPr>
      <w:rFonts w:ascii="Cambria" w:hAnsi="Cambria" w:cs="Cambria"/>
      <w:i/>
      <w:iCs/>
      <w:color w:val="404040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strike w:val="false"/>
      <w:dstrike w:val="false"/>
      <w:color w:val="0A0A0A"/>
      <w:u w:val="none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cs="Lucida Sans Unicode"/>
    </w:rPr>
  </w:style>
  <w:style w:type="character" w:styleId="Style17">
    <w:name w:val="Тема примечания Знак"/>
    <w:qFormat/>
    <w:rPr>
      <w:rFonts w:cs="Lucida Sans Unicode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firstLine="709"/>
      <w:jc w:val="both"/>
    </w:pPr>
    <w:rPr>
      <w:rFonts w:ascii="Times New Roman" w:hAnsi="Times New Roman" w:cs="Times New Roman"/>
      <w:sz w:val="28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Arial Narrow" w:hAnsi="Arial Narrow" w:eastAsia="Calibri" w:cs="Arial Narrow"/>
      <w:szCs w:val="22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7:43:00Z</dcterms:created>
  <dc:creator>user</dc:creator>
  <dc:description/>
  <cp:keywords/>
  <dc:language>en-US</dc:language>
  <cp:lastModifiedBy>User</cp:lastModifiedBy>
  <cp:lastPrinted>2014-10-16T11:40:00Z</cp:lastPrinted>
  <dcterms:modified xsi:type="dcterms:W3CDTF">2015-11-02T12:27:00Z</dcterms:modified>
  <cp:revision>87</cp:revision>
  <dc:subject/>
  <dc:title/>
</cp:coreProperties>
</file>