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Природа. Человек – часть приро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 и вещества. Что изучает физи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хим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следования природы. Лабораторное оборудов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я. Измерительные прибор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измер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тел и вещест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масс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 знаний  по теме «Тела и веществ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вещества: молекулы, атомы, ион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частиц веще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частиц вещества. Строение твердых тел, жидкостей, газов с молекулярной точки зр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ы и ио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элементы. Периодическая таблица Д.И. Менделее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веще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ор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р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ы и взвес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 «Химические элементы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вязь между массой, объемом и плотность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связь между массой, объемом и плотностью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1 «Определение плотности веществ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 «Плотность вещества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чему приводит действие одного тела на другое? Сил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рождает противодейств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ое тягот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ац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упруг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е равновесия т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силы. Тр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сил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взаимодейств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  «Взаимодействие тел. Различные виды сил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ычисление давл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в жидкостях и газ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ние на глубине жидк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ающиеся сосу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алкивающая си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№2 «От чего зависит выталкивающая сила?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архимедовой сил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 «Давление жидкости на глубине. Действие жидкости на погруженное в нее тело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ое движ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сть механического дви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зву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е расшире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и использование теплового расшир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ление и отвердев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и конденсац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роцесса испарения жидкост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ередач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«Тепловые явления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одготовка к годовой контрольной рабо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одготовка к годовой контрольной работ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контрольная рабо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времен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7:23:00Z</dcterms:created>
  <dc:creator>1</dc:creator>
  <dc:description/>
  <dc:language>en-US</dc:language>
  <cp:lastModifiedBy>1</cp:lastModifiedBy>
  <dcterms:modified xsi:type="dcterms:W3CDTF">2015-09-02T19:38:00Z</dcterms:modified>
  <cp:revision>1</cp:revision>
  <dc:subject/>
  <dc:title>Введение</dc:title>
</cp:coreProperties>
</file>