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 - тематическое планирование по химии в 8 классе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420"/>
        <w:gridCol w:w="1412"/>
        <w:gridCol w:w="4057"/>
        <w:gridCol w:w="1943"/>
        <w:gridCol w:w="3175"/>
        <w:gridCol w:w="2112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№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Примечание 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4"/>
                <w:lang w:eastAsia="ko-K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5 ч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в кабинете химии. Предмет хим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как часть естествознания. Химия – наука о веществах, их строении, свойствах и превращениях. Наблюд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, описание, измерение, эксперимент. Атомы, молекулы. Химический элемент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веществ. Роль химии в жизни общест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 – металлы и неметаллы. Сложные вещества. Химическая реакц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.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химических элементов. Периодическая система химических элементов Д.И. Менделее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система химических элементов Д.И.Менделеева. группы и периоды ПС. Язык химии. Знаки химических элементо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формулы. Относительная атомная и  молекулярная мас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формулы. Закон постоянства состава. Качественный и количественный состав вещества. Относительная атомная и молекулярная масс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химической формуле вещест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тносительной молекулярной массы вещества, массовой доли элемента в химическом соединении. Установление простейшей формулы вещества по массовым долям элементо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Атомы химических элементов (10 ч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строении атом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. Ядро (протоны, нейтроны), электрон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.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дерные реакции. Изотоп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топы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.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электронных оболочек атомо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электронных оболочек атомов первых 20 элементов ПС химических элементов Д.И.Менделее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.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ериодическая система химических элементов Д.И.Менделее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ическая система химических элементов Д. И. Менделеева и строение атомов: физический смысл порядкового номера элемента, номера группы, номера период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ая  связ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числа электронов на внешнем электронном уровне атома химического элемента – образование положительных и отрицательных ионов. Ионы, образованные атомами металлов и неметаллов. Понятие об ионной связ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неполярная химическая связ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валентная химическая связь. Одинарная, двойная и тройная ковалентные химические связи. Длина связи. Электроны и структурные формул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 неполярная химическая связь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.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полярная химическая связ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аимодействие атомов химических элементов-неметаллов между собой — образование бинарных соединений неметаллов. Электроотрицательность. Понятие о ковалентной полярной связи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вяз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аимодействие атомов химических элементов-металлов между собой — образование металлических кристаллов. Понятие о металлической связи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«Атомы химических элементов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подготовка к контрольной работ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.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Атомы химических элементов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.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ростые вещества (6 час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 – металлы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металлов в Периодической системе. Важнейшие простые вещества – металлы. Общие физические свойства металло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.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 вещества – неметалл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ажнейшие простые вещества — неметаллы, образованные атомами кислорода, водорода, азота, серы, фосфора, углерода. Способность атомов химических элементов к образованию нескольких простых веществ — аллотропия. Аллотропные модификации кислорода, фосфора и олова. Металлические и неметаллические свойства простых веществ. Относительность деления простых веществ на металлы и неметаллы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.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ещества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оянная Авогадро. Количество вещества. Моль. Молярная масса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рный объём газов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ярный объем газообразных веществ. Кратные единицы количества вещества — миллимоль и киломоль, миллимолярная и киломолярная массы вещества, миллимолярный и киломолярный объемы газообразных вещест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.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понятий «количество вещества», «молярная масса», «молярный объем», «число Авогадро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, подготовка к контрольной работ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 «Простые вещества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.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Соединения химических элементов (15 часов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формирова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окисления. Определение степени окисления элементов по химической формуле соединения. Составление формул бинарных соединений, общий способ их наз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степени окисления. Химическая номенклату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.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классы бинарных соединений - оксиды и летучие водородные соеди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нарные соединения: оксиды, хлориды, сульфиды и др. Составление их формул. Представители оксидов: вода, углекислый газ и негашеная известь. Представители летучих водородных соединений: хлороводород и аммиак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.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, их состав и назв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ания, их состав и названия. Растворимость оснований в воде. Таблица растворимости гидроксидов и солей в воде. Представители щелочей: гидроксиды натрия, калия и кальция. Понятие о качественных реакциях. Индикаторы. Изменение окраски индикаторов в щелочной среде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, их состав и назв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ислоты, их состав и названия. Классификация кислот. Представители кислот: серная, соляная и азотная. Изменение окраски индикаторов в кислотной среде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 как производные кислот и оснований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и как производные кислот и оснований. Их состав и названия. Растворимость солей в воде. Представители солей: хлорид натрия, карбонат и фосфат кальц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.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ие решетк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орфные и кристаллические вещества. </w:t>
              <w:br/>
              <w:t>Межмолекулярные взаимодействия. Типы кристаллических решеток: ионная, атомная, молекулярная и металлическая. Зависимость свойств веществ от типов кристаллических решеток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тые вещества и смеси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тые вещества и смеси. Примеры жидких, твердых и газообразных смесей. Свойства чистых веществ и смесей. Их состав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ая и объёмная доли компонентов в смеси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ссовая и объемная доли компонента смеси. Расчеты, связанные с использованием понятия «доля»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расчетных задач с использованием понятия «массовая доля вещества»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 с использованием понятия «массовая доля веществ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.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 по теме «Знакомство с лабораторным оборудованием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 по теме «Знакомство с лабораторным оборудованием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.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работа № 2 по теме «Приготовление раствора сахара и расчёт его массовой доли в растворе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работа № 2 по теме «Приготовление раствора сахара и расчёт его массовой доли в растворе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.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 по теме «Соединения химических элементов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подготовка к контрольной работ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.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 по теме «Соединения химических элементов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.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Изменения, происходящие с веществами (12 час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явления в хими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ие явлений как изменений, происходящих с веществами. Явления, связанные с изменением кристаллического строения вещества при постоянном его составе, — физические явления. Физические явления в химии: дистилляция, кристаллизация, выпаривание и возгонка веществ, центрифугирование. 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.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кая работа №3 по теме «Наблюдение за изменениями, происходящими с горящей свечой, их описание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кая работа №3 по теме «Наблюдение за изменениями, происходящими с горящей свечой, их описание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.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вления, связанные с изменением состава вещества, — химические реакции. Признаки и условия протекания химических реакций. Понятие об экзо- и эндотермических реакциях. Реакции горения как частный случай экзотермических реакций, протекающих с выделением света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.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урав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 сохранения массы веществ. Химические уравнения. Значение индексов и коэффициентов. Составление уравнений химических реакц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8.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 химическим уравнения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химическим уравнениям. Решение задач на нахождение количества вещества, массы или объема продукта реакции по количеству вещества, массе или объему исходного вещества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химическим уравнения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бинированный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с использованием понятия «доля», когда исходное вещество дано в виде раствора с заданной массовой долей растворенного вещества или содержит определенную долю примесей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разлож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кции разложения. Понятие о скорости химических реакций. Катализаторы. Ферменты. 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.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соедин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кции соединения. Каталитические и некаталитические реакции. Обратимые и необратимые реакции. 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.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замещ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кции замещения. Электрохимический ряд напряжений металлов, его использование для прогнозирования возможности протекания реакций между металлами и растворами кислот. Реакции вытеснения одних металлов из растворов их солей другими металлами. 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обмен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кции обмена. Реакции нейтрализации. Условия протекания реакций обмена в растворах до конца. 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.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 на примере свойств воды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химических реакций (по признаку «число и состав исходных веществ и продуктов реакции») на примере свойств воды. Реакция разложения — электролиз воды. Реакции соединения — взаимодействие воды с оксидами металлов и неметаллов. Понятие «гидроксиды». Реакции замещения — взаимодействие воды с щелочными и щелочноземельными металлами. Реакции обмена (на примере гидролиза сульфида алюминия и карбида кальция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.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Изменения, происходящие  с веществами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, подготовка к контрольной работ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 «Изменения, происходящие с веществами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5. Растворение. Растворы. Реакции ионного обмена и окислительно-восстановительные реакции (15 час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. Растворимость веществ в вод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творение как физико-химический процесс. Понятие о гидратах и кристаллогидратах. Растворимость. Кривые растворимости как модель зависимости растворимости твердых веществ от температуры. Насыщенные, ненасыщенные и пересыщенные растворы. Значение растворов для природы и сельского хозяйства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ие об электролитической диссоциации. Электролиты и неэлектролиты. Механизм диссоциации электролитов с различным типом химической связи. Степень электролитической диссоциации. Сильные и слабые электролиты. 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теории электролитической диссоци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ложения теории электролитической диссоциации. Ионные уравнения реакций. Условия протекания реакции обмена между электролитами до конца в свете ионных представл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оциация кислот, оснований, солей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оциация кислот, оснований, соле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.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ные уравнения реакций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ные уравнения реакций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.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по теме «Ионные реакции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по теме «Ионные реакции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оставлении ионных уравнений реакций. Практическая работа № 5 по теме «Условия протекания химических реакций между растворами электролитов до конц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оставлении ионных уравнений реакций. Практическая работа № 5 по теме «Условия протекания химических реакций между растворами электролитов до конц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, их классификация и свойст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ислоты, их классификация. Диссоциация кислот и их свойства в свете теории электролитической диссоциации. Молекулярные и ионные уравнения реакций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 реакция нейтрализации. Взаимодействие кислот с солями. Использование таблицы растворимости для характеристики химических свойств кислот. 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.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, их классификация и свойст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ания, их классификация. Диссоциация оснований и их свойства в свете теории электролитической диссоциации. Взаимодействие оснований с кислотами, кислотными оксидами и солями. Использование таблицы растворимости для характеристики химических свойств оснований. Разложение нерастворимых оснований при нагревании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.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, их классификация и свойст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сведений об оксидах, их классификации и химических свойствах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.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, их классификация и свойст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ли, их классификация и диссоциация различных типов солей. Свойства солей в свете теории электролитической диссоциации. Взаимодействие солей с металлами, условия протекания этих реакций. Взаимодействие солей с кислотами, основаниями и солями. Использование таблицы растворимости для характеристики химических свойств солей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.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ая связь между классами веществ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нетические ряды металлов и неметаллов. Генетическая связь между классами неорганических веществ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.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6 по теме «Свойства кислот, оснований, оксидов и солей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6 по теме «Свойства кислот, оснований, оксидов и соле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8.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 – восстановительные реакци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рок формирования  и закрепления новых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ислительно-восстановительные реакции. Окислитель и восстановитель, окисление и восстановление. Составление уравнений окислительно-восстановительных реакций методом электронного баланс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оставлении окислительно-восстановительных реак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кции ионного обмена и окислительно-восстановительные реакци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 по теме «Решение экспериментальных задач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 по теме «Решение экспериментальных задач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.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Растворение. Растворы. Реакции ионного обмена и окислительно-восстановительные реакции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, подготовка к контрольной работ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«Растворение. Растворы. Свойства растворов электролитов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.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обобщающий урок за курс 8 класс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7:19:00Z</dcterms:created>
  <dc:creator>Николай</dc:creator>
  <dc:description/>
  <cp:keywords/>
  <dc:language>en-US</dc:language>
  <cp:lastModifiedBy>user</cp:lastModifiedBy>
  <dcterms:modified xsi:type="dcterms:W3CDTF">2015-11-07T19:54:00Z</dcterms:modified>
  <cp:revision>6</cp:revision>
  <dc:subject/>
  <dc:title>Календарно - тематическое планирование по химии в 8 классе</dc:title>
</cp:coreProperties>
</file>