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9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 химия</w:t>
      </w:r>
      <w:r>
        <w:rPr/>
        <w:t xml:space="preserve"> 9 класса</w:t>
      </w:r>
    </w:p>
    <w:tbl>
      <w:tblPr>
        <w:tblW w:w="15359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4680"/>
        <w:gridCol w:w="1872"/>
        <w:gridCol w:w="3708"/>
        <w:gridCol w:w="72"/>
        <w:gridCol w:w="1800"/>
        <w:gridCol w:w="239"/>
      </w:tblGrid>
      <w:tr>
        <w:trPr>
          <w:trHeight w:val="8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основных вопросов курса 8 класса и введение в курс 9 класса  6ч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Б кабинете хим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химического элемента- металла на основании  его положения в ПСХЭ Д.И.Менделее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элемента по его положению в периодической системе химических элементов Д.И. Менделее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химического элемента- неметалла на основании  его положения в ПСХЭ Д.И.Менделее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элемента по его положению в периодической системе химических элементов Д.И. Менделее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 по кислотно-основным свойствам образуемых им соединений.  Амфотерные оксиды и гидроксид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о переходных элементах. Амфотерность. Генетический ряд переходного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иодический закон и периодическая система химических элементов Д.И. Менделеева в свете учения о строении атома. Их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сидов и оснований в свете теории электролитической диссоциации и процессов окисления-восстановл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сидов и оснований в свете теории электролитической диссоциации и процессов окисления-восстано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ислот и солей в свете теории электролитической диссоциации и процессов окисления-восстановл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ислот и солей в свете теории электролитической диссоциации и процессов окисления-восстан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Металлы – 18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СХЭ Д.И.Менделеева и особенности строения их атомов. Физические свойства металлов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металлов в периодической системе химических элементов Д.И. Менделеева.  Строение атомов.  Металлическая кристаллическая решетка и металлическая химическая связь. Общие физические свойства металл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 как восстановителей. Электрохимических ряд напряжений металлов и его использование для характеристики химических свойств конкретных метал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 коррозии металлов. Сплавы, их свойства и значени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металлов: пиро – гидро- электрометаллургия. Коррозия металлов и способы борьбы с ней. Сплавы, их свойства и значение.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в природе. Общие способы их получ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в природе. Общие способы их полу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 – простые вещества, их физические и химические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щелочных металл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единения щелочных металлов – оксиды, гидроксиды и соли (хлориды, карбонаты, сульфаты, нитраты). Их свойства и применение  в народном хозяйстве. Калийные удоб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земельные  металлы – простые вещества, их физические и химические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щелочноземельных  метал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соединения щелочноземельных  металлов -  оксиды, гидроксиды и соли (хлориды, карбонаты, сульфаты, нитраты, фосфаты), их свойства и применение  в народном хозяйств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, его физические и химические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алюминия,  физические и химические свойства простого вещест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люми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люминия  - оксид и гидроксид, их амфотерный характер. Важнейшие соли алюминия. Применение алюминия и его 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, его физические и химические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железа,  физические и химические свойства простого веществ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ряды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+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ли железа. Значение железа, его соединений и сплавов в природе и народном хозя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еталлы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упражнений, подготовка к контро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выхода продукта реак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подготовка к контроль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Металл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Практикум №1 Свойства металлов и их соединений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Решение экспериментальных задач по теме «Получение соединений металлов и изучение их свойств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Решение экспериментальных задач по теме «Получение соединений металлов и изучение их свойст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Неметаллы 2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: положение в периодической системе Д. 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- простых веществ. Аллотропия. Физические свойства неметаллов. Относительность понятий «металл», «неметалл»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. Положение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алоген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характеристика  галогенов. Строение атомов. Простые вещества, их физические и химические свойства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галоген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единения галогенов (галогеноводороды и галогениды) их свойства. Качественная реакция на хлорид-ион Краткие сведения о хлоре, броме, фторе и йоде. Применение галогенов и их соединений </w:t>
              <w:br/>
              <w:t xml:space="preserve">в народном хозяйстве. </w:t>
              <w:b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. Положение в периодической системе химических элементов Д. И. Менделеева. Строение атома и молекулы. Физические и химические свойства кислорода, его получение и применени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, ее физические и химические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а. Строение атома, аллотропия, свойства и применение ромбической серы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ер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серы (П) 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их получение, свойства и применение Сероводородная и сернистая кислоты. Серная кислота и ее соли, их применение в народно хозяйстве. Качественная реакция на сульфат-ион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 и его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. Строение атома и молекулы, свойства простого вещества.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и его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, строение, свойства, получение и применени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, их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аммония, их свойств и применени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ная кислота и ее свойства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азота (П) и (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Азотная кислота, ее свойства и применени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зотной кислоты. Азотные удобр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 и нитриты, проблема их содержания в сельскохозяйственной продукции. Азотные удобр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, его физические и химические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. Строение атома, аллотропия, свойства белого и красного фосфора, их применени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фосфо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единения: оксид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ртофосфорная кислота и фосфаты. Фосфорные удобрения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, его химические и физические свой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. Строение атома, аллотропия, свойства аллотропных модификаций, применени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соединения углерод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углерода (II) и (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их свойства и применение. Качественная реакция на углекислый газ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слота и ее сол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слота и ее свойства. Карбонаты: кальцит, сода, поташ, их значение в природе и жизни человека. Качественная реакция на карбонат-ион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, его свойства и соедин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. Строение атома, кристаллический кремний, его свойства и применение. Оксид кремния (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его природные разновидности. Силикаты. Значение соединений кремния в живой и неживой природе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катная промышленность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ликатной промышленности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подготовка к контрольной работ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«Неметалл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,  подготовка к контрольной работ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Неметаллы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 Практикум № 2 Свойства неметаллов и их соедине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Решение экспериментальных задач по теме «Получение соединений неметаллов и изучение их свойств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Решение экспериментальных задач по теме «Получение соединений неметаллов и изучение их свойств»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 «Получение, собирание и распознавание газов»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Получение, собирание и распознавание газов»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Органические соединения 1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Строение атома углерод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органические и неорганические, относительность понятия «органические вещества». Причины многообразия органических соединений. Химическое строение органических соединений. Молекулярные и структурные формулы органических веществ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углеводород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и этан: строение молекул. Горение метана и этана. Дегидрирование этана. Применение метан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. Этилен и его гомолог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, многоатомные спирт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ых одноатомных спиртах на примерах метанола и этанола. Трехатомный спирт - глицерин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одноосновные карбоновые кислот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 предельные карбоновые кислоты на примере уксусной кислоты. Ее свойства и применение. Стеариновая кислота как представитель жирных карбоновых кислот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этерификации и понятие о сложных эфирах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этерификации и понятие о сложных эфирах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как сложные эфиры глицерина и жирных кислот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 и белк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аминокислотах. Реакции поликонденсации. Белки, их строение и биологическая роль.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углеводах. Глюкоза, ее свойства и значение. Крахмал и целлюлоза (в сравнении), их биологическая роль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, реакции полимеризации и поликонденсации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Органические вещества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, подготовка к контрольной работ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Органические вещества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знан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 Химия и жизнь 6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здоровь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и здоровье. Лекарственные препараты; проблемы, связанные с их применением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ищ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ища. Калорийность жиров, белков и углеводов. Консерванты пищевых продуктов (поваренная соль, уксусная кислота)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. Нефть и природный газ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. Нефть и природный газ, их применение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загрязнение окружающей среды и его последств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загрязнение окружающей среды и его последствия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безопасного использования веществ и химических реакций в повседневной жизн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 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07:00Z</dcterms:created>
  <dc:creator>Николай</dc:creator>
  <dc:description/>
  <cp:keywords/>
  <dc:language>en-US</dc:language>
  <cp:lastModifiedBy>user</cp:lastModifiedBy>
  <dcterms:modified xsi:type="dcterms:W3CDTF">2015-11-07T19:57:00Z</dcterms:modified>
  <cp:revision>6</cp:revision>
  <dc:subject/>
  <dc:title>Календарно – тематическое планирование  химия 9 класса</dc:title>
</cp:coreProperties>
</file>