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чебного материала по курс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«География. Начальный курс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  класс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5 – 2016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Msonormalcxspmiddle"/>
        <w:spacing w:lineRule="auto" w:line="360" w:before="0" w:after="0"/>
        <w:jc w:val="center"/>
        <w:rPr/>
      </w:pPr>
      <w:r>
        <w:rPr/>
        <w:t>Количество часов – 34; в неделю – 1 час</w:t>
      </w:r>
    </w:p>
    <w:p>
      <w:pPr>
        <w:pStyle w:val="Msonormalcxspmiddle"/>
        <w:spacing w:lineRule="auto" w:line="360" w:before="0" w:after="0"/>
        <w:jc w:val="center"/>
        <w:rPr/>
      </w:pPr>
      <w:r>
        <w:rPr/>
        <w:t>Практических работ – 11, проектных работ – 3</w:t>
      </w:r>
    </w:p>
    <w:p>
      <w:pPr>
        <w:pStyle w:val="Normal"/>
        <w:rPr/>
      </w:pPr>
      <w:r>
        <w:rPr/>
      </w:r>
    </w:p>
    <w:tbl>
      <w:tblPr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81"/>
        <w:gridCol w:w="1081"/>
        <w:gridCol w:w="2147"/>
        <w:gridCol w:w="814"/>
        <w:gridCol w:w="2147"/>
        <w:gridCol w:w="2681"/>
        <w:gridCol w:w="2681"/>
        <w:gridCol w:w="2147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, проектная, творческая 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-3 час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– одна из наук о планете Земл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изучает география? Географические объекты, процессы и явления. Уникальные географические объекты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географическими объектами свое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работы с «Дневником географа-следопы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ирать модели и 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казывающие шарообразность Зем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РТ (з.2,с.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ревней географ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модели доказательства шарообразности Земл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Эратосфена называют «отцом географии»?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ирать модели и проводить опы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казывающие шарообразность Зем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с.8-9 учебника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(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–метод географической нау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географы изучают объекты и процессы? Наблюдения - способ изучения географических объектов и процесс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дель гном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«Дневника географа-следопыта»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 наблюд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 изменением направления и длины тени гномона в течение некоторого време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водить наблюдение за изменением т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номо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с.12-13 учебника Ш Г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емля как планета Солнечной системы (4 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среди других планет Солнечной систем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е «земных окружностей», доказывающих, что глобус - модель Земл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е Земли в Солнечной системе. Планеты земной группы. Возникновение Земли. Форма и размеры Земли. Метод географического моделиров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земные окружности» (экватор, два противоположных меридиана) по глобусу, чтобы убедиться в том, что глобус – наиболее точная модель Зем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в тетрадь определения основных понятий урока и знать их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жение Земли по околосолнечной орб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ная ось и географические полюсы. Географические следствия движения Земли вокруг Солнца. Смена времён года на Земле. Дни весеннего и осеннего равноденствия, летнего и зимнего солнцестояния. Тропики и полярные кр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оведения осенних фенологических наблю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алендарь природ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. Ответить на вопросы.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(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фенологических осенних наблюден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фенологических наблюд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тавление о временах года, фенологии как науке о сезонных явлениях природы. Организация проведения осенних фенологических наблюдений, фиксирование  их результатов в Календаре по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роведения осенних фенологических наблю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Календарь природы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с.22-23 учебника Ш ГС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а освещенности. Суточное вращение Зем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характерных особенностей положения земной оси и освещенности Земл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яса освещённости. Вращение Земли вокруг своей оси. Смена дня и ночи на Земл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уч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дель «Земля – Луна - Солнце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монстр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вижение Земли по околосолнечной орбите и вращение вокруг земной о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рассказ по плану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 четырёх особых положениях Зем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 определения терминов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еосферы Земли (25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тосфера (8 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и «твёрдой» Зем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 ИН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ра Земли. Внутреннее строение Земли: ядро, мантия, земная кора. Литосфера –  твёрдая оболочка Земли. Способы изучения земных глубин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дель «твёрдой» Земл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улканы Зем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и литосферных пли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ения внутренних процессов на земной поверхности. Вулканы и гейзер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здавать модел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тосферных пл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 с конструкторо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итосферных пл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ложение Тихоокеанского огненного кольц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значать на сх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ействующие вулкан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(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чего состоит земная ко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щества земной коры: минералы и горные породы. Образование горных пород. Магматические, осадочные и метаморфические горные пор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вать коллекц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рных пород своей местно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ить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проведения изу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орных пород своей местности и сбора образ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Изучать горные породы своей местности и проводить сбор образц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(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горных пород своей мест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ллекции горных пород и минералов своей мест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вою коллекцию горных поро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(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ение земной коры. Землетряс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ериковая и океаническая земная кора. Нарушения слоёв земной коры. Виды движения земной коры. Землетрясения. Сила землетряс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тенсивность землетрясений по описаниям и таблице 12-балльной шкал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(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 земной поверхност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льеф. Формы рельефа. Относительная высота форм рельефа. Способы определения относительной высоты географических объект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дельный нивелир во внеуроч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проведения измер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носительной высоты холма с использованием самодельного нивелира на мест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носительную высоту холма с использованием самодельного нивелира 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(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относительной высоты хол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пределение относительной высоты холма с использованием нивелира. (Работа на местности по плану на с.56 учебника, ведение записей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носительную высоту холма с использованием самодельного нивелира 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ост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одержание основных понятий по теме «Внутреннее строение Земли»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8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литосф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овия жизни человека в горах и на равнинах. Полезные ископаемы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топонимическим словарё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схождение названий географических объекто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уч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особы запоминания названий географически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одить изучение полезных ископаемых своей местности и собирать образц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тмосфера (4 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ушная оболочка Земл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дение опыта доказательства существования атмосферного давл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а Земли. Размеры атмосферы. Вещественный состав и строение атмосфер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ыт, доказывающий существование атмосферного да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дельный барометр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тмосферное д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ля проведения измере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мосферного давления самодельным барометром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2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ь проведение наблюдений за изменением атмосферного давления с помощью самодельного барометра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а и метеорологические наблюд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дение метеорологических измер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ода. Наблюдения за погодой на метеорологической станции. Заочная экскурсия в музей «Метеорологическая станция города Великие Луки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дельные измерители направления и скорости ветра (флюгер), количества осадков (дождемер), изменения температуры воздуха (термомет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проведения измер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правления и скорости ветра, количества осадков и температуры воздуха самодельными приборам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тчет по итогам экскурсии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(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метеорологической станци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ртуальная экскурсия на метеостанцию города Великие Лук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дельные измерители направления и скорости ветра (флюгер), количества осадков (дождемер), изменения температуры воздуха (термомет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аблюдения с помощью своих приборов по группам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(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атмосф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прогноза по народным примета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атмосфера влияет на человека и его условия жизни. Влияние человека на атмосферу. Опасные и редкие явления в атмосфер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 прогно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годы по народным приметам на весну и лето будуще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водить оценки прогноза, составленного по народным приметам, в мае (5 класс) и в сентябре (6 класс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с.80-82 учебника Ш ГС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одная оболочка Земли (7 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на Земл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следование свойств в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дросфера и её части. Вещественный состав гидросферы. Круговорот воды на Земл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уч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йст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Дневник географа-следопыт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проведения опы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изучению свойств вод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орот воды на Земл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говорот воды на Земл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(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океан – главная часть гидросфер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овой океан. Береговая линия. Части Мирового океана. Суша в океан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исхождение названий географических объ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уч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особы запоминания названий географически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вать игр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Знатоки морских назва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«Дневнике географа-следопыта» топонимические страниц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материалами ШГС с.93-94 учебника и выполните задания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ы суши. Рек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нообразие вод суши. Река, речная система, бассейн реки, водораздел. Горные и равнинные реки. Пороги и водопа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одить воображаемые путешеств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Волге и Тере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новные различия горных и равнинных ре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(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зёра.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то такое озеро? Озёрная вода.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Дневник географа-следопыта» д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 опы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показывающего, что вода просачивается в различных горных породах с разной скоростью. Проводить опыт для определения скорости просачивания воды через образцы пород (глина, песок, суглин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работать с самодельной моделью родни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(6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в «земных кладовых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здание модели род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дники. Горные и покровные ледники. Айсберги. Подземные вод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(7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гидросф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– основа жизни на Земле. Использование человеком энергии воды. Отдых и лечение «на воде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 с текст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егенд и народных сказаний, посвящённых объектам гидро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«Дневнике географа-следопыта» топонимические страниц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иосфера (6 ч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(1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лочка жизни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осфера. Вещественный состав и границы биосферы. Современное научное представление о возникновении и развитии жизни на Земл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изображениями и описаниями ископаемых остатков организм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. 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(2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тропическом пояс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ительный и животный мир Земли. Влажные экваториальные леса. Саванны. Тропические пустын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оллекции комнатных растений по географическому принци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ила ухода за комнатными растениями с учётом природных условий их произраст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дание с.126-129 учебника Ш ГС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(3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ительный и животный мир умеренных пояс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и. Лиственные леса. Тайг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здавать 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иогеографического содержан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(4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знь в полярных поясах и в океан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ндра. Арктические и антарктические пустыни. Жизнь в океан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а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ртуальн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рских животных с путеводителем «Жизнь в морских глубин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определителем морских животных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(5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ая среда. Охран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тешествие по экологической тропе в Лапландском заповедник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экологической троп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ое окружение человека. Природные особо охраняемые территории (ООП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очное знакомство с Лапландским заповедником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верш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иртуальное путешествие по экологической тропе Лапландского заповед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Дневнике географа-следопыта маршрут экологической троп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оздавать агитационные листки (плакаты) на природоохранительные тем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.Ответить на вопросы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6 проект  экологического путешествия в ООПТ своей местности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 времени – 3 час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ы уроков:</w:t>
      </w:r>
      <w:r>
        <w:rPr>
          <w:rFonts w:cs="Times New Roman" w:ascii="Times New Roman" w:hAnsi="Times New Roman"/>
          <w:sz w:val="24"/>
          <w:szCs w:val="24"/>
        </w:rPr>
        <w:tab/>
        <w:t>ИНМ –  урок изучения нового материа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ЗЗ  –  урок закрепления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П –  урок - практику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ПП – урок – практикум (полев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УПТ – урок - путешестви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И – урок – исслед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ИГ – урок - иг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Н – урок - наблю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Р – урок-рассуж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Э – урок- экскур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УВЭ – урок виртуальная экскур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ЭК – урок- эксперимен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</w:t>
      </w:r>
      <w:r>
        <w:rPr>
          <w:rFonts w:cs="Times New Roman" w:ascii="Times New Roman" w:hAnsi="Times New Roman"/>
        </w:rPr>
        <w:t>Курсивом выделены задания для работы во внеурочное время.</w:t>
      </w:r>
    </w:p>
    <w:p>
      <w:pPr>
        <w:pStyle w:val="Normal"/>
        <w:tabs>
          <w:tab w:val="clear" w:pos="708"/>
          <w:tab w:val="left" w:pos="219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08:00Z</dcterms:created>
  <dc:creator>Владимир</dc:creator>
  <dc:description/>
  <cp:keywords/>
  <dc:language>en-US</dc:language>
  <cp:lastModifiedBy>User</cp:lastModifiedBy>
  <dcterms:modified xsi:type="dcterms:W3CDTF">2015-10-19T12:35:00Z</dcterms:modified>
  <cp:revision>5</cp:revision>
  <dc:subject/>
  <dc:title>№</dc:title>
</cp:coreProperties>
</file>