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чебного материала по курсу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ография России. Природа. Население. Хозяйство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 класс. </w:t>
        <w:br/>
      </w:r>
      <w:r>
        <w:rPr>
          <w:rFonts w:cs="Times New Roman" w:ascii="Times New Roman" w:hAnsi="Times New Roman"/>
          <w:b/>
          <w:sz w:val="28"/>
          <w:szCs w:val="28"/>
        </w:rPr>
        <w:t>2015-2016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– 68; в неделю – 2 часа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20; обязательных – 7;  зачетов – 2;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76"/>
        <w:gridCol w:w="3984"/>
        <w:gridCol w:w="854"/>
        <w:gridCol w:w="740"/>
        <w:gridCol w:w="2276"/>
        <w:gridCol w:w="2276"/>
        <w:gridCol w:w="1138"/>
        <w:gridCol w:w="1138"/>
      </w:tblGrid>
      <w:tr>
        <w:trPr>
          <w:tblHeader w:val="true"/>
          <w:trHeight w:val="113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 занят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машнее зад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  <w:br/>
              <w:t>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  <w:br/>
              <w:t>фак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изучает география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ий взгляд на Россию: разнообразие территории, уникальность географических объект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руктурой учебника и особенностями используемых компонентов УМК. Источники географической информ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-4, 7. Атлас, к/к, рабочая тетрад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Россия на карте мира  9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 и административно-территориальное устройство России (9 часов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ицы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государственная граница и что она ограничивает. Каковы особенности российских границ. Сухопутные границы России. Морские границы России. С кем соседствует Росс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Т с.5(1-4, 6)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к с.1( №1-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на карте часовых поя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местное и поясное время. Что такое декретное время и для чего оно нужн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*Практическая работа 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ясного времени для различных населенных пунктов Росси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 с.8(1-5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ипы географического положения существую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 (1-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о-географическое, экономико-географическое и транспортно-географическое положение Росс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расположены крайние точки России. Как на разных уровнях оценивается экономико-географическое положение России. Чем различаются потенциальные и реальные выгоды транспортно-географического положения стран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Практическая работа №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арактеристика географического положения России США и Канады.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8 (1,2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, геоэкономическое, геодемографиче- ское, этнокультурное и эколого-географическое положение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сложность геополитического положения России. В чем сходство геоэкономического и геодемографического положения России. Этнокультурное положение России. Эколого-географическое положе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5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8 (1,2 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формировалась государственная территория Росси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чалось формирование государственной территории России. Как и почему изменялись направления русской и Российской колониз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6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9 (1-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и методы географического изучения территор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ервоначально собирались сведения о территории России. Как шло продвижение русских на восток. Как исследовалась территория России в XVIII в. Что отличало географические исследования в XIX в. Что исследовали в XX в. Какие методы использовались для географического изучения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7, заполнить таблицу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9 (1-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(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административно-территориального устройства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еобходимо административно-территориальное деление. Что такое федерация и субъекты Федерации. Как различаются субъекты Федерации. Для чего нужны федеральные округ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 3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административно-территориального деления Росси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8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с.10 (1-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(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по теме: «Россия на карте мира»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 Работа на к/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тр.11-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Природа России -31 ча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ологическое строение, рельеф и полезные ископаемые -  6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ическая история и геологическое строение территории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м особенности строения рельефа нашей страны. Где расположены самые древние и самые молодые участки земной коры на территории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9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2-3  (1-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15 (4-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(2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льеф России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ы особенности рельефа России. Как размещены основные формы рельефа на территории нашей стран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Практическая работа № 4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ависимости расположения крупных форм рельефа и месторождений полезных ископаемых от строения земной коры на примере отдельных территорий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0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13 (1-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17 Пр.р.2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К с.2 (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и почему изменяется рельеф России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нутренние и внешние процессы влияют на формирование рельефа России. Какие территории нашей страны испытывают неотектонические движения земной коры. Как влияет на рельеф деятельность ледник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11, вопросы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ийные природные явления в литосфер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тихийные явления природы. Какие стихийные явления происходят в литосфер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12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17 (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(5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 и литосфер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ет ли земная кора на жизнь и хозяйственную деятельность людей? Жизнь и хозяйствование на равнинах. Жизнь и хозяйствование в горах. Как человек воздействует на литосфер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3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15 (7,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К с.2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по теме «Геологическое строение,  рельеф и полезные ископаемые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 Записи в тетради, работа на к/к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1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имат и климатические ресурсы – 6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0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оры, определяющие особенности климата России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влияет на формирование климата. Влияние географической широты на климат. Влияние подстилающей поверхности. Циркуляция воздушных масс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4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19 (1,4,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5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распределения тепла и влаги на территории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тепла на территории России, распределение осадков на территории нашей страны. Что показывает коэффициент увлажн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Практическая работа №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 картам закономерностей распределения солнечной радиации, радиационного баланса. Выявление особенностей распределения средних температур января и июля, годового количества осадков по территории стран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19 (3),с.20 (7)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21 (9,10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1 (Пр.р. №4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зонность климат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бусловлена сезонность климата. Как сезонность повлияла на особенности этнического характера. Как сезонность климата влияет на жизнедеятельность человек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6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климатов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ческий и субарктический климат. Климат умеренного пояс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*Практическая работа №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 синоптической карте особенностей погоды для различных пунктов. Составление прогноза по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7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к с.4 (1-5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 19 (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 и человек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климат влияет на жизнь людей. Что такое комфортность климата. Как взаимосвязаны климат и хозяйственная деятельность людей. Какие климатические явления называют неблагоприятны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основных климатических показателей одного из регионов страны для характеристики условий жизни и хозяйственной деятельности насел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8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22 (11-1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по теме «Климат и климатические ресурс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 Записи в тетрад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23 (1-1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утренние воды и водные  ресурсы – 4 час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4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(1)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внутренних вод России. Рек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внутренних вод на природу и жизнь человека. Реки. Куда несут свои воды российские реки. Почему многие реки России медленно текут. Как климат влияет на ре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*Практическая работа №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характеристики одной из рек с использованием тематических карт и климатограм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озможностей ее хозяйственного использован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19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к с.1 (4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24 (1-4)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25 (5, Пр.р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(2)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. Болота. Подземные воды. Ледники. Многолетняя мерзлот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а. Болота. Подземные воды. Многолетняя мерзлота. Ледник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0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/к с.1(4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Т с.25 (6,7)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26 (8-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ные ресурсы и человек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воды в жизни людей. Водные ресурсы. Неравномерность распределения водных ресурсов. Годовые и сезонные колебания речного стока. Большое потребление и большие потери воды. Рост загрязнения вод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обеспеченности водными ресурсами крупных регионов России, составление прогноза их пользования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1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27(12, 1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«Внутренние воды и водные ресурсы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 Записи в тетрад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28 (1-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чва и почвенные ресурсы –  4 час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6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(1)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почв и их разнообразие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почва. Под влиянием каких факторов образуются почвы. Основные свойства и разнообразие поч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2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29  (1,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 распространения почв. Главные типы почв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распространения почв на территории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3, заполнить таблицу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 29 (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венные ресурсы России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чвы для жизни человека. От чего нужно охранять почву. Роль мелиорации в повышении плодородия почв. Охрана поч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*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1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условий образования основных типов почв и оценка их плодородия. Знакомство с образцами почв своей местност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4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т с.29 (4,5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0 (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по теме «Почвы и почвенные ресурсы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Т с.(1-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тительный и животный мир. Биологические ресурсы – 2час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ительный мир и  животный мир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й природы России. Основные типы растительности России. Разнообразие животного мира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5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0 (1,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ческие ресурсы и их рациональное использование. Охрана органического мир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организмы на Земле. Охрана живой природ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 изменения растительного и животного мира при заданных условиях изменения других компонентов природного комплекс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6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1 (3,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родное районирование – 9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природных комплексов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природно-территориальный комплекс (ПТК). Физико-географическое районирование. Моря как крупные природные комплексы. ПТК природные и антропогенны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7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3 (1-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о-хозяйственные зоны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о-хозяйственные зоны России. Что такое природная зональность. Почему мы называем эти зоны природно-хозяйственны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/Т с.34 (1-4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ктические пустыни, тундра, лесотундр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ые особенности безлесных территорий Севера. Каковы основные виды природопользования на северных территория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29, заполнить таблицу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4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леса растут в России. Зона тайги. Зона смешанных и широколиственных лес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0 заполнить таблицу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4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остепи, степи и полупустын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остепи, степи и полупустыни. Влияние хозяйственной деятельности человека на природу степей и лесостеп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 пустынь и полупустынь в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1 заполнить таблицу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4 (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ная поясность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отная поясность. Влияние гор на природу и человека. Где в нашей стране наиболее ярко выражена высотная поясность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2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4 (6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о охраняемые природные территор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особо охраняемые природные территории (ООПТ). Сколько нужно иметь в стране заповедных территорий, чтобы обеспечить ее устойчивое развит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творческих работ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в тетрад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3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ь сообщение об ООПТ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5 (7)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36 (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(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ее повторение по теме «Природно-хозяйственные зоны»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Т с.37 (1-10)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(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по теме «Природа России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ть III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еление России – 8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и воспроизводство населени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нность населения России. Как изменялась численность населения России. Что влияет на изменение численности насел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4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8 (1,2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44 (4,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жчины и женщины. Продолжительность жизн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тельность жизни. Кого в России больше -  мужчин или женщин. Сколько лет россиянину. Какова в России средняя продолжительность жизн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13.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 характеристика половозрастного состава населения регионов Росси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5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 38 (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45 (Пр.р. №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ы, языки и религ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лько народов живет в России. На каких языках говорят россияне. Какие религии исповедуют жители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6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39 (6). С.40 (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е и сельское население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е население в России называют городским. Какие поселения называют сельским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§37.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40 (9,10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44 (13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 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населения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плотность населения в России. Почему население неравномерно размещено по территории страны. Что такое зоны рассел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8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41 (11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грации населения   в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миграции и почему они возникают. Что такое миграционный прирост. Как миграции влияют на жизнь стран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14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обенностей миграционного движения населения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39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41 (1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и и труд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трудовые ресурсы и экономически активное население. От чего зависит занятость людей и безработиц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44 (14-1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по теме «Население России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в тетрад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. Стр.46-4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Хозяйство России – 11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 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хозяйство страны?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хозяйство страны и как оценить уровень его развития. Как устроено хозяйство Росс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ыучить понятия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48 (№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география изучает хозяй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словия и факторы размещения предприятий. Что такое территориальная структура хозяй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по картам типов территориальной структуры хозяйства России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2, знать понятия и термины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. Стр.48 (1-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ичный сектор экономики - отрасли эксплуатирующие природу – 7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4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первичного сектора экономики. Природные ресурс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тносят к первичному сектору экономики. Что такое природные ресурсы и как их подразделяют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3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Т с..49 (4)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о-ресурсный капитал Росс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родно-ресурсный капитал, и как он оценивается. Каковы проблемы использования природно-ресурсного капитала страны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и сравнение природно- ресурсного капитала различных районов Росси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4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49 (5-7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сельское хозяйство отличается от других отраслей. Каков состав сельского хозяйства. Что такое агропромышленный комплекс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5, знать понятия и термины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49 (8-10)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50 (11-1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ениевод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отрасли растениеводства наиболее развиты в России. Как растениеводство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6, заполнить таблицу РТ с.53 (Пр.р. №10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50 (14,1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отновод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отрасли животноводства наиболее развиты в России. Как животноводство влияет на окружающую среду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17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главных районов животноводства»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7, заполнить таблицу РТ с.53 (Пр.р №10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53 (№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(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ное хозяйство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лесов в России. Можно ли рубить лес. Какова роль леса в российской истории и экономик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8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51 (17,1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(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ота и рыбное хозяй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роль в современной жизни людей играет охота. Что такое рыбное хозяйство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§49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 с.52 (21,2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(1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«Хозяйство России»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знаний. Итоговый контрол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23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ТСтр.54, 55 (1-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(1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оверочная рабо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География Псковской области 6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. Физико-географическое положение  Псковской обл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ческое положение, размеры территории, численность населения, сравнение с другими субъектами РФ. Наши соседи и административно-территориальное деление обла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18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 географического положения области по картам и типовому план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, работа на  к/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логическое строение, рельеф и полезные ископаемые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поверхности, пород ее слагающих и форм  рельефа. Полезные ископаемые и их использова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. Работа на к/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 и внутренние воды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иматические особенности области, типы погоды. Оценка агроклиматических ресурсов и рекреационный условий. Особенности внутренних вод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. Работа на к/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вы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типы почв области. Закономерности размещения почв области. Охрана и рациональное использование ресурс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. Работа на к/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ительный и животный мир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ительные сообщества области. Животный мир. Биологические ресурсы области, их использование и охран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1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зяйственная оценка природных условий и природных ресурсов области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. Работа на к/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ие Псковской област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ление и освоение территории области. Демографические процессы. Формы расселения. Размещение населения. Национальный состав. Культурные особенност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ктическая работа №2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 картам плотности населения и особенности его размещ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и в тетради. Работа на к/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,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времен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5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 Т О Г 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ы занятий: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 урок Изучения Нового Матери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К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  Урок Контроля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З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-   Урок Закрепления Зна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-  Комбинированный Уро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УП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 Урок - 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    *     -  обязательные практическ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7:08:00Z</dcterms:created>
  <dc:creator>Владимир</dc:creator>
  <dc:description/>
  <cp:keywords/>
  <dc:language>en-US</dc:language>
  <cp:lastModifiedBy>Владимир</cp:lastModifiedBy>
  <cp:lastPrinted>2014-06-24T00:00:00Z</cp:lastPrinted>
  <dcterms:modified xsi:type="dcterms:W3CDTF">2015-10-11T09:36:00Z</dcterms:modified>
  <cp:revision>4</cp:revision>
  <dc:subject/>
  <dc:title>Календарно-тематическое планирование учебного материала</dc:title>
</cp:coreProperties>
</file>