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чебного материала по 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кономическая и социальная география мира». 1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.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 – 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год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/>
      </w:pPr>
      <w:r>
        <w:rPr>
          <w:sz w:val="28"/>
          <w:szCs w:val="28"/>
        </w:rPr>
        <w:t>Количество часов – 34; в неделю – 1 час.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их работ – 17; из них оценочных – 6;   зачетов – 3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74"/>
        <w:gridCol w:w="3979"/>
        <w:gridCol w:w="853"/>
        <w:gridCol w:w="739"/>
        <w:gridCol w:w="2274"/>
        <w:gridCol w:w="2274"/>
        <w:gridCol w:w="1137"/>
        <w:gridCol w:w="1137"/>
      </w:tblGrid>
      <w:tr>
        <w:trPr>
          <w:tblHeader w:val="true"/>
          <w:trHeight w:val="127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</w:t>
              <w:br/>
              <w:t xml:space="preserve"> раздела и тема</w:t>
              <w:br/>
              <w:t xml:space="preserve"> урок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ро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  <w:br/>
              <w:t xml:space="preserve"> рабо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29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гиональная географи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Зарубежная Европа – 7 часов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Зарубежной  Европы. Природные условия и ресурсы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Территория, границы, положение: главные черты. Политическая карта и международные отношения. Государственный строй.</w:t>
            </w:r>
          </w:p>
          <w:p>
            <w:pPr>
              <w:pStyle w:val="Normal"/>
              <w:ind w:firstLine="10"/>
              <w:rPr/>
            </w:pPr>
            <w:r>
              <w:rPr/>
              <w:t>Природные условия и ресурсы: большие внутренние различ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9-181</w:t>
            </w:r>
          </w:p>
          <w:p>
            <w:pPr>
              <w:pStyle w:val="Normal"/>
              <w:rPr/>
            </w:pPr>
            <w:r>
              <w:rPr/>
              <w:t>РТ стр.30 (з.1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92-1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2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Зарубежной Европы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 ситуация и проблемы воспроизводства. Зарубежная Европа как главный регион трудовых миграций. Основные черты национального и религиозного состава. Урбанизац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актическая работа.  Изучение проблемы природных и трудовых ресурсов в процессе интеграции стран Зарубежной Европы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1-18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Т стр.30 (з.5), стр.33 (з.6-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93-19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3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рактеристика хозяйства. Главные отрасли промышленности и  их география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отрасли промышленности и их география. Крупнейшие районы и центры добы</w:t>
              <w:softHyphen/>
              <w:t>вающих и обрабатывающих отрасл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Экономико-географическое обоснование развития и размещения 2-3-х отраслей промышленности в одной из стран Зарубежной Европ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83-192, </w:t>
            </w:r>
          </w:p>
          <w:p>
            <w:pPr>
              <w:pStyle w:val="Normal"/>
              <w:rPr/>
            </w:pPr>
            <w:r>
              <w:rPr/>
              <w:t>РТ стр.33 (з.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198-2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4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сельского хозяйства. Транспортная система. Отрасли непроизводственной сферы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сельского хозяйства: северо-, средне- и южноевропейский и их географические особенности. Страны и районы рыболовства. Региональная транспортная система. Основные черты географии науки. Главные финансовые центры. Главные районы горного и приморского туризм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2-197</w:t>
            </w:r>
          </w:p>
          <w:p>
            <w:pPr>
              <w:pStyle w:val="Normal"/>
              <w:rPr/>
            </w:pPr>
            <w:r>
              <w:rPr/>
              <w:t>РТ стр.33 (з.12,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05-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5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рисунок расселения и хозяйст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нтральная ось» развития как главный элемент территориальной структуры региона. Высокоразвитые районы. Старопромышленные районы. Отсталые аграрные районы. Районы нового осво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ставление картосхемы  главных промышленных и сельскохозяйственных районов Зарубежной Европ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7-202,</w:t>
            </w:r>
          </w:p>
          <w:p>
            <w:pPr>
              <w:pStyle w:val="Normal"/>
              <w:rPr/>
            </w:pPr>
            <w:r>
              <w:rPr/>
              <w:t>РТ, стр.34 (з.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10-2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6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ы и страны Зарубежной Европы. ФРГ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rPr/>
            </w:pPr>
            <w:r>
              <w:rPr/>
              <w:t>Субрегионы зарубежной Европы: Восточная Европа, Средняя (Центральная) Европа, Северная Европа, Южная Европа. Образ территории.</w:t>
            </w:r>
          </w:p>
          <w:p>
            <w:pPr>
              <w:pStyle w:val="Normal"/>
              <w:ind w:firstLine="10"/>
              <w:rPr/>
            </w:pPr>
            <w:r>
              <w:rPr/>
              <w:t>Европейские страны  «Большой семер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</w:t>
            </w:r>
            <w:r>
              <w:rPr/>
              <w:t xml:space="preserve"> </w:t>
            </w:r>
            <w:r>
              <w:rPr>
                <w:b/>
              </w:rPr>
              <w:t>№1.</w:t>
            </w:r>
            <w:r>
              <w:rPr/>
              <w:t xml:space="preserve"> Составление сравнительной экономико-географической характеристики двух стран «большой семер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2-210</w:t>
            </w:r>
          </w:p>
          <w:p>
            <w:pPr>
              <w:pStyle w:val="Normal"/>
              <w:rPr/>
            </w:pPr>
            <w:r>
              <w:rPr/>
              <w:t>РТ стр.34(з.16-19)</w:t>
            </w:r>
          </w:p>
          <w:p>
            <w:pPr>
              <w:pStyle w:val="Normal"/>
              <w:rPr/>
            </w:pPr>
            <w:r>
              <w:rPr/>
              <w:t>Стр.35 (з.2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15-22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7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урок по теме «Зарубежная Европа»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контроль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 Зач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Зарубежная Азия - 9часов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Зарубежной Азии. Природные условия и ресурсы: регион контрастов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границы, положение: большие различия между странами. Политическая карта. Государственный строй. Природные условия и ресурсы: регион контрастов. Минеральные богатства региона, особое значе</w:t>
              <w:softHyphen/>
              <w:t>ние нефти. Земельные и агроклиматические ре</w:t>
              <w:softHyphen/>
              <w:t>сурс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23-226. </w:t>
            </w:r>
          </w:p>
          <w:p>
            <w:pPr>
              <w:pStyle w:val="Normal"/>
              <w:rPr/>
            </w:pPr>
            <w:r>
              <w:rPr/>
              <w:t>РТ стр. (з.1-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36-2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(2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хозяйство Зарубежной Азии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/>
            </w:pPr>
            <w:r>
              <w:rPr/>
              <w:t>Зарубежная Азия – родина мировых рели</w:t>
              <w:softHyphen/>
              <w:t>гий. Традиции культуры. Особенности размещения населения и процессы урбанизации. Тип азиатского (восточного) города. Формы сельского расселения.</w:t>
            </w:r>
          </w:p>
          <w:p>
            <w:pPr>
              <w:pStyle w:val="Normal"/>
              <w:rPr/>
            </w:pPr>
            <w:r>
              <w:rPr/>
              <w:t>Хозяйство: уровень развития и международная специализация. Уровни стран по развитию промышленности. Новые индустриальные страны. Нефтедобывающие страны. Интеграционные груп</w:t>
              <w:softHyphen/>
              <w:t>пировки стран зарубежной Аз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Практическая работа № 2. </w:t>
            </w:r>
            <w:r>
              <w:rPr/>
              <w:t>Составление картосхемы  главных промышленных и сельскохозяйственных районов Зарубежной Аз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26-234. </w:t>
            </w:r>
          </w:p>
          <w:p>
            <w:pPr>
              <w:pStyle w:val="Normal"/>
              <w:rPr/>
            </w:pPr>
            <w:r>
              <w:rPr/>
              <w:t>РТ, стр.38 (з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38-2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1</w:t>
            </w:r>
          </w:p>
          <w:p>
            <w:pPr>
              <w:pStyle w:val="Normal"/>
              <w:rPr/>
            </w:pPr>
            <w:r>
              <w:rPr/>
              <w:t>(3,4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границы, положение. Государственный строй. Китай – самая многонаселенная страна мира. Хозяйство Китая: достижения и проблемы. Природные предпосылки для развития сельского хозяйства. Внутренние различия. Горо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Характеристика специализации основных сельскохозяйственных районов Китая, объяснение причин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5-241, РТ, стр.38 (7,8),</w:t>
            </w:r>
          </w:p>
          <w:p>
            <w:pPr>
              <w:pStyle w:val="Normal"/>
              <w:rPr/>
            </w:pPr>
            <w:r>
              <w:rPr/>
              <w:t>стр.39 (з.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46-2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13</w:t>
            </w:r>
          </w:p>
          <w:p>
            <w:pPr>
              <w:pStyle w:val="Normal"/>
              <w:rPr/>
            </w:pPr>
            <w:r>
              <w:rPr/>
              <w:t>(5,6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границы, положение, го</w:t>
              <w:softHyphen/>
              <w:t>сударственный строй. Население: особенности естественного движения, национального и религиозного состава. Хозяйство: место Японии в мировой экономике; причины экономического роста. Структура и география сельского хозяйства. Особое значение международных экономических связей в хозяйстве Японии. Территориальная структура хозяйства: страна с двумя «лицам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Отражение на картосхеме международных экономических связей Япо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41-249</w:t>
            </w:r>
          </w:p>
          <w:p>
            <w:pPr>
              <w:pStyle w:val="Normal"/>
              <w:rPr/>
            </w:pPr>
            <w:r>
              <w:rPr/>
              <w:t>РТ стр.39 (з.10, 11), стр.40 (11-1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54-26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границы, положение, государственный строй. Население: особенности воспроизводства;  демографическая политика. Хозяйство: достижения и проблемы. Территориальная структура хозяйства и расселения в Индии: «коридоры развития» и главные узловые центры (Бомбей, Калькутта, Дели, Мадрас)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Оценка природных предпосылок для развития промышленности и сельского хозяйства Инди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0-257</w:t>
            </w:r>
          </w:p>
          <w:p>
            <w:pPr>
              <w:pStyle w:val="Normal"/>
              <w:rPr/>
            </w:pPr>
            <w:r>
              <w:rPr/>
              <w:t xml:space="preserve">РТ стр.40(з.14,15), </w:t>
            </w:r>
          </w:p>
          <w:p>
            <w:pPr>
              <w:pStyle w:val="Normal"/>
              <w:rPr/>
            </w:pPr>
            <w:r>
              <w:rPr/>
              <w:t>Стр. 41(з.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63-2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8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границы, положение. Политическая карта. Государственный строй.</w:t>
            </w:r>
          </w:p>
          <w:p>
            <w:pPr>
              <w:pStyle w:val="Normal"/>
              <w:rPr/>
            </w:pPr>
            <w:r>
              <w:rPr/>
              <w:t>Хозяйственная оценка природных условий и ресурсов. Особенности воспроизводства, состава и размещения населения. Место в мировом хозяйстве, главные отрасли специализ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ставление картосхемы, отражающей международные экономические связи Австралийского Союза, объяснение полученного результа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57-258</w:t>
            </w:r>
          </w:p>
          <w:p>
            <w:pPr>
              <w:pStyle w:val="Normal"/>
              <w:rPr/>
            </w:pPr>
            <w:r>
              <w:rPr/>
              <w:t>РТ стр.43 (з.2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71-2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9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общение знаний. Новые индустриальные страны Азии.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НИС «первой» и «второй» вол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. Зач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 Африка – 4 час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ГП, природные условия и ресурсы. Население Африки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rPr/>
            </w:pPr>
            <w:r>
              <w:rPr/>
              <w:t>Территория, границы, положение. Политическая карта; погранич</w:t>
              <w:softHyphen/>
              <w:t>ные споры и конфликты. Особенности государственного строя.</w:t>
            </w:r>
          </w:p>
          <w:p>
            <w:pPr>
              <w:pStyle w:val="Normal"/>
              <w:rPr/>
            </w:pPr>
            <w:r>
              <w:rPr/>
              <w:t>Природные условия и ресурсы. Хозяйственная оценка полезных ископаемых, земельных, агроклиматических и лесных ресурсов. Население: «демографический взрыв» и свя</w:t>
              <w:softHyphen/>
              <w:t>занные с ним пробле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73-278. </w:t>
            </w:r>
          </w:p>
          <w:p>
            <w:pPr>
              <w:pStyle w:val="Normal"/>
              <w:rPr/>
            </w:pPr>
            <w:r>
              <w:rPr/>
              <w:t>РТ  стр.43 (з.1-4), стр.44 (з.5-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86-28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2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Место Африки в мире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о: место Африки в мировом хозяйстве, главные отрасли специализаци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Практическая работа №3. </w:t>
            </w:r>
            <w:r>
              <w:rPr/>
              <w:t xml:space="preserve"> Построение картосхемы главных промышленных и сельскохозяйственных районов Африк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78-281. </w:t>
            </w:r>
          </w:p>
          <w:p>
            <w:pPr>
              <w:pStyle w:val="Normal"/>
              <w:rPr/>
            </w:pPr>
            <w:r>
              <w:rPr/>
              <w:t>стр.44 (з.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90-2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3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регионы Афри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Африки на субрегионы. Два укрупненных субрегиона – Северная и Тропическая Африка:  образ территории.</w:t>
            </w:r>
            <w:r>
              <w:rPr>
                <w:b/>
              </w:rPr>
              <w:t xml:space="preserve"> </w:t>
            </w:r>
            <w:r>
              <w:rPr/>
              <w:t>Южно-Африканская Республика (ЮАР) – единственное экономически развитое государство Афри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Составление прогноза экономического развития стран Африк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81-286. </w:t>
            </w:r>
          </w:p>
          <w:p>
            <w:pPr>
              <w:pStyle w:val="Normal"/>
              <w:rPr/>
            </w:pPr>
            <w:r>
              <w:rPr/>
              <w:t>РТ, стр.44 (з.10), стр.46 (з.11-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291-2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4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контроль зн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Северная Америка -  5 часов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ГП, природные ресурсы и условия США. Население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, гра</w:t>
              <w:softHyphen/>
              <w:t>ницы, положение. Государственный строй. Население: численность и воспроизводство. Основные черты раз</w:t>
              <w:softHyphen/>
              <w:t>мещения населения. Урбанизация в США и ее особенности. Американский тип горо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Объяснение влияния природных факторов на развитие их хозяйства, особенности жизни и быта населе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95-300. </w:t>
            </w:r>
          </w:p>
          <w:p>
            <w:pPr>
              <w:pStyle w:val="Normal"/>
              <w:rPr/>
            </w:pPr>
            <w:r>
              <w:rPr/>
              <w:t>РТ Стр.48 (з.1-4), стр.49 (з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06-3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 США: ведущее место в мировой экономике. География промышленности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США: ведущее место в мировой экономике. Основные отрасли промышленности и их география. Промышленные пояса и главные промышленные район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0-307</w:t>
            </w:r>
          </w:p>
          <w:p>
            <w:pPr>
              <w:pStyle w:val="Normal"/>
              <w:rPr/>
            </w:pPr>
            <w:r>
              <w:rPr/>
              <w:t>РТ стр.49 (з.6-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09-3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3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. Транспорт. Международные экономические связи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главных отраслей; сельскохозяйственные районы (пояса) и их специализация. Транспортная система США и ее особенности. Транспортная система США и ее особен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7-310</w:t>
            </w:r>
          </w:p>
          <w:p>
            <w:pPr>
              <w:pStyle w:val="Normal"/>
              <w:rPr/>
            </w:pPr>
            <w:r>
              <w:rPr/>
              <w:t>РТ стр. 50 (з.9,10,11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51 (з.1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18-3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(4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регионы США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регионы США. Северо-Восток США – «мастерская» нации. Главные промышленные и сельскохозяйственные районы. Города Нью-Йорк и Вашингтон. Средний Запад США – регион крупной промышленности и сельскохозяйственных районов. Город Чикаго. Юг США – регион больших перемен. Главные промышленные и сельскохозяйственные районы. Запад – самый молодой и динамичный регион США. Особая роль Калифорнии. Города Лос-Анджелес и Сан-Франциск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ая работа. Составление картосхемы районов загрязнения окружающей среды в США, выявление источников загрязнения, предложение путей решения экологических проблем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1-316</w:t>
            </w:r>
          </w:p>
          <w:p>
            <w:pPr>
              <w:pStyle w:val="Normal"/>
              <w:rPr/>
            </w:pPr>
            <w:r>
              <w:rPr/>
              <w:t>РТ. Стр.51(з.13-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21-32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(5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/>
            </w:pPr>
            <w:r>
              <w:rPr/>
              <w:t>Место Канады в мировом хозяйстве. Основные черты ее экономико-географического положения, государственного строя, природы, населения и хозяйства.</w:t>
            </w:r>
          </w:p>
          <w:p>
            <w:pPr>
              <w:pStyle w:val="Normal"/>
              <w:rPr/>
            </w:pPr>
            <w:r>
              <w:rPr/>
              <w:t>Интеграционная группировка НАФ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4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троение картосхемы главных промышленных и сельскохозяйственных районов Кана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6-318</w:t>
            </w:r>
          </w:p>
          <w:p>
            <w:pPr>
              <w:pStyle w:val="Normal"/>
              <w:rPr/>
            </w:pPr>
            <w:r>
              <w:rPr/>
              <w:t>РТ стр. 52 (з.16), стр.53 (з.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26-32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 Латинская Америка -  3 час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(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ГП, природные условия и ресурсы Латинской Америки. Население.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/>
            </w:pPr>
            <w:r>
              <w:rPr/>
              <w:t>Общая характеристика региона. Территория, границы, положение: большие внутренние различия. Политическая карта. Государственный строй.</w:t>
            </w:r>
          </w:p>
          <w:p>
            <w:pPr>
              <w:pStyle w:val="Normal"/>
              <w:rPr/>
            </w:pPr>
            <w:r>
              <w:rPr/>
              <w:t>Природные условия и ресурсы: богатство и разнообразие; особое значение нефти, руд цветных металлов, гидроэнергии, агроклиматических ресурсов. Население: типы воспроизводства и проблемы, с ним связанные. Латиноамериканский тип города. Понятие о ложной урбаниз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1-337</w:t>
            </w:r>
          </w:p>
          <w:p>
            <w:pPr>
              <w:pStyle w:val="Normal"/>
              <w:rPr/>
            </w:pPr>
            <w:r>
              <w:rPr/>
              <w:t>РТ Стр.53 (з.1-5), стр.54 (з.6,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40-34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. Территориальная структура хозяй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о: современный уровень и структура, противоречия развития. Место региона в мировом хозяйстве, главные отрасли специализации. Сельское хозяйство: особенности землевладения и землепользования. Главные сельскохозяйственные районы и их специализация. Основные черты развития и размещения транспорта. Международные экономические связи. Непроизводственная сфе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ставление программы освоения новой  территории в Латинской Америке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37-340</w:t>
            </w:r>
          </w:p>
          <w:p>
            <w:pPr>
              <w:pStyle w:val="Normal"/>
              <w:rPr/>
            </w:pPr>
            <w:r>
              <w:rPr/>
              <w:t>РТ  стр.54 (з.8-1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346-34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(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зилия – тропический гигант. Особенности положения, природных условий и ресурсов, населения и хозяйства. Место Бразилии в экономике Латинской Америки и мировом хозяйстве. Характерные черты территориальной структуры хозяйст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Практическая работа №5. </w:t>
            </w:r>
            <w:r>
              <w:rPr/>
              <w:t>Сравнительная характеристика развивающихся стран Азии, Африки, Латинской Америки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40-343</w:t>
            </w:r>
          </w:p>
          <w:p>
            <w:pPr>
              <w:pStyle w:val="Normal"/>
              <w:rPr/>
            </w:pPr>
            <w:r>
              <w:rPr/>
              <w:t>РТ стр.546(з.11-13)</w:t>
            </w:r>
          </w:p>
          <w:p>
            <w:pPr>
              <w:pStyle w:val="Normal"/>
              <w:rPr/>
            </w:pPr>
            <w:r>
              <w:rPr/>
              <w:t>Стр.57 (з.14-1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49-3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. Глобальные проблемы человечества – 4 час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(1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лобальных проблемах. Глобальные проблемы человечества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лобальных проблемах человечества; геоглобалистика. Проблема войны и мира: но</w:t>
              <w:softHyphen/>
              <w:t>вые аспекты. Экологическая проблема как приоритетная проблема выживания человечества; понятие о критическом экологическом районе и их география. Демографическая проблема и пути ее реш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51-357</w:t>
            </w:r>
          </w:p>
          <w:p>
            <w:pPr>
              <w:pStyle w:val="Normal"/>
              <w:rPr/>
            </w:pPr>
            <w:r>
              <w:rPr/>
              <w:t>РТ стр. 58 (з.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2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ая проблема, ее гео</w:t>
              <w:softHyphen/>
              <w:t>графические аспекты и пути решения. Энергетическая и сырьевая проблема, ее географические аспекты и пути решения. Проблема использования Мирового океана. Проблема освоения космоса. Проблема преодоления отсталости развивающихся стран как крупнейшая общемировая проблема. Другие проблемы глобального характера. Взаимосвязь глобальных пробл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6.</w:t>
            </w:r>
            <w:r>
              <w:rPr/>
              <w:t xml:space="preserve"> Разработка проекта решения одной из глобальных проблем человечества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57-364</w:t>
            </w:r>
          </w:p>
          <w:p>
            <w:pPr>
              <w:pStyle w:val="Normal"/>
              <w:rPr/>
            </w:pPr>
            <w:r>
              <w:rPr/>
              <w:t xml:space="preserve">РТ стр.58 (з.2),      стр.50 (з.3), </w:t>
            </w:r>
          </w:p>
          <w:p>
            <w:pPr>
              <w:pStyle w:val="Normal"/>
              <w:rPr/>
            </w:pPr>
            <w:r>
              <w:rPr/>
              <w:t>стр. 60 (з.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60-3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(3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гнозы, гипотезы и проекты.</w:t>
            </w:r>
          </w:p>
          <w:p>
            <w:pPr>
              <w:pStyle w:val="Normal"/>
              <w:rPr/>
            </w:pPr>
            <w:r>
              <w:rPr/>
              <w:t>Стратегия устойчивого развития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гнозы: глобальные гипотезы; глобальные про</w:t>
              <w:softHyphen/>
              <w:t>екты; их географические аспект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364-3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90-3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(4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современном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оссии в мировой политике и международных отношениях. Экономика России на мировом фоне. Место России в отдельных отраслях мирового хозяйства, по качеству жизни. Перспективы развития Росс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67-3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362-3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времен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иды занятий:</w:t>
      </w:r>
      <w:r>
        <w:rPr/>
        <w:tab/>
        <w:t>ИНМ – урок изучения нового материала</w:t>
      </w:r>
    </w:p>
    <w:p>
      <w:pPr>
        <w:pStyle w:val="Normal"/>
        <w:rPr/>
      </w:pPr>
      <w:r>
        <w:rPr/>
        <w:tab/>
        <w:tab/>
        <w:tab/>
        <w:t>УЗЗ – урок закрепления знаний</w:t>
      </w:r>
    </w:p>
    <w:p>
      <w:pPr>
        <w:pStyle w:val="Normal"/>
        <w:rPr/>
      </w:pPr>
      <w:r>
        <w:rPr/>
        <w:tab/>
        <w:tab/>
        <w:tab/>
        <w:t>КУ – комбинированный урок</w:t>
      </w:r>
    </w:p>
    <w:p>
      <w:pPr>
        <w:pStyle w:val="Normal"/>
        <w:rPr/>
      </w:pPr>
      <w:r>
        <w:rPr/>
        <w:tab/>
        <w:tab/>
        <w:tab/>
        <w:t>УПР – урок - практическая работа</w:t>
      </w:r>
    </w:p>
    <w:p>
      <w:pPr>
        <w:pStyle w:val="Normal"/>
        <w:rPr/>
      </w:pPr>
      <w:r>
        <w:rPr/>
        <w:tab/>
        <w:tab/>
        <w:tab/>
        <w:t>УКЗ – урок контроля знаний</w:t>
      </w:r>
    </w:p>
    <w:p>
      <w:pPr>
        <w:pStyle w:val="Normal"/>
        <w:rPr/>
      </w:pPr>
      <w:r>
        <w:rPr>
          <w:color w:val="000000"/>
        </w:rPr>
        <w:tab/>
        <w:tab/>
        <w:tab/>
      </w:r>
      <w:r>
        <w:rPr/>
        <w:t>УП –  урок-практикум</w:t>
      </w:r>
    </w:p>
    <w:p>
      <w:pPr>
        <w:pStyle w:val="Normal"/>
        <w:rPr/>
      </w:pPr>
      <w:r>
        <w:rPr/>
        <w:tab/>
        <w:tab/>
        <w:tab/>
        <w:t>УД – урок-диалог</w:t>
      </w:r>
    </w:p>
    <w:p>
      <w:pPr>
        <w:pStyle w:val="Normal"/>
        <w:rPr/>
      </w:pPr>
      <w:r>
        <w:rPr/>
        <w:tab/>
        <w:tab/>
        <w:tab/>
        <w:t>УЗ – урок-зачет</w:t>
      </w:r>
    </w:p>
    <w:p>
      <w:pPr>
        <w:pStyle w:val="Normal"/>
        <w:rPr/>
      </w:pPr>
      <w:r>
        <w:rPr/>
        <w:tab/>
        <w:tab/>
        <w:tab/>
        <w:t>УЛ – урок-лекция</w:t>
      </w:r>
    </w:p>
    <w:p>
      <w:pPr>
        <w:pStyle w:val="Normal"/>
        <w:rPr/>
      </w:pPr>
      <w:r>
        <w:rPr/>
        <w:tab/>
        <w:tab/>
        <w:tab/>
        <w:t>УС – урок-семинар</w:t>
      </w:r>
    </w:p>
    <w:p>
      <w:pPr>
        <w:pStyle w:val="Normal"/>
        <w:rPr/>
      </w:pPr>
      <w:r>
        <w:rPr/>
        <w:tab/>
        <w:tab/>
        <w:tab/>
        <w:t>УК – урок-конференция</w:t>
      </w:r>
    </w:p>
    <w:p>
      <w:pPr>
        <w:pStyle w:val="Normal"/>
        <w:rPr/>
      </w:pPr>
      <w:r>
        <w:rPr/>
        <w:tab/>
        <w:tab/>
        <w:tab/>
        <w:t xml:space="preserve">  * – обязательные практические работы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18:00Z</dcterms:created>
  <dc:creator>Владимир</dc:creator>
  <dc:description/>
  <cp:keywords/>
  <dc:language>en-US</dc:language>
  <cp:lastModifiedBy>Владимир</cp:lastModifiedBy>
  <cp:lastPrinted>2014-10-27T17:55:00Z</cp:lastPrinted>
  <dcterms:modified xsi:type="dcterms:W3CDTF">2015-10-06T16:18:00Z</dcterms:modified>
  <cp:revision>2</cp:revision>
  <dc:subject/>
  <dc:title>Тематическое планирование уроков по курсу: «Экономическая и социальная гео-графия мира»</dc:title>
</cp:coreProperties>
</file>