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b/>
          <w:b/>
        </w:rPr>
      </w:pPr>
      <w:r>
        <w:rPr>
          <w:b/>
        </w:rPr>
        <w:t>Календарно-тематическое планирование учебного материала по курсу</w:t>
      </w:r>
    </w:p>
    <w:p>
      <w:pPr>
        <w:pStyle w:val="Normal"/>
        <w:jc w:val="center"/>
        <w:rPr/>
      </w:pPr>
      <w:r>
        <w:rPr>
          <w:b/>
          <w:smallCaps/>
        </w:rPr>
        <w:t xml:space="preserve">«Планета Земля» </w:t>
      </w:r>
      <w:r>
        <w:rPr>
          <w:b/>
        </w:rPr>
        <w:t xml:space="preserve"> 6</w:t>
      </w:r>
      <w:r>
        <w:rPr/>
        <w:t xml:space="preserve">  класс. </w:t>
      </w:r>
    </w:p>
    <w:p>
      <w:pPr>
        <w:pStyle w:val="Normal"/>
        <w:jc w:val="center"/>
        <w:rPr/>
      </w:pPr>
      <w:r>
        <w:rPr>
          <w:b/>
        </w:rPr>
        <w:t>2015 – 2016</w:t>
      </w:r>
      <w:r>
        <w:rPr/>
        <w:t xml:space="preserve"> учебный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  <w:t>Количество часов – 68; в неделю – 2 часа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/>
        <w:t>Практических работ – 22, обязательных - 9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51"/>
        <w:gridCol w:w="3938"/>
        <w:gridCol w:w="846"/>
        <w:gridCol w:w="733"/>
        <w:gridCol w:w="2251"/>
        <w:gridCol w:w="2420"/>
        <w:gridCol w:w="1127"/>
        <w:gridCol w:w="1127"/>
      </w:tblGrid>
      <w:tr>
        <w:trPr>
          <w:tblHeader w:val="true"/>
          <w:trHeight w:val="1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раздела и тем уро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  <w:br/>
              <w:t xml:space="preserve"> работы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ведение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ождение науки о земле. Система географических наук. Знакомство с учебником, его структурой и особенностями используемых компонентов УМК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5-6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Изображения земной поверхности и их использование 11 часов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земной поверхно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естности, глобус, географическая карта. Атлас. Свойства и виды кар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ТТ с.18 (1,2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.20 (1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7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зна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условные знаки и легенда. Виды условных знаков: площадные, точечные, линейны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  <w:bCs/>
              </w:rPr>
              <w:t xml:space="preserve">Практическая  работа №1  </w:t>
            </w:r>
            <w:r>
              <w:rPr/>
              <w:t>Чтение географических карт, космических и аэрофотоснимков, анализ статистических материа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2, с.10-1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Т с.18 (4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 карт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показывает масштаб. Виды записи масштаба: численный, именованный, линейны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2, с.1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ТТ с.19 (11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С 21 (1), с.32 (4-6), с.33 (7-9)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4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Ориентирование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 промежуточные стороны горизонта. Способы ориентирования на местности. Компас. Понятие азимут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2. </w:t>
            </w:r>
            <w:r>
              <w:rPr/>
              <w:t>Ориентирование по карт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2, с.1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Т с.21 (2), с.22 (4)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.23(1,2),с.25(5,6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7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остроение плана местности</w:t>
            </w:r>
            <w:r>
              <w:rPr/>
              <w:t xml:space="preserve"> 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съемки мест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4, с.14-1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1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Построение плана местно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остейшего плана мест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*Практическая  работа №3  </w:t>
            </w:r>
            <w:r>
              <w:rPr/>
              <w:t>Составление простейшего плана местнос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Построить план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4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7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2"/>
              </w:rPr>
              <w:t>Градусная сетк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параллели и меридианы. Использование параллелей и меридианов для определения координат точ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3, с.12-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ТТ с.20 (12,13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.24 (1,4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8.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8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координат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широта и долгота. Способы их определ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3, с.12-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ТТ с.20 (15-17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.24 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1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9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координат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3, с.12-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Т с.26 (7-10), с.27(11,12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5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10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Работа по градусной сетке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сстояний и измерение расстояний с помощью градусной сет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3, с.13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ТТ с.8-9 (7,8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с.25 (6), с.26 (7)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.33 (9,10)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8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. Карта – язык географии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оставляются карты. Как используют карты ученые географ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2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Развитие географических знаний о Земле 6 часов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в древности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р древних цивилизаций. Географические знания на на Древнем Востоке. Древний Египет,    Древний Китай и    Древняя Индия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НМ  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7,с.22-23</w:t>
              <w:br/>
              <w:t xml:space="preserve">ТТ с.4(3), с.5(4)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5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в эпоху средневековь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инги. Путешествия арабских мореходов. Путешествия Марко Поло, португальские мореплаватели. Исследования русских землепроходце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Н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8,с.24-25</w:t>
              <w:br/>
              <w:t xml:space="preserve">ТТ с.1 (1),  с.11 (3)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поха великих географических открыти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аступления эпохи ВГО. Открытие Нового Света. Южный морской путь в Индию. Кругосветные путешествия (Ф.Магеллан, Ф. Дрейк)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 работа №4  </w:t>
            </w:r>
            <w:r>
              <w:rPr/>
              <w:t>Чтение карт основных маршрутов путешествий</w:t>
              <w:tab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79,с.26-29</w:t>
              <w:br/>
              <w:t xml:space="preserve">ТТ с.5 (5-10)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10 (1,2), с.11 (3) 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2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е открытия </w:t>
            </w:r>
            <w:r>
              <w:rPr>
                <w:lang w:val="en-US"/>
              </w:rPr>
              <w:t>XVII</w:t>
            </w:r>
            <w:r>
              <w:rPr/>
              <w:t>-</w:t>
            </w:r>
            <w:r>
              <w:rPr>
                <w:lang w:val="en-US"/>
              </w:rPr>
              <w:t>XIX</w:t>
            </w:r>
            <w:r>
              <w:rPr/>
              <w:t xml:space="preserve"> вв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территории России. Открытия Австралии и Океании. Первое русское кругосветное путешеств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0,с.30-33</w:t>
              <w:br/>
              <w:t>ТТ с.9 (6 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ие исследования в </w:t>
            </w:r>
            <w:r>
              <w:rPr>
                <w:lang w:val="en-US"/>
              </w:rPr>
              <w:t>XX</w:t>
            </w:r>
            <w:r>
              <w:rPr/>
              <w:t xml:space="preserve"> век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полярных областей Земли. Исследования океанов, труднодоступных территори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1,с.34-35</w:t>
              <w:br/>
              <w:t xml:space="preserve">ТТ с.6 (11-15).с.12(1,2), 14(4,5)     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9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>№5.</w:t>
            </w:r>
            <w:r>
              <w:rPr/>
              <w:t xml:space="preserve"> Составить презентацию о великих путешественника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09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Земля – планета Солнечной системы  5 часо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я в  солнечной системе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  Солнечной системы. Система «Земля – Луна». Уникальность планеты Земля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§12,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Т с.34(1-4), с.38(7), с.40 (1), с.41 (2,3), с.42 (4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3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орма и размеры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 размеры Земли. Географические следствия формы и размеров Земл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 работа №6  </w:t>
            </w:r>
            <w:r>
              <w:rPr/>
              <w:t>Сравнение Земли с другими планетами Солнечной систем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4, с.42-43</w:t>
            </w:r>
          </w:p>
          <w:p>
            <w:pPr>
              <w:pStyle w:val="Normal"/>
              <w:rPr/>
            </w:pPr>
            <w:r>
              <w:rPr/>
              <w:t xml:space="preserve">ТТ с.34 (5,6),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6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Зем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Земли вокруг своей оси. Географические следствия осевого вращения. Сутки и часовые пояс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4, с.43-45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Т с.34 (7-9)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 </w:t>
            </w:r>
            <w:r>
              <w:rPr/>
              <w:t>с.35 (12), с.38(1), с.39 (3,4),.40 (7,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9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я Земли круги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льное движение Земли. Смена времен года. Тропики и полярные круги. Пояса освещен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с. 45</w:t>
            </w:r>
          </w:p>
          <w:p>
            <w:pPr>
              <w:pStyle w:val="Normal"/>
              <w:rPr/>
            </w:pPr>
            <w:r>
              <w:rPr/>
              <w:t>ТТс.35(11,13),</w:t>
            </w:r>
          </w:p>
          <w:p>
            <w:pPr>
              <w:pStyle w:val="Normal"/>
              <w:rPr/>
            </w:pPr>
            <w:r>
              <w:rPr/>
              <w:t>С.37(4,5), с.39(5,6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3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. Влияние космоса на Землю и жизнь людей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активность и жизнь людей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§15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Т с.43(9), с.45(3-6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26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 Литосфера - каменная оболочка Земли -7 часов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 xml:space="preserve"> </w:t>
            </w:r>
            <w:r>
              <w:rPr/>
              <w:t>Минералы и горные породы</w:t>
            </w:r>
            <w:r>
              <w:rPr>
                <w:color w:val="000000"/>
                <w:spacing w:val="1"/>
              </w:rPr>
              <w:t>. Полезные ископаемые Псковской области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горных пород по происхождению, образование магматических, осадочных и метаморфических пород, их свойства. Полезные ископаемы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*Практическая  работа №7.  </w:t>
            </w:r>
            <w:r>
              <w:rPr/>
              <w:t>Изучение свойств минералов, горных пород, полезных ископаемы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</w:t>
            </w:r>
          </w:p>
          <w:p>
            <w:pPr>
              <w:pStyle w:val="Normal"/>
              <w:rPr/>
            </w:pPr>
            <w:r>
              <w:rPr/>
              <w:t xml:space="preserve">ТТ с.46 (2,3), </w:t>
            </w:r>
          </w:p>
          <w:p>
            <w:pPr>
              <w:pStyle w:val="Normal"/>
              <w:rPr/>
            </w:pPr>
            <w:r>
              <w:rPr/>
              <w:t>с.49(15,16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осфера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строение Земли. Строение континентальной и океанической земной коры. Литосферные плиты и их взаимодейств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 с.46(1), с.47(4), с.50 (1), с.58 (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поверхности Земл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рельефе. Планетарные формы рельефа. Равнины и горы материков, их различия по высоте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с.54-55</w:t>
            </w:r>
          </w:p>
          <w:p>
            <w:pPr>
              <w:pStyle w:val="Normal"/>
              <w:rPr/>
            </w:pPr>
            <w:r>
              <w:rPr/>
              <w:t>ТТ с.18(5), с.19(6,7)</w:t>
            </w:r>
          </w:p>
          <w:p>
            <w:pPr>
              <w:pStyle w:val="Normal"/>
              <w:rPr/>
            </w:pPr>
            <w:r>
              <w:rPr/>
              <w:t>с.47 (7,8), с.53 (1-3), с.54(4-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дна океанов. Изображение рельефа на картах и планах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еф дна океана. .Изображения рельефа на картах и планах горизонталями, изобатами, послойной окраской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Практическая  работа №8  </w:t>
            </w:r>
            <w:r>
              <w:rPr>
                <w:color w:val="000000"/>
                <w:spacing w:val="2"/>
              </w:rPr>
              <w:t xml:space="preserve">Построение профиля </w:t>
            </w:r>
            <w:r>
              <w:rPr>
                <w:color w:val="000000"/>
                <w:spacing w:val="3"/>
              </w:rPr>
              <w:t>рельеф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, с.54-55</w:t>
            </w:r>
          </w:p>
          <w:p>
            <w:pPr>
              <w:pStyle w:val="Normal"/>
              <w:rPr/>
            </w:pPr>
            <w:r>
              <w:rPr/>
              <w:t>ТТс.48 (9), с.47(6), с.58 (3),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силы, формирующие рельеф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гор. Вулканизм и землетрясения, их последств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 ТТ с.47 (5), с.48(10,11,12)</w:t>
            </w:r>
          </w:p>
          <w:p>
            <w:pPr>
              <w:pStyle w:val="Normal"/>
              <w:shd w:fill="FFFFFF" w:val="clear"/>
              <w:spacing w:lineRule="exact" w:line="206"/>
              <w:ind w:left="5" w:hanging="0"/>
              <w:rPr/>
            </w:pPr>
            <w:r>
              <w:rPr/>
              <w:t xml:space="preserve">с.51 (4,6), с.53(1), с.55(8,9), с.56(12), с.57(17), с.59(4).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илы, создающие рельеф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тривание. Разрушительна и созидательная деятельность текучих вод, ледников, ветра, подземных вод. Деятельность человека и подземных вод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0, </w:t>
            </w:r>
          </w:p>
          <w:p>
            <w:pPr>
              <w:pStyle w:val="Normal"/>
              <w:rPr/>
            </w:pPr>
            <w:r>
              <w:rPr/>
              <w:t xml:space="preserve">ТТ с.48(13), с.49(14), с.51 (7), с.59 (5), </w:t>
            </w:r>
          </w:p>
          <w:p>
            <w:pPr>
              <w:pStyle w:val="Normal"/>
              <w:rPr/>
            </w:pPr>
            <w:r>
              <w:rPr/>
              <w:t>с.60 (6-8),  с.61 (9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(7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3"/>
              </w:rPr>
              <w:t>Человек и мир камня</w:t>
            </w:r>
            <w:r>
              <w:rPr>
                <w:color w:val="000000"/>
                <w:spacing w:val="1"/>
              </w:rPr>
              <w:t>. Рельеф Псковской области.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*Практическая  работа №9  </w:t>
            </w:r>
            <w:r>
              <w:rPr/>
              <w:t>Наблюдение за объектами литосферы, описание форм рельефа Псковской област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Т </w:t>
            </w:r>
          </w:p>
          <w:p>
            <w:pPr>
              <w:pStyle w:val="Normal"/>
              <w:rPr/>
            </w:pPr>
            <w:r>
              <w:rPr/>
              <w:t>с.55 (9), с.61 (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Гидросфера – водная оболочка земли  - 10 часо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сфера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гидросфера». Объем гидросферы. Ее части. Мировой круговорот воды, его роль в природе. Значение гидросферы для Земли и человек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2, </w:t>
            </w:r>
          </w:p>
          <w:p>
            <w:pPr>
              <w:pStyle w:val="Normal"/>
              <w:rPr/>
            </w:pPr>
            <w:r>
              <w:rPr/>
              <w:t>ТТ с.4(1,2), с.6(1), с.17 (2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 (2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еан и его части. Моря, заливы, и проливы. Свойства вод океан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, </w:t>
            </w:r>
          </w:p>
          <w:p>
            <w:pPr>
              <w:pStyle w:val="Normal"/>
              <w:rPr/>
            </w:pPr>
            <w:r>
              <w:rPr/>
              <w:t xml:space="preserve">ТТ с.4(3), с.7(3-5), </w:t>
            </w:r>
          </w:p>
          <w:p>
            <w:pPr>
              <w:pStyle w:val="Normal"/>
              <w:rPr/>
            </w:pPr>
            <w:r>
              <w:rPr/>
              <w:t>с. 9 (1,2), с.10 (3), с.11(6), с.17(1), с.18(3,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воды в океан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овые волны, цунами, океанические течения. Приливы и отлив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 работа №10  </w:t>
            </w:r>
            <w:r>
              <w:rPr/>
              <w:t>Анализ карт температуры и солености вод Мирового океан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</w:t>
            </w:r>
          </w:p>
          <w:p>
            <w:pPr>
              <w:pStyle w:val="Normal"/>
              <w:rPr/>
            </w:pPr>
            <w:r>
              <w:rPr/>
              <w:t>ТТ с.7(4), с.11(7,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реки. Речная система, бассейн реки, водораздел. Равнинные и горные реки. Водопады и порог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rPr/>
            </w:pPr>
            <w:r>
              <w:rPr/>
              <w:t xml:space="preserve">ТТ с.4 (6-7), </w:t>
            </w:r>
          </w:p>
          <w:p>
            <w:pPr>
              <w:pStyle w:val="Normal"/>
              <w:rPr/>
            </w:pPr>
            <w:r>
              <w:rPr/>
              <w:t>с.5 (3,10), с12 (9-10), с.13 (12,13), с.15(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режим ре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режим рек , зависимость от рельефа и клима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</w:t>
            </w:r>
          </w:p>
          <w:p>
            <w:pPr>
              <w:pStyle w:val="Normal"/>
              <w:rPr/>
            </w:pPr>
            <w:r>
              <w:rPr/>
              <w:t xml:space="preserve">ТТ с. 5(9),  с.14(1),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 и болот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, их происхождение и разнообразие. Водохранилища. Болот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</w:t>
            </w:r>
          </w:p>
          <w:p>
            <w:pPr>
              <w:pStyle w:val="Normal"/>
              <w:rPr/>
            </w:pPr>
            <w:r>
              <w:rPr/>
              <w:t>ТТ с.5(11-12), с.7(6), с.12(9),с.13(14), с.14(15), с.15(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(7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земные воды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поземных вод. Грунтовые и межпластовые воды. Источники. Термальные и минеральные вод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 с.6 (13),  с.7 (5), с.8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(8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дники и многолетняя мерзлот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ые и покровные ледники. Айсберги. Многолетняя мерзлота: распространение, воздействие на хозяйство. Оледен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</w:t>
            </w:r>
          </w:p>
          <w:p>
            <w:pPr>
              <w:pStyle w:val="Normal"/>
              <w:rPr/>
            </w:pPr>
            <w:r>
              <w:rPr/>
              <w:t>ТТ с. 6(14), с.8 (8),</w:t>
            </w:r>
          </w:p>
          <w:p>
            <w:pPr>
              <w:pStyle w:val="Normal"/>
              <w:rPr/>
            </w:pPr>
            <w:r>
              <w:rPr/>
              <w:t>с.15(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(9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гидросфер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потребления пресной воды. Пути решения водных проблем. Источники загрязнения гидросферы. Меры по сохранению качества вод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 работа №11 </w:t>
            </w:r>
            <w:r>
              <w:rPr/>
              <w:t>Оценка обеспеченности водными ресурсами разных регионов Зем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</w:t>
            </w:r>
          </w:p>
          <w:p>
            <w:pPr>
              <w:pStyle w:val="Normal"/>
              <w:rPr/>
            </w:pPr>
            <w:r>
              <w:rPr/>
              <w:t>ТТ с.16 (№5,6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(10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Гидросфера – водная оболочка Земли»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ая  работа №12  </w:t>
            </w:r>
            <w:r>
              <w:rPr/>
              <w:t xml:space="preserve">Наблюдение за объектами гидросферы, их описание на местности и по карте.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группа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 Атмосфера – воздушная оболочка Земли - 10 часо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оздуха атмосферы. Строение атмосферы. Значение атмосфер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 13 </w:t>
            </w:r>
            <w:r>
              <w:rPr/>
              <w:t xml:space="preserve">Объяснение устройства и применения барометра, гигрометра, флюгера, осадкомер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</w:t>
            </w:r>
          </w:p>
          <w:p>
            <w:pPr>
              <w:pStyle w:val="Normal"/>
              <w:rPr/>
            </w:pPr>
            <w:r>
              <w:rPr/>
              <w:t>ТТ с.20(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воздух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ание воздуха, зависимость температуры от высоты, угла падения солнечных лучей, характера поверхности. Годовые и суточные изменения температуры воздуха. Амплитуда температур. Изотермы. Парниковый эффект.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</w:t>
            </w:r>
          </w:p>
          <w:p>
            <w:pPr>
              <w:pStyle w:val="Normal"/>
              <w:rPr/>
            </w:pPr>
            <w:r>
              <w:rPr/>
              <w:t>ТТ с.20(2-4), с.33(1,2), с.34(8) с.35(10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ость воздуха и атмосферные осадк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яной пар в атмосфере. Абсолютная и относительная влажность. Туман, облака, облачность, виды облаков. Образование осадков, неравномерность их распределения на Земле. Диаграмма годового распределения осадков. Способы отображения осадков на картах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  <w:p>
            <w:pPr>
              <w:pStyle w:val="Normal"/>
              <w:rPr/>
            </w:pPr>
            <w:r>
              <w:rPr/>
              <w:t>ТТ с.20(5,6), с. 21(7), с.28(1,2) с.29(3), с.33(3), с.34(4-7), с.37(12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ное давлени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атмосферное давление». Измерение атмосферного давления: барометр, единицы измерения. Причины изменения давления. Географические особенности распределения давления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 14. </w:t>
            </w:r>
            <w:r>
              <w:rPr/>
              <w:t>Выявление зависимости температуры и давления воздуха от высот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  <w:p>
            <w:pPr>
              <w:pStyle w:val="Normal"/>
              <w:rPr/>
            </w:pPr>
            <w:r>
              <w:rPr/>
              <w:t>ТТ с.21(8), с.30(7) с.35(9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(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ры: образование, характеристики. Роза ветров. Постоянные, сезонные,  суточные ветры. Значение ветр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</w:t>
            </w:r>
          </w:p>
          <w:p>
            <w:pPr>
              <w:pStyle w:val="Normal"/>
              <w:rPr/>
            </w:pPr>
            <w:r>
              <w:rPr/>
              <w:t>ТТ с.21(9,10), с.29(4,5) с.36(1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д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а и ее элементы. Причины изменения погоды. Прогнозы погоды, синоптические карты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 15. </w:t>
            </w:r>
            <w:r>
              <w:rPr/>
              <w:t>Чтение климатической и синоптической карт для характеристики погод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</w:t>
            </w:r>
          </w:p>
          <w:p>
            <w:pPr>
              <w:pStyle w:val="Normal"/>
              <w:rPr/>
            </w:pPr>
            <w:r>
              <w:rPr/>
              <w:t xml:space="preserve">ТТ с.21(11), с.23(4), с.25(2,3), с.30(8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(7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. Климат Псковской обла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Особенности климата</w:t>
            </w:r>
            <w:r>
              <w:rPr>
                <w:color w:val="000000"/>
                <w:spacing w:val="1"/>
              </w:rPr>
              <w:t xml:space="preserve"> Псковской области. Понятие о климате и его показателях. Изображение климатических показателей на картах и климатограммах. Климатические пояса Земли. Климатообразующие фактор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</w:t>
            </w:r>
          </w:p>
          <w:p>
            <w:pPr>
              <w:pStyle w:val="Normal"/>
              <w:rPr/>
            </w:pPr>
            <w:r>
              <w:rPr/>
              <w:t>ТТ с.22(12,13),с.25(3),</w:t>
            </w:r>
          </w:p>
          <w:p>
            <w:pPr>
              <w:pStyle w:val="Normal"/>
              <w:rPr/>
            </w:pPr>
            <w:r>
              <w:rPr/>
              <w:t>с.26(4-6).с.27(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10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(8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Оптические явления в атмосфере. Человек и атмосфер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Явления, связанные с отражением солнечного света. Явления, связанные с электричеством. Опасные явления в атмосфере, связанные с осадками и ветром. Антропогенные воздействия на атмосферу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44444"/>
              </w:rPr>
              <w:t>§</w:t>
            </w:r>
            <w:r>
              <w:rPr>
                <w:color w:val="000000"/>
              </w:rPr>
              <w:t xml:space="preserve">36,3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Т с.22(2,3),с.34(6), с.30(6), с.31(9,10),с.32(11,1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/>
              <w:t>14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(9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бщение данных дневника погоды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лендарем погод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16. </w:t>
            </w:r>
            <w:r>
              <w:rPr/>
              <w:t>Обобщение календаря погод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, построение графиков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(10)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и атмосфера. Обобщающий урок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в тетради тренажер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</w:t>
            </w:r>
          </w:p>
          <w:p>
            <w:pPr>
              <w:pStyle w:val="Normal"/>
              <w:rPr/>
            </w:pPr>
            <w:r>
              <w:rPr/>
              <w:t>ТТ с.68-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 Биосфера – оболочка жизни 5 часо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фера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биосфера». Границы биосферы. Разнообразие органического мира Земли. Распространение живых организмов в биосфер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,</w:t>
            </w:r>
          </w:p>
          <w:p>
            <w:pPr>
              <w:pStyle w:val="Normal"/>
              <w:rPr/>
            </w:pPr>
            <w:r>
              <w:rPr/>
              <w:t>ТТ с.38(1-4),</w:t>
            </w:r>
          </w:p>
          <w:p>
            <w:pPr>
              <w:pStyle w:val="Normal"/>
              <w:rPr/>
            </w:pPr>
            <w:r>
              <w:rPr/>
              <w:t>С. 40(1,2)с. 48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в Океане и на суше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воздействия на распространение живых организмов в океане и на суше. Группы морских организмов по условиям обитания. Географические закономерности изменения растительного и животного ми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,</w:t>
            </w:r>
          </w:p>
          <w:p>
            <w:pPr>
              <w:pStyle w:val="Normal"/>
              <w:rPr/>
            </w:pPr>
            <w:r>
              <w:rPr/>
              <w:t>ТТ с.38(5)</w:t>
            </w:r>
          </w:p>
          <w:p>
            <w:pPr>
              <w:pStyle w:val="Normal"/>
              <w:rPr/>
            </w:pPr>
            <w:r>
              <w:rPr/>
              <w:t>С.39(7-9), с.40(3), с.41(1), с.42(2-4), с.46 (5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Значение биосферы. Органический мир Псковской обла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й круговорот. Взаимодействие биосферы с другими оболочками Земли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*Практическая  работа №17.  </w:t>
            </w:r>
            <w:r>
              <w:rPr/>
              <w:t>Наблюдения  за растительным и животным миром своей местности и их опис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группа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– часть биосферы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людей на Земле. Географические факторы расселения человека. Расовый состав населения. Внешние признаки людей различных рас. Роль биосферы в жизни человек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</w:t>
            </w:r>
          </w:p>
          <w:p>
            <w:pPr>
              <w:pStyle w:val="Normal"/>
              <w:rPr/>
            </w:pPr>
            <w:r>
              <w:rPr/>
              <w:t>ТТ с.39(11-13), с.47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в биосфере. Обобщение по теме «Биосфера – оболочка жизни»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кризис я в истории развития человечества. Современные экологические проблемы и охрана биосферы. Охраняемые природные территории. Всемирное природное наследие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  <w:p>
            <w:pPr>
              <w:pStyle w:val="Normal"/>
              <w:rPr/>
            </w:pPr>
            <w:r>
              <w:rPr/>
              <w:t>ТТс.47(8)</w:t>
            </w:r>
          </w:p>
          <w:p>
            <w:pPr>
              <w:pStyle w:val="Normal"/>
              <w:rPr/>
            </w:pPr>
            <w:r>
              <w:rPr/>
              <w:t>с.48 (3), с.49(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Географическая оболочка – самый крупный природный комплекс 9 часов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(1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ая оболочка.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«Географическая оболочка». Строение, границы, этапы формирования оболочки. Свойства географической оболочки: целостность, широтная зональность, высотная поясность, ритмичность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ая  работа №18  </w:t>
            </w:r>
            <w:r>
              <w:rPr/>
              <w:t>Выявление и объяснение географической зональности природы Зем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  <w:p>
            <w:pPr>
              <w:pStyle w:val="Normal"/>
              <w:rPr/>
            </w:pPr>
            <w:r>
              <w:rPr/>
              <w:t xml:space="preserve">ТТ с.50(1), с.52(1), </w:t>
            </w:r>
          </w:p>
          <w:p>
            <w:pPr>
              <w:pStyle w:val="Normal"/>
              <w:rPr/>
            </w:pPr>
            <w:r>
              <w:rPr/>
              <w:t>с.58(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2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комплексы. ПК Псковской обла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 природного комплекса, их взаимодействие. Размеры природных комплексов. Природные зоны как крупнейшие зональные комплексы. Высотные пояса. Природно-антропогенные и антропогенные комплексы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  <w:p>
            <w:pPr>
              <w:pStyle w:val="Normal"/>
              <w:rPr/>
            </w:pPr>
            <w:r>
              <w:rPr/>
              <w:t xml:space="preserve">ТТ с.50(2-4), с.59(2), </w:t>
            </w:r>
          </w:p>
          <w:p>
            <w:pPr>
              <w:pStyle w:val="Normal"/>
              <w:rPr/>
            </w:pPr>
            <w:r>
              <w:rPr/>
              <w:t>с.63(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(3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а. </w:t>
              <w:br/>
              <w:t>Почвы Псковской област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ва как особое природное образование. Состав и строение почв. Плодородие почв. Распространенные зональные типы почв. Охрана почв. Мелиорация.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Практическая  работа №19</w:t>
            </w:r>
            <w:r>
              <w:rPr/>
              <w:t xml:space="preserve"> Наблюдение за изменением почвенного покрова. Описание почв на местности и по карт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</w:t>
            </w:r>
          </w:p>
          <w:p>
            <w:pPr>
              <w:pStyle w:val="Normal"/>
              <w:rPr/>
            </w:pPr>
            <w:r>
              <w:rPr/>
              <w:t>ТТ с.50(5-7), с.56(3),</w:t>
            </w:r>
          </w:p>
          <w:p>
            <w:pPr>
              <w:pStyle w:val="Normal"/>
              <w:rPr/>
            </w:pPr>
            <w:r>
              <w:rPr/>
              <w:t>с.57(4-6), с.60(3,4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(4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рные пустыни и тундры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ктические и Антарктические пустыни, тундры: географическое положение, особенности климата, растительного и животного ми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, заполнить таблицу</w:t>
            </w:r>
          </w:p>
          <w:p>
            <w:pPr>
              <w:pStyle w:val="Normal"/>
              <w:rPr/>
            </w:pPr>
            <w:r>
              <w:rPr/>
              <w:t>ТТ с.50(8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(5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тайги, смешанных и  широколиственных лесов, муссонных лесов и влажных экваториальных лесов; географическое положение, особенности климата, растительного и животного ми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 работа №20</w:t>
            </w:r>
            <w:r>
              <w:rPr/>
              <w:t xml:space="preserve"> Описание природных зон Земли по географическим карта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 заполнить таблицу</w:t>
              <w:br/>
              <w:t>ТТ с.51(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(6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и и саванны. 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ы лесостепей, степей и саванн: географическое положение, особенности климата, растительного и животного ми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 работа №21</w:t>
            </w:r>
            <w:r>
              <w:rPr/>
              <w:t xml:space="preserve"> Сравнение хозяйственной деятельности человека в разных природных зонах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,заполнить таблицу</w:t>
              <w:br/>
              <w:t>ТТ с.51(10,11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(7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 и полупустын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тыни и полупустыни – засушливые области планеты: географическое положение, особенности климата, растительного и животного мира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с.138-139, заполнить таблиц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9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(8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Мирового океана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тные зоны Мирового океана, вертикальные зоны океано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(9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19" w:firstLine="5"/>
              <w:rPr/>
            </w:pPr>
            <w:r>
              <w:rPr>
                <w:color w:val="000000"/>
                <w:spacing w:val="-1"/>
              </w:rPr>
              <w:t>Обобщение по теме «Географическая оболоч</w:t>
            </w:r>
            <w:r>
              <w:rPr>
                <w:color w:val="000000"/>
                <w:spacing w:val="3"/>
              </w:rPr>
              <w:t>ка – самый крупный природный комплекс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 работа №22</w:t>
            </w:r>
            <w:r>
              <w:rPr/>
              <w:t xml:space="preserve"> Наблюдение и описание состояния окружающей среды, ее изменения, влияния на качество жизни населения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Т </w:t>
            </w:r>
          </w:p>
          <w:p>
            <w:pPr>
              <w:pStyle w:val="Normal"/>
              <w:rPr/>
            </w:pPr>
            <w:r>
              <w:rPr/>
              <w:t>С.52(14), с.54(4), с.58(7), с.62 (7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выходные дн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6.      07.03.16</w:t>
            </w:r>
          </w:p>
          <w:p>
            <w:pPr>
              <w:pStyle w:val="Normal"/>
              <w:rPr/>
            </w:pPr>
            <w:r>
              <w:rPr/>
              <w:t>02.05.16       09.05.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Виды занятий:     </w:t>
      </w:r>
      <w:r>
        <w:rPr>
          <w:b/>
        </w:rPr>
        <w:t>ИНМ</w:t>
      </w:r>
      <w:r>
        <w:rPr/>
        <w:t xml:space="preserve"> –  Урок Изучения Нового Материала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УЗЗ </w:t>
      </w:r>
      <w:r>
        <w:rPr/>
        <w:t xml:space="preserve"> –  Урок Закрепления Знаний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КУ</w:t>
      </w:r>
      <w:r>
        <w:rPr/>
        <w:t xml:space="preserve">    – Комбинированный Урок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УПР</w:t>
      </w:r>
      <w:r>
        <w:rPr/>
        <w:t xml:space="preserve"> –  Урок - Практическая Работ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АЗУ</w:t>
      </w:r>
      <w:r>
        <w:rPr/>
        <w:t xml:space="preserve">  – Актуализация Знаний и Ум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                      </w:t>
      </w:r>
      <w:r>
        <w:rPr>
          <w:b/>
        </w:rPr>
        <w:t xml:space="preserve">УКЗ </w:t>
      </w:r>
      <w:r>
        <w:rPr/>
        <w:t>– Урок Контроля Зна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ab/>
        <w:tab/>
        <w:t xml:space="preserve">         *    – обязательные практические работы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36:00Z</dcterms:created>
  <dc:creator>Владимир</dc:creator>
  <dc:description/>
  <cp:keywords/>
  <dc:language>en-US</dc:language>
  <cp:lastModifiedBy>Владимир</cp:lastModifiedBy>
  <cp:lastPrinted>2014-06-23T22:54:00Z</cp:lastPrinted>
  <dcterms:modified xsi:type="dcterms:W3CDTF">2015-10-11T10:36:00Z</dcterms:modified>
  <cp:revision>2</cp:revision>
  <dc:subject/>
  <dc:title>Авторы: А</dc:title>
</cp:coreProperties>
</file>