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. 10 КЛАСС (34ч</w:t>
      </w:r>
      <w:r>
        <w:rPr/>
        <w:t>.)</w:t>
      </w:r>
    </w:p>
    <w:tbl>
      <w:tblPr>
        <w:tblW w:w="155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"/>
        <w:gridCol w:w="1701"/>
        <w:gridCol w:w="425"/>
        <w:gridCol w:w="1270"/>
        <w:gridCol w:w="6"/>
        <w:gridCol w:w="3414"/>
        <w:gridCol w:w="3390"/>
        <w:gridCol w:w="1417"/>
        <w:gridCol w:w="1440"/>
        <w:gridCol w:w="990"/>
        <w:gridCol w:w="513"/>
        <w:gridCol w:w="76"/>
        <w:gridCol w:w="490"/>
      </w:tblGrid>
      <w:tr>
        <w:trPr>
          <w:trHeight w:val="756" w:hRule="atLeast"/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-во час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одержания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уровню подготов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контрол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ител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го содержан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</w:tr>
      <w:tr>
        <w:trPr>
          <w:trHeight w:val="379" w:hRule="atLeast"/>
        </w:trPr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.</w:t>
            </w:r>
          </w:p>
        </w:tc>
      </w:tr>
      <w:tr>
        <w:trPr>
          <w:trHeight w:val="239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39" w:hRule="atLeast"/>
        </w:trPr>
        <w:tc>
          <w:tcPr>
            <w:tcW w:w="1551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раздел: «Безопасность и защита человека в ч.с.» (15ч.)</w:t>
            </w:r>
          </w:p>
        </w:tc>
      </w:tr>
      <w:tr>
        <w:trPr>
          <w:trHeight w:val="1258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в условиях вынужден</w:t>
              <w:softHyphen/>
              <w:t>ного авто</w:t>
              <w:softHyphen/>
              <w:t>номного существо</w:t>
              <w:softHyphen/>
              <w:t>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ервично</w:t>
              <w:softHyphen/>
              <w:t xml:space="preserve">го закрепления новых знаний 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попадания чело</w:t>
              <w:softHyphen/>
              <w:t>века в условия вынужден</w:t>
              <w:softHyphen/>
              <w:t>ного автономного сущест</w:t>
              <w:softHyphen/>
              <w:t>вования. Меры профилак</w:t>
              <w:softHyphen/>
              <w:t>тики и подготовки к безо</w:t>
              <w:softHyphen/>
              <w:t>пасному поведению в ус</w:t>
              <w:softHyphen/>
              <w:t>ловиях автономного суще</w:t>
              <w:softHyphen/>
              <w:t>ствования. Правила ориен</w:t>
              <w:softHyphen/>
              <w:t>тирования на местности, движения по азимуту. Пра</w:t>
              <w:softHyphen/>
              <w:t>вила обеспечения водой, питанием. Оборудование временного жилища, добыча огня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основных опас</w:t>
              <w:softHyphen/>
              <w:t>ных ситуациях, возникаю</w:t>
              <w:softHyphen/>
              <w:t>щих в повседневной жизни, и правилах поведения в них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ть способы ориентирования на местно</w:t>
              <w:softHyphen/>
              <w:t>сти, подачи сигналов бед</w:t>
              <w:softHyphen/>
              <w:t>ствия и другие приемы обеспечения безопасности в случае автономного существования в природных условия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</w:t>
              <w:softHyphen/>
              <w:t>ческ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«Ориен</w:t>
              <w:softHyphen/>
              <w:t>тиро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мест</w:t>
              <w:softHyphen/>
              <w:t>ности» (20 мин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.1-1.2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8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в ситуациях кримино</w:t>
              <w:softHyphen/>
              <w:t>генного характера., при угрозе и во время террористического акта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ситуации при встрече с незнакомцами на улице, в общественном транспорте, в обществен</w:t>
              <w:softHyphen/>
              <w:t>ном месте, в подъезде дома, в лифте. Правила безопас</w:t>
              <w:softHyphen/>
              <w:t>ного поведения в местах с повышенной криминоген</w:t>
              <w:softHyphen/>
              <w:t>ной опасностью</w:t>
            </w:r>
            <w:r>
              <w:rPr>
                <w:rFonts w:cs="Times New Roman" w:ascii="Times New Roman" w:hAnsi="Times New Roman"/>
                <w:bCs/>
                <w:smallCaps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рынке, на стадионе, на вокзале и т. 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поведения в криминогенных ситуациях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ить элемен</w:t>
              <w:softHyphen/>
              <w:t>тарные способы самозащи</w:t>
              <w:softHyphen/>
              <w:t>ты, применяемые в кон</w:t>
              <w:softHyphen/>
              <w:t>кретной ситуации крими</w:t>
              <w:softHyphen/>
              <w:t xml:space="preserve">ногенного характера. Использовать приобретенные навык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опасного поведения и приемы само</w:t>
              <w:softHyphen/>
              <w:t>защиты в зонах кримино</w:t>
              <w:softHyphen/>
              <w:t>генной опас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туационных зада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оризм: основные понятия и признаки. Правовые основы борь</w:t>
              <w:softHyphen/>
              <w:t>бы с терро</w:t>
              <w:softHyphen/>
              <w:t>ризмом Особенности правового ре</w:t>
              <w:softHyphen/>
              <w:t>жима в зоне проведения контртерро-ристнческой операции. Основные угрозы…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 2.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9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овная ответственность несовершеннолетни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уголовной ответственности и наказа</w:t>
              <w:softHyphen/>
              <w:t>ния несовершеннолетних. Виды наказаний, назначае</w:t>
              <w:softHyphen/>
              <w:t>мые несовершеннолетним. Правила поведения в об</w:t>
              <w:softHyphen/>
              <w:t>щественном транспорте. Уголовная ответственность за приведение в негодность транспортных средств или нарушение правил, обеспе</w:t>
              <w:softHyphen/>
              <w:t>чивающих безопасную ра</w:t>
              <w:softHyphen/>
              <w:t>боту транспорта. Хулиган</w:t>
              <w:softHyphen/>
              <w:t>ство и вандализм, общие понятия. Уголовная ответ</w:t>
              <w:softHyphen/>
              <w:t>ственность за хулиганские действия и вандализм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уголовной ответ</w:t>
              <w:softHyphen/>
              <w:t>ственности несовершенно</w:t>
              <w:softHyphen/>
              <w:t>летних и видах наказаний, назначаемых несовершен</w:t>
              <w:softHyphen/>
              <w:t>нолетним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спользовать полученные зн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овседневной жизни для развития черт личности, необходимых для безопасного повед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туационных зада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.3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5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в условия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резвычай</w:t>
              <w:softHyphen/>
              <w:t>ных ситуа</w:t>
              <w:softHyphen/>
              <w:t>ций природного, техно</w:t>
              <w:softHyphen/>
              <w:t>генного  характе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, презентация.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в усло</w:t>
              <w:softHyphen/>
              <w:t>виях чрезвычайных ситуа</w:t>
              <w:softHyphen/>
              <w:t>ций природного и техно</w:t>
              <w:softHyphen/>
              <w:t>генного характера. Краткая характеристика наиболее вероятных для данной местности и района проживания чрезвычайных ситуаций природного и техногенного характера. Правила безопасного пове</w:t>
              <w:softHyphen/>
              <w:t>дения при угрозе террори</w:t>
              <w:softHyphen/>
              <w:t>стического акта, при захва</w:t>
              <w:softHyphen/>
              <w:t>те в качестве заложни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тенциальные опасности природного, техногенного и социально</w:t>
              <w:softHyphen/>
              <w:t>го происхождении, харак</w:t>
              <w:softHyphen/>
              <w:t>терные для региона прожи</w:t>
              <w:softHyphen/>
              <w:t>вания; правила безопасного поведения в условиях чрез</w:t>
              <w:softHyphen/>
              <w:t xml:space="preserve">вычайных ситуаций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ьзовать приобретен</w:t>
              <w:softHyphen/>
              <w:t>ные знания. Для</w:t>
            </w:r>
            <w:r>
              <w:rPr>
                <w:rFonts w:cs="Times New Roman" w:ascii="Times New Roman" w:hAnsi="Times New Roman"/>
                <w:i/>
                <w:iCs/>
                <w:small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азвит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ебе качеств, необходи</w:t>
              <w:softHyphen/>
              <w:t>мых для безопасного пове</w:t>
              <w:softHyphen/>
              <w:t>дения в чрезвычайных си</w:t>
              <w:softHyphen/>
              <w:t>туациях природного и тех</w:t>
              <w:softHyphen/>
              <w:t>ногенного характер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туационных зада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.4.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7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ая государственная система предупреждения  и ликвидации чрезвычайных ситуаций (РСЧС). Предназначение и задачи РСЧС. Структура РСЧС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ЧС, история ее создания, предназначение, структура, задачи, решаемые по защи</w:t>
              <w:softHyphen/>
              <w:t>те населения от чрезвы</w:t>
              <w:softHyphen/>
              <w:t>чайных ситуац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и РСЧС, силы и средства, режимы работы РСЧС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назначение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труктур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задачи РСЧС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спользовать полученные зн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обращения в случае необходимости в службы экстренной по</w:t>
              <w:softHyphen/>
              <w:t>мощ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.1, 5.2, 5.3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5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ные и нормативно-правовые акты РФ по обеспечению безопасности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«О защите населения и территорий от чрезвычайных ситуаций природного и техногенного характера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я Конституции Российской Федерации, га</w:t>
              <w:softHyphen/>
              <w:t>рантирующие права и сво</w:t>
              <w:softHyphen/>
              <w:t>боды человека и граждани</w:t>
              <w:softHyphen/>
              <w:t>на. Основные законы Рос</w:t>
              <w:softHyphen/>
              <w:t>сийской Федерации, поло</w:t>
              <w:softHyphen/>
              <w:t>жения которых направлены на обеспечение безопасно</w:t>
              <w:softHyphen/>
              <w:t>сти граждан (Федеральные законы «О защите населе</w:t>
              <w:softHyphen/>
              <w:t>ния и территорий от чрез</w:t>
              <w:softHyphen/>
              <w:t>вычайных ситуаций при</w:t>
              <w:softHyphen/>
              <w:t>родного и техногенного характера», «О безопасно</w:t>
              <w:softHyphen/>
              <w:t>сти», «О пожарной безопас</w:t>
              <w:softHyphen/>
              <w:t>ности», «О безопасности дорожного движения», «Об обороне», «О граждан</w:t>
              <w:softHyphen/>
              <w:t>ской обороне», «О проти</w:t>
              <w:softHyphen/>
              <w:t>водействии терроризму» и др.) Краткое содержание законов, основные права и обязанности граждан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дачи государственных служб по защите населенна н тер</w:t>
              <w:softHyphen/>
              <w:t xml:space="preserve">риторий от чрезвычайных ситуаций природного и техногенного характера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спользовать подученные зн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обращения в случае необходимости в службы экстренной по</w:t>
              <w:softHyphen/>
              <w:t>мощ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.6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4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ая оборона, как система мер по защите населения в военное время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ая оборона, ис</w:t>
              <w:softHyphen/>
              <w:t>тория ее создания, предна</w:t>
              <w:softHyphen/>
              <w:t>значение и задачи по обес</w:t>
              <w:softHyphen/>
              <w:t xml:space="preserve">печению зашиты населен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опасностей, возникающих при ведении боевых дейст</w:t>
              <w:softHyphen/>
              <w:t>вий или вследствие этих действий. Организация управления гражданской обороной. Структура управ</w:t>
              <w:softHyphen/>
              <w:t>ления и органы управле</w:t>
              <w:softHyphen/>
              <w:t>ния гражданской обороной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предназначении гражданской обороны, её структуре и задачах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ьзовать подученные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знания и ум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обеспе</w:t>
              <w:softHyphen/>
              <w:t>чения личной безопас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по теме «Законодательные и нормативно-правовые акты РФ по обеспечению безопасности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.1, 7.2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дерное оружие Химическое оружие Бактериологическое оруж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дерное оружие,  пора</w:t>
              <w:softHyphen/>
              <w:t>жающие факторы ядерного взрыва. Последствия его воздействия на человека Меро</w:t>
              <w:softHyphen/>
              <w:t>приятия, по защите от ядерного оруж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ое ору</w:t>
              <w:softHyphen/>
              <w:t>жие, классификация отрав</w:t>
              <w:softHyphen/>
              <w:t>ляющих веществ (ОВ) по предназначению и воздей</w:t>
              <w:softHyphen/>
              <w:t xml:space="preserve">ствию на организм. Меры по защите от химического оружи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те</w:t>
              <w:softHyphen/>
              <w:t>риологическое (биологиче</w:t>
              <w:softHyphen/>
              <w:t>ское) оружие. Последствия его применения. Защита от биологического оружия.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ме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ставление о ядерном взрыве. Знать его поражающие факторы и степень воздействия их на человека.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ствовать при ядерном взрыве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меть представление о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знаках применения хим. оружия. 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ассификацию ОВ и последствия их воздействия на организм человека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ействовать при применении химического оружия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меть представление о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знаках применения биологического оружия. 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ассификацию и последствия их применения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ействовать при применении биологического оружия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.1, 8.2, 8.3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78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обычные средства поражения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средства поражения, их по</w:t>
              <w:softHyphen/>
              <w:t>ражающие факторы. Меро</w:t>
              <w:softHyphen/>
              <w:t>приятия, проводимые по защите населения от совре</w:t>
              <w:softHyphen/>
              <w:t>менных средств поражения от опасностей, возникающих при ведении боевых дейст</w:t>
              <w:softHyphen/>
              <w:t>вий или вследствие этих действий.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меть представление 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х средствах поражения и их поражаю</w:t>
              <w:softHyphen/>
              <w:t xml:space="preserve">щих факторах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видеть потен</w:t>
              <w:softHyphen/>
              <w:t>циальные опасности и пра</w:t>
              <w:softHyphen/>
              <w:t>вильно действовать в слу</w:t>
              <w:softHyphen/>
              <w:t>чае их наступ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.4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1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вещение и информирование населения об опасностях, возникающих в ч. с. мирного и военного времен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повещения насе</w:t>
              <w:softHyphen/>
              <w:t>ления о чрезвычайных си</w:t>
              <w:softHyphen/>
              <w:t>туациях. Порядок подачи сигнала «Внимание всем!». Передача речевой инфор</w:t>
              <w:softHyphen/>
              <w:t>мации о чрезвычайной си</w:t>
              <w:softHyphen/>
              <w:t>туации, примерное ее со</w:t>
              <w:softHyphen/>
              <w:t>держание, действия населе</w:t>
              <w:softHyphen/>
              <w:t>ния по сигналам оповеще</w:t>
              <w:softHyphen/>
              <w:t>ния о чрезвычайных ситуациях.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ы оповещ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я в чрезвычайны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ях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ствовать в чрезвычайных ситуация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акуация населения. Виды эвакуа</w:t>
              <w:softHyphen/>
              <w:t>ции. Рассре</w:t>
              <w:softHyphen/>
              <w:t>доточ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.1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4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</w:t>
              <w:softHyphen/>
              <w:t>ция инженерной зашиты насе</w:t>
              <w:softHyphen/>
              <w:t>ления от по</w:t>
              <w:softHyphen/>
              <w:t>ражающих факторов ЧС мирного и военного времен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ные с сооружения гражданской обороны. Основное предназначение защитных сооружений гражданской обороны. Ви</w:t>
              <w:softHyphen/>
              <w:t>ды защитных сооружений. Правила поведения в за</w:t>
              <w:softHyphen/>
              <w:t>щитных сооружениях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поведения в защитных сооружениях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ствовать в чрезвычайных ситуациях; уметь использовать средства коллектив</w:t>
              <w:softHyphen/>
              <w:t>ной защит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ы защитных сооруж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.2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5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индивидуальной защиты челове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м</w:t>
              <w:softHyphen/>
              <w:t>плексного примене</w:t>
              <w:softHyphen/>
              <w:t>ния ЗУН учащимис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редства зашиты органов дыхания и правила их использования. Средства защиты кожи. Медицинские средства за</w:t>
              <w:softHyphen/>
              <w:t>щиты и профилакти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сред</w:t>
              <w:softHyphen/>
              <w:t>ства индивидуальной защи</w:t>
              <w:softHyphen/>
              <w:t>ты органов дыхания и кожи, медицинские средства за</w:t>
              <w:softHyphen/>
              <w:t xml:space="preserve">шиты и профилактики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ладеть навык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я средствами индиви</w:t>
              <w:softHyphen/>
              <w:t>дуальной защиты (проти</w:t>
              <w:softHyphen/>
              <w:t>вогазом, респиратором, ватно-марлевой повязкой, домашней медицинской аптечкой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, отработка навыков пользования противогазом и ОЗК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.3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2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е аварийно-спасательных  и неотложных работ в зоне чрезвычай</w:t>
              <w:softHyphen/>
              <w:t>ных ситуац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, презентация.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назначение аварийно-спасательных и других не</w:t>
              <w:softHyphen/>
              <w:t>отложных работ, проводи</w:t>
              <w:softHyphen/>
              <w:t>мых в зонах чрезвычайных ситуации. Организация и основное содержание ава</w:t>
              <w:softHyphen/>
              <w:t>рийно-спасательных работ. Санитарная обработка лю</w:t>
              <w:softHyphen/>
              <w:t>дей после пребывания их в зонах зараж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поведения а защитных сооружениях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ствовать в чрезвычайных ситуациях; использовать средства коллектив</w:t>
              <w:softHyphen/>
              <w:t>ной защит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ы защитных сооруж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и в случае взрыва вовремя террористи</w:t>
              <w:softHyphen/>
              <w:t>ческого акта. Действия человека, оказавшегося в завале в результате взры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.4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1551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раздел: «Основы медицинских знаний и здорового образа жизни» (8ч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105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укрепление здоровья – важное достижение высокого уровня жизни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 человека, общие понятия и определения. Здоровье индивидуальное и общественное. Здоровье духовное я физическое. Основные критерии здоро</w:t>
              <w:softHyphen/>
              <w:t xml:space="preserve">вья. Влияние окружающей среды на здоровье челове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цессе жизнедеятель</w:t>
              <w:softHyphen/>
              <w:t>ности. Необходимость со</w:t>
              <w:softHyphen/>
              <w:t>хранения и укрепления здоровья - социальная по</w:t>
              <w:softHyphen/>
              <w:t>требность общества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определе</w:t>
              <w:softHyphen/>
              <w:t>ния понятия «здоровье» и факторы, влияющие на не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.1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0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екци</w:t>
              <w:softHyphen/>
              <w:t>онные забо</w:t>
              <w:softHyphen/>
              <w:t>левания, их классифи</w:t>
              <w:softHyphen/>
              <w:t>кац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екционные заболева</w:t>
              <w:softHyphen/>
              <w:t>ния, причины их возникно</w:t>
              <w:softHyphen/>
              <w:t>вения, механизм передачи инфекций. Классификация инфекционных заболева</w:t>
              <w:softHyphen/>
              <w:t>ний. Понятие об иммуни</w:t>
              <w:softHyphen/>
              <w:t>тете, экстренной и специ</w:t>
              <w:softHyphen/>
              <w:t>фической профилактике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н</w:t>
              <w:softHyphen/>
              <w:t>ципы классификации ин</w:t>
              <w:softHyphen/>
              <w:t xml:space="preserve">фекционных заболеваний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ьзовать приобретен</w:t>
              <w:softHyphen/>
              <w:t xml:space="preserve">ные знания и ум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о</w:t>
              <w:softHyphen/>
              <w:t>вседневной жизни для со</w:t>
              <w:softHyphen/>
              <w:t>блюдения мер профилак</w:t>
              <w:softHyphen/>
              <w:t>тики инфекционных забо</w:t>
              <w:softHyphen/>
              <w:t>лева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.2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5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инфекцион</w:t>
              <w:softHyphen/>
              <w:t>ные заболе</w:t>
              <w:softHyphen/>
              <w:t>вания, их профилак</w:t>
              <w:softHyphen/>
              <w:t>ти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ее характерные ин</w:t>
              <w:softHyphen/>
              <w:t>фекционные заболевания, механизм передачи инфек</w:t>
              <w:softHyphen/>
              <w:t>ции. Профилактика наибо</w:t>
              <w:softHyphen/>
              <w:t>лее часто встречающихся инфекционных заболева</w:t>
              <w:softHyphen/>
              <w:t>н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н</w:t>
              <w:softHyphen/>
              <w:t>ципы классификации ин</w:t>
              <w:softHyphen/>
              <w:t xml:space="preserve">фекционных заболеваний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ьзовать приобретен</w:t>
              <w:softHyphen/>
              <w:t xml:space="preserve">ные знания и ум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о</w:t>
              <w:softHyphen/>
              <w:t>вседневной жизни для со</w:t>
              <w:softHyphen/>
              <w:t>блюдения мер профилак</w:t>
              <w:softHyphen/>
              <w:t>тики инфекционных забо</w:t>
              <w:softHyphen/>
              <w:t>лева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.2 повторить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1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ый образ жиз</w:t>
              <w:softHyphen/>
              <w:t>ни, его составляющие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ый образ жизни -индивидуальная система поведения человека, на</w:t>
              <w:softHyphen/>
              <w:t>правленная на укрепление и сохранение здоровь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понятия о режиме жизнедеятельности, его значение для здоровья че</w:t>
              <w:softHyphen/>
              <w:t>ловека. Пути обеспечения высокого уровня работо</w:t>
              <w:softHyphen/>
              <w:t>способности. Основные элементы жизнедеятельно</w:t>
              <w:softHyphen/>
              <w:t>сти человека (умственная и физическая нагрузка, ак</w:t>
              <w:softHyphen/>
              <w:t>тивный отдых, сон, пита</w:t>
              <w:softHyphen/>
              <w:t>ние и др.)  рациональное сочетание элементов жизнедеятель-ности, обеспечивающих высокий уровень жизни. Значение правильного режима труда и отдыха для гармоничного развития человека, его физических и духовных качеств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определе</w:t>
              <w:softHyphen/>
              <w:t xml:space="preserve">ние понятия «здоровый образ жизни», о факторах, влияющих на здоровье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ьзовать приобретен</w:t>
              <w:softHyphen/>
              <w:t xml:space="preserve">ные зн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овседневной жизни для ведения здоро</w:t>
              <w:softHyphen/>
              <w:t>вого образа жизн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.1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4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двигательной активности и закаливания организма для здоровья челове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двигательной ак</w:t>
              <w:softHyphen/>
              <w:t>тивности для здоровья че</w:t>
              <w:softHyphen/>
              <w:t>ловек в процессе его жизнедеятельности, необходи</w:t>
              <w:softHyphen/>
              <w:t>мость выработки привычк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атическим занятиям физической культурой для обеспечения высокого уровня работоспособности, долголетия. Физиологические особенности влияния закаливаю</w:t>
              <w:softHyphen/>
              <w:t>щих процедур на организм человека и укрепление его здоровья. Правила исполь</w:t>
              <w:softHyphen/>
              <w:t>зования факторов окру</w:t>
              <w:softHyphen/>
              <w:t>жающей среды для закали</w:t>
              <w:softHyphen/>
              <w:t>вания, необходимость вы</w:t>
              <w:softHyphen/>
              <w:t>работки привычки к систе</w:t>
              <w:softHyphen/>
              <w:t>матическому выполнению закаливающих процедур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факторах, способ</w:t>
              <w:softHyphen/>
              <w:t>ствующих укреплению здоровь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ьзовать приобретен</w:t>
              <w:softHyphen/>
              <w:t xml:space="preserve">ные зн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овседневной жизни для ведения здоро</w:t>
              <w:softHyphen/>
              <w:t>вого образа жизн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.2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5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ные привычки и их влияние на здоровье Употребление алкогол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, презентация.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ные привычки (упот</w:t>
              <w:softHyphen/>
              <w:t>ребление алкоголя, куре</w:t>
              <w:softHyphen/>
              <w:t>ние, употребление нарко</w:t>
              <w:softHyphen/>
              <w:t>тиков) и их социальные последств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коголь, влияние алкого</w:t>
              <w:softHyphen/>
              <w:t>ля на здоровье и поведение человека, социальные по</w:t>
              <w:softHyphen/>
              <w:t>следствия употребления алкоголя, снижение умст</w:t>
              <w:softHyphen/>
              <w:t>венной и физической рабо</w:t>
              <w:softHyphen/>
              <w:t>тоспособности.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риводить пример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ед</w:t>
              <w:softHyphen/>
              <w:t xml:space="preserve">ных привычек, факторов, разрушающих здоровье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ьзовать приобретен</w:t>
              <w:softHyphen/>
              <w:t xml:space="preserve">ные зн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овседневной жизни для ведения здоро</w:t>
              <w:softHyphen/>
              <w:t>вого образа жизн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.3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2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ные привычки и их влияние на здоровье. Табакокур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, презентация.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ение и его влияние на состояние здоровья. Табач</w:t>
              <w:softHyphen/>
              <w:t>ный дым и его составные части. Влияние курени» на нервную и сердечно</w:t>
              <w:softHyphen/>
              <w:t>сосудистую системы. Пассивное курение и его влияние на здоровье.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риводить пример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ед</w:t>
              <w:softHyphen/>
              <w:t xml:space="preserve">ных привычек, факторов, разрушающих здоровье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ьзовать приобретен</w:t>
              <w:softHyphen/>
              <w:t xml:space="preserve">ные зн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овседневной жизни для ведения здоро</w:t>
              <w:softHyphen/>
              <w:t>вого образа жизн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.3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9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ные привычки и их влияние на здоровь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ком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, презентация.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ркотики. Наркомания и токсикома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ие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риводить пример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ед</w:t>
              <w:softHyphen/>
              <w:t xml:space="preserve">ных привычек, факторов, разрушающих здоровье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ьзовать приобретен</w:t>
              <w:softHyphen/>
              <w:t xml:space="preserve">ные зн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овседневной жизни для ведения здоро</w:t>
              <w:softHyphen/>
              <w:t>вого образа жизни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.3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51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здел: «Основы военной службы» (11ч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05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оруженные силы РФ – защитники нашего Отечества. История создания ВС РФ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м</w:t>
              <w:softHyphen/>
              <w:t>плексн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</w:t>
              <w:softHyphen/>
              <w:t>ния ЗУН учащимис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ооруженных сил Московского государ</w:t>
              <w:softHyphen/>
              <w:t xml:space="preserve">ства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х. Во</w:t>
              <w:softHyphen/>
              <w:t>енная реформа Ивана Гроз</w:t>
              <w:softHyphen/>
              <w:t xml:space="preserve">ного в середи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 Военная реформа Пет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оздан и с регулярной армии. ее особенности. Военные реформы в России во вто</w:t>
              <w:softHyphen/>
              <w:t xml:space="preserve">рой полови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, создание массовой армии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меть представ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истории создан и я Вооруженных сил России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ладеть навык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</w:t>
              <w:softHyphen/>
              <w:t>ствления (осознанного са</w:t>
              <w:softHyphen/>
              <w:t>моопределения по отноше</w:t>
              <w:softHyphen/>
              <w:t>нию к военной служб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.1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8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ая структура ВС РФ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ая структура Вооруженных сил. Виды Вооруженных сил Россий</w:t>
              <w:softHyphen/>
              <w:t>ской Федерации, рода войск Вооруженных сил Россий</w:t>
              <w:softHyphen/>
              <w:t xml:space="preserve">ской Федераци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меть представ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организационной струк</w:t>
              <w:softHyphen/>
              <w:t>туре ВС РФ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ладеть навык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</w:t>
              <w:softHyphen/>
              <w:t>ствления осознанного са</w:t>
              <w:softHyphen/>
              <w:t>моопределения по отноше</w:t>
              <w:softHyphen/>
              <w:t>нию к военной служб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.2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9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хопутные войск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-воздушные сил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</w:t>
              <w:softHyphen/>
              <w:t xml:space="preserve">хопутны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ойск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создания, предназначение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да войск, входящие в су</w:t>
              <w:softHyphen/>
              <w:t>хопутные войс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-воздушные силы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создания, предна</w:t>
              <w:softHyphen/>
              <w:t>значение, рода авиации. Войска ПВО, история создания, предназначение, решаемые задачи. Включе</w:t>
              <w:softHyphen/>
              <w:t>ние ПВО в состав ВВС.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меть представ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организационной струк</w:t>
              <w:softHyphen/>
              <w:t>туре ВС РФ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ладеть навык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</w:t>
              <w:softHyphen/>
              <w:t>ствления осознанного са</w:t>
              <w:softHyphen/>
              <w:t>моопределения по отноше</w:t>
              <w:softHyphen/>
              <w:t>нию к военной служб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1.2, записи в тетради 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-Морской фло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о-десантные войс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-морской флот, ис</w:t>
              <w:softHyphen/>
              <w:t>тория создания, предназна</w:t>
              <w:softHyphen/>
              <w:t>че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о-десантные войска, их история и предназначение.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меть представ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организационной струк</w:t>
              <w:softHyphen/>
              <w:t>туре ВС РФ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ладеть навык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</w:t>
              <w:softHyphen/>
              <w:t>ствления осознанного са</w:t>
              <w:softHyphen/>
              <w:t>моопределения по отноше</w:t>
              <w:softHyphen/>
              <w:t>нию к военной служб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1.2, записи в тетради 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4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л ВС и специальные войс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л ВС, его состав и предназначение. Специальные войска, их назначение.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меть представ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организационной струк</w:t>
              <w:softHyphen/>
              <w:t>туре ВС РФ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ладеть навык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</w:t>
              <w:softHyphen/>
              <w:t>ствления осознанного са</w:t>
              <w:softHyphen/>
              <w:t>моопределения по отноше</w:t>
              <w:softHyphen/>
              <w:t>нию к военной служб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.2 записи в тетради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5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и основные задачи со</w:t>
              <w:softHyphen/>
              <w:t>временных Вооруженных сил России, их роль и ме</w:t>
              <w:softHyphen/>
              <w:t>сто в системе обеспечения национальной безопасности страны. Реформа ВС РФ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оруженные силы Россий</w:t>
              <w:softHyphen/>
              <w:t>ской Федерации - государ</w:t>
              <w:softHyphen/>
              <w:t>ственная военная организа</w:t>
              <w:softHyphen/>
              <w:t>ция, составляющая основу обороны страны. Руководство и управление Воору</w:t>
              <w:softHyphen/>
              <w:t>женными сила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еформ ВС РФ. Реформа Вооруженных сил России в настоящее время, ее этапы и основное содерж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ункции и основные задачи совре</w:t>
              <w:softHyphen/>
              <w:t xml:space="preserve">менных Вооруженных сил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меть представ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управлении Вооружен</w:t>
              <w:softHyphen/>
              <w:t xml:space="preserve">ными силами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ладеть навык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</w:t>
              <w:softHyphen/>
              <w:t>ствления осознанного са</w:t>
              <w:softHyphen/>
              <w:t>моопределения по отношению к военной служб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.3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7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евые традиции ВС России Патриотизм и верность воинскому долгу - основные качества защитника Отечест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отизм -духовно-нравственная основа лично</w:t>
              <w:softHyphen/>
              <w:t>сти военнослужащего -защитника Отечества, ис</w:t>
              <w:softHyphen/>
              <w:t>точник духовных сил воина. Преданность своему Оте</w:t>
              <w:softHyphen/>
              <w:t>честву, любовь к Родине, стремление служить ее ин</w:t>
              <w:softHyphen/>
              <w:t>тересам, защищать от вра</w:t>
              <w:softHyphen/>
              <w:t>гов - основное содержание патриотизма. Воинский долг - обязанность Отече</w:t>
              <w:softHyphen/>
              <w:t>ству по его вооруженной защите. Основные состав</w:t>
              <w:softHyphen/>
              <w:t>ляющие личности военно</w:t>
              <w:softHyphen/>
              <w:t>служащего-защитника Отчества, способного с че</w:t>
              <w:softHyphen/>
              <w:t>стью и достоинством вы</w:t>
              <w:softHyphen/>
              <w:t>полнить воинский долг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требованиях воин</w:t>
              <w:softHyphen/>
              <w:t>ской деятельности, предъ</w:t>
              <w:softHyphen/>
              <w:t>являемых к моральным, индивидуально-психологическим и профессиональ</w:t>
              <w:softHyphen/>
              <w:t xml:space="preserve">ным качествам гражданина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ьзовать приобретен</w:t>
              <w:softHyphen/>
              <w:t xml:space="preserve">ные зн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развития в себе качеств, необходи</w:t>
              <w:softHyphen/>
              <w:t>мых для военной служб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.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я к следующей теме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76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ба, вой</w:t>
              <w:softHyphen/>
              <w:t>сковое това</w:t>
              <w:softHyphen/>
              <w:t>рищество - основа бое</w:t>
              <w:softHyphen/>
              <w:t>вой готовно</w:t>
              <w:softHyphen/>
              <w:t>сти частей и подразде</w:t>
              <w:softHyphen/>
              <w:t>л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воинского коллектива, значение вой</w:t>
              <w:softHyphen/>
              <w:t>скового товарищества в боевых условиях и по</w:t>
              <w:softHyphen/>
              <w:t>вседневной жизни частей и подразделений. Войсковое товарищество - боевая традиция Россий</w:t>
              <w:softHyphen/>
              <w:t>ской армии и флота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меть представ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дружбе и войсковом товариществе как основе боевой готовности частей и подразделений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ьзовать приобретен</w:t>
              <w:softHyphen/>
              <w:t xml:space="preserve">ные зн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развития в себе духовных и физиче</w:t>
              <w:softHyphen/>
              <w:t>ских качеств, необходимых для военной служб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.2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волы воинской чести. Боевое знамя воинской части-сим</w:t>
              <w:softHyphen/>
              <w:t>вол воинской чести, добле</w:t>
              <w:softHyphen/>
              <w:t>сти и слав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евое знамя воинской части - особо почетный знак, отличающий особен</w:t>
              <w:softHyphen/>
              <w:t>ности боевого подразделе</w:t>
              <w:softHyphen/>
              <w:t>ния, истории и заслуг во</w:t>
              <w:softHyphen/>
              <w:t>инской части. Ритуал вру</w:t>
              <w:softHyphen/>
              <w:t>чения боевого знамени воинской части, порядок его хранения и содерж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осоз</w:t>
              <w:softHyphen/>
              <w:t>нанное самоопределение по отношению к военной служб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меть представ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символах воинской че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.1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дена -почетные на</w:t>
              <w:softHyphen/>
              <w:t>грады за во</w:t>
              <w:softHyphen/>
              <w:t xml:space="preserve">инские отличия и заслуги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ю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во</w:t>
              <w:softHyphen/>
              <w:t xml:space="preserve">ен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жб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государственных наград за военные отличия в России. Основные госу</w:t>
              <w:softHyphen/>
              <w:t>дарственные награды СССР и России, звания Герой Советского Союза, Герой Российской Федер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стаивать свою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гражданску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ицию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свои мировоз</w:t>
              <w:softHyphen/>
              <w:t xml:space="preserve">зренческие взгляды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меть представ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основных государственных награда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.2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уалы Вооружен</w:t>
              <w:softHyphen/>
              <w:t>ных си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уал приведения к воен</w:t>
              <w:softHyphen/>
              <w:t>ной присяге. Ритуал вруче</w:t>
              <w:softHyphen/>
              <w:t>ния боевого знамени воин</w:t>
              <w:softHyphen/>
              <w:t>ской части. Порядок вру</w:t>
              <w:softHyphen/>
              <w:t>чение личному составу вооружения и военной тех</w:t>
              <w:softHyphen/>
              <w:t>ники. Порядок проводов военнослужащих, уволен</w:t>
              <w:softHyphen/>
              <w:t>ных в запас или отставку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Иметь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редставл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ритуалах ВС РФ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ять осоз</w:t>
              <w:softHyphen/>
              <w:t xml:space="preserve">нанное самоопределение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ю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 военной служб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</w:t>
              <w:softHyphen/>
              <w:t>рочная рабо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тем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Символы воинской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чести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0 мин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сборы: цель организации, порядок про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.3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. 11 класс. 34 часа</w:t>
      </w:r>
    </w:p>
    <w:tbl>
      <w:tblPr>
        <w:tblW w:w="154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559"/>
        <w:gridCol w:w="425"/>
        <w:gridCol w:w="1276"/>
        <w:gridCol w:w="3414"/>
        <w:gridCol w:w="3390"/>
        <w:gridCol w:w="1417"/>
        <w:gridCol w:w="1440"/>
        <w:gridCol w:w="990"/>
        <w:gridCol w:w="513"/>
        <w:gridCol w:w="566"/>
      </w:tblGrid>
      <w:tr>
        <w:trPr>
          <w:trHeight w:val="75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-во часо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одержания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уровню подготов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 контрол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ител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го содержан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</w:tr>
      <w:tr>
        <w:trPr>
          <w:trHeight w:val="246" w:hRule="atLeas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.</w:t>
            </w:r>
          </w:p>
        </w:tc>
      </w:tr>
      <w:tr>
        <w:trPr>
          <w:trHeight w:val="23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39" w:hRule="atLeast"/>
        </w:trPr>
        <w:tc>
          <w:tcPr>
            <w:tcW w:w="1541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раздел: «Безопасность и защита человека в ч.с.» (1ч.)</w:t>
            </w:r>
          </w:p>
        </w:tc>
      </w:tr>
      <w:tr>
        <w:trPr>
          <w:trHeight w:val="161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илактика ДТП. Общий инструктаж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безопасному поведению в быту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школе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ервично</w:t>
              <w:softHyphen/>
              <w:t>го закрепления новых знаний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понятия и определения. Дорога проезжая часть. Правила пешехода, пассажира. Травмы получаемые при ДТП и меры по их предупреждени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инструктажа по правилам поведения в быту и в школе.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уметь применять на практике правила дорожного движения. Уметь оказывать доврачебную помощь при ДТ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безопасного поведения в быту и школе. Уметь эвакуироваться из здания школы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курса ОБЖ в текущем году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тради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541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раздел: «Основы медицинских знаний и здорового образа жизни» (9ч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25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котики и уголовная ответственность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ервично</w:t>
              <w:softHyphen/>
              <w:t>го закрепления новых знаний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еступлений связанные с наркоманией за которые предусмотрена уголовная ответственность. Виды наказаний за преступления связанные с наркотиками.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татьи Уголовного кодекса РФ, предусматривающие наказания за преступления, связанные с наркотиками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</w:t>
              <w:softHyphen/>
              <w:t>дуальный опро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и из уголовной практики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тради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и моё будущее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ый урок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пективы развития личности. Зависимость судьбы человека от образа жизни и привыче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жизненного пути.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анализировать свои поступки, прогнозировать их последствия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тради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ы и здоровь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ервично</w:t>
              <w:softHyphen/>
              <w:t>го закрепления новых знаний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 гигиена, общие понятия и определения. Уход за кожей, зубами и волосами. Гигиена одеж</w:t>
              <w:softHyphen/>
              <w:t>ды. Некоторые понятия об очищении организма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б основных состав</w:t>
              <w:softHyphen/>
              <w:t>ляющих здорового образа жизни и их влиянии на безо</w:t>
              <w:softHyphen/>
              <w:t>пасность жизнедеятельно</w:t>
              <w:softHyphen/>
              <w:t>сти личности. Использовать приобретен</w:t>
              <w:softHyphen/>
              <w:t>ные знания и умения в прак</w:t>
              <w:softHyphen/>
              <w:t>тической деятельности в повседневной жизни для ведения здорового образа жизн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</w:t>
              <w:softHyphen/>
              <w:t>вание (10 мин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.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</w:t>
              <w:softHyphen/>
              <w:t xml:space="preserve">ность 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</w:t>
              <w:softHyphen/>
              <w:t>ровье. Формирование правиль</w:t>
              <w:softHyphen/>
              <w:t xml:space="preserve">ног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</w:t>
              <w:softHyphen/>
              <w:t>отношения пол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ый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 и ее значение в жиз</w:t>
              <w:softHyphen/>
              <w:t>ни человека. Факторы, ока</w:t>
              <w:softHyphen/>
              <w:t>зывающие влияние на гар</w:t>
              <w:softHyphen/>
              <w:t>монию совместной жизни (психологический фактор, культурный фактор и мате</w:t>
              <w:softHyphen/>
              <w:t>риальный фактор). Качест</w:t>
              <w:softHyphen/>
              <w:t>ва, которые необходимо воспитывать в себе моло</w:t>
              <w:softHyphen/>
              <w:t>дому человеку для создания прочной семьи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факто</w:t>
              <w:softHyphen/>
              <w:t>ры, оказывающие влияние на гармонию совместной жизн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обретен</w:t>
              <w:softHyphen/>
              <w:t>ные знания для самовоспи</w:t>
              <w:softHyphen/>
              <w:t>тания качеств, необходи</w:t>
              <w:softHyphen/>
              <w:t>мых для создания прочной семь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</w:t>
              <w:softHyphen/>
              <w:t>дуальный опро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.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ья 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ом обществе. Законодательст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о семь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-ции знаний, презентация.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к и семья, основные понятия и определения. Условия и порядок заклю</w:t>
              <w:softHyphen/>
              <w:t>чения брака. Личные права и обязанности супругов. Имущественные права супругов. Права и обязан</w:t>
              <w:softHyphen/>
              <w:t>ности родителей.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б основах законо</w:t>
              <w:softHyphen/>
              <w:t>дательства РФ о семье. Использовать приобре</w:t>
              <w:softHyphen/>
              <w:t>тенные знания для само</w:t>
              <w:softHyphen/>
              <w:t>воспитания качеств, необ</w:t>
              <w:softHyphen/>
              <w:t>ходимых для создания прочной семь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инар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.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, передаваемые половым пу</w:t>
              <w:softHyphen/>
              <w:t xml:space="preserve">тей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Д и его профилакт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</w:t>
              <w:softHyphen/>
              <w:t>рованн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</w:t>
              <w:softHyphen/>
              <w:t>рованный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екции, передаваемые половым путем, формы передачи, причины, спо</w:t>
              <w:softHyphen/>
              <w:t>собствующие заражению ИППП. Меры профилакти</w:t>
              <w:softHyphen/>
              <w:t>ки. Уголовная ответствен</w:t>
              <w:softHyphen/>
              <w:t>ность за заражение венери</w:t>
              <w:softHyphen/>
              <w:t>ческой болезнь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Ч-инфекция и СПИД краткая характеристика и пути заражения. СПИД -финальная стадия инфек</w:t>
              <w:softHyphen/>
              <w:t>ционного заболевания, вы</w:t>
              <w:softHyphen/>
              <w:t>зываемого вирусом имму</w:t>
              <w:softHyphen/>
              <w:t>нодефицита человека (ВИЧ) Профилактика СПИДа. От</w:t>
              <w:softHyphen/>
              <w:t>ветственность за заражение ВИЧ-инфекцией.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б основах личной гигиены; об уголовной от</w:t>
              <w:softHyphen/>
              <w:t>ветственности за зараже</w:t>
              <w:softHyphen/>
              <w:t>ние БПП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 путях заражения ВИЧ-инфекцией; о профилактике СПИДа; об ответственно</w:t>
              <w:softHyphen/>
              <w:t>сти за заражение ВИЧ-инфекци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обретен</w:t>
              <w:softHyphen/>
              <w:t>ные знания для ведения здорового образа жизн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</w:t>
              <w:softHyphen/>
              <w:t>дуальный опро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.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ме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ь пр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ения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мплексного применения ЗУН обучающими-ся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ан и общие правила оказания первой медицинской помощи. Способы остановки кровотечений. Правила наложения давящей повязки, правила наложения жгута. Борьба с болью.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виды ран и правила оказания первой медицин</w:t>
              <w:softHyphen/>
              <w:t>ской помощи при ранении, правила наложения жгута и давящей повязки. Владеть навыками оказа</w:t>
              <w:softHyphen/>
              <w:t>ния первой медицинской помощи при кровотечения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по оказанию первой помощи при ранениях (15мин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.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ме</w:t>
              <w:softHyphen/>
              <w:t>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травма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мплексного применения ЗУН обучающими-ся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медицинская по</w:t>
              <w:softHyphen/>
              <w:t>мощь при травмах опорно-двигательного аппарата. Первая медицинская по</w:t>
              <w:softHyphen/>
              <w:t>мощь при черепно-мозго</w:t>
              <w:softHyphen/>
              <w:t>вой травме. Первая меди</w:t>
              <w:softHyphen/>
              <w:t>цинская помощь при трав</w:t>
              <w:softHyphen/>
              <w:t>мах груди, живота, в об</w:t>
              <w:softHyphen/>
              <w:t>ласти таза, при поврежде</w:t>
              <w:softHyphen/>
              <w:t>нии позвоночника Профилактика травм опор</w:t>
              <w:softHyphen/>
              <w:t>но-двигательного аппарата.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оказания первой медицинской по</w:t>
              <w:softHyphen/>
              <w:t>мощи при травмах. Владеть навыками оказа</w:t>
              <w:softHyphen/>
              <w:t>ния первой медицинской помощи при травмах, рас</w:t>
              <w:softHyphen/>
              <w:t>тяжениях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по оказанию первой помощи (15мин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.2-2.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4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а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</w:t>
              <w:softHyphen/>
              <w:t>дицинск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станов</w:t>
              <w:softHyphen/>
              <w:t xml:space="preserve">к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дца, пр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рой сердечной недостаточност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инсульте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мплексного применения ЗУН обучающимися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клинической смерти и реанимации. Воз</w:t>
              <w:softHyphen/>
              <w:t>можные причины клиниче</w:t>
              <w:softHyphen/>
              <w:t>ской смерти и ее признаки. Правила проведения непря</w:t>
              <w:softHyphen/>
              <w:t>мого массажа сердца и ис</w:t>
              <w:softHyphen/>
              <w:t>кусственной вентиляции легких. Правила сердечно-легочной реанимации. Сердечная недостаточность, основные понятия и определения. Инсульт, его воз</w:t>
              <w:softHyphen/>
              <w:t>можные причины  возникнов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медицинская по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ь при острой сердечной недостаточности и ин</w:t>
              <w:softHyphen/>
              <w:t>сульте.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 возможных при</w:t>
              <w:softHyphen/>
              <w:t>чинах клинической смерти и ее признаках; о приемах проведения искусственной вентиляции легких и не</w:t>
              <w:softHyphen/>
              <w:t>прямого массажа сердца. Владеть навыками прове</w:t>
              <w:softHyphen/>
              <w:t>дения искусственной вен</w:t>
              <w:softHyphen/>
              <w:t>тиляции легких и непрямого массажа сердца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</w:t>
              <w:softHyphen/>
              <w:t xml:space="preserve">дуальный опрос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работа Оказание первой помощ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строй сердечно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сти и инсульте (15 мин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.5-2.8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541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раздел: «Основы военной службы» (24ч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10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инская обязанность. Основны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я 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инско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н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</w:t>
              <w:softHyphen/>
              <w:t>рованный, зачет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инская обязанность, оп</w:t>
              <w:softHyphen/>
              <w:t>ределение воинской обязанности и ее содержания. Воинский учет, обязательная подготовка к военной службе, призыв на военную службу, прохождение воен</w:t>
              <w:softHyphen/>
              <w:t>ной службы по призыву, пребывание в запасе, призыв на военные сборы и прохож</w:t>
              <w:softHyphen/>
              <w:t>дение военных сборов в пе</w:t>
              <w:softHyphen/>
              <w:t>риод пребывания в запасе.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б обязанностях граждан по защите госу</w:t>
              <w:softHyphen/>
              <w:t>дарства; о воинской обя</w:t>
              <w:softHyphen/>
              <w:t>занности. Использовать подученные знания для осознанного самоопределения по отно</w:t>
              <w:softHyphen/>
              <w:t>шению к военной служб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ая работа по теме «Основы медицин</w:t>
              <w:softHyphen/>
              <w:t>ских зна</w:t>
              <w:softHyphen/>
              <w:t>ний и здо</w:t>
              <w:softHyphen/>
              <w:t>рового образа жизни» (20 мни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.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9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</w:t>
              <w:softHyphen/>
              <w:t>ция воин</w:t>
              <w:softHyphen/>
              <w:t>ского учета и его предназначе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</w:t>
              <w:softHyphen/>
              <w:t>рованный, презентация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оинского учета. Обязанности граж</w:t>
              <w:softHyphen/>
              <w:t>дан по воинскому учету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б организации во</w:t>
              <w:softHyphen/>
              <w:t>инского учета, об обязан</w:t>
              <w:softHyphen/>
              <w:t>ностях граждан по воин</w:t>
              <w:softHyphen/>
              <w:t>скому учет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олученные знания для осуществления осознанного самоопреде</w:t>
              <w:softHyphen/>
              <w:t>ления по отношению к во</w:t>
              <w:softHyphen/>
              <w:t>енной служб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</w:t>
              <w:softHyphen/>
              <w:t>дуальный опро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.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8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</w:t>
              <w:softHyphen/>
              <w:t xml:space="preserve">ная и добровольна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</w:t>
              <w:softHyphen/>
              <w:t xml:space="preserve">товка граждан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воен</w:t>
              <w:softHyphen/>
              <w:t>ной служб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</w:t>
              <w:softHyphen/>
              <w:t>рованн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одержание обя</w:t>
              <w:softHyphen/>
              <w:t>зательной подготовки граж</w:t>
              <w:softHyphen/>
              <w:t>данина к военной службе. Основные направления добровольной подготовки граждан к военной службе. Занятие военно-приклад</w:t>
              <w:softHyphen/>
              <w:t>ными видами спорта. Обу</w:t>
              <w:softHyphen/>
              <w:t>чение по дополнительным образовательным програм</w:t>
              <w:softHyphen/>
              <w:t>мам, имеющим целью воен</w:t>
              <w:softHyphen/>
              <w:t>ную подготовку несовер</w:t>
              <w:softHyphen/>
              <w:t>шеннолетних граждан в ОУ среднего (полного) общего образо</w:t>
              <w:softHyphen/>
              <w:t>вания. Обучение по про</w:t>
              <w:softHyphen/>
              <w:t>граммам подготовки офи</w:t>
              <w:softHyphen/>
              <w:t>церов запаса на военных кафедрах в образователь</w:t>
              <w:softHyphen/>
              <w:t>ных учреждениях высшего проф. обра</w:t>
              <w:softHyphen/>
              <w:t>зования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 содержании обяза</w:t>
              <w:softHyphen/>
              <w:t>тельной подготовки граж</w:t>
              <w:softHyphen/>
              <w:t>дан к военной службе. Использовать приобретен</w:t>
              <w:softHyphen/>
              <w:t>ные знания для развития в себе качеств, необходи</w:t>
              <w:softHyphen/>
              <w:t>мых для военной служб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б основных на</w:t>
              <w:softHyphen/>
              <w:t>правлениях добровольной подготовки граждан к во</w:t>
              <w:softHyphen/>
              <w:t>енной службе. Использовать приобретен</w:t>
              <w:softHyphen/>
              <w:t>ные знания для развития в себе духовных и физиче</w:t>
              <w:softHyphen/>
              <w:t>ских качеств, необходимых для военной служб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</w:t>
              <w:softHyphen/>
              <w:t>дуальный опро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.3-1.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дицинского освидетель</w:t>
              <w:softHyphen/>
              <w:t>ствования и медицин</w:t>
              <w:softHyphen/>
              <w:t>ского обсле</w:t>
              <w:softHyphen/>
              <w:t>дования граж</w:t>
              <w:softHyphen/>
              <w:t>дан при по</w:t>
              <w:softHyphen/>
              <w:t>становке на воинский уч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</w:t>
              <w:softHyphen/>
              <w:t>рованный, презентация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дицинского освидетельствования и ме</w:t>
              <w:softHyphen/>
              <w:t>дицинского обследования при первоначальной поста</w:t>
              <w:softHyphen/>
              <w:t>новке граждан на воинский учет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б организации ме</w:t>
              <w:softHyphen/>
              <w:t>дицинского освидетельст</w:t>
              <w:softHyphen/>
              <w:t>вования при первоначаль</w:t>
              <w:softHyphen/>
              <w:t>ной постановке на воин</w:t>
              <w:softHyphen/>
              <w:t>ов уче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олученные знания при первоначальной постановке на воинский уч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</w:t>
              <w:softHyphen/>
              <w:t>дуальный опро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.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льнение с военной службы и пребыва</w:t>
              <w:softHyphen/>
              <w:t>ние в запас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</w:t>
              <w:softHyphen/>
              <w:t>рованный, презентация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льнение с военной службы. Запас Вооружен</w:t>
              <w:softHyphen/>
              <w:t>ных сил Российской Феде</w:t>
              <w:softHyphen/>
              <w:t>рации, его предназначение, порядок освобождения граждан от военных сборов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б основах военной служб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б основных правах и обя</w:t>
              <w:softHyphen/>
              <w:t>занностях во время пребы</w:t>
              <w:softHyphen/>
              <w:t>вания в запасе. Использовать полученные знания для осознанного самоопределения по отно</w:t>
              <w:softHyphen/>
              <w:t>шению к военной служб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</w:t>
              <w:softHyphen/>
              <w:t>дуальный опро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.6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военной службы Правовые основы военной служб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</w:t>
              <w:softHyphen/>
              <w:t>рованный, зачет, презентация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ая служба - особый вид федеральной государ</w:t>
              <w:softHyphen/>
              <w:t>ственной службы. Консти</w:t>
              <w:softHyphen/>
              <w:t>туция Российской Федера</w:t>
              <w:softHyphen/>
              <w:t>ции и вопросы военной службы. Законы Россий</w:t>
              <w:softHyphen/>
              <w:t>ской Федерации, опреде</w:t>
              <w:softHyphen/>
              <w:t>ляющие правовую основу военной службы. Статус военнослужащего, права и свободы военнослужащего. Льготы, предоставляемые военнослужащим, прохо</w:t>
              <w:softHyphen/>
              <w:t>дя щи м военную службу по призыву. Военные аспекты между</w:t>
              <w:softHyphen/>
              <w:t>народного военного права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ложе</w:t>
              <w:softHyphen/>
              <w:t>ния законодательства Рос</w:t>
              <w:softHyphen/>
              <w:t>сийской Федерации об обороне государства и во</w:t>
              <w:softHyphen/>
              <w:t>инской обязанности, воен</w:t>
              <w:softHyphen/>
              <w:t>ной службе граждан. Использовать полученные знания для осознанного самоопределения по отно</w:t>
              <w:softHyphen/>
              <w:t>шению к военной служб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ая работа по теме «Воинская обязан</w:t>
              <w:softHyphen/>
              <w:t>ность» (20 мин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.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воинские уставы Вооружен</w:t>
              <w:softHyphen/>
              <w:t>ных сил -закон воин</w:t>
              <w:softHyphen/>
              <w:t>ской жизни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</w:t>
              <w:softHyphen/>
              <w:t>рованный, презентация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воинские уставы -нормативно-правовые ак</w:t>
              <w:softHyphen/>
              <w:t>ты, регламентирующие жизнь и быт военнослужа</w:t>
              <w:softHyphen/>
              <w:t>щи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внутренней службы Вооруженных сил Россий</w:t>
              <w:softHyphen/>
              <w:t>ской Федерации, Устав гарнизонной и караульной службы Вооруженных сил Российской Федерации, Дисциплинарный устав Вооруженных сил Россий</w:t>
              <w:softHyphen/>
              <w:t>ской Федерации, Строевой устав Вооруженных сил Российской Федерации, их предназначение и основные положения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 предназначении общевоинских уставов Вооруженных Сил Называть нормативно-правовые акты, регламен</w:t>
              <w:softHyphen/>
              <w:t>тирующих жизнь и быт военнослужащих. Использовать приобретен</w:t>
              <w:softHyphen/>
              <w:t>ные знания для осуществ</w:t>
              <w:softHyphen/>
              <w:t>ления осознанного самооп</w:t>
              <w:softHyphen/>
              <w:t>ределения по отношению к военной службе, развития в себе качеств, необходи</w:t>
              <w:softHyphen/>
              <w:t>мых для военной службы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</w:t>
              <w:softHyphen/>
              <w:t>дуальный опро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.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ая при</w:t>
              <w:softHyphen/>
              <w:t>сяга-клятва воина на вер</w:t>
              <w:softHyphen/>
              <w:t>ность Родине- Росс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</w:t>
              <w:softHyphen/>
              <w:t>рованный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ая присяга - основ</w:t>
              <w:softHyphen/>
              <w:t>ной и нерушимый закон воинской жизни. История принятия военной присяги в России. Текст военной присяги. Порядок приведе</w:t>
              <w:softHyphen/>
              <w:t>ния военнослужащих к во</w:t>
              <w:softHyphen/>
              <w:t>енной присяге. Значение военной присяги для вы</w:t>
              <w:softHyphen/>
              <w:t>полнения каждым военно</w:t>
              <w:softHyphen/>
              <w:t>служащим воинского долга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 традициях ВС РФ. Использовать приобретен</w:t>
              <w:softHyphen/>
              <w:t>ные знания для развития в себе духовных и физиче</w:t>
              <w:softHyphen/>
              <w:t>ских качеств, необходимых для военной служб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</w:t>
              <w:softHyphen/>
              <w:t>дуальный опро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.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ыв на военную службу, вре</w:t>
              <w:softHyphen/>
              <w:t>мя и органи</w:t>
              <w:softHyphen/>
              <w:t>зация призы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</w:t>
              <w:softHyphen/>
              <w:t>рованный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ыв на военную служ</w:t>
              <w:softHyphen/>
              <w:t>бу. Время призыва на во</w:t>
              <w:softHyphen/>
              <w:t>енную службу, организация призыва. Порядок освобождения граждан от военной службы и предоставления отсрочек.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 призыве на воен</w:t>
              <w:softHyphen/>
              <w:t>ную службу, времени и ор</w:t>
              <w:softHyphen/>
              <w:t>ганизации призыва, о по</w:t>
              <w:softHyphen/>
              <w:t>рядке освобождения граж</w:t>
              <w:softHyphen/>
              <w:t>дан от военной службы и предоставлении отсрочек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Использовать полученные знания при постановке на воинский уче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ладеть навыками оценки уровня своей подготовлен</w:t>
              <w:softHyphen/>
              <w:t>ности к военной служб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</w:t>
              <w:softHyphen/>
              <w:t>дуальный опро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.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</w:t>
              <w:softHyphen/>
              <w:t>ние военной службы по призыву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</w:t>
              <w:softHyphen/>
              <w:t>рованный, презентация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, должностные и спе</w:t>
              <w:softHyphen/>
              <w:t>циальные обязанности во</w:t>
              <w:softHyphen/>
              <w:t>еннослужащих. Размеще</w:t>
              <w:softHyphen/>
              <w:t>ние военнослужащих, рас</w:t>
              <w:softHyphen/>
              <w:t>пределение времени и по</w:t>
              <w:softHyphen/>
              <w:t>вседневный порядок жизни воинской части. Время во</w:t>
              <w:softHyphen/>
              <w:t>енной службы, организа</w:t>
              <w:softHyphen/>
              <w:t>ция проводов военнослу</w:t>
              <w:softHyphen/>
              <w:t xml:space="preserve">жащих, уволенных в запас. 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б общих, должно</w:t>
              <w:softHyphen/>
              <w:t>стных и специальных обя</w:t>
              <w:softHyphen/>
              <w:t>занностях военнослужащих; порядок прохождения военной службы по призы</w:t>
              <w:softHyphen/>
              <w:t>ву; воинские звания воен</w:t>
              <w:softHyphen/>
              <w:t>нослужащих Вооруженных сил Российской Федерации. Владеть навыками осуще</w:t>
              <w:softHyphen/>
              <w:t>ствления осознанного са</w:t>
              <w:softHyphen/>
              <w:t>моопределения п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</w:t>
              <w:softHyphen/>
              <w:t>дуальный опро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.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</w:t>
              <w:softHyphen/>
              <w:t>ния военной службы по контракту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</w:t>
              <w:softHyphen/>
              <w:t>рованный, зачет, презентация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условия прохож</w:t>
              <w:softHyphen/>
              <w:t>дения военной службы по контракту. Требования, предъявляемые к гражда</w:t>
              <w:softHyphen/>
              <w:t>нам, поступающим на воен</w:t>
              <w:softHyphen/>
              <w:t>ную службу по контракту. Сроют военной службы по контракт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и льготы, предостав</w:t>
              <w:softHyphen/>
              <w:t>ляемые военнослужащим, проходящим военную службу по контракту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условия прохождения военной службы по контракту; тре</w:t>
              <w:softHyphen/>
              <w:t>бования, предъявляемые к гражданам, поступающим на военную службу по контракту; сроки военной службы по контракту; пра</w:t>
              <w:softHyphen/>
              <w:t>ва и льготы, предостав</w:t>
              <w:softHyphen/>
              <w:t>ляемые военнослужащим, проходящим военную службу по контракту Использовать приобре</w:t>
              <w:softHyphen/>
              <w:t>тенные знания для разви</w:t>
              <w:softHyphen/>
              <w:t>тия в себе качеств, необхо</w:t>
              <w:softHyphen/>
              <w:t>димых для военной служб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навыками осуще</w:t>
              <w:softHyphen/>
              <w:t>ствления осознанного са</w:t>
              <w:softHyphen/>
              <w:t>моопределения по отноше</w:t>
              <w:softHyphen/>
              <w:t>нию к военной службе; оценки уровня своей под</w:t>
              <w:softHyphen/>
              <w:t>готовленности к н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</w:t>
              <w:softHyphen/>
              <w:t>вание (15 мин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.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инские звания военнослужащих ВС РФ. Военная форма одежды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</w:t>
              <w:softHyphen/>
              <w:t>рованный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инские звания военно</w:t>
              <w:softHyphen/>
              <w:t>служащих Вооруженных сил Российской Федерации. Военная форма одежды. Положение о ношении военной формы.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воинские звания, порядок и очередность их присвоения. Правила ношения военной формы. Использовать приобре</w:t>
              <w:softHyphen/>
              <w:t>тенные знания для разви</w:t>
              <w:softHyphen/>
              <w:t>тия в себе качеств, необхо</w:t>
              <w:softHyphen/>
              <w:t>димых для военной службы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</w:t>
              <w:softHyphen/>
              <w:t>дуальный опро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из истории воинских званий и военной формы одежды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.6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ответствен</w:t>
              <w:softHyphen/>
              <w:t>ность воен</w:t>
              <w:softHyphen/>
              <w:t>нослужащи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</w:t>
              <w:softHyphen/>
              <w:t>рованный, презентация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права военнослу</w:t>
              <w:softHyphen/>
              <w:t>жащи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обязанности военно</w:t>
              <w:softHyphen/>
              <w:t>служащих. Виды ответст</w:t>
              <w:softHyphen/>
              <w:t>венности, установленной для военнослужащих (дис</w:t>
              <w:softHyphen/>
              <w:t>циплинарная, администра</w:t>
              <w:softHyphen/>
              <w:t>тивная, гражданскоправовая, материальная, уголовная). Военная дисциплина, ее сущность и значение. Дисциплинарные взыска</w:t>
              <w:softHyphen/>
              <w:t>ния, налагаемые на солдат и матросов, проходящих военную службу по призыву. Уголовная ответственность за преступления против военной службы (неиспол</w:t>
              <w:softHyphen/>
              <w:t>нение приказа, нарушение уставных правил взаимо</w:t>
              <w:softHyphen/>
              <w:t>отношений между военно</w:t>
              <w:softHyphen/>
              <w:t>служащими, самовольное оставление части и др.)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бщие права и обя</w:t>
              <w:softHyphen/>
              <w:t>занности военнослужащих; виды ответственности, ус</w:t>
              <w:softHyphen/>
              <w:t>тановленной для военно</w:t>
              <w:softHyphen/>
              <w:t>служащих, о значении во</w:t>
              <w:softHyphen/>
              <w:t>инской дисциплины и ви</w:t>
              <w:softHyphen/>
              <w:t>дах дисциплинарных взысканий, налагаемых на сол</w:t>
              <w:softHyphen/>
              <w:t>дат и матросов; об уголов</w:t>
              <w:softHyphen/>
              <w:t>ной ответственности за преступления против военной служб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навыками оценки уровня своей подготовлен</w:t>
              <w:softHyphen/>
              <w:t>ности и осознанного само</w:t>
              <w:softHyphen/>
              <w:t>§2.6определения по отноше</w:t>
              <w:softHyphen/>
              <w:t>нию к военной служб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</w:t>
              <w:softHyphen/>
              <w:t>дуальный опро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.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терна</w:t>
              <w:softHyphen/>
              <w:t>тивная граж</w:t>
              <w:softHyphen/>
              <w:t>данская служб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</w:t>
              <w:softHyphen/>
              <w:t>рованный, зачет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«Об аль</w:t>
              <w:softHyphen/>
              <w:t>тернативной гражданской службе». Альтернативная гражданская служба как осо</w:t>
              <w:softHyphen/>
              <w:t>бый вид трудовой деятель</w:t>
              <w:softHyphen/>
              <w:t>ности в интересах общества и 1тлударства. Право гражданина на заме</w:t>
              <w:softHyphen/>
              <w:t>ну военной службы по при</w:t>
              <w:softHyphen/>
              <w:t>зыву альтернативной граж</w:t>
              <w:softHyphen/>
              <w:t>данской службой. Сроки альтернативной граж</w:t>
              <w:softHyphen/>
              <w:t>данской службы для разных категорий граждан. Врем», которое нс засчитываете* в срок альтернативной граж</w:t>
              <w:softHyphen/>
              <w:t>данской службы. Подача заявлений о замене военной службы по призы</w:t>
              <w:softHyphen/>
              <w:t>ву альтернативной граж</w:t>
              <w:softHyphen/>
              <w:t>данской службой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охож</w:t>
              <w:softHyphen/>
              <w:t>дения альтернативной граж</w:t>
              <w:softHyphen/>
              <w:t xml:space="preserve">данской службы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ладеть навык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и уровня своей подготовлен</w:t>
              <w:softHyphen/>
              <w:t>ности к военной служб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по теме»Особенности военной службы» (15мин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тради 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слу</w:t>
              <w:softHyphen/>
              <w:t>жащий-патриот, с честью и достоин</w:t>
              <w:softHyphen/>
              <w:t>ством несу</w:t>
              <w:softHyphen/>
              <w:t>щий звание защитника Отече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</w:t>
              <w:softHyphen/>
              <w:t>рованный, работа над проектом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качества воен</w:t>
              <w:softHyphen/>
              <w:t>нослужащего, позволяю</w:t>
              <w:softHyphen/>
              <w:t>щие ему с честью и досто</w:t>
              <w:softHyphen/>
              <w:t>инством носить свое воинское звание - защитника Отечества: любовь к Роди</w:t>
              <w:softHyphen/>
              <w:t>не, ее истории, культуре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ям, народу; высокая воинская дисциплина, преданность Отечеству, верность воинскому долгу и военной присяге, готов</w:t>
              <w:softHyphen/>
              <w:t>ность в любую минуту встать на защиту свободы, независимости конститу</w:t>
              <w:softHyphen/>
              <w:t>ционного строя России, народа и Отечества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б основных качест</w:t>
              <w:softHyphen/>
              <w:t>вах военнослужащего. Владеть навыками оценки уровня своей подготовленности и осуществления осознанного самоопреде</w:t>
              <w:softHyphen/>
              <w:t>ления по отношению к во</w:t>
              <w:softHyphen/>
              <w:t>енной службе. Использовать приобретен</w:t>
              <w:softHyphen/>
              <w:t>ные знания для развития в себе качеств, необходи</w:t>
              <w:softHyphen/>
              <w:t>мых для военной служб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</w:t>
              <w:softHyphen/>
              <w:t>дуальный опро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героизме военнослужащих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.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слу</w:t>
              <w:softHyphen/>
              <w:t>жащий-специалист, в совер</w:t>
              <w:softHyphen/>
              <w:t>шенстве владеющий оружием и военной технико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</w:t>
              <w:softHyphen/>
              <w:t>рованный, работа над проектом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глубоких знаний устройства и бое</w:t>
              <w:softHyphen/>
              <w:t>вых возможностей вверен</w:t>
              <w:softHyphen/>
              <w:t>ного вооружения и военной техники, способов их ис</w:t>
              <w:softHyphen/>
              <w:t>пользования в бою, пони</w:t>
              <w:softHyphen/>
              <w:t>мание роли своей военной специальности и должно</w:t>
              <w:softHyphen/>
              <w:t>сти в обеспечении боеспособности и боеготовности подразделения. Потребность постоянно повышать военно-профес</w:t>
              <w:softHyphen/>
              <w:t>сиональные знания, совер</w:t>
              <w:softHyphen/>
              <w:t>шенствовать свою выучку и военное мастерство. Быть готовым к грамот</w:t>
              <w:softHyphen/>
              <w:t>ным высокопрофессио</w:t>
              <w:softHyphen/>
              <w:t>нальным действиям в ус</w:t>
              <w:softHyphen/>
              <w:t>ловиях современного боя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</w:t>
              <w:softHyphen/>
              <w:t>ные качества военнослу</w:t>
              <w:softHyphen/>
              <w:t>жащего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ьзовать приобретен</w:t>
              <w:softHyphen/>
              <w:t xml:space="preserve">ные зн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развития в себе качеств, необходимых для военной служб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</w:t>
              <w:softHyphen/>
              <w:t>дуальный опро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.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воинской деятельности, предъявляе</w:t>
              <w:softHyphen/>
              <w:t>мые к мо</w:t>
              <w:softHyphen/>
              <w:t>ральным, индивидуально-психологическим к про</w:t>
              <w:softHyphen/>
              <w:t>фессиональ</w:t>
              <w:softHyphen/>
              <w:t>ным качествам гражда</w:t>
              <w:softHyphen/>
              <w:t>ни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</w:t>
              <w:softHyphen/>
              <w:t>рованный, работа над проектом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воинской деятельно</w:t>
              <w:softHyphen/>
              <w:t>сти и их особенности. Основные элементы воин</w:t>
              <w:softHyphen/>
              <w:t>ской деятельности и их предназначение. Особенности воинской деятельности в различных видах Вооруженных сил и родах войск. Общие требования воин</w:t>
              <w:softHyphen/>
              <w:t>ской деятельности к воен</w:t>
              <w:softHyphen/>
              <w:t>нослужащему. Необходи</w:t>
              <w:softHyphen/>
              <w:t>мость повышения уровня подготовки молодежи при</w:t>
              <w:softHyphen/>
              <w:t>зывного возраста к военной службе. Требования к пси</w:t>
              <w:softHyphen/>
              <w:t>хическим и морально-этическим качествам при</w:t>
              <w:softHyphen/>
              <w:t>зывника, основные понятия о психологической совмес</w:t>
              <w:softHyphen/>
              <w:t>тимости членов воинского коллектива (экипажа, бое</w:t>
              <w:softHyphen/>
              <w:t>вого расчета)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б основных видах военно-профессиональной деятельности и их особен</w:t>
              <w:softHyphen/>
              <w:t>ностях в различных видах Вооруженных сил и родах войск; о требованиях, предъявляемых военной службой к уровню подго</w:t>
              <w:softHyphen/>
              <w:t>товки призывника. Уметь оценивать уровень своей подготовленности к военной службе. Использовать приобретен</w:t>
              <w:softHyphen/>
              <w:t>ные знания для развития в себе качеств, необходи</w:t>
              <w:softHyphen/>
              <w:t>мых для военной служб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</w:t>
              <w:softHyphen/>
              <w:t>дуальный опро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.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слу</w:t>
              <w:softHyphen/>
              <w:t>жащий-подчинен</w:t>
              <w:softHyphen/>
              <w:t>ный, строго соблюдающий Конституцию и законы РФ, выполняющий требования воинских уставов, приказы командиров и начальников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</w:t>
              <w:softHyphen/>
              <w:t>рованный, работа над проектом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началие - принцип строительства Вооружен</w:t>
              <w:softHyphen/>
              <w:t>ных сил Российской Феде</w:t>
              <w:softHyphen/>
              <w:t>рации. Важность соблюде</w:t>
              <w:softHyphen/>
              <w:t>ния основного требования, относящегося ко всем во</w:t>
              <w:softHyphen/>
              <w:t>еннослужащим, постоянно поддерживать в воинском коллективе порядок и крепкую воинскую дис</w:t>
              <w:softHyphen/>
              <w:t>циплину, воспитывать в себе убежденность в не</w:t>
              <w:softHyphen/>
              <w:t>обходимости подчиняться, умение и готовность вы</w:t>
              <w:softHyphen/>
              <w:t>полнять свои обязанности, беспрекословно повино</w:t>
              <w:softHyphen/>
              <w:t>ваться командирам и на</w:t>
              <w:softHyphen/>
              <w:t>чальникам, при выполнения воинского долга проявлять разумную инициативу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 принципе единона</w:t>
              <w:softHyphen/>
              <w:t>чалия в Вооруженных си</w:t>
              <w:softHyphen/>
              <w:t>лах РФ; требования, предъявляемые военной службой к уровню подготовки призывника. Использовать приобретенные знания для развития в себе духовных и физических качеств, необходимых для военной служб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</w:t>
              <w:softHyphen/>
              <w:t>дуальный опро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.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ники своего Отече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роектов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и – герои. Великие полководцы. Защитники своего Отечества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ов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тать офицером Российской армии?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</w:t>
              <w:softHyphen/>
              <w:t>рованный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военных образовательных учрежде</w:t>
              <w:softHyphen/>
              <w:t>ний профессионального образования. Правила приема граждан в военные образовательные учреждения профессио</w:t>
              <w:softHyphen/>
              <w:t>нального образования. Организация подготовки офицерских кадров для Вооруженных сил Россий</w:t>
              <w:softHyphen/>
              <w:t>ской Федерации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б основных видах военных образовательных учреждений профессио</w:t>
              <w:softHyphen/>
              <w:t>нального образования; правила приема в военные образовательные учреж</w:t>
              <w:softHyphen/>
              <w:t>д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навыками осуще</w:t>
              <w:softHyphen/>
              <w:t>ствления осознанного са</w:t>
              <w:softHyphen/>
              <w:t>моопределения по отношению к военной служб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</w:t>
              <w:softHyphen/>
              <w:t>дуальный опро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.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</w:t>
              <w:softHyphen/>
              <w:t>ная (миро</w:t>
              <w:softHyphen/>
              <w:t>творческая) деятельность Вооруженных сил Россий</w:t>
              <w:softHyphen/>
              <w:t>ской Федера</w:t>
              <w:softHyphen/>
              <w:t>ц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</w:t>
              <w:softHyphen/>
              <w:t>рованный, зачет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ооруженных сил Российской Федерации а миротворческих операци</w:t>
              <w:softHyphen/>
              <w:t>ях как средство обеспече</w:t>
              <w:softHyphen/>
              <w:t>ния национальной безопасности России. Нормативно-правовые основы участия России в миротворческих операциях. Подготовка и обучение военнослужа</w:t>
              <w:softHyphen/>
              <w:t>щих миротворческого кон</w:t>
              <w:softHyphen/>
              <w:t>тингента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миротвор</w:t>
              <w:softHyphen/>
              <w:t>ческую деятельность Во</w:t>
              <w:softHyphen/>
              <w:t>оруженных сил Российской Федерац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навыками осуще</w:t>
              <w:softHyphen/>
              <w:t>ствления осознанного са</w:t>
              <w:softHyphen/>
              <w:t>моопределения по отноше</w:t>
              <w:softHyphen/>
              <w:t>нию к военной служб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</w:t>
              <w:softHyphen/>
              <w:t>вание (20 мин) по теме: «Военнослужащий – защитник своего Отечества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.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ое гуманитарное право.  Защита жертв вооруженных конфликт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</w:t>
              <w:softHyphen/>
              <w:t>рованный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международного гуманитарного права и его основные аспекты и положения. Ограничение средств и методов ведения военных действий. Международные отличительные знаки, используемые во время вооруженных конфликтов.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нать основные положения международного гуманитарного права и документы их оговаривающие; международные отличительные знаки, используемые во время военных действий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международного гуманитарного права в отношении жертв вооруженных конфликтов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Уметь распознавать средства и методы ведения войны запрещенные МГП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олученные знания с целью защиты гражданского населения и других жертв вооруженных конфликтов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</w:t>
              <w:softHyphen/>
              <w:t>дуальный опро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.1-4.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 (тестирование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риёма в военные учебные заведения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7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C8">
    <w:name w:val="c8"/>
    <w:basedOn w:val="Style14"/>
    <w:qFormat/>
    <w:rPr/>
  </w:style>
  <w:style w:type="character" w:styleId="C2">
    <w:name w:val="c2"/>
    <w:basedOn w:val="Style14"/>
    <w:qFormat/>
    <w:rPr/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16">
    <w:name w:val="c16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9">
    <w:name w:val="c9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06:31:00Z</dcterms:created>
  <dc:creator>Аленка</dc:creator>
  <dc:description/>
  <cp:keywords/>
  <dc:language>en-US</dc:language>
  <cp:lastModifiedBy>User</cp:lastModifiedBy>
  <cp:lastPrinted>2013-03-16T11:55:00Z</cp:lastPrinted>
  <dcterms:modified xsi:type="dcterms:W3CDTF">2015-11-02T08:46:00Z</dcterms:modified>
  <cp:revision>17</cp:revision>
  <dc:subject/>
  <dc:title>Программа курса</dc:title>
</cp:coreProperties>
</file>