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16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1»</w:t>
      </w:r>
    </w:p>
    <w:p>
      <w:pPr>
        <w:pStyle w:val="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среднего общего образования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обществознанию (10 класс)</w:t>
      </w:r>
    </w:p>
    <w:p>
      <w:pPr>
        <w:pStyle w:val="TextBody"/>
        <w:spacing w:before="0" w:after="60"/>
        <w:ind w:left="4248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Составитель:</w:t>
      </w:r>
    </w:p>
    <w:p>
      <w:pPr>
        <w:pStyle w:val="TextBody"/>
        <w:spacing w:before="0" w:after="60"/>
        <w:ind w:left="4248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 xml:space="preserve">Учитель истории Волкова М. </w:t>
      </w:r>
    </w:p>
    <w:p>
      <w:pPr>
        <w:pStyle w:val="TextBody"/>
        <w:spacing w:before="0" w:after="60"/>
        <w:ind w:left="4248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/>
        <w:t>______М. А.Волкова</w:t>
      </w:r>
      <w:r>
        <w:rPr>
          <w:rFonts w:cs="Times New Roman"/>
          <w:b/>
          <w:bCs/>
        </w:rPr>
        <w:t xml:space="preserve"> </w:t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>2015 — 2016 учебный год.</w:t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курсу обществознания. 10 класс. на 2015-2016 уч.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ализация рабочей программы осуществляется по УМК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ествознание. 10 класс: учебник для общеобразовательных учреждений: базовый уровень/ под ред. Л.Н. Боголюбова – М.: Просвещение, 2009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/>
        <w:t>Тесты по обществознанию: 10 класс: к учебнику «Обществознание. 10 класс» под редакцией Л.Н. Боголюбова и др. /С.В. Краюшкина – М.: Экзамен, 2012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Материал учебника соответствует государственному минимуму содержания образования по обществознанию. Учебни</w:t>
        <w:softHyphen/>
        <w:t>к входит в перечень учебных изданий, рекомендованных Министерством образования Российской Федерации для пре</w:t>
        <w:softHyphen/>
        <w:t>подавания в основной школе</w:t>
      </w:r>
    </w:p>
    <w:p>
      <w:pPr>
        <w:pStyle w:val="Normal"/>
        <w:autoSpaceDE w:val="false"/>
        <w:ind w:left="-360" w:firstLine="360"/>
        <w:jc w:val="both"/>
        <w:rPr>
          <w:rFonts w:cs="Times New Roman"/>
          <w:b/>
          <w:b/>
          <w:bCs/>
        </w:rPr>
      </w:pPr>
      <w:r>
        <w:rPr>
          <w:rFonts w:cs="Times New Roman"/>
          <w:color w:val="000000"/>
        </w:rPr>
        <w:t>В связи с особенностью расписания в 2015-2016 учебном году программа в 10 классе рассчитана на 58 часов.</w:t>
      </w:r>
    </w:p>
    <w:p>
      <w:pPr>
        <w:pStyle w:val="Normal"/>
        <w:tabs>
          <w:tab w:val="clear" w:pos="708"/>
          <w:tab w:val="left" w:pos="5415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</w:r>
    </w:p>
    <w:tbl>
      <w:tblPr>
        <w:tblW w:w="1516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34"/>
        <w:gridCol w:w="1134"/>
        <w:gridCol w:w="3261"/>
        <w:gridCol w:w="552"/>
        <w:gridCol w:w="1227"/>
        <w:gridCol w:w="4727"/>
        <w:gridCol w:w="992"/>
        <w:gridCol w:w="1135"/>
      </w:tblGrid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Times New Roman"/>
                <w:b/>
              </w:rPr>
              <w:t>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Times New Roman"/>
                <w:b/>
              </w:rPr>
              <w:t>Дата проведе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Тема урок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Кол-во ча-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со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Тип урока</w:t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Основное содержание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Вид контро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Дом.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13" w:right="113" w:hanging="0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план</w:t>
            </w:r>
          </w:p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</w:rPr>
              <w:t>фак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13" w:right="113" w:hanging="0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  <w:lang w:eastAsia="ar-SA" w:bidi="ar-SA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13" w:right="113" w:hanging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13" w:right="113" w:hanging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13" w:right="113" w:hanging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13" w:right="113" w:hanging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141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  <w:lang w:eastAsia="ar-SA" w:bidi="ar-SA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Что такое обще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изучения нового материал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как динамическая система. Основные сферы жизни общества, их взаимосвяз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eastAsia="Calibri"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 </w:t>
            </w:r>
            <w:r>
              <w:rPr>
                <w:rFonts w:eastAsia="Calibri" w:cs="Times New Roman"/>
                <w:lang w:eastAsia="ar-SA" w:bidi="ar-SA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Что такое обще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и природа. Общество и культура(вторая природа). Важнейшие институты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как  сложная динамичная систе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  <w:tab w:val="left" w:pos="1755" w:leader="none"/>
              </w:tabs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, страна, государство. Общество в узком и широком смысле. Общество как социальная организация страны. Основные признаки общества. Взаимосвязь четырех сфер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общающее повторение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истема жизни в обществе. Люди в обществе. Социальные нормы и зак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ый 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 xml:space="preserve">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челове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как продукт биологической, социальной и культурной эволюции. Цель и  смысл жизни человека. Природа как предпосылка выделения человека и общества. Влияние НТП на природу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челове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ховные ориентиры личности. Мораль, ценности, идеалы. Категорический императи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как способ существования люд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как  способ человеческого бытия. Деятельность человека  и поведение живот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как способ существования люд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деятельности. Потребности человека. Виды дея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 w:cs="Times New Roman"/>
              </w:rPr>
              <w:t xml:space="preserve">9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ние и зн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знаний в жизни человека. Чувственное и рациональное познание. Критерии ист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ние и зн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путей познания. Особенности научного позн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духовное суще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ческое и социальное в человеке. Лич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духовное суще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иотизм. Мировоззр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5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системе социальных связ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поведение и социализация личности. Самосознание и самореализация лич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5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обще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общающее повторение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. Личностный рост. Самообразование и воспитание. Жизненный путь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ый 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духовная жизнь обще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диции и новаторство в культуре. Формы и разновидности культуры. Проблемы современной культу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духовная жизнь обще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ы культуры и культурный комплекс. Этикет. Культурное наследие нашей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задача и исторические формы образования. Приемы обучения, предметы и формы усвоения знаний школьн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и частное образование. Школа  как особый тип учебно-воспитательного учреждения. ВУ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Мораль. Религия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морали. Становление нравственного в человеке. Особенности религии и религиозного мыш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Мораль. Религия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религий. Мировые религии. Тотемизм, фетишизм, анимизм. Миф и мифолог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Cs/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и духовная жизн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я искусство. Структура и состав изобразительного искусства.  Субъекты худ. культуры. Критерии произведений искус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ктику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ховная культур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общающее повторение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ерантность. Духовно-нравственное воспитание лич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ый 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Роль экономики в жизни обще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экономики на поведение людей. Основные ресурсы экономики. Роль труда и капитала в развитии экономики. Понятие инвестированного капитала. Представление об информационных ресурсах. Человеческие ресурсы и их разновидности. Основные агенты рыночной экономики. Понятие структуры эконом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Роль экономики в жизни обще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, потребление, распределение и обмен как основные экономические функции общества. Фирма и рынок – основные институты  современной экономики. Отрасль и промышленные предприятия как  главные производители това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ая культур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ая культура: сущность и структура. Экономическая культура личности. Экономические отношения и  интересы. Экономическая свобода и социальная ответственность. Роль экономической культуры и дея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общающее повторение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структура обще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структура как анатомический скелет общества. Статус как ячейка в социальной структуре общества. Взаимосвязь  статуса и ро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структура обще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социального положения на поведение и образ жизни людей. Определение и значение социальной группы, ее влияние на поведение человека. Статусные символы и знаки отлич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структура обще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стратификация. Социальная страта. Социальное расслоение. Классы. Историческое происхождение и типология кла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Социальное взаимодейств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тношения и взаимодействия. Социальный конфликт. Неравенство, богатство, бед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Социальное взаимодейств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очительный образ жизни. Источники доходов класса богатых. «Старые» и «новые» богатые. Средний Класс и приличествующий уровень жиз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Социальное взаимодейств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дность как экономическое, культурное и социальное явление. Социальные аспекты труда. Культура тру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Социальные нормы и отклоняющееся повед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нормы. Отклоняющееся повед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Социальные нормы и отклоняющееся повед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ступ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Социальные нормы и отклоняющееся повед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й контро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Нации и межнациональные отнош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между разными национальностями внутри одного государства. Отношения между разными нациями-государствами. Отношения между национальным большинством и национальным меньшинств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Нации и межнациональные отнош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ные и военные формы взаимодействия народов. Формирование многонационального государства. История этнических конфликтов. Причины их возникновения и современное проявл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Семья и бы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ья как фундаментальный институт общества и малая группа.  Жизненный цикл семьи. Представление о нуклеарной семьи. Многопоколенная семья. Эволюция форм семь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ый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Семья и бы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енность браком. Причины, повод и мотивы развода. Последствия развода, его социальная рол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развитие и молодежь.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роцессы в современной России. Молодежь как социальная группа. Развитие социальных ролей в юношеском возрасте. Молодежная субкуль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сфер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общающее повторение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120" w:after="0"/>
              <w:ind w:left="283" w:right="0" w:hanging="0"/>
              <w:jc w:val="both"/>
              <w:rPr/>
            </w:pPr>
            <w:r>
              <w:rPr>
                <w:sz w:val="22"/>
                <w:szCs w:val="22"/>
              </w:rPr>
              <w:t>Социальные группы. Социальная стратификация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Социальный конфликт. Виды социальных норм. Социальный контроль.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олодёжь как социальная группа, особенности молодёжной субкультуры.</w:t>
            </w:r>
          </w:p>
          <w:p>
            <w:pPr>
              <w:pStyle w:val="TextBodyIndent"/>
              <w:spacing w:lineRule="atLeast" w:line="100"/>
              <w:ind w:left="283" w:right="0" w:hanging="0"/>
              <w:jc w:val="both"/>
              <w:rPr/>
            </w:pPr>
            <w:r>
              <w:rPr>
                <w:sz w:val="22"/>
                <w:szCs w:val="22"/>
              </w:rPr>
              <w:t>Этнические общности. Межнациональные отношен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носоциальные конфликты, пути их разрешения. Конституционные принципы национальной политики в Российской Федерации.</w:t>
            </w:r>
          </w:p>
          <w:p>
            <w:pPr>
              <w:pStyle w:val="TextBodyIndent"/>
              <w:spacing w:lineRule="atLeast" w:line="100"/>
              <w:ind w:left="283" w:right="0" w:hanging="0"/>
              <w:jc w:val="both"/>
              <w:rPr/>
            </w:pPr>
            <w:r>
              <w:rPr>
                <w:sz w:val="22"/>
                <w:szCs w:val="22"/>
              </w:rPr>
              <w:t>Семья и брак.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Современная демографическая ситуация в Российской Федерации. </w:t>
            </w:r>
          </w:p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е объединения в Российской Федерации. Роль церкви в жизни современного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ый 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ка и вла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проявления влияния: сила, власть и авторитет. Ста</w:t>
              <w:softHyphen/>
              <w:t>новление власти в качестве политического института общества. Разделение властей. Властные отношения и социальная иерар</w:t>
              <w:softHyphen/>
              <w:t>хия. Борьба за вла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9.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систе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 и функции политической системы. Государство в политической системе. Политические режимы. Определение политической системы общества. Общие при</w:t>
              <w:softHyphen/>
              <w:t xml:space="preserve">знаки государ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lang w:eastAsia="ar-SA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  <w:sz w:val="22"/>
                <w:szCs w:val="22"/>
              </w:rPr>
              <w:t>Политическая систе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и значение суверенитета. Внешние и внутренние функции государства. Причины и условия появления государства. Виды монополии государства: общие и частные. Сущность и классификация политических режимов. Характе</w:t>
              <w:softHyphen/>
              <w:t>ристика и исторические формы авторитаризма. Природа и сущ</w:t>
              <w:softHyphen/>
              <w:t>ность дикт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ое общество и правовое государ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значения гражданского общества. Признаки граждан</w:t>
              <w:softHyphen/>
              <w:t xml:space="preserve">ского общ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ое общество и правовое государ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развития и сущность гражданства. Из</w:t>
              <w:softHyphen/>
              <w:t xml:space="preserve">бирательное право и его происхожд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lang w:eastAsia="ar-SA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ое общество и правовое государ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ьба за граждан</w:t>
              <w:softHyphen/>
              <w:t>ские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кратические выборы и политические парт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бирательная система. Типы избирательных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lang w:eastAsia="ar-SA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кратические выборы и политические парт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ногопартийность и партийные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4.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гражданина в политической жизн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сование как форма участия граждан в политической жизни страны. Составные части процедуры голосования. Ак</w:t>
              <w:softHyphen/>
              <w:t xml:space="preserve">тивность электората. Политические предпочтения люд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гражданина в политической жизн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орат политических партий России. Конкуренция полити</w:t>
              <w:softHyphen/>
              <w:t>ческих партий за электорат. Роль референдума в политическ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Политическая сфе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общающее повторение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12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ласти. Государство, его функции. Политическая система. Типология политических режимов. Демократия, ее основные ценности и признаки. Гражданское общество и государств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элита, особенности ее формирования в современной России. Политические партии и движения. Роль средств массовой информации в политической жизни общества. </w:t>
            </w:r>
            <w:r>
              <w:rPr>
                <w:i/>
                <w:sz w:val="22"/>
                <w:szCs w:val="22"/>
              </w:rPr>
              <w:t>Политическая идеолог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й процесс, его особенности в Российской Федерации. Избирательная кампания в Российской Федерации.</w:t>
            </w:r>
          </w:p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ый 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 в системе социальных нор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нормы. Функции и сущность права. Представле</w:t>
              <w:softHyphen/>
              <w:t>ние о юридической ответственности. Права и обяза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0      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 в системе социальных нор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</w:t>
              <w:softHyphen/>
              <w:t xml:space="preserve">нятие о естественных правах и гражданских правах. Уровень и содержание правосознания. Правовая культу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lang w:eastAsia="ar-SA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 в системе социальных нор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видности правовых норм. Основные отрасли права. Иерархия норматив</w:t>
              <w:softHyphen/>
              <w:t>но-правовых а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.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ра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источники прав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источники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lang w:eastAsia="ar-SA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пра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норматив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тношения и правонарушения. Развитие права в современной Росси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правоотношени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правонаруш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.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тношения и правонарушения. Развитие права в современной Росси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Юридическая ответственность. Система судебной защиты прав челове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lang w:eastAsia="ar-SA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отношения и правонарушения. Развитие права в современной Росси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права в современной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.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  <w:sz w:val="22"/>
                <w:szCs w:val="22"/>
              </w:rPr>
              <w:t>Современное российское законодатель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титуционное право. Административное право. Гражданское право. Трудовое прав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lang w:eastAsia="ar-SA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  <w:sz w:val="22"/>
                <w:szCs w:val="22"/>
              </w:rPr>
              <w:t>Современное российское законодатель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ое право. Уголовное право. Экологическое пра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  <w:sz w:val="22"/>
                <w:szCs w:val="22"/>
              </w:rPr>
              <w:t>Предпосылки правомерного повед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сознание. Правовая куль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lang w:eastAsia="ar-SA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осылки правомерного повед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мерное п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ый 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в развит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вариантность общественного развит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остность и противоречивость современного обществ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лема общественного прогре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.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нормы. Функции и сущность права. Основные источники права. Что такое правонаруш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нированный ур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ая ответственность. Развитие права в современной России. Гражданское пра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4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>Человек, природа, обще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тоговое повторение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и сферы общественно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руг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ый сто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16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1»</w:t>
      </w:r>
    </w:p>
    <w:p>
      <w:pPr>
        <w:pStyle w:val="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обществознанию (11 класс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60"/>
        <w:ind w:left="4248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Составитель:</w:t>
      </w:r>
    </w:p>
    <w:p>
      <w:pPr>
        <w:pStyle w:val="TextBody"/>
        <w:spacing w:before="0" w:after="60"/>
        <w:ind w:left="4248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Учитель истории Курк Е. К.</w:t>
      </w:r>
    </w:p>
    <w:p>
      <w:pPr>
        <w:pStyle w:val="TextBody"/>
        <w:spacing w:before="0" w:after="60"/>
        <w:ind w:left="4248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______Е. К.Курк</w:t>
      </w:r>
      <w:r>
        <w:rPr>
          <w:rFonts w:cs="Times New Roman"/>
          <w:b/>
          <w:bCs/>
        </w:rPr>
        <w:t xml:space="preserve"> </w:t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>2015 — 2016 учебный год.</w:t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75" w:leader="none"/>
          <w:tab w:val="center" w:pos="7725" w:leader="none"/>
        </w:tabs>
        <w:rPr>
          <w:rFonts w:cs="Times New Roman"/>
          <w:b/>
          <w:b/>
          <w:color w:val="000000"/>
        </w:rPr>
      </w:pPr>
      <w:r>
        <w:rPr>
          <w:rFonts w:cs="Times New Roman"/>
          <w:b/>
        </w:rPr>
        <w:tab/>
        <w:t>Календарно - тематическое планирование курса Обществознание для 11 класса на 2015/2016 уч. год.</w:t>
      </w:r>
    </w:p>
    <w:p>
      <w:pPr>
        <w:pStyle w:val="Normal"/>
        <w:tabs>
          <w:tab w:val="clear" w:pos="708"/>
          <w:tab w:val="left" w:pos="7655" w:leader="none"/>
        </w:tabs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Программа курса рассчитана на преподавание в 11 классах средней школы по учебнику:</w:t>
      </w:r>
    </w:p>
    <w:p>
      <w:pPr>
        <w:pStyle w:val="Normal"/>
        <w:numPr>
          <w:ilvl w:val="0"/>
          <w:numId w:val="2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Обществознание. Учебник для 11 класса общеобразовательных учреждений. Под. ред.Боголюбова Л. Н., Городецкая Н. И., Матвеева А. И. Москва. «Просвещение». 2008 г.</w:t>
      </w:r>
    </w:p>
    <w:p>
      <w:pPr>
        <w:pStyle w:val="Normal"/>
        <w:autoSpaceDE w:val="false"/>
        <w:ind w:left="-360" w:firstLine="360"/>
        <w:jc w:val="both"/>
        <w:rPr>
          <w:rFonts w:cs="Times New Roman"/>
          <w:b/>
          <w:b/>
          <w:bCs/>
        </w:rPr>
      </w:pPr>
      <w:r>
        <w:rPr>
          <w:rFonts w:cs="Times New Roman"/>
          <w:color w:val="000000"/>
        </w:rPr>
        <w:t>Материал учебника соответствует государственному минимуму содержания образования по  обществознанию. Учебни</w:t>
        <w:softHyphen/>
        <w:t>к входит в перечень учебных изданий, рекомендованных Министерством образования Российской Федерации для пре</w:t>
        <w:softHyphen/>
        <w:t xml:space="preserve">подавания в старшей школе. </w:t>
      </w:r>
    </w:p>
    <w:p>
      <w:pPr>
        <w:pStyle w:val="Normal"/>
        <w:autoSpaceDE w:val="false"/>
        <w:ind w:left="-360" w:firstLine="360"/>
        <w:jc w:val="both"/>
        <w:rPr>
          <w:rFonts w:cs="Times New Roman"/>
          <w:b/>
          <w:b/>
          <w:bCs/>
        </w:rPr>
      </w:pPr>
      <w:r>
        <w:rPr>
          <w:rFonts w:cs="Times New Roman"/>
          <w:color w:val="000000"/>
        </w:rPr>
        <w:t>В связи с особенностью расписания в 2015-2016 учебном году программа в 11 классе рассчитана на 64 часа.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</w:r>
    </w:p>
    <w:tbl>
      <w:tblPr>
        <w:tblW w:w="1574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93"/>
        <w:gridCol w:w="992"/>
        <w:gridCol w:w="3685"/>
        <w:gridCol w:w="567"/>
        <w:gridCol w:w="1227"/>
        <w:gridCol w:w="5152"/>
        <w:gridCol w:w="992"/>
        <w:gridCol w:w="1135"/>
      </w:tblGrid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Times New Roman"/>
                <w:b/>
              </w:rPr>
              <w:t>уро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Дата провед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Times New Roman"/>
                <w:b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Кол-во ча-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со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Тип урока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Основное содержание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Вид контро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Дом.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13" w:right="113" w:hanging="0"/>
              <w:jc w:val="center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</w:rPr>
              <w:t>факт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13" w:right="113" w:hanging="0"/>
              <w:rPr>
                <w:rFonts w:eastAsia="Calibri" w:cs="Times New Roman"/>
                <w:b/>
                <w:b/>
                <w:lang w:eastAsia="ar-SA" w:bidi="ar-SA"/>
              </w:rPr>
            </w:pPr>
            <w:r>
              <w:rPr>
                <w:rFonts w:eastAsia="Calibri" w:cs="Times New Roman"/>
                <w:b/>
                <w:lang w:eastAsia="ar-SA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13" w:right="113" w:hanging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113" w:right="113" w:hanging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13" w:right="113" w:hanging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13" w:right="113" w:hanging="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141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Экономика: наука и хозяй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учение нового матери-ал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нятие экономики. Экономические вопросы. Макроэкономика и микроэкономика. Мировая экономика.</w:t>
            </w:r>
            <w:r>
              <w:rPr>
                <w:rFonts w:eastAsia="Calibri" w:cs="Times New Roman"/>
                <w:color w:val="000000"/>
              </w:rPr>
              <w:t xml:space="preserve"> Экономика и экономическая деятельность. Экономические блага. Обмен. Производительность. Измерители экономиче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Экономика: наука и хозяй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онятие экономического роста. Факторы экономического роста. Экстенсивный и интенсивный рост.  Экономическое развитие. Экономический цик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ыночные отношения в эконом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Типы экономических систем. Что такое рынок? Спрос. Предложение. Рыночная структура и инфраструктура. Конкуренция и монопол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1" w:hanging="0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ыночные отношения в эконом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Современная рыночная система. Становление рыночной экономики в Росс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Фирмы в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Фирма. Факторы производства и факторные доходы. Заработная плата. Прибыль. Рента. Капитал. Процен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Фирмы в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Экономические и бухгалтерские издержки и прибыль. Постоянные и переменные издержки производства.  Налог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Правовые основы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равовые основы предпринимательства. Организационно- правовые формы предприниматель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Правовые основы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Собственное дел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Слагаемые успеха в бизне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Источники финансирования в бизне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Слагаемые успеха в бизне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Менеджмент и маркетин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Экономика и госуда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Экономические функции государства. Механизмы гос. регулирования рыночной эконо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Экономика и госуда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Денежно-кредитная (монетарная) политика. Бюджетно-налоговая (фискальная) поли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7</w:t>
            </w:r>
          </w:p>
        </w:tc>
      </w:tr>
      <w:tr>
        <w:trPr>
          <w:trHeight w:val="5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Финансы в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онятие финансов. Банковская система.  Финансовые институ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8</w:t>
            </w:r>
          </w:p>
        </w:tc>
      </w:tr>
      <w:tr>
        <w:trPr>
          <w:trHeight w:val="5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15.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Финансы в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Инфляция: виды, причины и послед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20.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Занятость и безработ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Рынок труда. Причины и виды безработиц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Занятость и безработ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Государственная политика в области занят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Миров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онятие мировой экономики. Международное разделение труда. Международная торгов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Миров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Государственная политика в области международной торговли. Глобальные проблемы эконом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Человек в системе экономически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Рациональное поведение. Потребитель. Суверенитет потребителя. Обязательные и произвольные расх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Человек в системе экономически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роизводитель и его рациональное поведение. Цель производителя.  Проблемы производителя. Рост производительности тру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1, повт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ить 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-1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Cs/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  <w:bCs/>
                <w:color w:val="000000"/>
              </w:rPr>
              <w:t>Практикум по теме: экономическая 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реп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ние изучен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ного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Решение эконом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ктику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-11 повто-рить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Обобщающее 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реп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ние изучен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ного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Экономика как наука. Экономический рост. Рынок. Предпринимательство. Экономические функции государства. Международные экономические отнош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ый те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.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Свобода в  деятельности челове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Безграничная свобода. Свобода – необходимость осознанная. Свобода и ответственность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2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.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Свобода в  деятельности челове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Внешние и внутренние ограничители свободы. Свободное общество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2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Общественное созн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Сущность и особенности общественного сознания. Структура общественного сознания.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3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3.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Общественное созн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Общественная психология и идеология.  Индивидуальное и общественное сознание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3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8.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Политическое созн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Обыденное и теоретическое сознание. Понятие идеологии. Современные политические идеологи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4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Политическое созн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Роль идеологии в политической жизни. Политическая психология. СМИ и политическое сознание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4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Политическое повед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Многообразие форм политического поведения.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5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Политическое повед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олитический терроризм. Регулирование политического поведения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5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2.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Политическая элита и политическое лидер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олитическая элита. Политическое лидерство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6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.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Политическая элита и политическое лидер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Роль политического лидера. Типы лидерств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6</w:t>
            </w:r>
          </w:p>
        </w:tc>
      </w:tr>
      <w:tr>
        <w:trPr/>
        <w:tc>
          <w:tcPr>
            <w:tcW w:w="10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Демографичес-кая ситуация в современной Росс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Тенденции развития семьи. Проблема неполных семей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7</w:t>
            </w:r>
          </w:p>
        </w:tc>
      </w:tr>
      <w:tr>
        <w:trPr/>
        <w:tc>
          <w:tcPr>
            <w:tcW w:w="10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lang w:eastAsia="ar-SA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Демографичес-кая ситуация в современной Росс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Современная демографическая ситуация в Росси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7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01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Религиозные объединения и организации 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Свобода совести. Религиозные объединения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 xml:space="preserve">§18  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Религиозные объединения и организации 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рава религиозных организаций. Проблема межрелигиозного мир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18 повт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ть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 12-17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.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ктикум по теме: Политическая  сфера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реп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ние изучен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ного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  <w:t xml:space="preserve">Решение обществоведческих задач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практикум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2-18 повто-рить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.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/>
              <w:t>Обобщающее повтор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реп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ние изучен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ного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Свобода. Общественное и индивидуальное сознание. Идеология. Политическое поведение. Лидерство. Демография. Религиозные организации.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ый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8.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/>
              <w:t>Современные подходы к пониманию пра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Нормативный подход к праву. Естественное право. Позитивное право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9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2.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/>
              <w:t>Современные подходы к пониманию пра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Законотворческий процесс в РФ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9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4.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/>
              <w:t>Гражданин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Гражданство РФ. Права и обязанности гражданина РФ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0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9.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/>
              <w:t>Гражданин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Воинская обязанность. Альтернативная гражданская служба. Права и обязанности налогоплательщик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Экологическое пра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Общая характеристика экологического права. Благоприятная окружающая сред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Экологическое пра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Способы защиты экологических прав. Экологические правонарушения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1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.02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Гражданское пра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Гражданские правоотношения. Личные неимущественные прав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2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.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Гражданское пра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раво на интеллектуальную собственность. Наследование. Защита гражданских прав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2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Семейное пра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онятие семейного права. Правовая связь членов семьи. Вступление в брак и расторжение брака. Права и обязанности супругов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3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3.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Семейное пра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рава и обязанности детей и родителей. Воспитание детей, оставшихся без попечения родителей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3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Трудовые правоотношения. Порядок приема на работу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4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Занятость населения. Социальная защита и социальное обеспечение. Профессиональное образование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24, повторить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 19-23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ктикум по теме: Право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реп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ние изучен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ного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Решение обществоведческих зада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ктикум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9-24 повто-рить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1.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/>
              <w:t>Обобщающее повтор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реп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ние изучен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ного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раво. Гражданство. Отрасли материального прав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ый 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5.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Calibri" w:cs="Times New Roman"/>
              </w:rPr>
            </w:pPr>
            <w:r>
              <w:rPr>
                <w:color w:val="000000"/>
              </w:rPr>
              <w:t>Процессуальное право: гражданский и арбитражный процес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Система права. Основные принципы гражданского процесса. Участники гражданского процесс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5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7.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Calibri" w:cs="Times New Roman"/>
              </w:rPr>
            </w:pPr>
            <w:r>
              <w:rPr>
                <w:color w:val="000000"/>
              </w:rPr>
              <w:t>Процессуальное право: гражданский и арбитражный процес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рохождение дела в суде. Арбитражный процесс. Исполнение судебных решений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5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Процессуальное право: уголовный процес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Основные принципы и участники уголовного процесса. Меры процессуального принуждения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6</w:t>
            </w:r>
          </w:p>
        </w:tc>
      </w:tr>
      <w:tr>
        <w:trPr>
          <w:trHeight w:val="27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Процессуальное право: уголовный процес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Досудебное производство. Судебное производство.  Суд присяжных заседателей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6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Процессуальное право: административ-ная юрисдикц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КоАП РФ. Субъекты административной ответственности.  Административные наказания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7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.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Процессуальное право: административ-ная юрисдикц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роизводство по делу. Протокол. Подготовка к рассмотрению дела. Порялок рассмотрения дела. Обжалование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7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.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ституцион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е судопроизвод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Конституционные суды. Основные принципы конституционного производства.  Обращение в Конституционный суд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7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8.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ституционное судопроизвод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Основные стадии конституционного производств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7</w:t>
            </w:r>
          </w:p>
        </w:tc>
      </w:tr>
      <w:tr>
        <w:trPr/>
        <w:tc>
          <w:tcPr>
            <w:tcW w:w="10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6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5.05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Международная защита прав челове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ООН. Защита прав и свобод человека. Европейская система защиты прав человек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8</w:t>
            </w:r>
          </w:p>
        </w:tc>
      </w:tr>
      <w:tr>
        <w:trPr/>
        <w:tc>
          <w:tcPr>
            <w:tcW w:w="10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lang w:eastAsia="ar-SA" w:bidi="ar-SA"/>
              </w:rPr>
            </w:pPr>
            <w:r>
              <w:rPr>
                <w:rFonts w:eastAsia="Calibri" w:cs="Times New Roman"/>
                <w:color w:val="000000"/>
                <w:lang w:eastAsia="ar-SA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Международная защита прав челове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Проблема отмены смертной казни. Международные преступления и правонарушения. Полномочия международного уголовного суда. Перспективы развития механизмов международной защиты прав и свобод человек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28 повт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ить 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5-27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ктикум по теме: Процессуальное пра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реп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ние изучен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ного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ктикум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5-28 повто-рить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6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05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Обобщающее повтор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реп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ние изучен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ного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Реализация и защита материального права. Международная защита прав человек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льный 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Calibri" w:cs="Times New Roman"/>
                <w:lang w:eastAsia="ar-SA" w:bidi="ar-SA"/>
              </w:rPr>
              <w:t>6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0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color w:val="000000"/>
              </w:rPr>
              <w:t>Взгляд в будуще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Комби-нирован-ный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 xml:space="preserve">Общество и человек в XXI веке. Преодоление глобальных угроз человечеству. Информационное общество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29</w:t>
            </w:r>
          </w:p>
        </w:tc>
      </w:tr>
      <w:tr>
        <w:trPr/>
        <w:tc>
          <w:tcPr>
            <w:tcW w:w="10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общающее повторение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реп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ние изучен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ного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Сложный и постоянно меняющийся мир. Вклад отдельного человека в решение глобальных проблем. Образование и самообразование. Пользоваться, применять и искать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 1-11 повто-рить</w:t>
            </w:r>
          </w:p>
        </w:tc>
      </w:tr>
      <w:tr>
        <w:trPr/>
        <w:tc>
          <w:tcPr>
            <w:tcW w:w="10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lang w:eastAsia="ar-SA" w:bidi="ar-SA"/>
              </w:rPr>
              <w:t>6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0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тоговое повторение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реп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ние изучен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ного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Человек и экономик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руг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ый сто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/>
              </w:rPr>
              <w:t>§14-16, 19-24 повто-рить</w:t>
            </w:r>
          </w:p>
        </w:tc>
      </w:tr>
      <w:tr>
        <w:trPr/>
        <w:tc>
          <w:tcPr>
            <w:tcW w:w="10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тоговое повторение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реп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ение изучен</w:t>
            </w:r>
          </w:p>
          <w:p>
            <w:pPr>
              <w:pStyle w:val="Normal"/>
              <w:snapToGrid w:val="false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ного</w:t>
            </w:r>
          </w:p>
        </w:tc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Человек и зако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руг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лый сто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851" w:right="536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283"/>
        </w:tabs>
        <w:ind w:left="643" w:hanging="360"/>
      </w:p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2."/>
      <w:lvlJc w:val="left"/>
      <w:pPr>
        <w:tabs>
          <w:tab w:val="num" w:pos="381"/>
        </w:tabs>
        <w:ind w:left="741" w:hanging="360"/>
      </w:p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NoSpacingChar">
    <w:name w:val="No Spacing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1">
    <w:name w:val=" Знак Знак3"/>
    <w:qFormat/>
    <w:rPr>
      <w:rFonts w:eastAsia="Arial Unicode MS" w:cs="Mangal"/>
      <w:kern w:val="2"/>
      <w:sz w:val="24"/>
      <w:szCs w:val="21"/>
      <w:lang w:bidi="hi-IN"/>
    </w:rPr>
  </w:style>
  <w:style w:type="character" w:styleId="21">
    <w:name w:val=" Знак Знак2"/>
    <w:qFormat/>
    <w:rPr>
      <w:rFonts w:eastAsia="Arial Unicode MS" w:cs="Mangal"/>
      <w:kern w:val="2"/>
      <w:sz w:val="16"/>
      <w:szCs w:val="14"/>
      <w:lang w:bidi="hi-IN"/>
    </w:rPr>
  </w:style>
  <w:style w:type="character" w:styleId="11">
    <w:name w:val=" Знак Знак1"/>
    <w:qFormat/>
    <w:rPr>
      <w:rFonts w:eastAsia="Arial Unicode MS" w:cs="Mangal"/>
      <w:kern w:val="2"/>
      <w:sz w:val="16"/>
      <w:szCs w:val="14"/>
      <w:lang w:bidi="hi-IN"/>
    </w:rPr>
  </w:style>
  <w:style w:type="character" w:styleId="Style17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SimSun;宋体" w:cs="Tahoma"/>
      <w:i/>
      <w:iCs/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560"/>
    </w:pPr>
    <w:rPr>
      <w:sz w:val="20"/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Mangal"/>
      <w:szCs w:val="21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15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9:31:00Z</dcterms:created>
  <dc:creator>XTreme</dc:creator>
  <dc:description/>
  <cp:keywords/>
  <dc:language>en-US</dc:language>
  <cp:lastModifiedBy>User</cp:lastModifiedBy>
  <dcterms:modified xsi:type="dcterms:W3CDTF">2015-11-19T13:56:00Z</dcterms:modified>
  <cp:revision>62</cp:revision>
  <dc:subject/>
  <dc:title>Тематическое планирование курса История средних веков для 6-го класса на 2014/2015 уч</dc:title>
</cp:coreProperties>
</file>