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о обществознанию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6 класс)</w:t>
      </w:r>
    </w:p>
    <w:p>
      <w:pPr>
        <w:pStyle w:val="TextBody"/>
        <w:spacing w:before="0" w:after="60"/>
        <w:ind w:firstLine="10206"/>
        <w:rPr/>
      </w:pPr>
      <w:r>
        <w:rPr/>
        <w:t>Составитель:</w:t>
      </w:r>
    </w:p>
    <w:p>
      <w:pPr>
        <w:pStyle w:val="TextBody"/>
        <w:spacing w:before="0" w:after="60"/>
        <w:ind w:firstLine="10206"/>
        <w:rPr/>
      </w:pPr>
      <w:r>
        <w:rPr/>
        <w:t>______М. А.Волкова</w:t>
      </w:r>
      <w:r>
        <w:rPr>
          <w:rFonts w:cs="Times New Roman"/>
          <w:b/>
          <w:bCs/>
        </w:rPr>
        <w:t xml:space="preserve"> </w:t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2015 — 2016 учебный год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Календарно - тематическое планирование курса Обществознание для 6-го класса на 2015/2016 уч. год.</w:t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грамма курса рассчитана на преподавание в 6 классе основной школы по учебнику: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cs="Times New Roman"/>
          <w:color w:val="000000"/>
        </w:rPr>
        <w:t>Обществознание. Под ред. Боголюбова Л. Н., Ивановой Л. Ф. Москва, Просвещение. 2014 г.</w:t>
      </w:r>
    </w:p>
    <w:p>
      <w:pPr>
        <w:pStyle w:val="Style20"/>
        <w:ind w:left="709" w:right="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териал учебника соответствует государственному минимуму содержания образования по обществознанию. Учебник входит в перечень учебных изданий, рекомендованных Министерством образования Российской Федерации для преподавания в основной школе.</w:t>
      </w:r>
    </w:p>
    <w:p>
      <w:pPr>
        <w:pStyle w:val="Style20"/>
        <w:ind w:left="709" w:right="0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ограмма рассчитана на 34 часа из расчета 1 час в неделю.</w:t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977"/>
        <w:gridCol w:w="992"/>
        <w:gridCol w:w="3686"/>
        <w:gridCol w:w="853"/>
        <w:gridCol w:w="1131"/>
        <w:gridCol w:w="4536"/>
        <w:gridCol w:w="1276"/>
        <w:gridCol w:w="1276"/>
      </w:tblGrid>
      <w:tr>
        <w:trPr>
          <w:trHeight w:val="391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урок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Дата проведения</w:t>
            </w:r>
          </w:p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-ка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-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о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-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ид контро-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ом. задание</w:t>
            </w:r>
          </w:p>
        </w:tc>
      </w:tr>
      <w:tr>
        <w:trPr>
          <w:trHeight w:val="824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1.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Вводный уро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Изучение нового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Предмет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 xml:space="preserve">2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- лич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Жизнь- великое чудо. Зачем человек рождается. Возрастные периоды жизни человека. Что человек наследует от своих родителей. Почему нужно уважать стар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3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- лич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Что такое личность. Индивидуальность - плохо или хорошо? Сильная личность какая он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4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познает ми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Легко ли быть подростком? Отрочество - пора мечтаний. Самостоятельность - показатель взрослости. Всегда ли самостоятельность приносит пользу. Нужны ли сегодня рыца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2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5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познает ми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Познание мира и себя. Что такое самосознание и самооценка. На что ты способ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2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6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и его деятель-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«Птицу узнают по полету, а человека- по работе», «Пчела мала, да и та работает». Жизнь человека многогранна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3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7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и его деятель-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еловека и ее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основные формы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Мотивы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3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8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Потребности чело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Потребности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>человека-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биологические,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социальные,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духовные.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Индивидуальные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потребности. 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 xml:space="preserve">Духовный 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4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9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Потребности чело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«Не место красит человека…» Мир мыслей. Мир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4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0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На пути к жизненному успех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ивычка к труду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облема выбора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офессии. Важность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заимо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5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1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На пути к жизненному успех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>Профессия - ученик.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Школьное образование. Чему учит школа. Учись учиться. Как учили в прежние вр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5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Практикум по теме «Человек в социальном измерени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заданий различного уровня сл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-5 повто-рить.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3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Человек – личность: его потребности и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-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4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Межличност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Times New Roman" w:cs="Times New Roman"/>
                <w:color w:val="0F243E"/>
              </w:rPr>
              <w:t xml:space="preserve"> </w:t>
            </w:r>
            <w:r>
              <w:rPr>
                <w:rFonts w:cs="Times New Roman"/>
                <w:color w:val="0F243E"/>
              </w:rPr>
              <w:t xml:space="preserve">Человек и ближайшее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социальное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окружение.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Межличностные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6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5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Межличностные отно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Одноклассники, сверстники, друзья. Ты и другие ребята. Как не обидеть слов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6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6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Человек в групп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Социальные группы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(большие и малые)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 xml:space="preserve">Лиде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7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7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Человек в групп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Групповые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>нормы.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</w:r>
          </w:p>
          <w:p>
            <w:pPr>
              <w:pStyle w:val="Normal"/>
              <w:jc w:val="both"/>
              <w:rPr>
                <w:rFonts w:eastAsia="Calibri" w:cs="Times New Roman"/>
                <w:b/>
                <w:b/>
                <w:color w:val="0F243E"/>
              </w:rPr>
            </w:pPr>
            <w:r>
              <w:rPr>
                <w:rFonts w:eastAsia="Calibri" w:cs="Times New Roman"/>
                <w:b/>
                <w:color w:val="0F243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7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8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Общ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Общение – форма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отношения человека к </w:t>
            </w:r>
          </w:p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 xml:space="preserve">окружающему миру. </w:t>
            </w:r>
          </w:p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8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19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Общ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Особенности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щения</w:t>
            </w:r>
            <w:r>
              <w:rPr>
                <w:rFonts w:cs="Times New Roman"/>
                <w:color w:val="0F243E"/>
              </w:rPr>
              <w:t xml:space="preserve">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8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20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Конфликты в межлич-ностных отношения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Межличностные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конфликты, причины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х возникнов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21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Конфликты в межличностных отношения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Конфликты в классном коллективе и пути их преодоления. Учимся жить дружно в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Практикум по теме «Человек среди людей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заданий различного уровня сл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4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/>
              <w:t>§6-9 повто-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3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Обобщающе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F243E"/>
              </w:rPr>
              <w:t>Человек среди людей. Правила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cs="Times New Roman"/>
              </w:rPr>
              <w:t>Конт-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4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славен добрыми дела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Мораль. Золотое </w:t>
            </w:r>
          </w:p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правило морали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 xml:space="preserve">Учимся делать добр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0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5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славен добрыми дела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Кого называют добрым. Добро - значит, хорошее. Главное правило добр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0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26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Будь смелы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Страх – защитная реакция  человека.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 xml:space="preserve">Преодоление страха. </w:t>
            </w:r>
          </w:p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1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27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Будь смелы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Смелость и отвага Имей смелость сказать злу «н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1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8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и человечнос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еловечность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Гуманизм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 xml:space="preserve">уважение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 любовь к люд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2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29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Человек и человечнос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  <w:color w:val="0F243E"/>
              </w:rPr>
              <w:t>Прояви внимание к стар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2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b/>
              </w:rPr>
              <w:t>30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color w:val="0F243E"/>
              </w:rPr>
              <w:t>Практикум по теме «Нравственные основы жизн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заданий различного уровня сл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4</w:t>
            </w:r>
          </w:p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0-12 повто-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31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Обобщаю-ще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Добро и зло. Страх и смелость. Уважение и враждеб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-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32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Итогово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спешная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анд-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-5 повто-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33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Итогово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мение вести себ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анд-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-9 повто-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34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</w:rPr>
              <w:t>Итоговое повтор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важение и взаимоува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анд-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/>
              <w:t>§1-12 повто-рить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1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1»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49225</wp:posOffset>
                </wp:positionV>
                <wp:extent cx="9622155" cy="193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155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5" w:type="dxa"/>
                              <w:jc w:val="left"/>
                              <w:tblInd w:w="56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  <w:gridCol w:w="3422"/>
                              <w:gridCol w:w="408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АССМОТРЕНО»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заседании МО   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/>
                                    <w:t xml:space="preserve">Заместитель директора школы по УВР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«Средняя общеобразовательная школа №1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 ___Е.К.Курк </w:t>
                                  </w:r>
                                </w:p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»__________2015г.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О. И.Майборода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Е.В. Воробь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    от             г.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»________2015г.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14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»____________2015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65pt;height:152.7pt;mso-wrap-distance-left:9.05pt;mso-wrap-distance-right:9.05pt;mso-wrap-distance-top:0pt;mso-wrap-distance-bottom:0pt;margin-top:11.75pt;mso-position-vertical-relative:text;margin-left:17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35" w:type="dxa"/>
                        <w:jc w:val="left"/>
                        <w:tblInd w:w="56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  <w:gridCol w:w="3422"/>
                        <w:gridCol w:w="408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</w:tc>
                        <w:tc>
                          <w:tcPr>
                            <w:tcW w:w="3422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седании МО   </w:t>
                            </w:r>
                          </w:p>
                        </w:tc>
                        <w:tc>
                          <w:tcPr>
                            <w:tcW w:w="3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  <w:t xml:space="preserve">Заместитель директора школы по УВР </w:t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«Средняя общеобразовательная школа №1»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 ___Е.К.Курк </w:t>
                            </w:r>
                          </w:p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__________2015г.</w:t>
                            </w:r>
                          </w:p>
                        </w:tc>
                        <w:tc>
                          <w:tcPr>
                            <w:tcW w:w="3422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О. И.Майборода</w:t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Е.В. Воробьева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    от             г.</w:t>
                            </w:r>
                          </w:p>
                        </w:tc>
                        <w:tc>
                          <w:tcPr>
                            <w:tcW w:w="3422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________2015г.</w:t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14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____________2015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основного общего образования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о обществознанию (7 класс)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Составитель:</w:t>
      </w:r>
    </w:p>
    <w:p>
      <w:pPr>
        <w:pStyle w:val="TextBody"/>
        <w:spacing w:before="0" w:after="60"/>
        <w:ind w:left="4248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Учитель истории Курк Е.К.</w:t>
      </w:r>
    </w:p>
    <w:p>
      <w:pPr>
        <w:pStyle w:val="TextBody"/>
        <w:spacing w:before="0" w:after="60"/>
        <w:ind w:left="4248" w:hanging="0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 xml:space="preserve">______Е.К.Курк      </w:t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 w:before="0" w:after="6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2015 — 2016 учебный год.</w:t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Календарно - тематическое планирование курса Обществознание для 7-го класса на 2015/2016 уч. год.</w:t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грамма курса рассчитана на преподавание в 7 классе основной школы по учебнику:</w:t>
      </w:r>
    </w:p>
    <w:p>
      <w:pPr>
        <w:pStyle w:val="Normal"/>
        <w:ind w:firstLine="708"/>
        <w:rPr>
          <w:rFonts w:eastAsia="Calibri" w:cs="Times New Roman"/>
        </w:rPr>
      </w:pPr>
      <w:r>
        <w:rPr>
          <w:rFonts w:cs="Times New Roman"/>
          <w:color w:val="000000"/>
        </w:rPr>
        <w:t xml:space="preserve">1. </w:t>
      </w:r>
      <w:r>
        <w:rPr>
          <w:rFonts w:cs="Times New Roman"/>
          <w:bCs/>
          <w:iCs/>
        </w:rPr>
        <w:t>Боголюбов Л.Н., Иванова Л.Ф.</w:t>
      </w:r>
      <w:r>
        <w:rPr>
          <w:rFonts w:cs="Times New Roman"/>
        </w:rPr>
        <w:t xml:space="preserve"> Обществознание. 7 класс – М.: «Просвещение», 2013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>Материал учебника соответствует государственному минимуму содержания образования по обществознанию. Учебник входит в перечень учебных изданий, рекомендованных Министерством образования Российской Федерации для преподавания в основной школ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вязи с особенностью расписания в 2015-2016 учебном году программа в 7  классе рассчитана на 29 часов из расчета 1 час в неделю.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tbl>
      <w:tblPr>
        <w:tblW w:w="1542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1099"/>
        <w:gridCol w:w="992"/>
        <w:gridCol w:w="3260"/>
        <w:gridCol w:w="853"/>
        <w:gridCol w:w="1131"/>
        <w:gridCol w:w="4962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урок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/>
                <w:b/>
              </w:rPr>
              <w:t>Дата провед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ема уро-к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Кол-во ча-</w:t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со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Тип урок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Основное содержание урока</w:t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ид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Дом.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пл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факт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водный ур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Изучение нового материала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ак работать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 xml:space="preserve">2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Что значит жить по правила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ногообразие правил. Социальные нормы. Привычки. Обычаи. Обряды. Церемонии. Правила этикета и хорошие манеры. Санкции. Сетик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3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ава и обязанности гражда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ава и свободы человека и гражданина. Всеобщая декларация прав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4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Права и обязанности гражда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Механизм реализации и защиты прав человека и гражданина. Права ребёнка и их защита. Обяза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5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чему необходимо соблюдать законы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Закон и порядок в обществе. Конституция. Закон и справедливость. Закон и границы свободы пове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6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Защита Отече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Долг и обязанность. Военная служба. Присяга. Воинский дол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7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Для чего нужна дисциплина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Дисциплина общеобязательная и специальная.  Внешняя и внутренняя дисциплина. Самоконтроль. Дисциплина, воля и самовоспит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ля чего нужна дисциплина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амоконтроль. Дисциплина, воля и самовос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9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иновен – отвеча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нать закон. Законопослушный человек. Противозаконное поведение. Наказание. Ущерб. Соучастники. Подстрекатели. Штраф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0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то стоит на страже зак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окуратура. Таможня. Нотариусы. Адвокаты. Детективы. Су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1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Кто стоит на страже зак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олиция. ФСБ. Презумпция невино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Практику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а и обязанности человека. Право и зак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3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Экономика и её основные участн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то такое экономика. Натуральное и товарное хозяйство. Материальные блага. Производительность тру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нтро-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4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Экономика и её основные участн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сновные участники экономики. Основные стадии движения продукта. Рациональный производитель и покупа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5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Мастерство работни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Составляющие мастерства. Квалификация. Труд и зарплата. Количество и качество труда. Трудовые динас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Производство: затраты, выручка, прибыл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Что и как производить. Затраты производ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7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Производство: затраты, выручка, прибыл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ервоначальный капитал. Выручка. Прибыль. Налог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8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Виды и формы бизне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Виды бизнеса. Формы бизне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19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cs="Times New Roman"/>
              </w:rPr>
              <w:t>Виды и формы бизне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Банки. Собственность. Организация бизне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0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Обмен, торговля, рекла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Стоимость. Бартер. Рынок. Формы торговли.  Рекла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1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Деньги, их функ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туральный обмен. Деньги как эквивалент обмена. Функции денег. Изменение дене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22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Экономика семь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мущество и доходы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23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Экономика семь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мейный бюджет. Расх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cs="Times New Roman"/>
              </w:rPr>
              <w:t>Конт-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24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Практикум. Рациональный покупател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 xml:space="preserve">Конкурс плакатов «Товар  </w:t>
            </w:r>
            <w:r>
              <w:rPr>
                <w:rFonts w:eastAsia="Calibri" w:cs="Times New Roman"/>
                <w:lang w:val="en-US"/>
              </w:rPr>
              <w:t>XXI</w:t>
            </w:r>
            <w:r>
              <w:rPr>
                <w:rFonts w:eastAsia="Calibri" w:cs="Times New Roman"/>
              </w:rPr>
              <w:t xml:space="preserve"> века.»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амятка покупате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25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Практикум. Предпринимательств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Ценообразование. 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Юные предпринима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6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Человек – часть приро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cs="Times New Roman"/>
                <w:color w:val="0F243E"/>
              </w:rPr>
              <w:t>Вторая природа. Природа – это дар. Природа – кладовая. Загрязнение атмосферы, воды и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7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5.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Охранять природу – значит охранять жизн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ветственное отношение к природе. Последствия безответственности. Экологическая мора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Закон на страже приро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би-ниро-ванны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риродные условия и хозяйство человека. Охрана природы. Защита природы. Действия гражданина по охране приро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</w:rPr>
              <w:t>2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6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Итоговый практикум. Мы любим наш кра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F243E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амятники природы, охраняемые территории, редкие живо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F243E"/>
              </w:rPr>
            </w:pPr>
            <w:r>
              <w:rPr>
                <w:rFonts w:eastAsia="Calibri" w:cs="Times New Roman"/>
                <w:color w:val="0F243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вый практикум. Мы губим наш кра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  <w:color w:val="000000"/>
              </w:rPr>
              <w:t>Урок закрепления изученн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кологические проблемы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Times New Roman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общающее повторение. Отдаем долги природ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йствия по защите природы в нашем кра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в групп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9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.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>Итоговое  повтор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Права и обязан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>Команд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Итоговое повторени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Экономически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>Команд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тоговое повтор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рок обобщения и систематизации зна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Команд-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orient="landscape" w:w="16838" w:h="11906"/>
      <w:pgMar w:left="1134" w:right="962" w:gutter="0" w:header="0" w:top="1418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suppressAutoHyphens w:val="false"/>
      <w:ind w:left="0" w:right="0" w:firstLine="567"/>
      <w:jc w:val="center"/>
      <w:outlineLvl w:val="0"/>
    </w:pPr>
    <w:rPr>
      <w:rFonts w:eastAsia="Times New Roman" w:cs="Times New Roman"/>
      <w:b/>
      <w:kern w:val="2"/>
      <w:szCs w:val="20"/>
      <w:lang w:bidi="ar-SA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ind w:left="540" w:right="2551" w:firstLine="540"/>
      <w:jc w:val="center"/>
      <w:outlineLvl w:val="4"/>
    </w:pPr>
    <w:rPr>
      <w:rFonts w:eastAsia="Times New Roman" w:cs="Times New Roman"/>
      <w:b/>
      <w:kern w:val="2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4">
    <w:name w:val="Название Знак"/>
    <w:qFormat/>
    <w:rPr>
      <w:rFonts w:ascii="Times New Roman" w:hAnsi="Times New Roman" w:eastAsia="Arial Unicode MS" w:cs="Arial Unicode MS"/>
      <w:b/>
      <w:bCs/>
      <w:color w:val="000000"/>
      <w:kern w:val="2"/>
      <w:sz w:val="32"/>
      <w:szCs w:val="24"/>
      <w:lang w:bidi="hi-IN"/>
    </w:rPr>
  </w:style>
  <w:style w:type="character" w:styleId="Style15">
    <w:name w:val="Подзаголовок Знак"/>
    <w:qFormat/>
    <w:rPr>
      <w:rFonts w:ascii="Cambria" w:hAnsi="Cambria" w:cs=";MS Mincho"/>
      <w:i/>
      <w:iCs/>
      <w:color w:val="4F81BD"/>
      <w:spacing w:val="15"/>
      <w:kern w:val="2"/>
      <w:sz w:val="24"/>
      <w:szCs w:val="21"/>
      <w:lang w:bidi="hi-IN"/>
    </w:rPr>
  </w:style>
  <w:style w:type="character" w:styleId="2">
    <w:name w:val="Основной текст 2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;MS Mincho"/>
      <w:i/>
      <w:iCs/>
      <w:color w:val="4F81BD"/>
      <w:spacing w:val="15"/>
      <w:sz w:val="28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8"/>
      <w:szCs w:val="16"/>
      <w:lang w:val="ru-RU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119"/>
    </w:pPr>
    <w:rPr>
      <w:rFonts w:eastAsia="Times New Roman" w:cs="Times New Roman"/>
      <w:kern w:val="2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40"/>
      <w:ind w:left="720" w:right="0" w:hanging="0"/>
    </w:pPr>
    <w:rPr>
      <w:rFonts w:eastAsia="Times New Roman" w:cs="Times New Roman"/>
      <w:kern w:val="2"/>
      <w:lang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15:00Z</dcterms:created>
  <dc:creator>Школа</dc:creator>
  <dc:description/>
  <cp:keywords/>
  <dc:language>en-US</dc:language>
  <cp:lastModifiedBy>User</cp:lastModifiedBy>
  <dcterms:modified xsi:type="dcterms:W3CDTF">2015-11-19T13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