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е бюджетное общеобразовательное учреждение</w:t>
      </w:r>
    </w:p>
    <w:p>
      <w:pPr>
        <w:pStyle w:val="11"/>
        <w:jc w:val="center"/>
        <w:rPr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Средняя общеобразовательная школа №1»</w:t>
      </w:r>
    </w:p>
    <w:p>
      <w:pPr>
        <w:pStyle w:val="1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 искусству(8 класс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60"/>
        <w:ind w:left="4248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Составитель:</w:t>
      </w:r>
    </w:p>
    <w:p>
      <w:pPr>
        <w:pStyle w:val="TextBody"/>
        <w:spacing w:before="0" w:after="60"/>
        <w:ind w:left="4248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Учитель истории Волкова М.А. </w:t>
      </w:r>
    </w:p>
    <w:p>
      <w:pPr>
        <w:pStyle w:val="TextBody"/>
        <w:spacing w:before="0" w:after="60"/>
        <w:ind w:left="4248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______М. А.Волкова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TextBody"/>
        <w:spacing w:lineRule="auto" w:line="360" w:before="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360" w:before="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360" w:before="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360" w:before="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sectPr>
          <w:type w:val="nextPage"/>
          <w:pgSz w:orient="landscape" w:w="16838" w:h="11906"/>
          <w:pgMar w:left="567" w:right="567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2015 — 2016 учебный год.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Календарно-тематическое планирование.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кусство. 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.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34 часа.</w:t>
      </w:r>
    </w:p>
    <w:p>
      <w:pPr>
        <w:pStyle w:val="Normal"/>
        <w:rPr/>
      </w:pPr>
      <w:r>
        <w:rPr/>
        <w:t>Программа ориентирована на использование следующих учебни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скусство: Виды искусства. 8 класс: учебник/ Г.И. Данилова – М.: Дрофа, 2014</w:t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>
          <w:color w:val="000000"/>
        </w:rPr>
        <w:t>Материал учебника соответствует государственному минимуму содержания образования по отечественной истории. Учебни</w:t>
        <w:softHyphen/>
        <w:t>к входит в перечень учебных изданий, рекомендованных Министерством образования Российской Федерации для пре</w:t>
        <w:softHyphen/>
        <w:t>подавания в основной школе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В связи с особенностью расписания в 2015-2016 учебном году программа в 8  классе рассчитана на 30 часов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  <w:t>из расчёта 1 час в неделю.</w:t>
      </w:r>
    </w:p>
    <w:p>
      <w:pPr>
        <w:pStyle w:val="Normal"/>
        <w:keepNext w:val="tru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900"/>
        <w:gridCol w:w="1980"/>
        <w:gridCol w:w="900"/>
        <w:gridCol w:w="1080"/>
        <w:gridCol w:w="4680"/>
        <w:gridCol w:w="3240"/>
        <w:gridCol w:w="180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уро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Кол-во </w:t>
            </w: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Элементы содержан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 уровню подготов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х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змерител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ведение (1 час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ире классических искус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Бесконечный и разнообразный мир искусства. Тайны искусства. Азбука искусств. Основные эстетические категор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онимать роль искусства в освоении человеком мира, познании природы; знать причины возникновения искусства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Художественные представления о мире (6 часов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онятие о видах искус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емья муз Аполлона —</w:t>
            </w:r>
          </w:p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окровителя искусств. Современные классификации искусств. Разделение искусств на пространственные, или пластические, временные и пространственно-временные, или синтетические. Визуально-пространственная природа пластических искусств, их эмоционально-эстетическое воздействие</w:t>
            </w:r>
          </w:p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на человека и общество. Деление искусств на изобразительные и выразительные. Подвижность и гибкость границ между искусствами.</w:t>
            </w:r>
          </w:p>
          <w:p>
            <w:pPr>
              <w:pStyle w:val="Normal"/>
              <w:autoSpaceDE w:val="false"/>
              <w:rPr>
                <w:rFonts w:ascii="SchoolBookSanPin;MS Mincho" w:hAnsi="SchoolBookSanPin;MS Mincho" w:eastAsia="SchoolBookSanPin;MS Mincho" w:cs="SchoolBookSanPin;MS Mincho"/>
                <w:sz w:val="21"/>
                <w:szCs w:val="21"/>
              </w:rPr>
            </w:pPr>
            <w:r>
              <w:rPr>
                <w:rFonts w:eastAsia="SchoolBookSanPin;MS Mincho"/>
              </w:rPr>
              <w:t>Их историческая изменчивость (внутреннее сходство, взаимопроникновение, противоборство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Осознавать значение искусства в жизни современного человека; владеть отдельными специальными терминами из области различных видов искусства в рамках изучаемого курса;</w:t>
            </w:r>
            <w:r>
              <w:rPr/>
              <w:t xml:space="preserve"> Характеризовать особенность художественного мышления; уметь анализировать художественный обра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про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Тайны художественного образ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«Мышление в образах».</w:t>
            </w:r>
          </w:p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онятие художественного образа как особого способа отражения окружающей действительности. Характерные черты и свойства художественного образа: типизация, метафоричность, иносказательность и не-</w:t>
            </w:r>
          </w:p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договоренность. Особенности его восприятия. Правда</w:t>
            </w:r>
          </w:p>
          <w:p>
            <w:pPr>
              <w:pStyle w:val="Normal"/>
              <w:autoSpaceDE w:val="false"/>
              <w:rPr>
                <w:rFonts w:ascii="SchoolBookSanPin;MS Mincho" w:hAnsi="SchoolBookSanPin;MS Mincho" w:eastAsia="SchoolBookSanPin;MS Mincho" w:cs="SchoolBookSanPin;MS Mincho"/>
                <w:sz w:val="21"/>
                <w:szCs w:val="21"/>
              </w:rPr>
            </w:pPr>
            <w:r>
              <w:rPr>
                <w:rFonts w:eastAsia="SchoolBookSanPin;MS Mincho"/>
              </w:rPr>
              <w:t>и правдоподобие в искусстве. Соотношение вымысла и действительности в художественном произведении. Роль творческой фантазии художника. Условность в искусств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Анализировать результаты собственной творческой деятельности с точки зрения художественного и технического совершенства; владеть отдельными специальными терминами из области различных видов искусства в рамках изучаемого курса; понимать специфику восприятия различных визуальных произве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про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Художник и окружающий ми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Мир «сквозь магический</w:t>
            </w:r>
          </w:p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Кристалл». Многозначность понятия «художник». Художник-творец, преобразующий мир и открывающий в нем</w:t>
            </w:r>
          </w:p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«невидимое посредством видимого». Как рождается художник и что питает его вдохновение. Различие между автором и героем его произведения.</w:t>
            </w:r>
          </w:p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Особенности мировоззрения художника и их отражение в</w:t>
            </w:r>
          </w:p>
          <w:p>
            <w:pPr>
              <w:pStyle w:val="Normal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роизведениях искусств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SanPin;MS Mincho"/>
              </w:rPr>
              <w:t>Рассуждать о специфике воплощения духовного опыта человечества в искусстве; применять компьютер для обработки визуальной информации, синтеза изображений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озвышенное и низменное в искусств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 бесед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Эстетика — наука</w:t>
            </w:r>
          </w:p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о прекрасном в искусстве и жизни. Искусство как высшая</w:t>
            </w:r>
          </w:p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форма эстетического освоения мира. Основные эстетические</w:t>
            </w:r>
          </w:p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категории, их роль и значение для восприятия и оценки произведений искусства. Возвышенное в искусстве. Возвышенное в архитектуре (пирамиды</w:t>
            </w:r>
          </w:p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Древнего Египта, Парфенон). Особенности проявления красоты в обыденном, уродливом</w:t>
            </w:r>
          </w:p>
          <w:p>
            <w:pPr>
              <w:pStyle w:val="Normal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 безобразно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Осознавать потенциал искусства в познании мира, в формировании отношения к человеку,</w:t>
            </w:r>
          </w:p>
          <w:p>
            <w:pPr>
              <w:pStyle w:val="Normal"/>
              <w:autoSpaceDE w:val="false"/>
              <w:rPr>
                <w:rFonts w:ascii="SchoolBookSanPin;MS Mincho" w:hAnsi="SchoolBookSanPin;MS Mincho" w:eastAsia="SchoolBookSanPin;MS Mincho" w:cs="SchoolBookSanPin;MS Mincho"/>
                <w:sz w:val="19"/>
                <w:szCs w:val="19"/>
              </w:rPr>
            </w:pPr>
            <w:r>
              <w:rPr>
                <w:rFonts w:eastAsia="SchoolBookSanPin;MS Mincho"/>
              </w:rPr>
              <w:t>природе, явлениям, в воспитании эстетического вкуса, в морально-нравственной позиции личности; высказывать собственное отношение к произведению искусства; понимать специфику восприятия различных визуальных произведений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Трагическое в искусств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Законы трагического в искусстве и жизни. Общность и различия,</w:t>
            </w:r>
          </w:p>
          <w:p>
            <w:pPr>
              <w:pStyle w:val="Normal"/>
              <w:autoSpaceDE w:val="false"/>
              <w:rPr>
                <w:rFonts w:ascii="SchoolBookSanPin;MS Mincho" w:hAnsi="SchoolBookSanPin;MS Mincho" w:eastAsia="SchoolBookSanPin;MS Mincho" w:cs="SchoolBookSanPin;MS Mincho"/>
                <w:sz w:val="19"/>
                <w:szCs w:val="19"/>
              </w:rPr>
            </w:pPr>
            <w:r>
              <w:rPr>
                <w:rFonts w:eastAsia="SchoolBookSanPin;MS Mincho"/>
              </w:rPr>
              <w:t>характерные особенности их проявления. Рок и судьба в античной трагедии. Трагическое как одно из проявлений возвышенного. Истоки трагического в искусстве. Развитие понятия о катарсис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SanPin;MS Mincho"/>
              </w:rPr>
              <w:t>Применять компьютер для обработки визуальной информации, синтеза изображений; знать причины возникновения трагического в искусстве; владеть отдельными специальными терминами из области различных видов искусства в рамках темы уро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Комическое в искусств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Эстетическая природа комического в искусстве и жизни. Разграничение понятий «смешное» и «комическое».</w:t>
            </w:r>
          </w:p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сточник и градации комического в искусстве. Трагикомедия.</w:t>
            </w:r>
          </w:p>
          <w:p>
            <w:pPr>
              <w:pStyle w:val="Normal"/>
              <w:autoSpaceDE w:val="false"/>
              <w:rPr>
                <w:rFonts w:ascii="SchoolBookSanPin;MS Mincho" w:hAnsi="SchoolBookSanPin;MS Mincho" w:eastAsia="SchoolBookSanPin;MS Mincho" w:cs="SchoolBookSanPin;MS Mincho"/>
                <w:sz w:val="21"/>
                <w:szCs w:val="21"/>
              </w:rPr>
            </w:pPr>
            <w:r>
              <w:rPr>
                <w:rFonts w:eastAsia="SchoolBookSanPin;MS Mincho"/>
              </w:rPr>
              <w:t>Выдающиеся комики 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SanPin;MS Mincho"/>
              </w:rPr>
              <w:t>Применять компьютер для обработки визуальной информации, синтеза изображений; знать причины возникновения комического в искусстве; владеть отдельными специальными терминами из области различных видов искусства в рамках темы уро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Азбука искусства (22 часа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Азбука архитек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«Каменная летопись мира». Назначение и цель архитектуры.</w:t>
            </w:r>
          </w:p>
          <w:p>
            <w:pPr>
              <w:pStyle w:val="Normal"/>
              <w:autoSpaceDE w:val="false"/>
              <w:rPr>
                <w:rFonts w:ascii="SchoolBookSanPin;MS Mincho" w:hAnsi="SchoolBookSanPin;MS Mincho" w:eastAsia="SchoolBookSanPin;MS Mincho" w:cs="SchoolBookSanPin;MS Mincho"/>
                <w:sz w:val="21"/>
                <w:szCs w:val="21"/>
              </w:rPr>
            </w:pPr>
            <w:r>
              <w:rPr>
                <w:rFonts w:eastAsia="SchoolBookSanPin;MS Mincho"/>
              </w:rPr>
              <w:t>«Прочность — Польза — Красота». Понятие о тектонике.</w:t>
            </w:r>
            <w:r>
              <w:rPr>
                <w:rFonts w:eastAsia="SchoolBookSanPin;MS Mincho" w:cs="SchoolBookSanPin;MS Mincho"/>
                <w:sz w:val="19"/>
                <w:szCs w:val="19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Размышлять о значении архитектуры в жизни современного человека; Понимать природу и специфику пространственных искусст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Азбука архитек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Элементы архитектуры. Место архитектуры среди других видов</w:t>
            </w:r>
          </w:p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скусства. Профессия архитектора. Первые зодчие</w:t>
            </w:r>
          </w:p>
          <w:p>
            <w:pPr>
              <w:pStyle w:val="Normal"/>
              <w:rPr/>
            </w:pPr>
            <w:r>
              <w:rPr>
                <w:rFonts w:eastAsia="SchoolBookSanPin;MS Mincho"/>
              </w:rPr>
              <w:t>Руси и их выдающиеся произведения. Расширение задач архитектора в современную эпоху.</w:t>
            </w:r>
            <w:r>
              <w:rPr>
                <w:rFonts w:eastAsia="SchoolBookSanPin;MS Mincho" w:cs="SchoolBookSanPin;MS Mincho"/>
                <w:sz w:val="19"/>
                <w:szCs w:val="19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про</w:t>
              <w:softHyphen/>
              <w:t>изведения архитектуры как  памятники материальной и духовной жизни общества. Знать выдающиеся архитектурные соору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йный диктант, индивидуальные задания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Художественный образ</w:t>
            </w:r>
          </w:p>
          <w:p>
            <w:pPr>
              <w:pStyle w:val="Normal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в архитекту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choolBookSanPin;MS Mincho" w:hAnsi="SchoolBookSanPin;MS Mincho" w:eastAsia="SchoolBookSanPin;MS Mincho" w:cs="SchoolBookSanPin;MS Mincho"/>
                <w:sz w:val="21"/>
                <w:szCs w:val="21"/>
              </w:rPr>
            </w:pPr>
            <w:r>
              <w:rPr>
                <w:rFonts w:eastAsia="SchoolBookSanPin;MS Mincho"/>
              </w:rPr>
              <w:t>Особенности архитектурного образа. Единство внешней и внутренней формы в архитектуре и особенности их восприятия. Единство внешней и внутренней формы в архитектуре. Особенности воздействия архитектурных сооружений на чувства и поведение человека. Связь архитектурных сооружений с окружающей природо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SanPin;MS Mincho"/>
              </w:rPr>
              <w:t>владеть отдельными специальными терминами из области архитектуры в рамках темы урока; понимать природу и специфику пространственных искусств;</w:t>
            </w:r>
            <w:r>
              <w:rPr/>
              <w:t xml:space="preserve"> объяснять специфику художественного образа в архитектур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Художественный образ в архитекту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редства создания архитектурного образа. Понятие архитектурного ансамбля. Общность композиционного замысла с учетом архитектурного и природного окруж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SanPin;MS Mincho"/>
              </w:rPr>
              <w:t>владеть отдельными специальными терминами из области архитектуры в рамках темы урока; з</w:t>
            </w:r>
            <w:r>
              <w:rPr/>
              <w:t>нать выдающиеся архитектурные соору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тили архитек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Mincho"/>
              </w:rPr>
              <w:t>Понятие архитектурного стиля. Рождение стилей в архитектуре и их преемственность. Архитектурные стили Древнего Египта,</w:t>
            </w:r>
          </w:p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Античности, Средневековья и Возрождения. Романский</w:t>
            </w:r>
          </w:p>
          <w:p>
            <w:pPr>
              <w:pStyle w:val="Normal"/>
              <w:autoSpaceDE w:val="false"/>
              <w:rPr>
                <w:rFonts w:ascii="SchoolBookSanPin;MS Mincho" w:hAnsi="SchoolBookSanPin;MS Mincho" w:eastAsia="SchoolBookSanPin;MS Mincho" w:cs="SchoolBookSanPin;MS Mincho"/>
                <w:sz w:val="21"/>
                <w:szCs w:val="21"/>
              </w:rPr>
            </w:pPr>
            <w:r>
              <w:rPr>
                <w:rFonts w:eastAsia="SchoolBookSanPin;MS Mincho"/>
              </w:rPr>
              <w:t>стиль, основные типы сооружений, их назначение. Характерные особенности стиля. Готический стил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онимать природу и специфику пространственных искусств; анализировать и сопоставлять специфику отдельных произведений пространственных</w:t>
            </w:r>
          </w:p>
          <w:p>
            <w:pPr>
              <w:pStyle w:val="Normal"/>
              <w:rPr/>
            </w:pPr>
            <w:r>
              <w:rPr>
                <w:rFonts w:eastAsia="SchoolBookSanPin;MS Mincho"/>
              </w:rPr>
              <w:t>искусств и культурные особенности эпохи; владеть отдельными специальными терминами из области архитектуры в рамках темы урока; понимать значение стиля в искусстве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тили архитек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Mincho"/>
              </w:rPr>
              <w:t>Архитектурные стили Нового и Новейшего времени. Стилистическое многообразие и оригинальность решений современной архитектуры. Барокко. Стремление к пластичной выразительности архитектурных сооружений. Обилие пышных декоративных украшений. Классицизм в архитектуре. Ампир — стиль эпохи Наполеон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Mincho"/>
              </w:rPr>
              <w:t>Понимать значение стиля в искусстве;</w:t>
            </w:r>
            <w:r>
              <w:rPr>
                <w:rFonts w:eastAsia="SchoolBookSanPin;MS Mincho" w:cs="SchoolBookSanPin;MS Mincho"/>
                <w:sz w:val="19"/>
                <w:szCs w:val="19"/>
              </w:rPr>
              <w:t xml:space="preserve"> </w:t>
            </w:r>
            <w:r>
              <w:rPr>
                <w:rFonts w:eastAsia="SchoolBookSanPin;MS Mincho"/>
              </w:rPr>
              <w:t>различать в общих чертах основные художественные стили Европы; анализировать и</w:t>
            </w:r>
            <w:r>
              <w:rPr>
                <w:rFonts w:eastAsia="SchoolBookSanPin;MS Mincho" w:cs="SchoolBookSanPin;MS Mincho" w:ascii="SchoolBookSanPin;MS Mincho" w:hAnsi="SchoolBookSanPin;MS Mincho"/>
                <w:sz w:val="19"/>
                <w:szCs w:val="19"/>
              </w:rPr>
              <w:t xml:space="preserve"> </w:t>
            </w:r>
            <w:r>
              <w:rPr>
                <w:rFonts w:eastAsia="SchoolBookSanPin;MS Mincho"/>
              </w:rPr>
              <w:t>сопоставлять специфику отдельных произведений пространственных</w:t>
            </w:r>
          </w:p>
          <w:p>
            <w:pPr>
              <w:pStyle w:val="Normal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скусств и культурные особенности эпохи; оценивать с эстетических позиций архитектурный облик нашего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Виды архитек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Архитектура объемных сооружений. Понятие об общественной, жилой и промышленной архитектуре. Ландшафтная архитектура. Традиции садово-паркового искусства в различных странах 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онимать природу и специфику пространственных искусств; участвовать в разработке коллективного архитектурного проекта «Наш новый город»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Виды архитек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SanPin;MS Mincho"/>
              </w:rPr>
              <w:t>Градостроительство. Из истории градостроительного искусства. Главные задачи современного градостроения. Понятие современного города и его слагаемые. Исторические типы планировки. Мечта о создании идеального города будущего и ее реальное воплоще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SanPin;MS Mincho"/>
              </w:rPr>
              <w:t>владеть отдельными специальными терминами из области архитектуры в рамках темы урока; участвовать в разработке коллективного архитектурного проекта «Наш новый город»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Язык изобразительного искус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Как понять изображение? Живопись, скульптура и графика —</w:t>
            </w:r>
          </w:p>
          <w:p>
            <w:pPr>
              <w:pStyle w:val="Normal"/>
              <w:autoSpaceDE w:val="false"/>
              <w:jc w:val="both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древнейшие виды изобразительного искусства. Понятие о монументальных и станковых видах изобразительного искус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SanPin;MS Mincho"/>
              </w:rPr>
              <w:t>Эмоционально воспринимать и давать эстетическую оценку произведений живописи; владеть отдельными специальными терминами из области различных видов искусства в рамках темы уро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Язык изобразительного искус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пособы и средства изображения, их зависимость от материалов,</w:t>
            </w:r>
          </w:p>
          <w:p>
            <w:pPr>
              <w:pStyle w:val="Normal"/>
              <w:autoSpaceDE w:val="false"/>
              <w:jc w:val="both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масштаба и техники изготовления. Роль композиционного замысла, основные правила композиции. Метод перспективы. Роль ритма, светотени и линии, контрастов и нюансов, фактуры</w:t>
            </w:r>
          </w:p>
          <w:p>
            <w:pPr>
              <w:pStyle w:val="Normal"/>
              <w:jc w:val="both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 текстуры в изобразительном искусств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амостоятельно применять отдельные компьютерные программы для подготовки презентаций, оформления иллюстрированных журналов и пр.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скусство живопи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SanPin;MS Mincho"/>
              </w:rPr>
              <w:t>Виды живописи и ее художественные средства. Виды живописи. Характерные особенности монументальной живописи и ее предназначение.</w:t>
            </w:r>
          </w:p>
          <w:p>
            <w:pPr>
              <w:pStyle w:val="Normal"/>
              <w:autoSpaceDE w:val="false"/>
              <w:jc w:val="both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Масштабность композиций и их обусловленность организованной архитектурной средой. Техника фрески, мозаики и</w:t>
            </w:r>
          </w:p>
          <w:p>
            <w:pPr>
              <w:pStyle w:val="Normal"/>
              <w:jc w:val="both"/>
              <w:rPr/>
            </w:pPr>
            <w:r>
              <w:rPr>
                <w:rFonts w:eastAsia="SchoolBookSanPin;MS Mincho"/>
              </w:rPr>
              <w:t>витража</w:t>
            </w:r>
            <w:r>
              <w:rPr>
                <w:rFonts w:eastAsia="SchoolBookSanPin;MS Mincho" w:cs="SchoolBookSanPin;MS Mincho" w:ascii="SchoolBookSanPin;MS Mincho" w:hAnsi="SchoolBookSanPin;MS Mincho"/>
                <w:sz w:val="21"/>
                <w:szCs w:val="21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Размышлять о значении живописи в жизни современного человека; использовать в собственной художественной деятельности правила перспективы и пропор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Жанровое многообразие живопи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онятие жанра в живописи. Становление и развитие системы</w:t>
            </w:r>
          </w:p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жанров. Специфика деления на жанры и ее условный характер.</w:t>
            </w:r>
          </w:p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зменения в жанровой системе в наши дни. Характеристика</w:t>
            </w:r>
          </w:p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жанров в живописи. Историческая живопись (мифологическая,</w:t>
            </w:r>
          </w:p>
          <w:p>
            <w:pPr>
              <w:pStyle w:val="Normal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библейская тематика). Батальный жанр и его великие мастер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SanPin;MS Mincho"/>
              </w:rPr>
              <w:t>Размышлять о значении разнообразия жанров в живописи в жизни современного человека; владеть отдельными специальными терминами из области живописи в рамках темы уро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SanPin;MS Mincho"/>
              </w:rPr>
              <w:t>Жанровое многообразие живопи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Бытовой жанр, его истоки и эволюция, цели и задачи. Жанр</w:t>
            </w:r>
          </w:p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ортрета и его разновидности. Цели и задачи пейзажа, его разновидности. Жанр натюрморта и его эволюция. Анималистический</w:t>
            </w:r>
          </w:p>
          <w:p>
            <w:pPr>
              <w:pStyle w:val="Normal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жанр. Характерные особенности интерье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Размышлять о значении разнообразия жанров в живописи в жизни; различать в общих чертах основные художественные стили Европ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скусство граф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Графика: от возникновения до современности. Графика — «муза</w:t>
            </w:r>
          </w:p>
          <w:p>
            <w:pPr>
              <w:pStyle w:val="Normal"/>
              <w:autoSpaceDE w:val="false"/>
              <w:rPr>
                <w:rFonts w:ascii="SchoolBookSanPin;MS Mincho" w:hAnsi="SchoolBookSanPin;MS Mincho" w:eastAsia="SchoolBookSanPin;MS Mincho" w:cs="SchoolBookSanPin;MS Mincho"/>
                <w:sz w:val="19"/>
                <w:szCs w:val="19"/>
              </w:rPr>
            </w:pPr>
            <w:r>
              <w:rPr>
                <w:rFonts w:eastAsia="SchoolBookSanPin;MS Mincho"/>
              </w:rPr>
              <w:t>XX века»? Роль графики в жизни современного человека. Понятие компьютерной графики. На каком языке «говорит» графика? Виды графического искус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 w:cs="SchoolBookSanPin;MS Mincho"/>
                <w:sz w:val="19"/>
                <w:szCs w:val="19"/>
              </w:rPr>
            </w:pPr>
            <w:r>
              <w:rPr/>
              <w:t>Характеризовать графику как один из древнейших видов изобрази</w:t>
              <w:softHyphen/>
              <w:t>тельного искусства. Знать изобразительно-выразительные средства графики и её виды</w:t>
            </w:r>
            <w:r>
              <w:rPr>
                <w:rFonts w:eastAsia="SchoolBookSanPin;MS Mincho"/>
              </w:rPr>
              <w:t xml:space="preserve"> Самостоятельно применять отдельные компьютерные программы для подготовки</w:t>
            </w:r>
            <w:r>
              <w:rPr>
                <w:rFonts w:eastAsia="SchoolBookSanPin;MS Mincho" w:cs="SchoolBookSanPin;MS Mincho" w:ascii="SchoolBookSanPin;MS Mincho" w:hAnsi="SchoolBookSanPin;MS Mincho"/>
                <w:sz w:val="19"/>
                <w:szCs w:val="19"/>
              </w:rPr>
              <w:t xml:space="preserve"> </w:t>
            </w:r>
            <w:r>
              <w:rPr>
                <w:rFonts w:eastAsia="SchoolBookSanPin;MS Mincho"/>
              </w:rPr>
              <w:t>презентаций; размышлять о значении графики в жизни современного чело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творческих рабо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Художественная фо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Рождение и история фотографии, ее изобразительно-выразительные возможности. Фотография сегодня (использование новейших цифровых технологий, голографические изображени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SanPin;MS Mincho"/>
              </w:rPr>
              <w:t>Размышлять о значении фотографии в жизни современного человека; понимать специфику фотоискусства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Художественная фо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Фотография и изобразительные искусства. Выразительные средства и жанры фотограф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Mincho"/>
              </w:rPr>
              <w:t>Размышлять о значении фотографии в жизни современного человека; самостоятельно применять отдельные компьютерные программы для подготовки презентаций, оформления иллюстрированных журналов и п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SanPin;MS Mincho"/>
              </w:rPr>
              <w:t>Язык скульп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стория скульптуры. Что значит видеть и понимать скульптуру?</w:t>
            </w:r>
          </w:p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Отличия скульптуры от других видов изобразительного искусства. Изобразительно-выразительные средства скульпт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скульптуру как один из важнейших видов искусства; анализировать ее отличие и связь с другими видами искусства; </w:t>
            </w:r>
            <w:r>
              <w:rPr>
                <w:rFonts w:eastAsia="SchoolBookSanPin;MS Mincho"/>
              </w:rPr>
              <w:t>размышлять о значении  скульптуры в жизни современного человека; владеть отдельными специальными терминами из области скульптуры в рамках темы уро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Язык скульп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Виды и жанры скульптуры, их характерные особенности. Материалы и техника их обработки. Выбор материала и его зависимость от авторского замысла, содержания, местонахождения</w:t>
            </w:r>
          </w:p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 особенностей освещения. Процесс создания скульптурного произведения и его основные этап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 w:cs="SchoolBookSanPin;MS Mincho"/>
                <w:sz w:val="19"/>
                <w:szCs w:val="19"/>
              </w:rPr>
            </w:pPr>
            <w:r>
              <w:rPr>
                <w:rFonts w:eastAsia="SchoolBookSanPin;MS Mincho"/>
              </w:rPr>
              <w:t>самостоятельно применять отдельные компьютерные программы для подготовки</w:t>
            </w:r>
            <w:r>
              <w:rPr>
                <w:rFonts w:eastAsia="SchoolBookSanPin;MS Mincho" w:cs="SchoolBookSanPin;MS Mincho" w:ascii="SchoolBookSanPin;MS Mincho" w:hAnsi="SchoolBookSanPin;MS Mincho"/>
                <w:sz w:val="19"/>
                <w:szCs w:val="19"/>
              </w:rPr>
              <w:t xml:space="preserve"> </w:t>
            </w:r>
            <w:r>
              <w:rPr>
                <w:rFonts w:eastAsia="SchoolBookSanPin;MS Mincho"/>
              </w:rPr>
              <w:t>презентаций, оформления иллюстрированных журналов и пр.; понимать значение монументальной скульптуры в формировании образа городов ми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Декоративно-прикладное искус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Mincho"/>
              </w:rPr>
              <w:t>Художественные возможности декоративно-прикладного</w:t>
            </w:r>
            <w:r>
              <w:rPr>
                <w:rFonts w:eastAsia="SchoolBookSanPin;MS Mincho" w:cs="SchoolBookSanPin;MS Mincho" w:ascii="SchoolBookSanPin;MS Mincho" w:hAnsi="SchoolBookSanPin;MS Mincho"/>
                <w:sz w:val="19"/>
                <w:szCs w:val="19"/>
              </w:rPr>
              <w:t xml:space="preserve"> </w:t>
            </w:r>
            <w:r>
              <w:rPr>
                <w:rFonts w:eastAsia="SchoolBookSanPin;MS Mincho"/>
              </w:rPr>
              <w:t>искусства. Понятия декоративного и прикладного искусства. Китч.</w:t>
            </w:r>
          </w:p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Основные критерии оценки художественных произведений.</w:t>
            </w:r>
          </w:p>
          <w:p>
            <w:pPr>
              <w:pStyle w:val="Normal"/>
              <w:autoSpaceDE w:val="false"/>
              <w:rPr>
                <w:rFonts w:eastAsia="SchoolBookSanPin;MS Mincho" w:cs="SchoolBookSanPin;MS Mincho"/>
                <w:sz w:val="19"/>
                <w:szCs w:val="19"/>
              </w:rPr>
            </w:pPr>
            <w:r>
              <w:rPr>
                <w:rFonts w:eastAsia="SchoolBookSanPin;MS Mincho"/>
              </w:rPr>
              <w:t>Истоки возникновения и особенности исторического развития декоративно-прикладного искусства. Важнейшие изобразительно-выразительные средств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choolBookSanPin;MS Mincho" w:hAnsi="SchoolBookSanPin;MS Mincho" w:eastAsia="SchoolBookSanPin;MS Mincho" w:cs="SchoolBookSanPin;MS Mincho"/>
                <w:sz w:val="19"/>
                <w:szCs w:val="19"/>
              </w:rPr>
            </w:pPr>
            <w:r>
              <w:rPr>
                <w:rFonts w:eastAsia="SchoolBookSanPin;MS Mincho"/>
              </w:rPr>
              <w:t>владеть отдельными специальными терминами из области декоративно-прикладного искусства в рамках темы урока; использовать в собственной художественной деятельности правила перспективы и пропорции; понимать специфику различных направлений в декоративно-прикладном творчеств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SanPin;MS Mincho"/>
              </w:rPr>
              <w:t>Декоративно-прикладное искус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Декоративно-прикладное искусство как часть народного творчества. Сохранение и развитие национальных традиций. Устойчивость тем, образов и мотивов народного творчества. Виды декоративно-прикладного искусства и их связь с другими видами искусст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оздавать различные изделия декоративно-прикладного искусства для оформления класса,</w:t>
            </w:r>
          </w:p>
          <w:p>
            <w:pPr>
              <w:pStyle w:val="Normal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школы и др.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творческих рабо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скусство дизай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з истории дизайна: его истоки и дальнейшее развитие. Дизайн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Mincho" w:cs="SchoolBookSanPin;MS Mincho" w:ascii="SchoolBookSanPin;MS Mincho" w:hAnsi="SchoolBookSanPin;MS Mincho"/>
                <w:sz w:val="19"/>
                <w:szCs w:val="19"/>
              </w:rPr>
              <w:t>в</w:t>
            </w:r>
            <w:r>
              <w:rPr>
                <w:rFonts w:eastAsia="SchoolBookSanPin;MS Mincho" w:cs="SchoolBookSanPin;MS Mincho" w:ascii="SchoolBookSanPin;MS Mincho" w:hAnsi="SchoolBookSanPin;MS Mincho"/>
                <w:sz w:val="19"/>
                <w:szCs w:val="19"/>
              </w:rPr>
              <w:t xml:space="preserve"> </w:t>
            </w:r>
            <w:r>
              <w:rPr>
                <w:rFonts w:eastAsia="SchoolBookSanPin;MS Mincho"/>
              </w:rPr>
              <w:t>России. Художественные возможности дизайна. Методы проектирования и конструирования предметной и окружающей среды. Основные</w:t>
            </w:r>
          </w:p>
          <w:p>
            <w:pPr>
              <w:pStyle w:val="Normal"/>
              <w:autoSpaceDE w:val="false"/>
              <w:rPr>
                <w:rFonts w:ascii="SchoolBookSanPin;MS Mincho" w:hAnsi="SchoolBookSanPin;MS Mincho" w:eastAsia="SchoolBookSanPin;MS Mincho" w:cs="SchoolBookSanPin;MS Mincho"/>
                <w:sz w:val="21"/>
                <w:szCs w:val="21"/>
              </w:rPr>
            </w:pPr>
            <w:r>
              <w:rPr>
                <w:rFonts w:eastAsia="SchoolBookSanPin;MS Mincho"/>
              </w:rPr>
              <w:t>функции дизайна: конструктивная, эстетическая и воспитательна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SanPin;MS Mincho"/>
              </w:rPr>
              <w:t>владеть отдельными специальными терминами из области дизайнерского искусства в рамках темы уро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скусство дизай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Мир современного человека — мир дизайна. Многообразие сфер</w:t>
            </w:r>
          </w:p>
          <w:p>
            <w:pPr>
              <w:pStyle w:val="Normal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его применения. Виды дизай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осознавать специфику творческих профессий и осваивать элементарные приемы дизай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творческих рабо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Музыка как вид искус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Музыка и мир чувств человека. Музыка среди других искусст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Mincho"/>
              </w:rPr>
              <w:t>Звук как «первоэлемент» музыкального искусства. Понятие какофон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SanPin;MS Mincho"/>
              </w:rPr>
              <w:t>Находить в сети Интернет или выбирать из собственной коллекции музыку, раскрывающую</w:t>
            </w:r>
          </w:p>
          <w:p>
            <w:pPr>
              <w:pStyle w:val="Normal"/>
              <w:jc w:val="both"/>
              <w:rPr/>
            </w:pPr>
            <w:r>
              <w:rPr>
                <w:rFonts w:eastAsia="SchoolBookSanPin;MS Mincho"/>
              </w:rPr>
              <w:t>или дополняющую литературные образы; владеть отдельными специальными терминами из области музыки в рамках темы уро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Художественный образ в музы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Условный характер музыкального образа, противоречивость</w:t>
            </w:r>
          </w:p>
          <w:p>
            <w:pPr>
              <w:pStyle w:val="Normal"/>
              <w:autoSpaceDE w:val="false"/>
              <w:jc w:val="both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 неоднозначность его интерпретации. Понятие программной музыки. Зримость и пластичность музыкального обр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choolBookSanPin;MS Mincho"/>
              </w:rPr>
              <w:t>Осознавать интонационно-образные, жанровые и стилевые основы музыки как вида искусства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ый опрос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SanPin;MS Mincho"/>
              </w:rPr>
              <w:t>Художественный образ в музы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SanPin;MS Mincho"/>
              </w:rPr>
              <w:t>Временной характер музыки. Способность музыкального образа отражать действительность по законам реального времен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SanPin;MS Mincho"/>
              </w:rPr>
              <w:t>От плавности и неспешности средневекового григорианского</w:t>
            </w:r>
          </w:p>
          <w:p>
            <w:pPr>
              <w:pStyle w:val="Normal"/>
              <w:jc w:val="both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хорала к стремительным ритмам соврем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Осознавать интонационно-образные, жанровые и стилевые основы музыки как вида искусства;</w:t>
            </w:r>
            <w:r>
              <w:rPr/>
              <w:t xml:space="preserve"> анализировать сво</w:t>
              <w:softHyphen/>
              <w:t>еобразие воплощения худ. образа в музыкальных произве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ая работа. Индивидуальные зад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Язык и форма музыкального произ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редства выразительности в музыке. Роль композитора в создании музыкального произве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choolBookSanPin;MS Mincho"/>
              </w:rPr>
              <w:t>Анализировать специфику воплощения жизненных проблем во временных искусствах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тоговое 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е бюджетное общеобразовательное учреждение</w:t>
      </w:r>
    </w:p>
    <w:p>
      <w:pPr>
        <w:pStyle w:val="11"/>
        <w:jc w:val="center"/>
        <w:rPr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Средняя общеобразовательная школа №1»</w:t>
      </w:r>
    </w:p>
    <w:p>
      <w:pPr>
        <w:pStyle w:val="1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 искусству(9 класс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60"/>
        <w:ind w:left="4248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Составитель:</w:t>
      </w:r>
    </w:p>
    <w:p>
      <w:pPr>
        <w:pStyle w:val="TextBody"/>
        <w:spacing w:before="0" w:after="60"/>
        <w:ind w:left="4248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Учитель истории Волкова М.А. </w:t>
      </w:r>
    </w:p>
    <w:p>
      <w:pPr>
        <w:pStyle w:val="TextBody"/>
        <w:spacing w:before="0" w:after="60"/>
        <w:ind w:left="4248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______М. А.Волкова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TextBody"/>
        <w:spacing w:lineRule="auto" w:line="360" w:before="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360" w:before="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360" w:before="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360" w:before="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360" w:before="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2015 — 2016 учебный год.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Календарно-тематическое планирование.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кусство. 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.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30 часов.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ограмма ориентирована на использование следующих учебни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скусство: Содружество искусств. 9 класс: учебник/ Г.И. Данилова – М.: Дрофа, 2014</w:t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>
          <w:color w:val="000000"/>
        </w:rPr>
        <w:t>Материал учебника соответствует государственному минимуму содержания образования по отечественной истории. Учебни</w:t>
        <w:softHyphen/>
        <w:t>к входит в перечень учебных изданий, рекомендованных Министерством образования Российской Федерации для пре</w:t>
        <w:softHyphen/>
        <w:t>подавания в основной школе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В связи с особенностью расписания в 2015-2016 учебном году программа в 9  классе рассчитана на 30 часов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  <w:t>из расчёта 1 час в неделю.</w:t>
      </w:r>
    </w:p>
    <w:p>
      <w:pPr>
        <w:pStyle w:val="Normal"/>
        <w:keepNext w:val="tru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16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1980"/>
        <w:gridCol w:w="900"/>
        <w:gridCol w:w="1080"/>
        <w:gridCol w:w="4680"/>
        <w:gridCol w:w="2880"/>
        <w:gridCol w:w="1980"/>
        <w:gridCol w:w="9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уро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Кол-во </w:t>
            </w: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Элементы содержан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 уровню подготов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хс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змерите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  <w:r>
              <w:rPr>
                <w:rFonts w:eastAsia="Times New Roman" w:cs="OfficinaSansCTT;Times New Roman" w:ascii="OfficinaSansCTT;Times New Roman" w:hAnsi="OfficinaSansCTT;Times New Roman"/>
                <w:b/>
                <w:sz w:val="22"/>
                <w:szCs w:val="22"/>
              </w:rPr>
              <w:t>Синтетические искусства (11 часов)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ространственно-временные виды искус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ространственно-временные (синтетические) виды искусства. У истоков теории синтеза искусств. Идея синтеза искусств в различные эпох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примеры исторических видов синтетических искус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Азбука теа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Театр как один из древнейших видов искусства. Условный характер театрального искусства. Проблема правды и правдоподобия в театральном искусстве. Рождение сценического образа. Роль зрителя. Синтетический характер театрального искус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вать особенности сценического образа; знать историю возникновения теат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Актер и режиссер в теат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Мастерство актера, понятие об актерском амплуа. Профессия актера: от древности до современности. К. Станиславский об основных принципах актерской игры. Режиссер — профессия XX в.,</w:t>
            </w:r>
          </w:p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его задачи и роль в создании театрального спектакля. Выдающиеся режиссеры прошлого и соврем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роли актера и режиссера в театре. Сравнивать системы подготовки актеров по Мейерхольду и Станиславском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скусство опе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интетический характер оперы и ее место в ряду других искусств. История развития оперного искусства. Основные оперные жанры. Выдающиеся реформаторы оперной сце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оперные жанры. Уметь анализировать вокальный номер в опер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В мире тан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Танец как один из древнейших видов искусства, его место в жизни человека. Эволюция танцевального искусства. Место танца в ряду других искусств. Хореография. Основные виды тан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характеристику танцу, как виду искусства; называть основные виды танца; раскрывать условный характер хореограф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трана волшебная — б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Балет как вид музыкально-театрального искусства. Понятия «танец» и «балет», их главные различия. Классический танец — основа балетного искусства. Смена стилей и направлений. Развитие национальных традиций. Выдающиеся деятели балетного искус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понятия «балет» и «танец»; знать основные жанры классического балета; рассказывать о национальных традициях в балет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скусство к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День рождения десятой музы — Кино. Кинематограф — искусство, рожденное научно-технической революцией. Фотографическая природа кино. Искусство кадра и монтажа. Новые технологии и горизонты современного киноискусства. Место кино в ряду других искусств. Выдающиеся актеры и режиссеры ки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сторию возникновения кино; характеризовать кино, как особый вид; приводить примеры выдающихся актеров и режиссеров кин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прос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Фильмы разные нужны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Виды кино и их жанровое разнообразие. Документальное кино как средство массовой информации и его жанры. Новейшие технологии анимации. Шедевры мировой мультипликации. Художественное (игровое) кино и его жанры. Шедевры мирового кинематограф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виды кино и их жанровое многообразие, сравнивать между собой виды кин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Экранные искусства: телевидение, виде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Экранные искусства — важнейшие средства массовой информации. Синтетическая природа экранных искусств. Использование</w:t>
            </w:r>
          </w:p>
          <w:p>
            <w:pPr>
              <w:pStyle w:val="Normal"/>
              <w:rPr/>
            </w:pPr>
            <w:r>
              <w:rPr>
                <w:rFonts w:eastAsia="SchoolBookSanPin;MS Mincho"/>
              </w:rPr>
              <w:t>средств художественной выразительности других видов</w:t>
            </w:r>
            <w:r>
              <w:rPr>
                <w:rFonts w:eastAsia="SchoolBookSanPin;MS Mincho" w:cs="SchoolBookSanPin;MS Mincho" w:ascii="SchoolBookSanPin;MS Mincho" w:hAnsi="SchoolBookSanPin;MS Mincho"/>
                <w:sz w:val="19"/>
                <w:szCs w:val="19"/>
              </w:rPr>
              <w:t xml:space="preserve"> </w:t>
            </w:r>
            <w:r>
              <w:rPr>
                <w:rFonts w:eastAsia="SchoolBookSanPin;MS Mincho"/>
              </w:rPr>
              <w:t>искусст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экранные виды как элемент массовой культуры. Знать основные этапы формирования телевидени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Экранные искусства: телевидение, виде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Телевидение, его возникновение и этапы развития. Кинематограф и телевидение. Роль режиссера на телевидении. Основные</w:t>
            </w:r>
          </w:p>
          <w:p>
            <w:pPr>
              <w:pStyle w:val="Normal"/>
              <w:autoSpaceDE w:val="false"/>
              <w:rPr>
                <w:rFonts w:ascii="SchoolBookSanPin;MS Mincho" w:hAnsi="SchoolBookSanPin;MS Mincho" w:eastAsia="SchoolBookSanPin;MS Mincho" w:cs="SchoolBookSanPin;MS Mincho"/>
                <w:sz w:val="19"/>
                <w:szCs w:val="19"/>
              </w:rPr>
            </w:pPr>
            <w:r>
              <w:rPr>
                <w:rFonts w:eastAsia="SchoolBookSanPin;MS Mincho"/>
              </w:rPr>
              <w:t>циклы телевизионных передач. Основные жанры видео. Последние достижения видеоарта. Любимая видеоте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этапы формирования телевидения. Сравнивать основные жанры виде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Мультимедийное искус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Виды компьютерного искусства: компьютерная музыка, графика, анимация, искусство мультимедиа, интерактивный перформанс, веб-дизай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виды компьютерного искусства. Рассказывать об особенностях создания компьютерных видов искусст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Зрелищные искусства: цирк и эст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интетический характер зрелищных искусств и их роль в жизни человека. Цирк как одно из древнейших искусств мира. Объединяющее начало циркового искусства и его новейшие достижения. Цирковое искусство — синтез клоунады, акробатики, эквилибристики, музыкальной эксцентрики и иллюзиона. Выдающиеся «звезды» манежа. Эстрада как вид искус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вать синтетический характер зрелищных искусств. Уметь сравнивать эстраду и цирк с другими видами искус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прос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од сенью дружных муз…(18 час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зобразительные искусства в семье му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Живопись и скульптура, содружество «молчаливых искусств».</w:t>
            </w:r>
          </w:p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озерцательность живописи и драматизм скульптуры.</w:t>
            </w:r>
          </w:p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Графическая основа живописи. Союз живописи и</w:t>
            </w:r>
          </w:p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кульптуры с декоративно-прикладным искусством. Живопись и художественная фотограф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вать особенности художественного образа в живописи и скульптуре. Приводить примеры «отражения» в изобразительном искусстве других видов искусст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зобразительные искусства в семье му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зобразительные искусства и танец. «Музыкальность» живопис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вать особенности художественного образа в живописи и скульптуре. Приводить примеры «отражения» в изобразительном искусстве других видов искусст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Художник в театре и к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Театральный художник и его роль в создании художественного</w:t>
            </w:r>
          </w:p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образа спектакля. Искусство сценографии. Зависимость изобразительного решения спектакля от его вида и жанра. Процесс создания художественного оформления спектак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вать роль театрального художника в создании художественного образа. Называть выдающихся мастеров театрально-декорационного искус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Художник в театре и к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з истории театрально-декорационного искусства, основные этапы его развития. Достижения и выдающиеся мастера театрально-декорационного искусства. Художник в кино и его творческое</w:t>
            </w:r>
          </w:p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одружество с автором литературного сценария, режиссером и оператором. Кинодекорации и их отличие от театральных. Вы-</w:t>
            </w:r>
          </w:p>
          <w:p>
            <w:pPr>
              <w:pStyle w:val="Normal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дающиеся мастера — художники ки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вать роль театрального художника в создании художественного образа. Называть выдающихся мастеров театрально-декорационного искус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Архитектура среди других искус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Архитектура и изобразительное искусство. Скульптура как конструктивный архитектурный элемент. Сближение архитектуры</w:t>
            </w:r>
          </w:p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 монументальной живописью. Роль живописи в архитектуре барокк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вать взаимосвязь архитектуры с изобразительным искусством. Приводить примеры такой взаимосвяз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прос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Архитектура среди других искус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Архитектура — «застывшая музыка». Родство архитектуры и</w:t>
            </w:r>
          </w:p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музыки. Музыка форм и линий. Архитектура и театральное искусство. Декорационная архитекту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амостоятельно применять отдельные компьютерные программы для подготовки презентаций, оформления иллюстрированных журналов и пр.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одружество искусств и литера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«Живописность» литературы и «повествовательность» живописи. Конкретность живописи и абстрактность слова. Способы создания художественного образа в живописи и литературе. Графика — «самая литературная живопись». Единство слова и изображения в произведениях книжной граф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литературу как универсальную форму эстетического познания. Раскрывать взаимосвязь литературы с другими видами искус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прос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одружество искусств и литера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Литература и скульптура. Скульптурные шедевры в поэтических произведениях. Литература и музыка. Общность поэзии и музыки. Музыкальные страницы литературных произведений. Поэты-музыканты. Литература в театре и кино. Любимые экранизации художественной класс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амостоятельно применять отдельные компьютерные программы для подготовки презентаций, оформления иллюстрированных журналов и пр.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Музыка в семье му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Воздействие музыки на изобразительное искусство. Искусство</w:t>
            </w:r>
          </w:p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«видеть» музыку и «слышать» живопись. Музыка, звучащая</w:t>
            </w:r>
          </w:p>
          <w:p>
            <w:pPr>
              <w:pStyle w:val="Normal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 полотен худож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воздействии музыки на изобразительное искусство. Уметь сравнивать музыку с живописью и танц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Музыка в семье му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«Музыкальность» живописи. Колорит и ритм — музыкальное</w:t>
            </w:r>
          </w:p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начало живописи. Музыка — «невидимый танец», а танец — «немая музы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амостоятельно применять отдельные компьютерные программы для подготовки презентаций, оформления иллюстрированных журналов и пр.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Композитор в театре и к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Роль композитора в создании сценического и кинематографического образов. Музыка — важнейшее средство создания эмоциональной атмосферы театрального спектакля и кинофильма. Романтическая мелодрама в отечественном и зарубежном театре. Единство драматического действия и музыки. Жанр водевиля. Любимые мелодии театральных спектаклей и ки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 w:cs="SchoolBookSanPin;MS Mincho"/>
                <w:sz w:val="19"/>
                <w:szCs w:val="19"/>
              </w:rPr>
            </w:pPr>
            <w:r>
              <w:rPr>
                <w:rFonts w:eastAsia="SchoolBookSanPin;MS Mincho"/>
              </w:rPr>
              <w:t>Понимать позитивную (информационную) и негативную (внушающую) роль визуальных синтетических искусств;</w:t>
            </w:r>
            <w:r>
              <w:rPr>
                <w:rFonts w:eastAsia="SchoolBookSanPin;MS Mincho" w:cs="SchoolBookSanPin;MS Mincho"/>
                <w:sz w:val="19"/>
                <w:szCs w:val="19"/>
              </w:rPr>
              <w:t xml:space="preserve"> </w:t>
            </w:r>
            <w:r>
              <w:rPr/>
              <w:t>раскрывать роль композитора в создании сценического образа. Рассказывать о жанрах водевиля, музыкальной комедии, киномюзикла. Приводить приме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Композитор в театре и к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Мастера отечественной музыкальной комедии. «Музыкальный</w:t>
            </w:r>
          </w:p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ценарий». Жанр киномюзикла в истории мирового кинематографа. Саундтреки к популярным отечественным и зарубежным фильм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онимать позитивную (информационную) и негативную (внушающую) роль визуальных синтетических искусств; понимать истоки, взаимосвязь и специфику музыки и литературы как временных искусств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Когда опера превращается в спектак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одружество композитора и дирижера, режиссера и актеров-исполнителей, писателя и художника, хормейстера, балетмейстера и концертмейстера в создании оперного спектакля. Опера и ее литературный первоисточ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 w:cs="SchoolBookSanPin;MS Mincho"/>
                <w:sz w:val="19"/>
                <w:szCs w:val="19"/>
              </w:rPr>
            </w:pPr>
            <w:r>
              <w:rPr/>
              <w:t>Раскрывать понятие о музыкальной драматургии. Сравнивать работу композитора, режиссера, актеров, художника по созданию сценического образа в опере</w:t>
            </w:r>
            <w:r>
              <w:rPr>
                <w:rFonts w:eastAsia="SchoolBookSanPin;MS Mincho" w:cs="SchoolBookSanPin;MS Mincho"/>
                <w:sz w:val="19"/>
                <w:szCs w:val="19"/>
              </w:rPr>
              <w:t xml:space="preserve"> </w:t>
            </w:r>
            <w:r>
              <w:rPr/>
              <w:t xml:space="preserve">знать основные оперные жанры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Когда опера превращается в спектак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Музыкальная драматургия оперного спектакля. Музыкальный драматург и его роль в организации сценического действия. Роль художника в оформлении оперного спектакля. Основные функции дирижера. Оперный и драматический актер, черты сходства и отлич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Знать особенности драматического и музыкального театра, специфику деятельности их создателей; понимать позитивную (информационную) и негативную (внушающую) роль визуальных синтетических искусств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В чудесном мире балетного спектак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Балетный спектакль — содружество танца и пантомимы, музыки и драмы, актерского мастерства, литературы, скульптуры и живописи. Роль композитора и балетмейстера. Музыка — душа танца, важнейшее средство создания балетного обр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choolBookSanPin;MS Mincho" w:hAnsi="SchoolBookSanPin;MS Mincho" w:eastAsia="SchoolBookSanPin;MS Mincho" w:cs="SchoolBookSanPin;MS Mincho"/>
                <w:sz w:val="19"/>
                <w:szCs w:val="19"/>
              </w:rPr>
            </w:pPr>
            <w:r>
              <w:rPr/>
              <w:t>Рассказывать о соединении различных видов искусства в балете; знать основных реформаторов бале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В чудесном мире балетного спектак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Балет и литература. Роль либретто. Балет и изобразительное искусство. Роль декораций и костюмов в создании зримого облика балетного спектакля. Художники-декораторы и модельеры соврем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Знать особенности драматического и музыкального театра, специфику деятельности их создателей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На премьере в драматическом теат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Литературный источник драматического спектакля.</w:t>
            </w:r>
          </w:p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исатель как сорежиссер спектакля. Режиссерский замысел,</w:t>
            </w:r>
          </w:p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основные этапы его осуществления. Драматургический конфликт — основа сценического действия. Создание актерского коллектива, совместные поиски оригинальных трактовок в решении сценического обр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Осознавать значение литературы и изобразительного искусства для воплощения музыкальных образов;</w:t>
            </w:r>
            <w:r>
              <w:rPr/>
              <w:t xml:space="preserve"> знать историю возникновения теат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прос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На премьере в драматическом теат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Роль репетиций в создании слаженного коллектива актеров и</w:t>
            </w:r>
          </w:p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воплощении авторского замысла. Репетиции знаменитых мастеров режиссуры. Мастерство в создании мизансцен. Роль театрального художника и композитора. Любимые постановки драматического теат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Знать особенности драматического и музыкального театра, специфику деятельности их создателей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Как рождается кинофиль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Кинофильм — результат творческих усилий большого коллектива его создателей. Основные этапы работы над фильмом. Роль сценариста и режиссера в создании кинофиль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 w:cs="SchoolBookSanPin;MS Mincho"/>
                <w:sz w:val="19"/>
                <w:szCs w:val="19"/>
              </w:rPr>
            </w:pPr>
            <w:r>
              <w:rPr/>
              <w:t>Раскрывать роль людей различных профессий в создании фильма. Рассказывать, приводя примеры о кинопрофессиях.</w:t>
            </w:r>
            <w:r>
              <w:rPr>
                <w:rFonts w:eastAsia="SchoolBookSanPin;MS Mincho" w:cs="SchoolBookSanPin;MS Mincho" w:ascii="SchoolBookSanPin;MS Mincho" w:hAnsi="SchoolBookSanPin;MS Mincho"/>
                <w:sz w:val="19"/>
                <w:szCs w:val="19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прос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Как рождается кинофиль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Мастерство кинооператора в создании зримого образа фильма. Живописные основы создания кадра. Художественные средства выразительности. Слагаемые актерского мастерства. Специфика работы актера в кино. Актерская кинопроба. Роль каскадеров. «Звезды» мирового кинематографа. Продюсер и его роль в создании кинофиль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онимать позитивную (информационную) и негативную (внушающую) роль визуальных синтетических искус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Взаимодействие искусств в будущ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Дальнейший процесс взаимопроникновения смежных искусств. Научные достижения современности и их использование в создании произведений искусства. Интернациональный характер</w:t>
            </w:r>
          </w:p>
          <w:p>
            <w:pPr>
              <w:pStyle w:val="Normal"/>
              <w:autoSpaceDE w:val="false"/>
              <w:jc w:val="both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 расширение границ современного искусства. Новые сюрпризы и неожиданные парадоксы искусства нового тысячеле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крывать пути дальнейшего развития искусств; </w:t>
            </w:r>
            <w:r>
              <w:rPr>
                <w:rFonts w:eastAsia="SchoolBookSanPin;MS Mincho"/>
              </w:rPr>
              <w:t>осознавать возможности современных технологий для самостоятельного художественного творчества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прос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резентация творческих проектов по изученному курс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Анализировать результаты собственной творческой деятельности с точки зрения художественного и технического совершен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choolBookSanPin;MS Mincho"/>
              </w:rPr>
              <w:t>понимать истоки, взаимосвязь и специфику музыки и литературы как временных искусств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резентация творческих проектов по изученному курсу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SanPin">
    <w:altName w:val="MS Mincho"/>
    <w:charset w:val="80"/>
    <w:family w:val="auto"/>
    <w:pitch w:val="default"/>
  </w:font>
  <w:font w:name="OfficinaSansCT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</w:rPr>
  </w:style>
  <w:style w:type="character" w:styleId="1">
    <w:name w:val="Знак Знак1"/>
    <w:qFormat/>
    <w:rPr>
      <w:rFonts w:ascii="Calibri" w:hAnsi="Calibri"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21:26:00Z</dcterms:created>
  <dc:creator>User</dc:creator>
  <dc:description/>
  <cp:keywords/>
  <dc:language>en-US</dc:language>
  <cp:lastModifiedBy>User</cp:lastModifiedBy>
  <dcterms:modified xsi:type="dcterms:W3CDTF">2015-11-19T14:02:00Z</dcterms:modified>
  <cp:revision>36</cp:revision>
  <dc:subject/>
  <dc:title>муниципальное бюджетное общеобразовательное учреждение</dc:title>
</cp:coreProperties>
</file>