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Средняя общеобразовательная школа №1»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 xml:space="preserve">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 Т. А. Файнберг</w:t>
            </w:r>
          </w:p>
          <w:p>
            <w:pPr>
              <w:pStyle w:val="1"/>
              <w:snapToGrid w:val="false"/>
              <w:rPr/>
            </w:pPr>
            <w:r>
              <w:rPr/>
              <w:t>«_____»_____________2015г.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 Е. Ю. Григорьева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_____Е.В. Воробье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_____»__________2015г.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_____»_____________2015г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sz w:val="44"/>
          <w:szCs w:val="44"/>
        </w:rPr>
        <w:t>РАБОЧАЯ ПРОГРАММА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7"/>
          <w:szCs w:val="27"/>
        </w:rPr>
        <w:t>по реализации</w:t>
      </w:r>
      <w:r>
        <w:rPr/>
        <w:t xml:space="preserve"> </w:t>
      </w:r>
      <w:r>
        <w:rPr>
          <w:b/>
          <w:bCs/>
          <w:sz w:val="27"/>
          <w:szCs w:val="27"/>
        </w:rPr>
        <w:t>общеобразовате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чального общего образования (ФГОС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7"/>
          <w:szCs w:val="27"/>
        </w:rPr>
        <w:t>для 1-4  общеобразовательны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7"/>
          <w:szCs w:val="27"/>
        </w:rPr>
        <w:t>по предмету « Литературное чтение»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УМК «Школа России»)</w:t>
      </w:r>
    </w:p>
    <w:p>
      <w:pPr>
        <w:pStyle w:val="TextBody"/>
        <w:ind w:left="10620" w:hanging="0"/>
        <w:rPr>
          <w:u w:val="single"/>
        </w:rPr>
      </w:pPr>
      <w:r>
        <w:rPr>
          <w:b/>
          <w:sz w:val="32"/>
          <w:szCs w:val="32"/>
        </w:rPr>
        <w:t xml:space="preserve">  </w:t>
      </w:r>
      <w:r>
        <w:rPr>
          <w:u w:val="single"/>
        </w:rPr>
        <w:t>Составители:</w:t>
      </w:r>
    </w:p>
    <w:p>
      <w:pPr>
        <w:pStyle w:val="TextBody"/>
        <w:ind w:left="10620" w:hanging="0"/>
        <w:rPr>
          <w:u w:val="single"/>
        </w:rPr>
      </w:pPr>
      <w:r>
        <w:rPr/>
        <w:t>Ульяничева Е. А.______________</w:t>
      </w:r>
    </w:p>
    <w:p>
      <w:pPr>
        <w:pStyle w:val="TextBody"/>
        <w:ind w:left="10620" w:hanging="0"/>
        <w:rPr/>
      </w:pPr>
      <w:r>
        <w:rPr/>
        <w:t>Радковец Л. М._____________</w:t>
      </w:r>
    </w:p>
    <w:p>
      <w:pPr>
        <w:pStyle w:val="TextBody"/>
        <w:ind w:left="10620" w:hanging="0"/>
        <w:rPr/>
      </w:pPr>
      <w:r>
        <w:rPr/>
        <w:t xml:space="preserve">Скачкова А. Ю.____________ </w:t>
      </w:r>
    </w:p>
    <w:p>
      <w:pPr>
        <w:pStyle w:val="TextBody"/>
        <w:ind w:left="10620" w:hanging="0"/>
        <w:rPr/>
      </w:pPr>
      <w:r>
        <w:rPr/>
        <w:t>Лукьянова Н. С._______________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 w:before="0" w:after="60"/>
        <w:jc w:val="center"/>
        <w:rPr>
          <w:b/>
          <w:b/>
        </w:rPr>
      </w:pPr>
      <w:r>
        <w:rPr>
          <w:b/>
        </w:rPr>
        <w:t>2015 -2016 учебный год</w:t>
      </w:r>
    </w:p>
    <w:p>
      <w:pPr>
        <w:pStyle w:val="Normal"/>
        <w:ind w:firstLine="72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</w:rPr>
        <w:t>1. ПОЯСНИТЕЛЬНАЯ ЗАПИСКА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  <w:t>Рабочая программа начального общего образования МБОУ«СОШ №1» по учебному предмету "Литературное чтение" разработана в соответствии со следующими нормативно-правовыми документ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</w:t>
        <w:tab/>
        <w:t>Федеральный закон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</w:t>
        <w:tab/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 от 29.12.2014 N 1643 "О внесении изменений в приказ Министерства образования и науки Российской Федерации от  6 октября 2009 г. N 373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06.02.2015 N 35916)</w:t>
      </w:r>
      <w:r>
        <w:rPr>
          <w:color w:val="333333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>-      Базисный учебный план Министерства образования и науки РФ (приказ Министерства образования Российской Федерации от 9 марта 2004 № 1312, с изменениями, внесенными приказами Министерства образования и науки Российской Федерации от 20 августа 2008 г. № 241, от 30 августа 2010 г. №889 и от 3 июня 2011 г. №1994, от 1 февраля 2012 г. №74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</w:t>
        <w:tab/>
        <w:t>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ное в Минюсте РФ 03.03.2011 г. №19993)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/>
        <w:t>-</w:t>
        <w:tab/>
        <w:t>Устав МБОУ «СОШ №1» г. Великие Луки</w:t>
      </w:r>
    </w:p>
    <w:p>
      <w:pPr>
        <w:pStyle w:val="C17c22"/>
        <w:spacing w:before="0" w:after="0"/>
        <w:ind w:firstLine="720"/>
        <w:jc w:val="both"/>
        <w:rPr>
          <w:rStyle w:val="C5"/>
          <w:color w:val="000000"/>
        </w:rPr>
      </w:pPr>
      <w:r>
        <w:rPr>
          <w:rFonts w:eastAsia="Calibri"/>
        </w:rPr>
      </w:r>
    </w:p>
    <w:p>
      <w:pPr>
        <w:pStyle w:val="C17c22"/>
        <w:spacing w:before="0" w:after="0"/>
        <w:ind w:firstLine="720"/>
        <w:jc w:val="both"/>
        <w:rPr>
          <w:color w:val="000000"/>
        </w:rPr>
      </w:pPr>
      <w:r>
        <w:rPr>
          <w:rStyle w:val="C5"/>
          <w:color w:val="000000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C17c22c83"/>
        <w:spacing w:before="0" w:after="0"/>
        <w:ind w:firstLine="720"/>
        <w:jc w:val="both"/>
        <w:rPr>
          <w:b/>
          <w:b/>
          <w:color w:val="000000"/>
        </w:rPr>
      </w:pPr>
      <w:r>
        <w:rPr>
          <w:rStyle w:val="C5"/>
          <w:b/>
          <w:color w:val="000000"/>
        </w:rPr>
        <w:t>Изучение курса литературного чтения в начальной школе обуче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color w:val="000000"/>
        </w:rPr>
      </w:pPr>
      <w:r>
        <w:rPr>
          <w:rStyle w:val="C5"/>
          <w:color w:val="000000"/>
        </w:rPr>
        <w:t>овладение осознанного, правильного, беглого и выразительного чтения как базовым навыком в системе образования младших школьников,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я умения работать с разными видами информации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color w:val="000000"/>
        </w:rPr>
      </w:pPr>
      <w:r>
        <w:rPr>
          <w:rStyle w:val="C5"/>
          <w:color w:val="000000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научно-познавательными текстами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color w:val="000000"/>
        </w:rPr>
      </w:pPr>
      <w:r>
        <w:rPr>
          <w:rStyle w:val="C5"/>
          <w:color w:val="000000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реализации рабочей программы используется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>
          <w:b/>
        </w:rPr>
        <w:t>Рабочая программа учебного предмета адаптирована и предполагает внесение   изменений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</w:rPr>
        <w:t xml:space="preserve">- </w:t>
      </w:r>
      <w:r>
        <w:rPr/>
        <w:t>по количеству часов, отводимых на изучение элементов содержания программы, учитывая особенности контингента обучающихс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- </w:t>
      </w:r>
      <w:r>
        <w:rPr>
          <w:bCs/>
        </w:rPr>
        <w:t>в порядок изучения разделов программы, что предполагает увеличение количества времени отводимых на изучение сложных тем курс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</w:rPr>
      </w:pPr>
      <w:r>
        <w:rPr>
          <w:bCs/>
        </w:rPr>
        <w:t>- включение контрольно - измерительных материалов в соответствии с нормами их провед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</w:rPr>
      </w:pPr>
      <w:r>
        <w:rPr>
          <w:bCs/>
        </w:rPr>
        <w:t>- обозначения  эффективных педагогических технологий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2. Общая характеристика курса</w:t>
      </w:r>
    </w:p>
    <w:p>
      <w:pPr>
        <w:pStyle w:val="Normal"/>
        <w:ind w:firstLine="720"/>
        <w:jc w:val="both"/>
        <w:rPr/>
      </w:pPr>
      <w:r>
        <w:rPr/>
        <w:t>«Литературное чтение» как систематический курс начинается с 1 класса сразу после обучения грам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67" w:after="0"/>
        <w:ind w:left="10" w:firstLine="710"/>
        <w:jc w:val="both"/>
        <w:rPr>
          <w:bCs/>
          <w:spacing w:val="-2"/>
        </w:rPr>
      </w:pPr>
      <w:r>
        <w:rPr>
          <w:bCs/>
          <w:spacing w:val="-2"/>
        </w:rPr>
        <w:t>Курс литературного чтения в особой мере влияет на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before="67" w:after="0"/>
        <w:ind w:left="0"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Освоение общекультурных навыков чтения и понимания текста; воспитание интереса к чтению и книге. </w:t>
      </w:r>
      <w:r>
        <w:rPr>
          <w:bCs/>
          <w:spacing w:val="-2"/>
        </w:rPr>
        <w:t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 по другим предметам, т.е.  в результате освоения предметного содержания  литературного чтения учащиеся приобретают общеучебное умение осознанно читать текс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1080" w:leader="none"/>
        </w:tabs>
        <w:autoSpaceDE w:val="false"/>
        <w:spacing w:before="67" w:after="0"/>
        <w:ind w:left="0" w:firstLine="720"/>
        <w:jc w:val="both"/>
        <w:rPr>
          <w:b/>
          <w:b/>
          <w:bCs/>
        </w:rPr>
      </w:pPr>
      <w:r>
        <w:rPr>
          <w:b/>
          <w:bCs/>
          <w:spacing w:val="-2"/>
        </w:rPr>
        <w:t>Овладение речевой, письменной и коммуникативной культурой.</w:t>
      </w:r>
      <w:r>
        <w:rPr>
          <w:b/>
          <w:bCs/>
        </w:rPr>
        <w:t xml:space="preserve"> </w:t>
      </w:r>
      <w:r>
        <w:rPr>
          <w:bCs/>
        </w:rPr>
        <w:t>Выполнение этой задачи связано с умением работать с различными видами текстов, ориентироваться в книге, использовать её для 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before="67" w:after="0"/>
        <w:ind w:left="0" w:firstLine="720"/>
        <w:jc w:val="both"/>
        <w:rPr>
          <w:b/>
          <w:b/>
          <w:bCs/>
        </w:rPr>
      </w:pPr>
      <w:r>
        <w:rPr>
          <w:b/>
          <w:bCs/>
          <w:spacing w:val="-2"/>
        </w:rPr>
        <w:t>Воспитание эстетического отношения к действительности, отраженной в художественной литературе.</w:t>
      </w:r>
      <w:r>
        <w:rPr>
          <w:b/>
          <w:bCs/>
        </w:rPr>
        <w:t xml:space="preserve"> </w:t>
      </w:r>
      <w:r>
        <w:rPr>
          <w:bCs/>
          <w:spacing w:val="-2"/>
        </w:rPr>
        <w:t>Решение этой задачи  способствует пониманию 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before="67" w:after="0"/>
        <w:ind w:left="0" w:firstLine="720"/>
        <w:jc w:val="both"/>
        <w:rPr>
          <w:b/>
          <w:b/>
          <w:bCs/>
        </w:rPr>
      </w:pPr>
      <w:r>
        <w:rPr>
          <w:b/>
          <w:bCs/>
          <w:spacing w:val="-2"/>
        </w:rPr>
        <w:t>Формирование нравственного сознания и эстетического вкуса младшего школьника; понимания духовной сущности произведений.</w:t>
      </w:r>
      <w:r>
        <w:rPr>
          <w:b/>
          <w:bCs/>
        </w:rPr>
        <w:t xml:space="preserve"> </w:t>
      </w:r>
      <w:r>
        <w:rPr>
          <w:bCs/>
          <w:spacing w:val="-2"/>
        </w:rPr>
        <w:t>В процессе работы с художественным произведением младший школьник осваивает основные нравственно-этические взаимодействия с окружающим миром, получает навык анализа положительных и отрицательных действий  героев, событий. Понимание значения эмоциональной окрашенности всех сюжетных линий произведения способствуют воспитанию адекватного эмоционального состояния как предпосылки собственного поведения.</w:t>
      </w:r>
    </w:p>
    <w:p>
      <w:pPr>
        <w:pStyle w:val="C17c22"/>
        <w:spacing w:before="0" w:after="0"/>
        <w:ind w:firstLine="720"/>
        <w:jc w:val="both"/>
        <w:rPr>
          <w:rStyle w:val="C5"/>
          <w:color w:val="000000"/>
        </w:rPr>
      </w:pPr>
      <w:r>
        <w:rPr>
          <w:rStyle w:val="C5"/>
          <w:color w:val="000000"/>
        </w:rPr>
        <w:t>Раздел</w:t>
      </w:r>
      <w:r>
        <w:rPr>
          <w:rStyle w:val="Appleconvertedspace"/>
          <w:color w:val="000000"/>
        </w:rPr>
        <w:t> </w:t>
      </w:r>
      <w:r>
        <w:rPr>
          <w:rStyle w:val="C5c25"/>
          <w:b/>
          <w:bCs/>
          <w:color w:val="000000"/>
        </w:rPr>
        <w:t>«Виды речевой деятельности»</w:t>
      </w:r>
      <w:r>
        <w:rPr>
          <w:rStyle w:val="C5"/>
          <w:color w:val="000000"/>
        </w:rPr>
        <w:t> включает следующие содержательные линии: аудирование (слушание), чтение, говорение (культура речевого общения), письмо (культура письменной речи).  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C17c22"/>
        <w:spacing w:before="0" w:after="0"/>
        <w:ind w:firstLine="72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Аудирование (слушание)</w:t>
      </w:r>
      <w:r>
        <w:rPr>
          <w:rStyle w:val="C5"/>
          <w:color w:val="000000"/>
        </w:rPr>
        <w:t> – это умение слушать и слышать, т.е. адекватно воспринимать на слух звучащую речь (высказывание собеседника, чтение различных текстов).</w:t>
      </w:r>
    </w:p>
    <w:p>
      <w:pPr>
        <w:pStyle w:val="C17"/>
        <w:spacing w:before="0" w:after="0"/>
        <w:ind w:firstLine="72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Чтение</w:t>
      </w:r>
      <w:r>
        <w:rPr>
          <w:rStyle w:val="C5c25"/>
          <w:b/>
          <w:bCs/>
          <w:color w:val="000000"/>
        </w:rPr>
        <w:t> </w:t>
      </w:r>
      <w:r>
        <w:rPr>
          <w:rStyle w:val="C5"/>
          <w:color w:val="000000"/>
        </w:rPr>
        <w:t>понимается как осознанный самостоятельный процесс прочтения доступных по объему и жанру произведений, осмысление цели чтения и выбор вида чтения (ознакомительное, просмотровое, выборочное); выразительное чтение с использованием интонации, темпа, тона, пауз, ударений – логического и др., соответствующих смыслу текста.</w:t>
      </w:r>
    </w:p>
    <w:p>
      <w:pPr>
        <w:pStyle w:val="C17"/>
        <w:spacing w:before="0" w:after="0"/>
        <w:ind w:firstLine="72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Говорение (культура речевого общения)</w:t>
      </w:r>
      <w:r>
        <w:rPr>
          <w:rStyle w:val="C5c25"/>
          <w:b/>
          <w:bCs/>
          <w:color w:val="000000"/>
        </w:rPr>
        <w:t> </w:t>
      </w:r>
      <w:r>
        <w:rPr>
          <w:rStyle w:val="C5"/>
          <w:color w:val="000000"/>
        </w:rPr>
        <w:t>на основе разных видов текстов определяет специфические умения участия в диалоге: отвечать и задавать вопросы по тексту, создавать монолог: отбирать и использовать изобразительно-выразительные средства языка для создания собственного устного высказывания; воплощать свои жизненные впечатления в словесном образе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C16"/>
        <w:spacing w:before="0" w:after="0"/>
        <w:ind w:firstLine="72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Письмо</w:t>
      </w:r>
      <w:r>
        <w:rPr>
          <w:rStyle w:val="C5c38"/>
          <w:color w:val="000000"/>
        </w:rPr>
        <w:t> </w:t>
      </w:r>
      <w:r>
        <w:rPr>
          <w:rStyle w:val="C5c38c25"/>
          <w:b/>
          <w:bCs/>
          <w:color w:val="000000"/>
        </w:rPr>
        <w:t>(культура письменной речи)</w:t>
      </w:r>
      <w:r>
        <w:rPr>
          <w:rStyle w:val="C5c25"/>
          <w:b/>
          <w:bCs/>
          <w:color w:val="000000"/>
        </w:rPr>
        <w:t> </w:t>
      </w:r>
      <w:r>
        <w:rPr>
          <w:rStyle w:val="C5"/>
          <w:color w:val="000000"/>
        </w:rPr>
        <w:t>предполагает практическое освоение обучаемыми некоторых типов письменной речи (на основе осмысления художественного произведения): текст-повествование, текст- описание, текст-рассуждение; создание собственных мини-сочинений (рассказ по картинке), отзыв.</w:t>
      </w:r>
    </w:p>
    <w:p>
      <w:pPr>
        <w:pStyle w:val="C16"/>
        <w:spacing w:before="0" w:after="0"/>
        <w:ind w:firstLine="720"/>
        <w:jc w:val="both"/>
        <w:rPr>
          <w:color w:val="000000"/>
        </w:rPr>
      </w:pPr>
      <w:r>
        <w:rPr>
          <w:rStyle w:val="C5"/>
          <w:color w:val="000000"/>
        </w:rPr>
        <w:t>Раздел</w:t>
      </w:r>
      <w:r>
        <w:rPr>
          <w:rStyle w:val="Appleconvertedspace"/>
          <w:color w:val="000000"/>
        </w:rPr>
        <w:t> </w:t>
      </w:r>
      <w:r>
        <w:rPr>
          <w:rStyle w:val="C5c25"/>
          <w:b/>
          <w:bCs/>
          <w:color w:val="000000"/>
        </w:rPr>
        <w:t>«Виды читательской деятельности</w:t>
      </w:r>
      <w:r>
        <w:rPr>
          <w:rStyle w:val="C5"/>
          <w:color w:val="000000"/>
        </w:rPr>
        <w:t>» включает в себя работу с разными видами текстов.  Эта работа предполагает формирование следующих аналитических умений: воспринимать изобразительно-выразительные средства языка художественного произведения, научно-популярного текста (без использования терминологии); воссоздавать картины жизни, представленные автором; устанавливать причинно-следственные связи в художественном, учебном и научно-популярном текстах, выделять главную мысль текста (с помощью учителя). Настоящая  рабочая программа предусматривает знакомство ребенка младшего школьного возраста с книгой как источником различного вида информации и формирование библиографических умений по работе с книгой: ориентирование в книге (учебной, художественной, справочной) по её элементам, знакомство с разными видами и типами книг, выбор книги на основе рекомендованного списка или собственных предпочтений.</w:t>
      </w:r>
    </w:p>
    <w:p>
      <w:pPr>
        <w:pStyle w:val="C16"/>
        <w:spacing w:before="0" w:after="0"/>
        <w:ind w:firstLine="720"/>
        <w:jc w:val="both"/>
        <w:rPr>
          <w:color w:val="000000"/>
        </w:rPr>
      </w:pPr>
      <w:r>
        <w:rPr>
          <w:rStyle w:val="C5"/>
          <w:color w:val="000000"/>
        </w:rPr>
        <w:t>В разделе</w:t>
      </w:r>
      <w:r>
        <w:rPr>
          <w:rStyle w:val="Appleconvertedspace"/>
          <w:color w:val="000000"/>
        </w:rPr>
        <w:t> </w:t>
      </w:r>
      <w:r>
        <w:rPr>
          <w:rStyle w:val="C5c25"/>
          <w:b/>
          <w:bCs/>
          <w:color w:val="000000"/>
        </w:rPr>
        <w:t>«Круг детского чтения»</w:t>
      </w:r>
      <w:r>
        <w:rPr>
          <w:rStyle w:val="C5c25c38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реализуется принципы отбора содержания чтения младшего школьника. Этот отбор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е и тематическое разнообразие, доступность для восприятия детьми 6 – 10 лет, читательские предпочтения младших школьников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В содержании представлены малые и большие фольклорные формы; литературные произведения разных жанров отечественных и зарубежных писателей, классиков детской литературы  XIX – XX веков, а также современных авторов.</w:t>
      </w:r>
    </w:p>
    <w:p>
      <w:pPr>
        <w:pStyle w:val="C16"/>
        <w:spacing w:before="0" w:after="0"/>
        <w:ind w:firstLine="720"/>
        <w:jc w:val="both"/>
        <w:rPr>
          <w:color w:val="000000"/>
        </w:rPr>
      </w:pPr>
      <w:r>
        <w:rPr>
          <w:rStyle w:val="C5"/>
          <w:color w:val="000000"/>
        </w:rPr>
        <w:t>Раздел</w:t>
      </w:r>
      <w:r>
        <w:rPr>
          <w:rStyle w:val="Appleconvertedspace"/>
          <w:color w:val="000000"/>
        </w:rPr>
        <w:t> </w:t>
      </w:r>
      <w:r>
        <w:rPr>
          <w:rStyle w:val="C5c25"/>
          <w:b/>
          <w:bCs/>
          <w:color w:val="000000"/>
        </w:rPr>
        <w:t>«Литературоведческая пропедевтика»</w:t>
      </w:r>
      <w:r>
        <w:rPr>
          <w:rStyle w:val="Appleconvertedspace"/>
          <w:b/>
          <w:bCs/>
          <w:color w:val="000000"/>
        </w:rPr>
        <w:t> </w:t>
      </w:r>
      <w:r>
        <w:rPr>
          <w:rStyle w:val="C5"/>
          <w:color w:val="000000"/>
        </w:rPr>
        <w:t>содержит  круг литературоведческих понятий для их  практического освоения обучаемыми для ознакомления с первоначальными представлениями  о видах и жанрах литературы, о средствах выразительности языка.</w:t>
      </w:r>
    </w:p>
    <w:p>
      <w:pPr>
        <w:pStyle w:val="C16"/>
        <w:spacing w:before="0" w:after="0"/>
        <w:ind w:firstLine="720"/>
        <w:jc w:val="both"/>
        <w:rPr>
          <w:color w:val="000000"/>
        </w:rPr>
      </w:pPr>
      <w:r>
        <w:rPr>
          <w:rStyle w:val="C5"/>
          <w:color w:val="000000"/>
        </w:rPr>
        <w:t>Раздел «</w:t>
      </w:r>
      <w:r>
        <w:rPr>
          <w:rStyle w:val="C5c25"/>
          <w:b/>
          <w:bCs/>
          <w:color w:val="000000"/>
        </w:rPr>
        <w:t>Творческая деятельность</w:t>
      </w:r>
      <w:r>
        <w:rPr>
          <w:rStyle w:val="C5"/>
          <w:color w:val="000000"/>
        </w:rPr>
        <w:t> </w:t>
      </w:r>
      <w:r>
        <w:rPr>
          <w:rStyle w:val="C5c25"/>
          <w:b/>
          <w:bCs/>
          <w:color w:val="000000"/>
        </w:rPr>
        <w:t>учащихся (на основе литературных произведений)»</w:t>
      </w:r>
      <w:r>
        <w:rPr>
          <w:rStyle w:val="C5"/>
          <w:color w:val="000000"/>
        </w:rPr>
        <w:t> 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 обеспечивает перенос полученных детьми знаний в самостоятельную продуктивную творческую деятельность: постановка «живых картин», чтение по ролям, инсценирование, драматизация. Особое внимание уделяется созданию  различных форм интерпретации текста: устное словесное рисование, разные формы пересказа; созданию собственного текста на основе художественного произведения (текст по аналогии).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3. Описание места учебного предмета в учебном плане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соответствии с  базисным учебным планом МБОУ« СОШ №1» на изучение предмета  «Литературное чтение» отводится  </w:t>
      </w:r>
      <w:r>
        <w:rPr/>
        <w:t>по 4 ч в неделю</w:t>
      </w:r>
      <w:r>
        <w:rPr>
          <w:color w:val="000000"/>
        </w:rPr>
        <w:t xml:space="preserve"> с 1 по 4 класс</w:t>
      </w:r>
      <w:r>
        <w:rPr/>
        <w:t>. Курс рассчитан на 448 ч: в 1 классе — 40 ч (10 учебных недель после освоения учебного курса "Обучение грамоте"), во 2—4 классах — по 136 ч (34 учебные недели в каждом класс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u w:val="single"/>
        </w:rPr>
      </w:pPr>
      <w:r>
        <w:rPr>
          <w:b/>
          <w:spacing w:val="-3"/>
          <w:u w:val="single"/>
        </w:rPr>
        <w:t xml:space="preserve">Описание ценностных  ориентиров содержания </w:t>
      </w:r>
      <w:r>
        <w:rPr>
          <w:b/>
          <w:u w:val="single"/>
        </w:rPr>
        <w:t xml:space="preserve">учебного предмета </w:t>
      </w:r>
    </w:p>
    <w:p>
      <w:pPr>
        <w:pStyle w:val="Normal"/>
        <w:shd w:fill="FFFFFF" w:val="clear"/>
        <w:spacing w:lineRule="auto" w:line="360"/>
        <w:ind w:left="430" w:hanging="0"/>
        <w:jc w:val="both"/>
        <w:rPr>
          <w:color w:val="000000"/>
        </w:rPr>
      </w:pPr>
      <w:r>
        <w:rPr>
          <w:rStyle w:val="C5c25"/>
          <w:bCs/>
          <w:color w:val="000000"/>
        </w:rPr>
        <w:t>Концептуальной особенностью</w:t>
      </w:r>
      <w:r>
        <w:rPr>
          <w:rStyle w:val="C5"/>
          <w:color w:val="000000"/>
        </w:rPr>
        <w:t> 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обеспечение мотивационной стороны (желание вступить в общение с писателем посредством чтения);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внимание к личности писателя;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>Личностные, метапредметные  и предметные результаты освоения учебного предмета</w:t>
      </w:r>
    </w:p>
    <w:p>
      <w:pPr>
        <w:pStyle w:val="Normal"/>
        <w:shd w:fill="FFFFFF" w:val="clear"/>
        <w:ind w:left="3686" w:hanging="0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На первой ступени школьного обучения в ходе  </w:t>
      </w:r>
      <w:r>
        <w:rPr>
          <w:rStyle w:val="C5"/>
          <w:color w:val="000000"/>
        </w:rPr>
        <w:t xml:space="preserve">реализации модели общения «АВТОР   &lt;=&gt;   ТЕКСТ &lt;=&gt; ЧИТАТЕЛЬ» </w:t>
      </w:r>
      <w:r>
        <w:rPr>
          <w:spacing w:val="-5"/>
        </w:rPr>
        <w:t>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Целостное восприятие окружающего мира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Формирование положительной мотивации к чтению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Создание условий для получения детьми эстетического удовольствия от чтения художественной литературы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Развитие воссоздающего воображения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Обучение адекватному восприятию читаемого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Совершенствование всех сторон навыка чтения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Формирование умения вступать в дистанционное общение с автором литературного произведения и осознавать  отношение  писателя к тому, о чем и о ком он написал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Развитие способности к осознанию и словесному выражению своего отношения к тому, о чем и как написано  литературное произведение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Обучение основам литературного анализа художественных произведений разной видо-жанровой принадлежности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Изучение элементарных литературоведческих понятий, позволяющих ориентироваться в доступном круге чтения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Формирование  умения определять   художественную ценность литературного произведения и анализировать средства выразительности (на доступном уровне).</w:t>
      </w:r>
    </w:p>
    <w:p>
      <w:pPr>
        <w:pStyle w:val="C12c15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-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Освоение приемов изучающего  чтения литературы познавательного характера.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Формирование умения находить информацию в словарях, справочниках и энциклопедиях, в Интернете.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Развитие способности сравнивать искусство слова с другими видами искусства (живописью, театром, кино, музыкой).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Обучение работе с книгой в единстве ее текстового и внетекстового  содержания.</w:t>
      </w:r>
    </w:p>
    <w:p>
      <w:pPr>
        <w:pStyle w:val="C12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- Развитие литературных способностей.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6.  Тематическое планирование с определением основных видов учебной деятельности обучающихся - 448 часов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43"/>
        <w:gridCol w:w="3525"/>
        <w:gridCol w:w="1424"/>
        <w:gridCol w:w="4934"/>
      </w:tblGrid>
      <w:tr>
        <w:trPr/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одержание курса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Тематическое планирование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Характеристика </w:t>
            </w:r>
            <w:r>
              <w:rPr>
                <w:b/>
                <w:bCs/>
                <w:color w:val="000000"/>
                <w:spacing w:val="-6"/>
              </w:rPr>
              <w:t>деятельности учащихся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рование (слушание) (45 ч)</w:t>
            </w:r>
          </w:p>
        </w:tc>
      </w:tr>
      <w:tr>
        <w:trPr>
          <w:trHeight w:val="12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color w:val="000000"/>
                <w:spacing w:val="-2"/>
              </w:rPr>
              <w:t xml:space="preserve">Восприятие на слух звучащей </w:t>
            </w:r>
            <w:r>
              <w:rPr>
                <w:color w:val="000000"/>
                <w:spacing w:val="-1"/>
              </w:rPr>
              <w:t>речи, адекватное понимание со</w:t>
              <w:softHyphen/>
            </w:r>
            <w:r>
              <w:rPr>
                <w:color w:val="000000"/>
                <w:spacing w:val="-4"/>
              </w:rPr>
              <w:t>держания звучащего текста, уме</w:t>
              <w:softHyphen/>
            </w:r>
            <w:r>
              <w:rPr>
                <w:color w:val="000000"/>
                <w:spacing w:val="-2"/>
              </w:rPr>
              <w:t>ние отвечать на вопросы по со</w:t>
              <w:softHyphen/>
            </w:r>
            <w:r>
              <w:rPr>
                <w:color w:val="000000"/>
                <w:spacing w:val="-3"/>
              </w:rPr>
              <w:t>держанию услышанного произве</w:t>
              <w:softHyphen/>
            </w:r>
            <w:r>
              <w:rPr>
                <w:color w:val="000000"/>
                <w:spacing w:val="-1"/>
              </w:rPr>
              <w:t>дения; определение последова</w:t>
              <w:softHyphen/>
            </w:r>
            <w:r>
              <w:rPr>
                <w:color w:val="000000"/>
              </w:rPr>
              <w:t xml:space="preserve">тельности развития сюжетного </w:t>
            </w:r>
            <w:r>
              <w:rPr>
                <w:color w:val="000000"/>
                <w:spacing w:val="-4"/>
              </w:rPr>
              <w:t>действия (основных сюжетных ли</w:t>
              <w:softHyphen/>
            </w:r>
            <w:r>
              <w:rPr>
                <w:color w:val="000000"/>
                <w:spacing w:val="-3"/>
              </w:rPr>
              <w:t>ний), особенностей поведения ге</w:t>
              <w:softHyphen/>
            </w:r>
            <w:r>
              <w:rPr>
                <w:color w:val="000000"/>
                <w:spacing w:val="-2"/>
              </w:rPr>
              <w:t>роев и описания их автором; оп</w:t>
              <w:softHyphen/>
            </w:r>
            <w:r>
              <w:rPr>
                <w:color w:val="000000"/>
                <w:spacing w:val="-6"/>
              </w:rPr>
              <w:t xml:space="preserve">ределение жанра художественных </w:t>
            </w:r>
            <w:r>
              <w:rPr>
                <w:color w:val="000000"/>
                <w:spacing w:val="-4"/>
              </w:rPr>
              <w:t>произве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4" w:right="-223" w:hanging="0"/>
              <w:rPr/>
            </w:pPr>
            <w:r>
              <w:rPr>
                <w:color w:val="000000"/>
                <w:spacing w:val="-7"/>
              </w:rPr>
              <w:t xml:space="preserve">Слушание фольклорных </w:t>
            </w:r>
            <w:r>
              <w:rPr>
                <w:color w:val="000000"/>
                <w:spacing w:val="-2"/>
              </w:rPr>
              <w:t>произведений:  основная сю</w:t>
            </w:r>
            <w:r>
              <w:rPr>
                <w:color w:val="000000"/>
                <w:spacing w:val="-4"/>
              </w:rPr>
              <w:t>жетная линия.</w:t>
            </w:r>
          </w:p>
          <w:p>
            <w:pPr>
              <w:pStyle w:val="Normal"/>
              <w:shd w:fill="FFFFFF" w:val="clear"/>
              <w:ind w:left="19" w:right="19" w:hanging="0"/>
              <w:jc w:val="both"/>
              <w:rPr/>
            </w:pPr>
            <w:r>
              <w:rPr>
                <w:color w:val="000000"/>
                <w:spacing w:val="-2"/>
              </w:rPr>
              <w:t>Характеристика героя сказ</w:t>
              <w:softHyphen/>
              <w:t>ки (положительный или отри</w:t>
              <w:softHyphen/>
            </w:r>
            <w:r>
              <w:rPr>
                <w:color w:val="000000"/>
                <w:spacing w:val="-3"/>
              </w:rPr>
              <w:t>цательный). Описание героя.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/>
            </w:pPr>
            <w:r>
              <w:rPr>
                <w:color w:val="000000"/>
                <w:spacing w:val="-4"/>
              </w:rPr>
              <w:t>Слушание поэтических про</w:t>
              <w:softHyphen/>
            </w:r>
            <w:r>
              <w:rPr>
                <w:color w:val="000000"/>
                <w:spacing w:val="1"/>
              </w:rPr>
              <w:t xml:space="preserve">изведений: эмоциональное </w:t>
            </w:r>
            <w:r>
              <w:rPr>
                <w:color w:val="000000"/>
                <w:spacing w:val="-8"/>
              </w:rPr>
              <w:t>состояние слушателя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</w:rPr>
              <w:t xml:space="preserve">Слушание прозаических </w:t>
            </w:r>
            <w:r>
              <w:rPr>
                <w:color w:val="000000"/>
                <w:spacing w:val="2"/>
              </w:rPr>
              <w:t>произведений: основной сю</w:t>
              <w:softHyphen/>
            </w:r>
            <w:r>
              <w:rPr>
                <w:color w:val="000000"/>
                <w:spacing w:val="-1"/>
              </w:rPr>
              <w:t>жет, главные герои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Жанры художественных </w:t>
            </w:r>
            <w:r>
              <w:rPr>
                <w:color w:val="000000"/>
                <w:spacing w:val="-5"/>
              </w:rPr>
              <w:t>произведений.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Восприятие учебного текста: </w:t>
            </w:r>
            <w:r>
              <w:rPr>
                <w:color w:val="000000"/>
                <w:spacing w:val="-6"/>
              </w:rPr>
              <w:t>цель, осмысление системы за</w:t>
              <w:softHyphen/>
            </w:r>
            <w:r>
              <w:rPr>
                <w:color w:val="000000"/>
                <w:spacing w:val="-4"/>
              </w:rPr>
              <w:t>даний.</w:t>
            </w:r>
          </w:p>
          <w:p>
            <w:pPr>
              <w:pStyle w:val="Normal"/>
              <w:shd w:fill="FFFFFF" w:val="clear"/>
              <w:ind w:left="10" w:right="24" w:hanging="0"/>
              <w:jc w:val="both"/>
              <w:rPr/>
            </w:pPr>
            <w:r>
              <w:rPr>
                <w:color w:val="000000"/>
                <w:spacing w:val="-7"/>
              </w:rPr>
              <w:t>Восприятие научно-популяр</w:t>
              <w:softHyphen/>
            </w:r>
            <w:r>
              <w:rPr>
                <w:color w:val="000000"/>
                <w:spacing w:val="-2"/>
              </w:rPr>
              <w:t>ного текста: основное содер</w:t>
              <w:softHyphen/>
            </w:r>
            <w:r>
              <w:rPr>
                <w:color w:val="000000"/>
              </w:rPr>
              <w:t>жание (информ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Воспринимать </w:t>
            </w:r>
            <w:r>
              <w:rPr>
                <w:color w:val="000000"/>
                <w:spacing w:val="-7"/>
              </w:rPr>
              <w:t xml:space="preserve">на слух </w:t>
            </w:r>
            <w:r>
              <w:rPr>
                <w:color w:val="000000"/>
                <w:spacing w:val="-6"/>
              </w:rPr>
              <w:t>фольклорные произведе</w:t>
              <w:softHyphen/>
            </w:r>
            <w:r>
              <w:rPr>
                <w:color w:val="000000"/>
                <w:spacing w:val="-1"/>
              </w:rPr>
              <w:t>ния, поэтические и про</w:t>
              <w:softHyphen/>
              <w:t>заические, художествен</w:t>
              <w:softHyphen/>
            </w:r>
            <w:r>
              <w:rPr>
                <w:color w:val="000000"/>
                <w:spacing w:val="-2"/>
              </w:rPr>
              <w:t>ные произведения (в ис</w:t>
              <w:softHyphen/>
            </w:r>
            <w:r>
              <w:rPr>
                <w:color w:val="000000"/>
                <w:spacing w:val="1"/>
              </w:rPr>
              <w:t>полнении учителя, уча</w:t>
              <w:softHyphen/>
            </w:r>
            <w:r>
              <w:rPr>
                <w:color w:val="000000"/>
                <w:spacing w:val="-4"/>
              </w:rPr>
              <w:t>щихся, мастеров художе</w:t>
              <w:softHyphen/>
            </w:r>
            <w:r>
              <w:rPr>
                <w:color w:val="000000"/>
              </w:rPr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</w:r>
            <w:r>
              <w:rPr>
                <w:color w:val="000000"/>
                <w:spacing w:val="-1"/>
              </w:rPr>
              <w:t xml:space="preserve">жать главную мысль, </w:t>
            </w:r>
            <w:r>
              <w:rPr>
                <w:color w:val="000000"/>
              </w:rPr>
              <w:t>оценивать свои эмоцио</w:t>
              <w:softHyphen/>
            </w:r>
            <w:r>
              <w:rPr>
                <w:color w:val="000000"/>
                <w:spacing w:val="-3"/>
              </w:rPr>
              <w:t>нальные реакции.</w:t>
            </w:r>
          </w:p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Воспринимать </w:t>
            </w:r>
            <w:r>
              <w:rPr>
                <w:color w:val="000000"/>
                <w:spacing w:val="-3"/>
              </w:rPr>
              <w:t>учеб</w:t>
              <w:softHyphen/>
            </w:r>
            <w:r>
              <w:rPr>
                <w:color w:val="000000"/>
                <w:spacing w:val="1"/>
              </w:rPr>
              <w:t xml:space="preserve">ный текст: определять </w:t>
            </w:r>
            <w:r>
              <w:rPr>
                <w:color w:val="000000"/>
                <w:spacing w:val="-3"/>
              </w:rPr>
              <w:t xml:space="preserve">цель, </w:t>
            </w:r>
            <w:r>
              <w:rPr>
                <w:b/>
                <w:bCs/>
                <w:color w:val="000000"/>
                <w:spacing w:val="-3"/>
              </w:rPr>
              <w:t xml:space="preserve">конструировать </w:t>
            </w:r>
            <w:r>
              <w:rPr>
                <w:color w:val="000000"/>
                <w:spacing w:val="-4"/>
              </w:rPr>
              <w:t xml:space="preserve">(моделировать) алгоритм </w:t>
            </w:r>
            <w:r>
              <w:rPr>
                <w:color w:val="000000"/>
                <w:spacing w:val="-5"/>
              </w:rPr>
              <w:t>выполнения учебного за</w:t>
              <w:softHyphen/>
            </w:r>
            <w:r>
              <w:rPr>
                <w:color w:val="000000"/>
                <w:spacing w:val="-2"/>
              </w:rPr>
              <w:t>дания (выстраивать по</w:t>
              <w:softHyphen/>
            </w:r>
            <w:r>
              <w:rPr>
                <w:color w:val="000000"/>
                <w:spacing w:val="-13"/>
              </w:rPr>
              <w:t xml:space="preserve">следовательность учебных </w:t>
            </w:r>
            <w:r>
              <w:rPr>
                <w:color w:val="000000"/>
                <w:spacing w:val="-4"/>
              </w:rPr>
              <w:t>действий), оценивать ход</w:t>
            </w:r>
            <w:r>
              <w:rPr>
                <w:color w:val="000000"/>
                <w:spacing w:val="-5"/>
              </w:rPr>
              <w:t xml:space="preserve"> и результат выполнения </w:t>
            </w:r>
            <w:r>
              <w:rPr>
                <w:color w:val="000000"/>
                <w:spacing w:val="-12"/>
              </w:rPr>
              <w:t>задания.</w:t>
            </w:r>
          </w:p>
          <w:p>
            <w:pPr>
              <w:pStyle w:val="Normal"/>
              <w:shd w:fill="FFFFFF" w:val="clear"/>
              <w:spacing w:before="19" w:after="0"/>
              <w:ind w:left="-37" w:right="216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Характеризовать </w:t>
            </w:r>
            <w:r>
              <w:rPr>
                <w:color w:val="000000"/>
                <w:spacing w:val="-4"/>
              </w:rPr>
              <w:t>осо</w:t>
              <w:softHyphen/>
            </w:r>
            <w:r>
              <w:rPr>
                <w:color w:val="000000"/>
                <w:spacing w:val="-2"/>
              </w:rPr>
              <w:t xml:space="preserve">бенности прослушанного </w:t>
            </w:r>
            <w:r>
              <w:rPr>
                <w:color w:val="000000"/>
                <w:spacing w:val="1"/>
              </w:rPr>
              <w:t>художественного произ</w:t>
              <w:softHyphen/>
            </w:r>
            <w:r>
              <w:rPr>
                <w:color w:val="000000"/>
                <w:spacing w:val="7"/>
              </w:rPr>
              <w:t xml:space="preserve">ведения: определять </w:t>
            </w:r>
            <w:r>
              <w:rPr>
                <w:color w:val="000000"/>
                <w:spacing w:val="-4"/>
              </w:rPr>
              <w:t>жанр, раскрывать после</w:t>
              <w:softHyphen/>
            </w:r>
            <w:r>
              <w:rPr>
                <w:color w:val="000000"/>
                <w:spacing w:val="-2"/>
              </w:rPr>
              <w:t xml:space="preserve">довательность развития </w:t>
            </w:r>
            <w:r>
              <w:rPr>
                <w:color w:val="000000"/>
                <w:spacing w:val="-4"/>
              </w:rPr>
              <w:t>сюжета, описывать геро</w:t>
              <w:softHyphen/>
            </w:r>
            <w:r>
              <w:rPr>
                <w:color w:val="000000"/>
                <w:spacing w:val="-5"/>
              </w:rPr>
              <w:t xml:space="preserve">ев. </w:t>
            </w:r>
          </w:p>
          <w:p>
            <w:pPr>
              <w:pStyle w:val="Normal"/>
              <w:shd w:fill="FFFFFF" w:val="clear"/>
              <w:spacing w:before="19" w:after="0"/>
              <w:ind w:left="-37" w:right="216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Сравнивать </w:t>
            </w:r>
            <w:r>
              <w:rPr>
                <w:color w:val="000000"/>
                <w:spacing w:val="-5"/>
              </w:rPr>
              <w:t>свои от</w:t>
              <w:softHyphen/>
            </w:r>
            <w:r>
              <w:rPr>
                <w:color w:val="000000"/>
                <w:spacing w:val="-2"/>
              </w:rPr>
              <w:t>веты с ответами одно</w:t>
              <w:softHyphen/>
            </w:r>
            <w:r>
              <w:rPr>
                <w:color w:val="000000"/>
              </w:rPr>
              <w:t xml:space="preserve">классников и оценивать </w:t>
            </w:r>
            <w:r>
              <w:rPr>
                <w:color w:val="000000"/>
                <w:spacing w:val="-5"/>
              </w:rPr>
              <w:t>своё и чужое высказыва</w:t>
              <w:softHyphen/>
            </w:r>
            <w:r>
              <w:rPr>
                <w:color w:val="000000"/>
                <w:spacing w:val="-4"/>
              </w:rPr>
              <w:t>ния по поводу художест</w:t>
              <w:softHyphen/>
            </w:r>
            <w:r>
              <w:rPr>
                <w:color w:val="000000"/>
                <w:spacing w:val="-2"/>
              </w:rPr>
              <w:t>венного произведения.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Чтение (225 ч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/>
              <w:t>Постепенный переход от слого</w:t>
              <w:softHyphen/>
              <w:t>вого к плавному осмысленному правильному чтению целыми сло</w:t>
              <w:softHyphen/>
              <w:t>вами вслух; скорость чтения в соответствии с индивидуалыным тем</w:t>
              <w:softHyphen/>
              <w:t>пом чтения; постепенное увеличе</w:t>
              <w:softHyphen/>
              <w:t>ние скорости чтения; орфоэпически и интонационно верное прочтение предложений при смысловом по</w:t>
              <w:softHyphen/>
              <w:t>нимании разных по виду и типу текстов; интонирование простого предложения на основе знаков препинания. Чтение художествен</w:t>
              <w:softHyphen/>
              <w:t>ного произведения с переходом на постепенное выразительное испол</w:t>
              <w:softHyphen/>
              <w:t>нение: чтение с выделением смыс</w:t>
              <w:softHyphen/>
              <w:t>ловых пауз, интонации.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/>
            </w:pPr>
            <w:r>
              <w:rPr/>
              <w:t>Практическое освоение умения отличать текст от набора предло</w:t>
              <w:softHyphen/>
              <w:t>жений; выделение способов орга</w:t>
              <w:softHyphen/>
              <w:t>низации текста: заголовок, абзац, автор. Прогнозирование содержа</w:t>
              <w:softHyphen/>
              <w:t>ния книги по её названию и оформлению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определение темы текста, главной мысли, структуры текста (главы, части; сборник произведений); деление текста на смысловые части, их озаглавливание. Понимание за</w:t>
              <w:softHyphen/>
              <w:t>главия произведения; адекватное соотнесение с его характером (от</w:t>
              <w:softHyphen/>
              <w:t>вет на вопрос: «Почему автор так назвал своё произведение?»). Участие в коллективном обсужде</w:t>
              <w:softHyphen/>
              <w:t>нии: умение отвечать на вопросы, выступать по теме, слушать вы</w:t>
              <w:softHyphen/>
              <w:t>ступление товарищей, дополнять ответы по ходу беседы, используя художественный текст. Привлече</w:t>
              <w:softHyphen/>
              <w:t>ние справочных иллюстративно-изобразительных материал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Самостоятельное воспроизведе</w:t>
              <w:softHyphen/>
              <w:t>ние сюжета с использованием художественно-выразительных средств языка:последовательное воспроизведение эпизода с использованием специфической для данного произведения лексики по вопросам учителя, пересказ, рассказ по иллюстрациям. Высказывание своего отношения  к художественному произведению.</w:t>
            </w:r>
          </w:p>
          <w:p>
            <w:pPr>
              <w:pStyle w:val="Normal"/>
              <w:shd w:fill="FFFFFF" w:val="clear"/>
              <w:ind w:left="10" w:right="24" w:hanging="0"/>
              <w:jc w:val="both"/>
              <w:rPr/>
            </w:pPr>
            <w:r>
              <w:rPr/>
              <w:t>Характеристика героя произведе</w:t>
              <w:softHyphen/>
              <w:t>ния с использованием художест</w:t>
              <w:softHyphen/>
              <w:t>венно-выразительных средств (эпи</w:t>
              <w:softHyphen/>
              <w:t>тет, сравнение, гипербола) данного текста. Нахождение в тексте слов и выражений, характеризующих ге</w:t>
              <w:softHyphen/>
              <w:t>роя и событие. Анализ (с помощью учителя) причины поступка персо</w:t>
              <w:softHyphen/>
              <w:t>нажа. Сопоставление поступков ге</w:t>
              <w:softHyphen/>
              <w:t>роев по аналогии или по контрас</w:t>
              <w:softHyphen/>
              <w:t>ту. Выявление авторского отноше</w:t>
              <w:softHyphen/>
              <w:t>ния к герою на основе имени, ав</w:t>
              <w:softHyphen/>
              <w:t>торских помет.</w:t>
            </w:r>
          </w:p>
          <w:p>
            <w:pPr>
              <w:pStyle w:val="Normal"/>
              <w:shd w:fill="FFFFFF" w:val="clear"/>
              <w:ind w:left="24" w:right="19" w:hanging="0"/>
              <w:jc w:val="both"/>
              <w:rPr/>
            </w:pPr>
            <w:r>
              <w:rPr/>
              <w:t>Характеристика героя по пред</w:t>
              <w:softHyphen/>
              <w:t>ложенному плану. Оценивание поступка героя с опорой на лич</w:t>
              <w:softHyphen/>
              <w:t>ный опыт.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>Подробный пересказ текста (определение главной мысли фраг</w:t>
              <w:softHyphen/>
              <w:t>мента, выделение опорных или ключевых слов, озаглавливание, подробный пересказ эпизода; деле</w:t>
              <w:softHyphen/>
              <w:t>ние текста на части, определение главной мысли каждой части и все</w:t>
              <w:softHyphen/>
              <w:t>го текста, озаглавливание каждой части и всего текста, составл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а в виде назывных предложе</w:t>
              <w:softHyphen/>
              <w:t>ний из текста, в виде вопросов, в виде самостоятельно сформулиро</w:t>
              <w:softHyphen/>
              <w:t>ванного высказывания). Самостоя</w:t>
              <w:softHyphen/>
              <w:t>тельное свободное использование выборочного пересказа по заданно</w:t>
              <w:softHyphen/>
              <w:t>му фрагменту, по собственному вы</w:t>
              <w:softHyphen/>
              <w:t>бору: характеристика героя произве</w:t>
              <w:softHyphen/>
              <w:t>дения (выбор в тексте слов, выра</w:t>
              <w:softHyphen/>
              <w:t>жений, позволяющих составить рас</w:t>
              <w:softHyphen/>
              <w:t>сказ о герое), описание места действия (выбор в тексте слов, вы</w:t>
              <w:softHyphen/>
              <w:t>ражений, позволяющих составить данное описание на основе текста). Вычленение и сопоставление эпизо</w:t>
              <w:softHyphen/>
              <w:t>дов из разных произведений по общности ситуаций, эмоциональной окраске, характеру поступков героев. Виды текста: художественные, учебные, научно-популярные. Практическое сравнение различ</w:t>
              <w:softHyphen/>
              <w:t>ных видов текста. Подробный и краткий (передача основных мыс</w:t>
              <w:softHyphen/>
              <w:t>лей текста) пересказ учебного и научно-популярного текстов. произведение, книга-сборник, собрание сочинений, периодичес</w:t>
              <w:softHyphen/>
              <w:t>кая печать, справочные издания (справочники, словари, энцикло</w:t>
              <w:softHyphen/>
              <w:t>педии). Виды информации: науч</w:t>
              <w:softHyphen/>
              <w:t>ная, художественная (с опорой на внешние показатели книги, её справочно-иллюстративный мате</w:t>
              <w:softHyphen/>
              <w:t>риал). Выходные данные; структу</w:t>
              <w:softHyphen/>
              <w:t>ра книги: автор, заглавие, подза</w:t>
              <w:softHyphen/>
              <w:t>головок, оглавление, аннотация, предисловие и послесловие; ил</w:t>
              <w:softHyphen/>
              <w:t>люст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бор книг на основе рекомен</w:t>
              <w:softHyphen/>
              <w:t>дованного списка, картотеки, от</w:t>
              <w:softHyphen/>
              <w:t>крытого доступа к детским книгам в библиотеке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2" w:after="0"/>
              <w:jc w:val="both"/>
              <w:outlineLvl w:val="0"/>
              <w:rPr/>
            </w:pPr>
            <w:r>
              <w:rPr/>
              <w:t>Чтение вслух и про себ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2" w:after="0"/>
              <w:jc w:val="both"/>
              <w:outlineLvl w:val="0"/>
              <w:rPr/>
            </w:pPr>
            <w:r>
              <w:rPr/>
              <w:t>Чтение вслух слогов, слов, предложений, постепенный переход от слогового к плавному, осмысленному, правиль</w:t>
              <w:softHyphen/>
              <w:t>ному чтению целыми словами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Чтение про себя текстов разных жанр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Выразительное чтение про</w:t>
              <w:softHyphen/>
              <w:t>заических и стихотворных произведений.</w:t>
            </w:r>
          </w:p>
          <w:p>
            <w:pPr>
              <w:pStyle w:val="Normal"/>
              <w:shd w:fill="FFFFFF" w:val="clear"/>
              <w:ind w:left="14" w:right="38" w:hanging="0"/>
              <w:jc w:val="both"/>
              <w:rPr/>
            </w:pPr>
            <w:r>
              <w:rPr/>
              <w:t>Использование выразитель</w:t>
              <w:softHyphen/>
              <w:t>ных средств: интонации, темпа речи, тембра голоса, паузы.</w:t>
            </w:r>
          </w:p>
          <w:p>
            <w:pPr>
              <w:pStyle w:val="Normal"/>
              <w:shd w:fill="FFFFFF" w:val="clear"/>
              <w:ind w:left="19" w:right="38" w:firstLine="221"/>
              <w:jc w:val="both"/>
              <w:rPr/>
            </w:pPr>
            <w:r>
              <w:rPr/>
              <w:t>Чтение наизусть стихотворе</w:t>
              <w:softHyphen/>
              <w:t>ний.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 с разными видами тек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>Текст. Текст и набор предложений. Художественный текст. Научно-популярный текст. Учебный текст. Отличие художественного текста от научно-популярн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головок в тексте Антиципация заголовка: предположение, о чём будет расска</w:t>
              <w:softHyphen/>
              <w:t>зываться в данном тексте. Цель и назначение заглавия произведения. Выбор заголовка из предло</w:t>
              <w:softHyphen/>
              <w:t>женных учителем. Подбор заго</w:t>
              <w:softHyphen/>
              <w:t>ловка текста учащимися класс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>Тема текста Определение темы текста (о животных, о природе, о де</w:t>
              <w:softHyphen/>
              <w:t>тях, о войне, о людях) снача</w:t>
              <w:softHyphen/>
              <w:t>ла с помощью учителя, затем самостоятельно. Уточнение те</w:t>
              <w:softHyphen/>
              <w:t>мы текста (на основе содер</w:t>
              <w:softHyphen/>
              <w:t>жания произведения: об учас</w:t>
              <w:softHyphen/>
              <w:t>тии детей в Великой Отечест</w:t>
              <w:softHyphen/>
              <w:t>венной войне, о пробуждении природы весной, о взаимо</w:t>
              <w:softHyphen/>
              <w:t>отношениях взрослых и де</w:t>
              <w:softHyphen/>
              <w:t>тей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" w:after="0"/>
              <w:jc w:val="both"/>
              <w:outlineLvl w:val="0"/>
              <w:rPr/>
            </w:pPr>
            <w:r>
              <w:rPr/>
              <w:t>Главная мысль текста Обсуждение главной мысли произведения (коллективно, в парах, в группах, сначала с помощью учителя, затем самостоятельно): что хотел сказать ав</w:t>
              <w:softHyphen/>
              <w:t>тор, чем хотел поделиться.</w:t>
            </w:r>
          </w:p>
          <w:p>
            <w:pPr>
              <w:pStyle w:val="Normal"/>
              <w:shd w:fill="FFFFFF" w:val="clear"/>
              <w:ind w:left="10" w:right="43" w:hanging="0"/>
              <w:jc w:val="both"/>
              <w:rPr/>
            </w:pPr>
            <w:r>
              <w:rPr/>
              <w:t>Слова, словосочетания в тексте, отражающие мысли, чувства авт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с тексто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>Составление плана текста Определение главной мыс</w:t>
              <w:softHyphen/>
              <w:t>ли текста. Определение темы каждой части: деление текста на части.</w:t>
            </w:r>
          </w:p>
          <w:p>
            <w:pPr>
              <w:pStyle w:val="Normal"/>
              <w:shd w:fill="FFFFFF" w:val="clear"/>
              <w:ind w:left="29" w:right="24" w:hanging="0"/>
              <w:jc w:val="both"/>
              <w:rPr/>
            </w:pPr>
            <w:r>
              <w:rPr/>
              <w:t>Выделение опорных слов части текста. Озаглавливание частей текста (сначала с по</w:t>
              <w:softHyphen/>
              <w:t>мощью учителя, затем самосто</w:t>
              <w:softHyphen/>
              <w:t>ятельно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>Подробный пересказ текста</w:t>
            </w:r>
          </w:p>
          <w:p>
            <w:pPr>
              <w:pStyle w:val="Normal"/>
              <w:shd w:fill="FFFFFF" w:val="clear"/>
              <w:ind w:left="34" w:right="10" w:hanging="0"/>
              <w:jc w:val="both"/>
              <w:rPr/>
            </w:pPr>
            <w:r>
              <w:rPr/>
              <w:t>Определение главной мыс</w:t>
              <w:softHyphen/>
              <w:t>ли. Определение темы каждой части: деление текста на час</w:t>
              <w:softHyphen/>
              <w:t>ти. Выделение опорных слов фрагмента. Пересказ фраг</w:t>
              <w:softHyphen/>
              <w:t>мента тек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каз текста. Краткий или сжатый пере</w:t>
              <w:softHyphen/>
              <w:t>сказ текста Определение главной мыс</w:t>
              <w:softHyphen/>
              <w:t>ли. Определение темы каждой части: деление текста на части. Выделение опорных слов фрагмента. Слова, выражения текста для устного высказыва</w:t>
              <w:softHyphen/>
              <w:t>ния. Сокращение текста. Крат</w:t>
              <w:softHyphen/>
              <w:t>кий пересказ текста. Выборочный пересказ текста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Характеристика героя про</w:t>
              <w:softHyphen/>
              <w:t>изведения: слова, выражения из текста, характеризующие героя произведения (выбор их в тексте с помощью учителя). Составление текста на основе отобранных языковых средств (сначала с помощью учителя, затем самостоятельно). Рас</w:t>
              <w:softHyphen/>
              <w:t>сказ о герое по коллективно составленному плану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Рассказ о герое произведе</w:t>
              <w:softHyphen/>
              <w:t>ния по самостоятельно состав</w:t>
              <w:softHyphen/>
              <w:t>ленному плану.</w:t>
            </w:r>
          </w:p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/>
            </w:pPr>
            <w:r>
              <w:rPr/>
              <w:t>Пересказ фрагмента текста: отбор слов, выражений из текста для характеристики места действия, самого напря</w:t>
              <w:softHyphen/>
              <w:t>жённого момента в развитии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героев произведения, начала действия.</w:t>
            </w:r>
          </w:p>
          <w:p>
            <w:pPr>
              <w:pStyle w:val="Normal"/>
              <w:shd w:fill="FFFFFF" w:val="clear"/>
              <w:ind w:left="10" w:right="19" w:hanging="0"/>
              <w:jc w:val="both"/>
              <w:rPr/>
            </w:pPr>
            <w:r>
              <w:rPr/>
              <w:t>Составление текста на основе отобранных языковых средств по коллективно составленному плану (с помощью учителя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Рассказ по иллюстрации к тексту Анализ иллюстрации (кто изображён, когда, где) при помощи учителя. Подбор со</w:t>
              <w:softHyphen/>
              <w:t>ответствующего фрагмента текста. Озаглавливание иллю</w:t>
              <w:softHyphen/>
              <w:t>страции. Выделение опорных слов текста для рассказа по иллюстрации, составление рассказа (с помощью учителя, по коллективно составленному плану, самостоятельно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>Работа с книгой. Знакомство с книгой (об</w:t>
              <w:softHyphen/>
              <w:t>ложка, титульный лист, иллю</w:t>
              <w:softHyphen/>
              <w:t>страции, оглавление)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Выбор книги с помощью учителя из ряда предложен</w:t>
              <w:softHyphen/>
              <w:t>ных. Аннотация книги. Знаком</w:t>
              <w:softHyphen/>
              <w:t>ство с библиотекой. Алфавит</w:t>
              <w:softHyphen/>
              <w:t>ный каталог. Каталожная кар</w:t>
              <w:softHyphen/>
              <w:t>точка, её назнач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бор книги по рекомендо</w:t>
              <w:softHyphen/>
              <w:t>ванному списку. Отзыв на книгу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</w:rPr>
              <w:t>Читать вслух</w:t>
            </w:r>
            <w:r>
              <w:rPr/>
              <w:t xml:space="preserve"> слоги, слова, предложения; плав</w:t>
              <w:softHyphen/>
              <w:t>но читать целыми слова</w:t>
              <w:softHyphen/>
              <w:t>ми. Постепенно увеличивать скорость чтения в со</w:t>
              <w:softHyphen/>
              <w:t>ответствии с индивиду</w:t>
              <w:softHyphen/>
              <w:t>альными возможностями учащихся. Читать текст с интонационным выделе</w:t>
              <w:softHyphen/>
              <w:t>нием знаков препинания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</w:rPr>
              <w:t>Читать выразительно</w:t>
            </w:r>
            <w:r>
              <w:rPr/>
              <w:t xml:space="preserve"> литературные произведе</w:t>
              <w:softHyphen/>
              <w:t>ния, используя интона</w:t>
              <w:softHyphen/>
              <w:t>цию, паузы, темп в соот</w:t>
              <w:softHyphen/>
              <w:t>ветствии с особенностями художественного текста. Читать художественное произведение (его фраг</w:t>
              <w:softHyphen/>
              <w:t>менты) по ролям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/>
            </w:pPr>
            <w:r>
              <w:rPr>
                <w:b/>
              </w:rPr>
              <w:t>Читать про себя</w:t>
            </w:r>
            <w:r>
              <w:rPr/>
              <w:t>: осознавать прочитанный текст, выделять в тексте основные логические части; отвечать на вопро</w:t>
              <w:softHyphen/>
              <w:t>сы, используя текст.</w:t>
            </w:r>
          </w:p>
          <w:p>
            <w:pPr>
              <w:pStyle w:val="Normal"/>
              <w:shd w:fill="FFFFFF" w:val="clear"/>
              <w:spacing w:before="62" w:after="0"/>
              <w:ind w:left="14" w:hanging="0"/>
              <w:jc w:val="both"/>
              <w:rPr/>
            </w:pPr>
            <w:r>
              <w:rPr>
                <w:b/>
              </w:rPr>
              <w:t>Характеризовать текст</w:t>
            </w:r>
            <w:r>
              <w:rPr/>
              <w:t>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</w:t>
              <w:softHyphen/>
              <w:t>ходить в тексте доказательства отражения мыс</w:t>
              <w:softHyphen/>
              <w:t>лей и чувств автора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авнивать</w:t>
            </w:r>
            <w:r>
              <w:rPr/>
              <w:t xml:space="preserve"> 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</w:rPr>
              <w:t>Составлять план текс</w:t>
              <w:softHyphen/>
              <w:t>та</w:t>
            </w:r>
            <w:r>
              <w:rPr/>
              <w:t>: делить текст на части, озаглавливать каждую часть, выделять опорные слова, определять глав</w:t>
              <w:softHyphen/>
              <w:t>ную мысль произведения (сначала с помощью учителя, затем самостоя</w:t>
              <w:softHyphen/>
              <w:t>тельно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</w:rPr>
              <w:t>Пересказывать текст</w:t>
            </w:r>
            <w:r>
              <w:rPr/>
              <w:t xml:space="preserve"> художественного произве</w:t>
              <w:softHyphen/>
              <w:t xml:space="preserve">дения: </w:t>
            </w:r>
            <w:r>
              <w:rPr>
                <w:b/>
              </w:rPr>
              <w:t>подробно</w:t>
            </w:r>
            <w:r>
              <w:rPr/>
              <w:t xml:space="preserve"> (с учё</w:t>
              <w:softHyphen/>
              <w:t>том всех сюжетных ли</w:t>
              <w:softHyphen/>
              <w:t xml:space="preserve">ний); </w:t>
            </w:r>
            <w:r>
              <w:rPr>
                <w:b/>
              </w:rPr>
              <w:t>кратко</w:t>
            </w:r>
            <w:r>
              <w:rPr/>
              <w:t xml:space="preserve"> (сжато, с выделением основных сю</w:t>
              <w:softHyphen/>
              <w:t xml:space="preserve">жетных линий); </w:t>
            </w:r>
            <w:r>
              <w:rPr>
                <w:b/>
              </w:rPr>
              <w:t>выбо</w:t>
              <w:softHyphen/>
              <w:t>рочно</w:t>
            </w:r>
            <w:r>
              <w:rPr/>
              <w:t xml:space="preserve"> (отдельный фраг</w:t>
              <w:softHyphen/>
              <w:t>мент, описание героев произведения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темы про</w:t>
              <w:softHyphen/>
              <w:t>изведений авторов — представителей разных народов России. Анали</w:t>
              <w:softHyphen/>
              <w:t>зировать нравственно-эс</w:t>
              <w:softHyphen/>
              <w:t>тетические стороны и особенности фольклор</w:t>
              <w:softHyphen/>
              <w:t>ных и художественных произведений разных на</w:t>
              <w:softHyphen/>
              <w:t>родов (на примере ска</w:t>
              <w:softHyphen/>
              <w:t>зок, рассказов о детях, семье, труде и др.)</w:t>
            </w:r>
          </w:p>
          <w:p>
            <w:pPr>
              <w:pStyle w:val="Normal"/>
              <w:shd w:fill="FFFFFF" w:val="clear"/>
              <w:spacing w:before="1253" w:after="0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before="1253" w:after="0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рассмат</w:t>
              <w:softHyphen/>
              <w:t>ривать иллюстрации, со</w:t>
              <w:softHyphen/>
              <w:t>относить их сюжет с со</w:t>
              <w:softHyphen/>
              <w:t>ответствующим фрагмен</w:t>
              <w:softHyphen/>
              <w:t>том текста: озаглавливать иллюстрации.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b/>
              </w:rPr>
              <w:t>Анализировать текст</w:t>
            </w:r>
            <w:r>
              <w:rPr/>
              <w:t>: выделять опорные слова для рассказа по иллюст</w:t>
              <w:softHyphen/>
              <w:t>рациям; составлять план.</w:t>
            </w:r>
          </w:p>
          <w:p>
            <w:pPr>
              <w:pStyle w:val="Normal"/>
              <w:shd w:fill="FFFFFF" w:val="clear"/>
              <w:spacing w:before="629" w:after="0"/>
              <w:ind w:left="10" w:right="10" w:hanging="0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кни</w:t>
              <w:softHyphen/>
              <w:t xml:space="preserve">гу: </w:t>
            </w:r>
            <w:r>
              <w:rPr>
                <w:b/>
              </w:rPr>
              <w:t>анализировать</w:t>
            </w:r>
            <w:r>
              <w:rPr/>
              <w:t xml:space="preserve"> струк</w:t>
              <w:softHyphen/>
              <w:t>туру (обложка, титульный лист, иллюстрации, оглав</w:t>
              <w:softHyphen/>
              <w:t>ление)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книгу в библиотеке (по рекомен</w:t>
              <w:softHyphen/>
              <w:t>дованному списку); объ</w:t>
              <w:softHyphen/>
              <w:t>яснять назначение ката</w:t>
              <w:softHyphen/>
              <w:t>ложной карточки; составлять краткий отзыв о про</w:t>
              <w:softHyphen/>
              <w:t>читанной книге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Культура речевого общения (115ч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-1"/>
              </w:rPr>
              <w:t>Диалог, особенности диалоги</w:t>
              <w:softHyphen/>
            </w:r>
            <w:r>
              <w:rPr>
                <w:color w:val="000000"/>
                <w:spacing w:val="-5"/>
              </w:rPr>
              <w:t>ческого общения: понимать вопро</w:t>
              <w:softHyphen/>
            </w:r>
            <w:r>
              <w:rPr>
                <w:color w:val="000000"/>
                <w:spacing w:val="-4"/>
              </w:rPr>
              <w:t xml:space="preserve">сы, отвечать на них и </w:t>
            </w:r>
            <w:r>
              <w:rPr>
                <w:color w:val="000000"/>
                <w:spacing w:val="-8"/>
              </w:rPr>
              <w:t>задавать вопросы по тексту; выслушивать, не перебивая, собе</w:t>
              <w:softHyphen/>
            </w:r>
            <w:r>
              <w:rPr>
                <w:color w:val="000000"/>
                <w:spacing w:val="-5"/>
              </w:rPr>
              <w:t>седника и в вежливой форме вы</w:t>
              <w:softHyphen/>
            </w:r>
            <w:r>
              <w:rPr>
                <w:color w:val="000000"/>
                <w:spacing w:val="-3"/>
              </w:rPr>
              <w:t xml:space="preserve">сказывать свою точку зрения по </w:t>
            </w:r>
            <w:r>
              <w:rPr>
                <w:color w:val="000000"/>
                <w:spacing w:val="-9"/>
              </w:rPr>
              <w:t>обсуждаемому произ-ведению. Нор</w:t>
              <w:softHyphen/>
            </w:r>
            <w:r>
              <w:rPr>
                <w:color w:val="000000"/>
                <w:spacing w:val="-2"/>
              </w:rPr>
              <w:t>мы и формы речевого общ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онолог как форма речевого </w:t>
            </w:r>
            <w:r>
              <w:rPr>
                <w:color w:val="000000"/>
                <w:spacing w:val="-4"/>
              </w:rPr>
              <w:t>высказывания: отбор и использо</w:t>
              <w:softHyphen/>
            </w:r>
            <w:r>
              <w:rPr>
                <w:color w:val="000000"/>
                <w:spacing w:val="-8"/>
              </w:rPr>
              <w:t>вание изобразительно-выразитель</w:t>
              <w:softHyphen/>
            </w:r>
            <w:r>
              <w:rPr>
                <w:color w:val="000000"/>
                <w:spacing w:val="-6"/>
              </w:rPr>
              <w:t>ных средств языка (синонимы, ан</w:t>
              <w:softHyphen/>
            </w:r>
            <w:r>
              <w:rPr>
                <w:color w:val="000000"/>
                <w:spacing w:val="-4"/>
              </w:rPr>
              <w:t xml:space="preserve">тонимы, сравнение, </w:t>
            </w:r>
            <w:r>
              <w:rPr>
                <w:i/>
                <w:iCs/>
                <w:color w:val="000000"/>
                <w:spacing w:val="-4"/>
              </w:rPr>
              <w:t>олицетворе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ие, гипербола) </w:t>
            </w:r>
            <w:r>
              <w:rPr>
                <w:color w:val="000000"/>
                <w:spacing w:val="-2"/>
              </w:rPr>
              <w:t xml:space="preserve">для создания </w:t>
            </w:r>
            <w:r>
              <w:rPr>
                <w:color w:val="000000"/>
                <w:spacing w:val="-3"/>
              </w:rPr>
              <w:t>собственного устного высказыва</w:t>
              <w:softHyphen/>
            </w:r>
            <w:r>
              <w:rPr>
                <w:color w:val="000000"/>
                <w:spacing w:val="-7"/>
              </w:rPr>
              <w:t xml:space="preserve">ния; воплощение своих жизненных </w:t>
            </w:r>
            <w:r>
              <w:rPr>
                <w:color w:val="000000"/>
                <w:spacing w:val="-6"/>
              </w:rPr>
              <w:t>впечатлений в словесном образе; самостоятельное построение ком</w:t>
              <w:softHyphen/>
            </w:r>
            <w:r>
              <w:rPr>
                <w:color w:val="000000"/>
                <w:spacing w:val="-5"/>
              </w:rPr>
              <w:t>позиции собственного высказыва</w:t>
              <w:softHyphen/>
            </w:r>
            <w:r>
              <w:rPr>
                <w:color w:val="000000"/>
                <w:spacing w:val="1"/>
              </w:rPr>
              <w:t>ния; анализ авторского замысла;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 xml:space="preserve">передача основной мысли текста в </w:t>
            </w:r>
            <w:r>
              <w:rPr>
                <w:color w:val="000000"/>
                <w:spacing w:val="-8"/>
              </w:rPr>
              <w:t>высказывании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>Устное сочинение как продол</w:t>
              <w:softHyphen/>
            </w:r>
            <w:r>
              <w:rPr>
                <w:color w:val="000000"/>
                <w:spacing w:val="2"/>
              </w:rPr>
              <w:t>жение прочитанного произведе</w:t>
              <w:softHyphen/>
            </w:r>
            <w:r>
              <w:rPr>
                <w:color w:val="000000"/>
                <w:spacing w:val="-4"/>
              </w:rPr>
              <w:t>ния, отдельных его сюжетных ли</w:t>
              <w:softHyphen/>
            </w:r>
            <w:r>
              <w:rPr>
                <w:color w:val="000000"/>
                <w:spacing w:val="1"/>
              </w:rPr>
              <w:t>ний, короткий рассказ по рисун</w:t>
              <w:softHyphen/>
              <w:t>кам, на заданную тему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1"/>
              </w:rPr>
              <w:t>Диалог.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Слушание вопросов собе</w:t>
              <w:softHyphen/>
            </w:r>
            <w:r>
              <w:rPr>
                <w:color w:val="000000"/>
                <w:spacing w:val="-5"/>
              </w:rPr>
              <w:t>седника. Ответ на вопрос со</w:t>
              <w:softHyphen/>
            </w:r>
            <w:r>
              <w:rPr>
                <w:color w:val="000000"/>
                <w:spacing w:val="-3"/>
              </w:rPr>
              <w:t xml:space="preserve">беседника. Правила речевого </w:t>
            </w:r>
            <w:r>
              <w:rPr>
                <w:color w:val="000000"/>
                <w:spacing w:val="-1"/>
              </w:rPr>
              <w:t>общения. Вежливость - пер</w:t>
              <w:softHyphen/>
            </w:r>
            <w:r>
              <w:rPr>
                <w:color w:val="000000"/>
                <w:spacing w:val="-3"/>
              </w:rPr>
              <w:t>вое правило общения. Как за</w:t>
              <w:softHyphen/>
            </w:r>
            <w:r>
              <w:rPr>
                <w:color w:val="000000"/>
                <w:spacing w:val="-5"/>
              </w:rPr>
              <w:t>дать вопрос собеседнику: пра</w:t>
              <w:softHyphen/>
              <w:t>вила постановки вопроса. Вы</w:t>
              <w:softHyphen/>
              <w:t xml:space="preserve">ражение сомнения, огорчения, </w:t>
            </w:r>
            <w:r>
              <w:rPr>
                <w:color w:val="000000"/>
                <w:spacing w:val="-1"/>
              </w:rPr>
              <w:t>просьбы в вопрос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iCs/>
                <w:color w:val="000000"/>
                <w:spacing w:val="-1"/>
              </w:rPr>
              <w:t>Монолог.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Определение главной мыс</w:t>
              <w:softHyphen/>
            </w:r>
            <w:r>
              <w:rPr>
                <w:color w:val="000000"/>
                <w:spacing w:val="-5"/>
              </w:rPr>
              <w:t xml:space="preserve">ли высказывания на заданную </w:t>
            </w:r>
            <w:r>
              <w:rPr>
                <w:color w:val="000000"/>
                <w:spacing w:val="-6"/>
              </w:rPr>
              <w:t xml:space="preserve">тему (что важное я хотел бы </w:t>
            </w:r>
            <w:r>
              <w:rPr>
                <w:color w:val="000000"/>
                <w:spacing w:val="-7"/>
              </w:rPr>
              <w:t>сказать). Выразительные сред</w:t>
              <w:softHyphen/>
            </w:r>
            <w:r>
              <w:rPr>
                <w:color w:val="000000"/>
                <w:spacing w:val="-6"/>
              </w:rPr>
              <w:t>ства языка для высказывания. Структура высказывания. Пре</w:t>
              <w:softHyphen/>
            </w:r>
            <w:r>
              <w:rPr>
                <w:color w:val="000000"/>
                <w:spacing w:val="-3"/>
              </w:rPr>
              <w:t>зентация высказывания окру</w:t>
              <w:softHyphen/>
            </w:r>
            <w:r>
              <w:rPr>
                <w:color w:val="000000"/>
                <w:spacing w:val="-4"/>
              </w:rPr>
              <w:t>жающи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iCs/>
                <w:color w:val="000000"/>
              </w:rPr>
              <w:t>Устный рассказ.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 xml:space="preserve">Определение  </w:t>
            </w:r>
            <w:r>
              <w:rPr>
                <w:bCs/>
                <w:color w:val="000000"/>
                <w:spacing w:val="-3"/>
              </w:rPr>
              <w:t>темы   прочи</w:t>
            </w:r>
            <w:r>
              <w:rPr>
                <w:color w:val="000000"/>
              </w:rPr>
              <w:t>танного произведения, рас</w:t>
              <w:softHyphen/>
            </w:r>
            <w:r>
              <w:rPr>
                <w:color w:val="000000"/>
                <w:spacing w:val="-1"/>
              </w:rPr>
              <w:t xml:space="preserve">смотренной иллюстрации (то, </w:t>
            </w:r>
            <w:r>
              <w:rPr>
                <w:color w:val="000000"/>
                <w:spacing w:val="-5"/>
              </w:rPr>
              <w:t xml:space="preserve">о чём хотел рассказать автор). </w:t>
            </w:r>
            <w:r>
              <w:rPr>
                <w:color w:val="000000"/>
                <w:spacing w:val="-1"/>
              </w:rPr>
              <w:t xml:space="preserve">Определение главной мысли </w:t>
            </w:r>
            <w:r>
              <w:rPr>
                <w:color w:val="000000"/>
                <w:spacing w:val="6"/>
              </w:rPr>
              <w:t xml:space="preserve">произведения (что самое </w:t>
            </w:r>
            <w:r>
              <w:rPr>
                <w:color w:val="000000"/>
                <w:spacing w:val="-6"/>
              </w:rPr>
              <w:t xml:space="preserve">главное хотел сказать автор). </w:t>
            </w:r>
            <w:r>
              <w:rPr>
                <w:color w:val="000000"/>
                <w:spacing w:val="-10"/>
              </w:rPr>
              <w:t xml:space="preserve">Определение темы и главной </w:t>
            </w:r>
            <w:r>
              <w:rPr>
                <w:color w:val="000000"/>
                <w:spacing w:val="-7"/>
              </w:rPr>
              <w:t>мысли устного сочинения. Вы</w:t>
              <w:softHyphen/>
            </w:r>
            <w:r>
              <w:rPr>
                <w:color w:val="000000"/>
                <w:spacing w:val="-14"/>
              </w:rPr>
              <w:t xml:space="preserve">разительные средства языка для </w:t>
            </w:r>
            <w:r>
              <w:rPr>
                <w:color w:val="000000"/>
                <w:spacing w:val="-11"/>
              </w:rPr>
              <w:t>высказывания. Структура выска</w:t>
              <w:softHyphen/>
            </w:r>
            <w:r>
              <w:rPr>
                <w:color w:val="000000"/>
                <w:spacing w:val="-6"/>
              </w:rPr>
              <w:t xml:space="preserve">зывания. Презентация своего </w:t>
            </w:r>
            <w:r>
              <w:rPr>
                <w:color w:val="000000"/>
                <w:spacing w:val="-8"/>
              </w:rPr>
              <w:t>высказывания окружающим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right="10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Участвовать </w:t>
            </w:r>
            <w:r>
              <w:rPr>
                <w:color w:val="000000"/>
                <w:spacing w:val="-4"/>
              </w:rPr>
              <w:t>в диало</w:t>
              <w:softHyphen/>
            </w:r>
            <w:r>
              <w:rPr>
                <w:color w:val="000000"/>
                <w:spacing w:val="-3"/>
              </w:rPr>
              <w:t>ге: понимать вопросы со</w:t>
              <w:softHyphen/>
            </w:r>
            <w:r>
              <w:rPr>
                <w:color w:val="000000"/>
                <w:spacing w:val="-5"/>
              </w:rPr>
              <w:t>беседника и отвечать на них в соответствии с пра</w:t>
              <w:softHyphen/>
              <w:t>вилами речевого этикета. Учитывать в диалоге уро</w:t>
              <w:softHyphen/>
            </w:r>
            <w:r>
              <w:rPr>
                <w:color w:val="000000"/>
                <w:spacing w:val="-2"/>
              </w:rPr>
              <w:t>вень владения собесед</w:t>
              <w:softHyphen/>
            </w:r>
            <w:r>
              <w:rPr>
                <w:color w:val="000000"/>
                <w:spacing w:val="-1"/>
              </w:rPr>
              <w:t xml:space="preserve">никами русским языком. </w:t>
            </w:r>
            <w:r>
              <w:rPr>
                <w:color w:val="000000"/>
                <w:spacing w:val="-4"/>
              </w:rPr>
              <w:t>Брать на себя роль по</w:t>
              <w:softHyphen/>
            </w:r>
            <w:r>
              <w:rPr>
                <w:color w:val="000000"/>
                <w:spacing w:val="3"/>
              </w:rPr>
              <w:t xml:space="preserve">мощника детям другой </w:t>
            </w:r>
            <w:r>
              <w:rPr>
                <w:color w:val="000000"/>
                <w:spacing w:val="-6"/>
              </w:rPr>
              <w:t>национальности в выпол</w:t>
              <w:softHyphen/>
            </w:r>
            <w:r>
              <w:rPr>
                <w:color w:val="000000"/>
                <w:spacing w:val="2"/>
              </w:rPr>
              <w:t xml:space="preserve">нении речевых заданий </w:t>
            </w:r>
            <w:r>
              <w:rPr>
                <w:color w:val="000000"/>
              </w:rPr>
              <w:t>на русском языке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Формулировать </w:t>
            </w:r>
            <w:r>
              <w:rPr>
                <w:color w:val="000000"/>
                <w:spacing w:val="-2"/>
              </w:rPr>
              <w:t>во</w:t>
              <w:softHyphen/>
            </w:r>
            <w:r>
              <w:rPr>
                <w:color w:val="000000"/>
                <w:spacing w:val="-4"/>
              </w:rPr>
              <w:t>просительные предложе</w:t>
              <w:softHyphen/>
            </w:r>
            <w:r>
              <w:rPr>
                <w:color w:val="000000"/>
                <w:spacing w:val="-10"/>
              </w:rPr>
              <w:t>ния с использованием во</w:t>
              <w:softHyphen/>
            </w:r>
            <w:r>
              <w:rPr>
                <w:color w:val="000000"/>
                <w:spacing w:val="-11"/>
              </w:rPr>
              <w:t>просительного слова, адек</w:t>
              <w:softHyphen/>
            </w:r>
            <w:r>
              <w:rPr>
                <w:color w:val="000000"/>
                <w:spacing w:val="-10"/>
              </w:rPr>
              <w:t xml:space="preserve">ватного ситуации </w:t>
            </w:r>
            <w:r>
              <w:rPr>
                <w:i/>
              </w:rPr>
              <w:t>(как? ко</w:t>
              <w:softHyphen/>
              <w:t>гда? почему? зачем?).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Конструировать </w:t>
            </w:r>
            <w:r>
              <w:rPr>
                <w:color w:val="000000"/>
                <w:spacing w:val="1"/>
              </w:rPr>
              <w:t>мо</w:t>
              <w:softHyphen/>
            </w:r>
            <w:r>
              <w:rPr>
                <w:color w:val="000000"/>
                <w:spacing w:val="-4"/>
              </w:rPr>
              <w:t>нологическое высказыва</w:t>
            </w:r>
            <w:r>
              <w:rPr>
                <w:color w:val="000000"/>
                <w:spacing w:val="-3"/>
              </w:rPr>
              <w:t xml:space="preserve">ние (на заданную тему): </w:t>
            </w:r>
            <w:r>
              <w:rPr>
                <w:color w:val="000000"/>
                <w:spacing w:val="2"/>
              </w:rPr>
              <w:t>логично и последова</w:t>
              <w:softHyphen/>
            </w:r>
            <w:r>
              <w:rPr>
                <w:color w:val="000000"/>
                <w:spacing w:val="-4"/>
              </w:rPr>
              <w:t>тельно строить высказы</w:t>
              <w:softHyphen/>
            </w:r>
            <w:r>
              <w:rPr>
                <w:color w:val="000000"/>
              </w:rPr>
              <w:t xml:space="preserve">вание, формулировать </w:t>
            </w:r>
            <w:r>
              <w:rPr>
                <w:color w:val="000000"/>
                <w:spacing w:val="-5"/>
              </w:rPr>
              <w:t xml:space="preserve">главную мысль, отбирать </w:t>
            </w:r>
            <w:r>
              <w:rPr>
                <w:color w:val="000000"/>
                <w:spacing w:val="-8"/>
              </w:rPr>
              <w:t>доказательства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b/>
                <w:bCs/>
                <w:color w:val="000000"/>
                <w:spacing w:val="10"/>
              </w:rPr>
              <w:t xml:space="preserve">Создавать </w:t>
            </w:r>
            <w:r>
              <w:rPr>
                <w:color w:val="000000"/>
                <w:spacing w:val="10"/>
              </w:rPr>
              <w:t xml:space="preserve">(устно) </w:t>
            </w:r>
            <w:r>
              <w:rPr>
                <w:color w:val="000000"/>
                <w:spacing w:val="2"/>
              </w:rPr>
              <w:t>текст (небольшой рас</w:t>
              <w:softHyphen/>
            </w:r>
            <w:r>
              <w:rPr>
                <w:color w:val="000000"/>
                <w:spacing w:val="3"/>
              </w:rPr>
              <w:t>сказ, отзыв, рассужде</w:t>
              <w:softHyphen/>
            </w:r>
            <w:r>
              <w:rPr>
                <w:color w:val="000000"/>
                <w:spacing w:val="-5"/>
              </w:rPr>
              <w:t>ние) с учётом особеннос</w:t>
              <w:softHyphen/>
            </w:r>
            <w:r>
              <w:rPr>
                <w:color w:val="000000"/>
                <w:spacing w:val="-6"/>
              </w:rPr>
              <w:t>тей слуш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письменной речи (25 ч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Нормы письменной речи: соот</w:t>
              <w:softHyphen/>
            </w:r>
            <w:r>
              <w:rPr>
                <w:color w:val="000000"/>
              </w:rPr>
              <w:t xml:space="preserve">ветствие содержания заголовку </w:t>
            </w:r>
            <w:r>
              <w:rPr>
                <w:color w:val="000000"/>
                <w:spacing w:val="-5"/>
              </w:rPr>
              <w:t xml:space="preserve">(отражение темы, места действия, </w:t>
            </w:r>
            <w:r>
              <w:rPr>
                <w:color w:val="000000"/>
                <w:spacing w:val="-4"/>
              </w:rPr>
              <w:t>характера героев, жанра произве</w:t>
              <w:softHyphen/>
            </w:r>
            <w:r>
              <w:rPr>
                <w:color w:val="000000"/>
                <w:spacing w:val="-3"/>
              </w:rPr>
              <w:t>дения), использование в письмен</w:t>
            </w:r>
            <w:r>
              <w:rPr>
                <w:color w:val="000000"/>
                <w:spacing w:val="-5"/>
              </w:rPr>
              <w:t xml:space="preserve">ной речи выразительных средств </w:t>
            </w:r>
            <w:r>
              <w:rPr>
                <w:color w:val="000000"/>
                <w:spacing w:val="2"/>
              </w:rPr>
              <w:t xml:space="preserve">языка (синонимы, антонимы, </w:t>
            </w:r>
            <w:r>
              <w:rPr>
                <w:color w:val="000000"/>
                <w:spacing w:val="4"/>
              </w:rPr>
              <w:t xml:space="preserve">сравнение) в мини-сочинениях </w:t>
            </w:r>
            <w:r>
              <w:rPr>
                <w:color w:val="000000"/>
                <w:spacing w:val="-7"/>
              </w:rPr>
              <w:t>типа текста-повествования, текста-</w:t>
            </w:r>
            <w:r>
              <w:rPr>
                <w:color w:val="000000"/>
                <w:spacing w:val="1"/>
              </w:rPr>
              <w:t xml:space="preserve">описания, текста-рассуждения, </w:t>
            </w:r>
            <w:r>
              <w:rPr>
                <w:color w:val="000000"/>
                <w:spacing w:val="-3"/>
              </w:rPr>
              <w:t>рассказа на заданную тему, отзы</w:t>
              <w:softHyphen/>
            </w:r>
            <w:r>
              <w:rPr>
                <w:color w:val="000000"/>
                <w:spacing w:val="-21"/>
              </w:rPr>
              <w:t>ва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Определение темы своего </w:t>
            </w:r>
            <w:r>
              <w:rPr>
                <w:color w:val="000000"/>
                <w:spacing w:val="-5"/>
              </w:rPr>
              <w:t>высказывания. Определе</w:t>
              <w:softHyphen/>
            </w:r>
            <w:r>
              <w:rPr>
                <w:color w:val="000000"/>
                <w:spacing w:val="-2"/>
              </w:rPr>
              <w:t>ние главной мысли высказы</w:t>
              <w:softHyphen/>
            </w:r>
            <w:r>
              <w:rPr>
                <w:color w:val="000000"/>
                <w:spacing w:val="4"/>
              </w:rPr>
              <w:t xml:space="preserve">вания (что самое важное в </w:t>
            </w:r>
            <w:r>
              <w:rPr>
                <w:color w:val="000000"/>
                <w:spacing w:val="-3"/>
              </w:rPr>
              <w:t>моём рассказе). Выразитель</w:t>
              <w:softHyphen/>
            </w:r>
            <w:r>
              <w:rPr>
                <w:color w:val="000000"/>
                <w:spacing w:val="-7"/>
              </w:rPr>
              <w:t>ные средства языка для пись</w:t>
            </w:r>
            <w:r>
              <w:rPr>
                <w:color w:val="000000"/>
                <w:spacing w:val="-1"/>
              </w:rPr>
              <w:t xml:space="preserve">менного высказывания. Типы </w:t>
            </w:r>
            <w:r>
              <w:rPr>
                <w:color w:val="000000"/>
                <w:spacing w:val="-6"/>
              </w:rPr>
              <w:t>высказываний: текст-повество</w:t>
              <w:softHyphen/>
            </w:r>
            <w:r>
              <w:rPr>
                <w:color w:val="000000"/>
              </w:rPr>
              <w:t xml:space="preserve">вание, текст-рассуждение, текст-описание. Структура </w:t>
            </w:r>
            <w:r>
              <w:rPr>
                <w:color w:val="000000"/>
                <w:spacing w:val="1"/>
              </w:rPr>
              <w:t xml:space="preserve">письменного высказывания. </w:t>
            </w:r>
            <w:r>
              <w:rPr>
                <w:color w:val="000000"/>
                <w:spacing w:val="-1"/>
              </w:rPr>
              <w:t xml:space="preserve">Устное сочинение в форме </w:t>
            </w:r>
            <w:r>
              <w:rPr>
                <w:color w:val="000000"/>
                <w:spacing w:val="-5"/>
              </w:rPr>
              <w:t>рассказа, отзыва.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Создавать </w:t>
            </w:r>
            <w:r>
              <w:rPr>
                <w:color w:val="000000"/>
                <w:spacing w:val="1"/>
              </w:rPr>
              <w:t>письмен</w:t>
              <w:softHyphen/>
            </w:r>
            <w:r>
              <w:rPr>
                <w:color w:val="000000"/>
                <w:spacing w:val="-4"/>
              </w:rPr>
              <w:t xml:space="preserve">ный текст (рассказ, отзыв </w:t>
            </w:r>
            <w:r>
              <w:rPr>
                <w:color w:val="000000"/>
                <w:spacing w:val="-2"/>
              </w:rPr>
              <w:t xml:space="preserve">и др.): определять тему </w:t>
            </w:r>
            <w:r>
              <w:rPr>
                <w:color w:val="000000"/>
                <w:spacing w:val="1"/>
              </w:rPr>
              <w:t>своего будущего пись</w:t>
              <w:softHyphen/>
            </w:r>
            <w:r>
              <w:rPr>
                <w:color w:val="000000"/>
                <w:spacing w:val="-3"/>
              </w:rPr>
              <w:t xml:space="preserve">менного высказывания (о </w:t>
            </w:r>
            <w:r>
              <w:rPr>
                <w:color w:val="000000"/>
                <w:spacing w:val="-7"/>
              </w:rPr>
              <w:t>чём бы я хотел сказать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Определять </w:t>
            </w:r>
            <w:r>
              <w:rPr>
                <w:color w:val="000000"/>
                <w:spacing w:val="-1"/>
              </w:rPr>
              <w:t>тип выска</w:t>
              <w:softHyphen/>
            </w:r>
            <w:r>
              <w:rPr>
                <w:color w:val="000000"/>
                <w:spacing w:val="-4"/>
              </w:rPr>
              <w:t>зывания (текст-повество</w:t>
              <w:softHyphen/>
            </w:r>
            <w:r>
              <w:rPr>
                <w:color w:val="000000"/>
              </w:rPr>
              <w:t>вание, текст-рассужде</w:t>
              <w:softHyphen/>
            </w:r>
            <w:r>
              <w:rPr>
                <w:color w:val="000000"/>
                <w:spacing w:val="-2"/>
              </w:rPr>
              <w:t xml:space="preserve">ние, текст-описание), </w:t>
            </w:r>
            <w:r>
              <w:rPr>
                <w:b/>
                <w:bCs/>
                <w:color w:val="000000"/>
                <w:spacing w:val="-2"/>
              </w:rPr>
              <w:t>от</w:t>
              <w:softHyphen/>
            </w:r>
            <w:r>
              <w:rPr>
                <w:b/>
                <w:bCs/>
                <w:color w:val="000000"/>
              </w:rPr>
              <w:t xml:space="preserve">бирать </w:t>
            </w:r>
            <w:r>
              <w:rPr>
                <w:color w:val="000000"/>
              </w:rPr>
              <w:t xml:space="preserve">целесообразные </w:t>
            </w:r>
            <w:r>
              <w:rPr>
                <w:color w:val="000000"/>
                <w:spacing w:val="-3"/>
              </w:rPr>
              <w:t xml:space="preserve">выразительные средства </w:t>
            </w:r>
            <w:r>
              <w:rPr>
                <w:color w:val="000000"/>
                <w:spacing w:val="-2"/>
              </w:rPr>
              <w:t xml:space="preserve">языка в соответствии с </w:t>
            </w:r>
            <w:r>
              <w:rPr>
                <w:color w:val="000000"/>
                <w:spacing w:val="-3"/>
              </w:rPr>
              <w:t>типом текста.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Круг детского чтения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Произведения устного народно</w:t>
              <w:softHyphen/>
            </w:r>
            <w:r>
              <w:rPr>
                <w:color w:val="000000"/>
                <w:spacing w:val="-3"/>
              </w:rPr>
              <w:t>го творчества. Произведения клас</w:t>
              <w:softHyphen/>
            </w:r>
            <w:r>
              <w:rPr>
                <w:color w:val="000000"/>
                <w:spacing w:val="2"/>
              </w:rPr>
              <w:t xml:space="preserve">сиков отечественной литературы </w:t>
            </w:r>
            <w:r>
              <w:rPr>
                <w:color w:val="000000"/>
                <w:spacing w:val="-3"/>
              </w:rPr>
              <w:t>Х1Х-ХХ вв. (например, В. А. Жуков</w:t>
              <w:softHyphen/>
            </w:r>
            <w:r>
              <w:rPr>
                <w:color w:val="000000"/>
                <w:spacing w:val="2"/>
              </w:rPr>
              <w:t>ский, А. С. Пушкин, М. Ю. Лермон</w:t>
              <w:softHyphen/>
            </w:r>
            <w:r>
              <w:rPr>
                <w:color w:val="000000"/>
                <w:spacing w:val="8"/>
              </w:rPr>
              <w:t xml:space="preserve">тов, И. А. Крылов, Ф. И. Тютчев, </w:t>
            </w:r>
            <w:r>
              <w:rPr>
                <w:color w:val="000000"/>
                <w:spacing w:val="-2"/>
              </w:rPr>
              <w:t>А. А. Фет, Н. А. Некрасов, Л. Н. Тол</w:t>
              <w:softHyphen/>
            </w:r>
            <w:r>
              <w:rPr>
                <w:color w:val="000000"/>
                <w:spacing w:val="8"/>
              </w:rPr>
              <w:t xml:space="preserve">стой, А. П. Чехов, А. Н. Толстой, </w:t>
            </w:r>
            <w:r>
              <w:rPr>
                <w:color w:val="000000"/>
                <w:spacing w:val="1"/>
              </w:rPr>
              <w:t xml:space="preserve">В. В. Маяковский, С. А. Есенин), </w:t>
            </w:r>
            <w:r>
              <w:rPr>
                <w:color w:val="000000"/>
                <w:spacing w:val="3"/>
              </w:rPr>
              <w:t>классиков детской литературы. Произведения современной оте</w:t>
              <w:softHyphen/>
            </w:r>
            <w:r>
              <w:rPr>
                <w:color w:val="000000"/>
                <w:spacing w:val="5"/>
              </w:rPr>
              <w:t>чественной (с учётом многона</w:t>
              <w:softHyphen/>
            </w:r>
            <w:r>
              <w:rPr>
                <w:color w:val="000000"/>
              </w:rPr>
              <w:t xml:space="preserve">ционального характера России) и </w:t>
            </w:r>
            <w:r>
              <w:rPr>
                <w:color w:val="000000"/>
                <w:spacing w:val="4"/>
              </w:rPr>
              <w:t>зарубежной литературы, доступ</w:t>
              <w:softHyphen/>
              <w:t xml:space="preserve">ные для восприятия младших </w:t>
            </w:r>
            <w:r>
              <w:rPr>
                <w:color w:val="000000"/>
                <w:spacing w:val="2"/>
              </w:rPr>
              <w:t xml:space="preserve">школьников. </w:t>
            </w:r>
            <w:r>
              <w:rPr>
                <w:i/>
                <w:iCs/>
                <w:color w:val="000000"/>
                <w:spacing w:val="2"/>
              </w:rPr>
              <w:t>Историческая, при</w:t>
              <w:softHyphen/>
            </w:r>
            <w:r>
              <w:rPr>
                <w:i/>
                <w:iCs/>
                <w:color w:val="000000"/>
                <w:spacing w:val="-10"/>
              </w:rPr>
              <w:t>ключенческая литература, фантас</w:t>
              <w:softHyphen/>
            </w:r>
            <w:r>
              <w:rPr>
                <w:i/>
                <w:iCs/>
                <w:color w:val="000000"/>
                <w:spacing w:val="2"/>
              </w:rPr>
              <w:t>тика. Научно-популярная, спра</w:t>
            </w:r>
            <w:r>
              <w:rPr>
                <w:i/>
                <w:iCs/>
                <w:color w:val="000000"/>
                <w:spacing w:val="4"/>
              </w:rPr>
              <w:t>вочно-энциклопедическая лите</w:t>
              <w:softHyphen/>
            </w:r>
            <w:r>
              <w:rPr>
                <w:i/>
                <w:iCs/>
                <w:color w:val="000000"/>
              </w:rPr>
              <w:t xml:space="preserve">ратура. Детские периодические </w:t>
            </w:r>
            <w:r>
              <w:rPr>
                <w:i/>
                <w:iCs/>
                <w:color w:val="000000"/>
                <w:spacing w:val="-1"/>
              </w:rPr>
              <w:t>издания.</w:t>
            </w:r>
          </w:p>
          <w:p>
            <w:pPr>
              <w:pStyle w:val="Normal"/>
              <w:shd w:fill="FFFFFF" w:val="clear"/>
              <w:ind w:firstLine="221"/>
              <w:jc w:val="both"/>
              <w:rPr/>
            </w:pPr>
            <w:r>
              <w:rPr>
                <w:color w:val="000000"/>
                <w:spacing w:val="6"/>
              </w:rPr>
              <w:t>Основные темы детского чте</w:t>
              <w:softHyphen/>
            </w:r>
            <w:r>
              <w:rPr>
                <w:color w:val="000000"/>
                <w:spacing w:val="3"/>
              </w:rPr>
              <w:t>ния: произведения о Родине, при</w:t>
            </w:r>
            <w:r>
              <w:rPr>
                <w:color w:val="000000"/>
                <w:spacing w:val="9"/>
              </w:rPr>
              <w:t xml:space="preserve">роде, детях,  животных, добре и </w:t>
            </w:r>
            <w:r>
              <w:rPr>
                <w:color w:val="000000"/>
                <w:spacing w:val="6"/>
              </w:rPr>
              <w:t>зле, юмористические и др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Произведения устного на</w:t>
              <w:softHyphen/>
            </w:r>
            <w:r>
              <w:rPr>
                <w:color w:val="000000"/>
                <w:spacing w:val="-2"/>
              </w:rPr>
              <w:t xml:space="preserve">родного творчества русского и других народов России. Малые </w:t>
            </w:r>
            <w:r>
              <w:rPr>
                <w:color w:val="000000"/>
                <w:spacing w:val="4"/>
              </w:rPr>
              <w:t xml:space="preserve">формы устного народного </w:t>
            </w:r>
            <w:r>
              <w:rPr>
                <w:color w:val="000000"/>
                <w:spacing w:val="1"/>
              </w:rPr>
              <w:t xml:space="preserve">творчества: песенки, загадки, </w:t>
            </w:r>
            <w:r>
              <w:rPr>
                <w:color w:val="000000"/>
                <w:spacing w:val="3"/>
              </w:rPr>
              <w:t>считалки, пословицы и пого</w:t>
              <w:softHyphen/>
            </w:r>
            <w:r>
              <w:rPr>
                <w:color w:val="000000"/>
                <w:spacing w:val="-3"/>
              </w:rPr>
              <w:t xml:space="preserve">ворки. Большие формы устного </w:t>
            </w:r>
            <w:r>
              <w:rPr>
                <w:color w:val="000000"/>
                <w:spacing w:val="1"/>
              </w:rPr>
              <w:t xml:space="preserve">народного творчества: сказки, </w:t>
            </w:r>
            <w:r>
              <w:rPr>
                <w:color w:val="000000"/>
                <w:spacing w:val="-1"/>
              </w:rPr>
              <w:t>былины. Классики детской ли</w:t>
              <w:softHyphen/>
            </w:r>
            <w:r>
              <w:rPr>
                <w:color w:val="000000"/>
                <w:spacing w:val="-2"/>
              </w:rPr>
              <w:t>тературы. Классики русской ли</w:t>
              <w:softHyphen/>
              <w:t>тературы Х1Х-ХХ вв. Произве</w:t>
              <w:softHyphen/>
            </w:r>
            <w:r>
              <w:rPr>
                <w:color w:val="000000"/>
                <w:spacing w:val="1"/>
              </w:rPr>
              <w:t>дения отечественной и зару</w:t>
            </w:r>
            <w:r>
              <w:rPr>
                <w:color w:val="000000"/>
                <w:spacing w:val="-1"/>
              </w:rPr>
              <w:t xml:space="preserve">бежной авторской литературы: </w:t>
            </w:r>
            <w:r>
              <w:rPr>
                <w:color w:val="000000"/>
                <w:spacing w:val="2"/>
              </w:rPr>
              <w:t>рассказы, сказки, стихотворе</w:t>
              <w:softHyphen/>
              <w:t xml:space="preserve">ния, пьесы. Мифы, легенды, </w:t>
            </w:r>
            <w:r>
              <w:rPr>
                <w:color w:val="000000"/>
                <w:spacing w:val="-2"/>
              </w:rPr>
              <w:t>библейские рассказы (на озна</w:t>
              <w:softHyphen/>
            </w:r>
            <w:r>
              <w:rPr>
                <w:color w:val="000000"/>
                <w:spacing w:val="-1"/>
              </w:rPr>
              <w:t xml:space="preserve">комительном уровне, отрывки). </w:t>
            </w:r>
            <w:r>
              <w:rPr>
                <w:color w:val="000000"/>
                <w:spacing w:val="2"/>
              </w:rPr>
              <w:t xml:space="preserve">Детские журналы: о природе, </w:t>
            </w:r>
            <w:r>
              <w:rPr>
                <w:color w:val="000000"/>
                <w:spacing w:val="4"/>
              </w:rPr>
              <w:t>художественно-развлекатель</w:t>
              <w:softHyphen/>
            </w:r>
            <w:r>
              <w:rPr>
                <w:color w:val="000000"/>
              </w:rPr>
              <w:t>ные, художественно-публицис</w:t>
              <w:softHyphen/>
            </w:r>
            <w:r>
              <w:rPr>
                <w:color w:val="000000"/>
                <w:spacing w:val="-3"/>
              </w:rPr>
              <w:t>тические. Справочник для уча</w:t>
              <w:softHyphen/>
            </w:r>
            <w:r>
              <w:rPr>
                <w:color w:val="000000"/>
                <w:spacing w:val="1"/>
              </w:rPr>
              <w:t>щихся начальной школы. Эн</w:t>
              <w:softHyphen/>
            </w:r>
            <w:r>
              <w:rPr>
                <w:color w:val="000000"/>
                <w:spacing w:val="-5"/>
              </w:rPr>
              <w:t>циклопедия «Про всё на свет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>Темы детского чтени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Произведения о детях, при</w:t>
              <w:softHyphen/>
            </w:r>
            <w:r>
              <w:rPr>
                <w:color w:val="000000"/>
                <w:spacing w:val="3"/>
              </w:rPr>
              <w:t>роде, взаимоотношениях лю</w:t>
              <w:softHyphen/>
              <w:t>дей, животных, Родине, при</w:t>
              <w:softHyphen/>
            </w:r>
            <w:r>
              <w:rPr>
                <w:color w:val="000000"/>
                <w:spacing w:val="-4"/>
              </w:rPr>
              <w:t>ключенческая литература, фан</w:t>
              <w:softHyphen/>
              <w:t>тастика. Детская литература на</w:t>
              <w:softHyphen/>
            </w:r>
            <w:r>
              <w:rPr>
                <w:color w:val="000000"/>
                <w:spacing w:val="-5"/>
              </w:rPr>
              <w:t>родов России (наиболее извест</w:t>
              <w:softHyphen/>
            </w:r>
            <w:r>
              <w:rPr>
                <w:color w:val="000000"/>
                <w:spacing w:val="3"/>
              </w:rPr>
              <w:t>ные авторы и произведения)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Литературоведческая пропедевтика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</w:rPr>
              <w:t xml:space="preserve">Средства выразительности (на </w:t>
            </w:r>
            <w:r>
              <w:rPr>
                <w:color w:val="000000"/>
                <w:spacing w:val="2"/>
              </w:rPr>
              <w:t xml:space="preserve">практическом уровне): сравнение, </w:t>
            </w:r>
            <w:r>
              <w:rPr>
                <w:color w:val="000000"/>
              </w:rPr>
              <w:t xml:space="preserve">звукопись, олицетворение, </w:t>
            </w:r>
            <w:r>
              <w:rPr>
                <w:i/>
                <w:iCs/>
                <w:color w:val="000000"/>
              </w:rPr>
              <w:t>мета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фора, гипербола, повтор. </w:t>
            </w:r>
            <w:r>
              <w:rPr>
                <w:color w:val="000000"/>
                <w:spacing w:val="-4"/>
              </w:rPr>
              <w:t>Выделе</w:t>
              <w:softHyphen/>
            </w:r>
            <w:r>
              <w:rPr>
                <w:color w:val="000000"/>
                <w:spacing w:val="-1"/>
              </w:rPr>
              <w:t>ние их в тексте, определение зна</w:t>
              <w:softHyphen/>
            </w:r>
            <w:r>
              <w:rPr>
                <w:color w:val="000000"/>
                <w:spacing w:val="2"/>
              </w:rPr>
              <w:t>чения в художественной речи (с помощью учителя).</w:t>
            </w:r>
            <w:r>
              <w:rPr/>
              <w:t xml:space="preserve"> </w:t>
            </w:r>
            <w:r>
              <w:rPr>
                <w:color w:val="000000"/>
              </w:rPr>
              <w:t>Литературные понятия: художе</w:t>
              <w:softHyphen/>
              <w:t>ственное произведение, художест</w:t>
              <w:softHyphen/>
            </w:r>
            <w:r>
              <w:rPr>
                <w:color w:val="000000"/>
                <w:spacing w:val="4"/>
              </w:rPr>
              <w:t xml:space="preserve">венный образ, искусство слова, </w:t>
            </w:r>
            <w:r>
              <w:rPr>
                <w:color w:val="000000"/>
                <w:spacing w:val="-3"/>
              </w:rPr>
              <w:t xml:space="preserve">автор, </w:t>
            </w:r>
            <w:r>
              <w:rPr>
                <w:i/>
                <w:iCs/>
                <w:color w:val="000000"/>
                <w:spacing w:val="-3"/>
              </w:rPr>
              <w:t xml:space="preserve">сюжет, </w:t>
            </w:r>
            <w:r>
              <w:rPr>
                <w:color w:val="000000"/>
                <w:spacing w:val="-3"/>
              </w:rPr>
              <w:t>тема. Герой произ</w:t>
              <w:softHyphen/>
            </w:r>
            <w:r>
              <w:rPr>
                <w:color w:val="000000"/>
                <w:spacing w:val="3"/>
              </w:rPr>
              <w:t>ведения: его портрет, речь, по</w:t>
              <w:softHyphen/>
            </w:r>
            <w:r>
              <w:rPr>
                <w:color w:val="000000"/>
              </w:rPr>
              <w:t xml:space="preserve">ступки, </w:t>
            </w:r>
            <w:r>
              <w:rPr>
                <w:i/>
                <w:iCs/>
                <w:color w:val="000000"/>
              </w:rPr>
              <w:t xml:space="preserve">мысли, отношение автора </w:t>
            </w:r>
            <w:r>
              <w:rPr>
                <w:i/>
                <w:iCs/>
                <w:color w:val="000000"/>
                <w:spacing w:val="2"/>
              </w:rPr>
              <w:t>к герою, рассказчи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 xml:space="preserve">Композиционные формы речи </w:t>
            </w:r>
            <w:r>
              <w:rPr>
                <w:color w:val="000000"/>
                <w:spacing w:val="3"/>
              </w:rPr>
              <w:t>(на уровне практического знаком</w:t>
              <w:softHyphen/>
            </w:r>
            <w:r>
              <w:rPr>
                <w:color w:val="000000"/>
                <w:spacing w:val="-2"/>
              </w:rPr>
              <w:t xml:space="preserve">ства, без употребления терминов): </w:t>
            </w:r>
            <w:r>
              <w:rPr>
                <w:color w:val="000000"/>
                <w:spacing w:val="1"/>
              </w:rPr>
              <w:t>повествование, описание (пейзаж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портрет, </w:t>
            </w:r>
            <w:r>
              <w:rPr>
                <w:i/>
                <w:iCs/>
                <w:color w:val="000000"/>
                <w:spacing w:val="-3"/>
              </w:rPr>
              <w:t>интерьер), монолог ге</w:t>
              <w:softHyphen/>
            </w:r>
            <w:r>
              <w:rPr>
                <w:i/>
                <w:iCs/>
                <w:color w:val="000000"/>
              </w:rPr>
              <w:t xml:space="preserve">роя, </w:t>
            </w:r>
            <w:r>
              <w:rPr>
                <w:color w:val="000000"/>
              </w:rPr>
              <w:t>диалог героев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заическая и стихотворная </w:t>
            </w:r>
            <w:r>
              <w:rPr>
                <w:color w:val="000000"/>
                <w:spacing w:val="2"/>
              </w:rPr>
              <w:t xml:space="preserve">речь. </w:t>
            </w:r>
            <w:r>
              <w:rPr>
                <w:i/>
                <w:iCs/>
                <w:color w:val="000000"/>
                <w:spacing w:val="2"/>
              </w:rPr>
              <w:t xml:space="preserve">Основы стихосложения: </w:t>
            </w:r>
            <w:r>
              <w:rPr>
                <w:i/>
                <w:iCs/>
                <w:color w:val="000000"/>
                <w:spacing w:val="-3"/>
              </w:rPr>
              <w:t>ритм, рифма (смысл).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Историко-литературные поня</w:t>
              <w:softHyphen/>
            </w:r>
            <w:r>
              <w:rPr>
                <w:color w:val="000000"/>
                <w:spacing w:val="-4"/>
              </w:rPr>
              <w:t>тия: фольклор и авторские худо</w:t>
              <w:softHyphen/>
              <w:t>жественные произве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Жанровое разнообразие произ</w:t>
              <w:softHyphen/>
              <w:t>ведения для чтения: малые фор</w:t>
              <w:softHyphen/>
            </w:r>
            <w:r>
              <w:rPr>
                <w:color w:val="000000"/>
                <w:spacing w:val="-5"/>
              </w:rPr>
              <w:t xml:space="preserve">мы (колыбельные песни, потешки, </w:t>
            </w:r>
            <w:r>
              <w:rPr>
                <w:color w:val="000000"/>
              </w:rPr>
              <w:t xml:space="preserve">пословицы и поговорки, загадки); большие фольклорные формы </w:t>
            </w:r>
            <w:r>
              <w:rPr>
                <w:i/>
                <w:iCs/>
                <w:color w:val="000000"/>
                <w:spacing w:val="-1"/>
              </w:rPr>
              <w:t xml:space="preserve">(былины, сказания, мифы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i/>
                <w:iCs/>
                <w:color w:val="000000"/>
                <w:spacing w:val="-1"/>
              </w:rPr>
              <w:t>ле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генды); </w:t>
            </w:r>
            <w:r>
              <w:rPr>
                <w:color w:val="000000"/>
                <w:spacing w:val="-5"/>
              </w:rPr>
              <w:t xml:space="preserve">сказки (о </w:t>
            </w:r>
            <w:r>
              <w:rPr>
                <w:i/>
                <w:iCs/>
                <w:color w:val="000000"/>
                <w:spacing w:val="-5"/>
              </w:rPr>
              <w:t>животных, бы</w:t>
              <w:softHyphen/>
              <w:t>товые, волшебные), бас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Литературная (авторская) сказ</w:t>
              <w:softHyphen/>
              <w:t xml:space="preserve">ка. Художественные особенности </w:t>
            </w:r>
            <w:r>
              <w:rPr>
                <w:color w:val="000000"/>
                <w:spacing w:val="-4"/>
              </w:rPr>
              <w:t xml:space="preserve">сказок: лексика, структура </w:t>
            </w:r>
            <w:r>
              <w:rPr>
                <w:i/>
                <w:iCs/>
                <w:color w:val="000000"/>
                <w:spacing w:val="-4"/>
              </w:rPr>
              <w:t>(компо</w:t>
              <w:softHyphen/>
            </w:r>
            <w:r>
              <w:rPr>
                <w:i/>
                <w:iCs/>
                <w:color w:val="000000"/>
                <w:spacing w:val="-3"/>
              </w:rPr>
              <w:t>зиция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казы, пьесы, повести, сти</w:t>
              <w:softHyphen/>
              <w:t>хотворения, басни, очерки, статьи детской периодики</w:t>
            </w:r>
            <w:r>
              <w:rPr>
                <w:i/>
                <w:iCs/>
                <w:color w:val="000000"/>
                <w:spacing w:val="-3"/>
              </w:rPr>
              <w:t xml:space="preserve"> - </w:t>
            </w:r>
            <w:r>
              <w:rPr>
                <w:color w:val="000000"/>
                <w:spacing w:val="-3"/>
              </w:rPr>
              <w:t>произведе</w:t>
              <w:softHyphen/>
            </w:r>
            <w:r>
              <w:rPr>
                <w:color w:val="000000"/>
                <w:spacing w:val="-7"/>
              </w:rPr>
              <w:t>ния классиков отечественной и за</w:t>
              <w:softHyphen/>
            </w:r>
            <w:r>
              <w:rPr>
                <w:color w:val="000000"/>
                <w:spacing w:val="-3"/>
              </w:rPr>
              <w:t>рубежной литературы Х1Х-ХХ вв.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</w:rPr>
              <w:t xml:space="preserve">Малые жанры фольклора: загадки, считалки, песенки, </w:t>
            </w:r>
            <w:r>
              <w:rPr>
                <w:color w:val="000000"/>
                <w:spacing w:val="4"/>
              </w:rPr>
              <w:t>пословицы и поговорки (раз</w:t>
              <w:softHyphen/>
            </w:r>
            <w:r>
              <w:rPr>
                <w:color w:val="000000"/>
                <w:spacing w:val="1"/>
              </w:rPr>
              <w:t xml:space="preserve">ных народов России). Жанры </w:t>
            </w:r>
            <w:r>
              <w:rPr>
                <w:color w:val="000000"/>
                <w:spacing w:val="2"/>
              </w:rPr>
              <w:t>произведений: рассказы, сти</w:t>
              <w:softHyphen/>
            </w:r>
            <w:r>
              <w:rPr>
                <w:color w:val="000000"/>
                <w:spacing w:val="6"/>
              </w:rPr>
              <w:t>хотворения, сказки. Прозаи</w:t>
              <w:softHyphen/>
            </w:r>
            <w:r>
              <w:rPr>
                <w:color w:val="000000"/>
                <w:spacing w:val="4"/>
              </w:rPr>
              <w:t xml:space="preserve">ческая и стихотворная речь. </w:t>
            </w:r>
            <w:r>
              <w:rPr>
                <w:color w:val="000000"/>
                <w:spacing w:val="3"/>
              </w:rPr>
              <w:t xml:space="preserve">Тема произведения. Главная </w:t>
            </w:r>
            <w:r>
              <w:rPr>
                <w:color w:val="000000"/>
                <w:spacing w:val="-1"/>
              </w:rPr>
              <w:t xml:space="preserve">мысль произведения. Развитие </w:t>
            </w:r>
            <w:r>
              <w:rPr>
                <w:color w:val="000000"/>
                <w:spacing w:val="5"/>
              </w:rPr>
              <w:t xml:space="preserve">действия (сюжетная линия </w:t>
            </w:r>
            <w:r>
              <w:rPr>
                <w:color w:val="000000"/>
                <w:spacing w:val="3"/>
              </w:rPr>
              <w:t xml:space="preserve">текста). Герой произведения. </w:t>
            </w:r>
            <w:r>
              <w:rPr>
                <w:color w:val="000000"/>
                <w:spacing w:val="-2"/>
              </w:rPr>
              <w:t>Характер героя. Средства вы</w:t>
              <w:softHyphen/>
            </w:r>
            <w:r>
              <w:rPr>
                <w:color w:val="000000"/>
                <w:spacing w:val="3"/>
              </w:rPr>
              <w:t xml:space="preserve">разительности. Сравнение. </w:t>
            </w:r>
            <w:r>
              <w:rPr>
                <w:color w:val="000000"/>
                <w:spacing w:val="1"/>
              </w:rPr>
              <w:t>Метафора. Гипербола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Сравнивать </w:t>
            </w:r>
            <w:r>
              <w:rPr>
                <w:color w:val="000000"/>
                <w:spacing w:val="5"/>
              </w:rPr>
              <w:t xml:space="preserve">малые </w:t>
            </w:r>
            <w:r>
              <w:rPr>
                <w:color w:val="000000"/>
                <w:spacing w:val="8"/>
              </w:rPr>
              <w:t xml:space="preserve">фольклорные жанры, </w:t>
            </w:r>
            <w:r>
              <w:rPr>
                <w:color w:val="000000"/>
                <w:spacing w:val="6"/>
              </w:rPr>
              <w:t xml:space="preserve">жанры художественных </w:t>
            </w:r>
            <w:r>
              <w:rPr>
                <w:color w:val="000000"/>
                <w:spacing w:val="5"/>
              </w:rPr>
              <w:t xml:space="preserve">произведений; называть жанры, характеризовать </w:t>
            </w:r>
            <w:r>
              <w:rPr>
                <w:color w:val="000000"/>
                <w:spacing w:val="2"/>
              </w:rPr>
              <w:t>их особен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6"/>
              </w:rPr>
              <w:t xml:space="preserve">Сравнивать </w:t>
            </w:r>
            <w:r>
              <w:rPr>
                <w:color w:val="000000"/>
                <w:spacing w:val="6"/>
              </w:rPr>
              <w:t xml:space="preserve">сказки </w:t>
            </w:r>
            <w:r>
              <w:rPr>
                <w:color w:val="000000"/>
                <w:spacing w:val="1"/>
              </w:rPr>
              <w:t xml:space="preserve">разных народов по теме, </w:t>
            </w:r>
            <w:r>
              <w:rPr>
                <w:color w:val="000000"/>
              </w:rPr>
              <w:t xml:space="preserve">жанровым особенностям, </w:t>
            </w:r>
            <w:r>
              <w:rPr>
                <w:color w:val="000000"/>
                <w:spacing w:val="-4"/>
              </w:rPr>
              <w:t>язы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Ориентироваться </w:t>
            </w:r>
            <w:r>
              <w:rPr>
                <w:color w:val="000000"/>
                <w:spacing w:val="5"/>
              </w:rPr>
              <w:t xml:space="preserve">в </w:t>
            </w:r>
            <w:r>
              <w:rPr>
                <w:color w:val="000000"/>
                <w:spacing w:val="2"/>
              </w:rPr>
              <w:t>литературоведческих по</w:t>
              <w:softHyphen/>
            </w:r>
            <w:r>
              <w:rPr>
                <w:color w:val="000000"/>
                <w:spacing w:val="9"/>
              </w:rPr>
              <w:t xml:space="preserve">нятиях и терминах (в </w:t>
            </w:r>
            <w:r>
              <w:rPr>
                <w:color w:val="000000"/>
                <w:spacing w:val="5"/>
              </w:rPr>
              <w:t>рамках изученного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Наблюдать: </w:t>
            </w:r>
            <w:r>
              <w:rPr>
                <w:color w:val="000000"/>
                <w:spacing w:val="3"/>
              </w:rPr>
              <w:t xml:space="preserve">выделять </w:t>
            </w:r>
            <w:r>
              <w:rPr>
                <w:color w:val="000000"/>
                <w:spacing w:val="2"/>
              </w:rPr>
              <w:t>особенности разных жан</w:t>
              <w:softHyphen/>
            </w:r>
            <w:r>
              <w:rPr>
                <w:color w:val="000000"/>
                <w:spacing w:val="1"/>
              </w:rPr>
              <w:t>ров художественных про</w:t>
              <w:softHyphen/>
            </w:r>
            <w:r>
              <w:rPr>
                <w:color w:val="000000"/>
              </w:rPr>
              <w:t>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Наблюдать: </w:t>
            </w:r>
            <w:r>
              <w:rPr>
                <w:color w:val="000000"/>
                <w:spacing w:val="-2"/>
              </w:rPr>
              <w:t xml:space="preserve">находить </w:t>
            </w:r>
            <w:r>
              <w:rPr>
                <w:color w:val="000000"/>
                <w:spacing w:val="-5"/>
              </w:rPr>
              <w:t>в тексте сравнения, оли</w:t>
              <w:softHyphen/>
            </w:r>
            <w:r>
              <w:rPr>
                <w:color w:val="000000"/>
                <w:spacing w:val="-1"/>
              </w:rPr>
              <w:t xml:space="preserve">цетворения, метафоры, </w:t>
            </w:r>
            <w:r>
              <w:rPr>
                <w:color w:val="000000"/>
                <w:spacing w:val="-5"/>
              </w:rPr>
              <w:t>гиперболы</w:t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Творческая деятельность учащихся (на основе литературных произведений)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Освоение различных позиций в тексте: постановка живых картин, </w:t>
            </w:r>
            <w:r>
              <w:rPr>
                <w:color w:val="000000"/>
                <w:spacing w:val="2"/>
              </w:rPr>
              <w:t>чтение по ролям, инсценирова</w:t>
              <w:softHyphen/>
            </w:r>
            <w:r>
              <w:rPr>
                <w:color w:val="000000"/>
                <w:spacing w:val="-7"/>
              </w:rPr>
              <w:t xml:space="preserve">ние, </w:t>
            </w:r>
            <w:r>
              <w:rPr>
                <w:i/>
                <w:iCs/>
                <w:color w:val="000000"/>
                <w:spacing w:val="-7"/>
              </w:rPr>
              <w:t xml:space="preserve">драматизация. </w:t>
            </w:r>
            <w:r>
              <w:rPr>
                <w:color w:val="000000"/>
                <w:spacing w:val="-7"/>
              </w:rPr>
              <w:t>Создание раз</w:t>
              <w:softHyphen/>
            </w:r>
            <w:r>
              <w:rPr>
                <w:color w:val="000000"/>
                <w:spacing w:val="-5"/>
              </w:rPr>
              <w:t>личных форм интерпретации текс</w:t>
              <w:softHyphen/>
            </w:r>
            <w:r>
              <w:rPr>
                <w:color w:val="000000"/>
                <w:spacing w:val="-3"/>
              </w:rPr>
              <w:t xml:space="preserve">та: устное словесное рисование, </w:t>
            </w:r>
            <w:r>
              <w:rPr>
                <w:color w:val="000000"/>
              </w:rPr>
              <w:t>разные формы пересказа (под</w:t>
              <w:softHyphen/>
            </w:r>
            <w:r>
              <w:rPr>
                <w:color w:val="000000"/>
                <w:spacing w:val="3"/>
              </w:rPr>
              <w:t xml:space="preserve">робный, выборочный, краткий, </w:t>
            </w:r>
            <w:r>
              <w:rPr>
                <w:i/>
                <w:iCs/>
                <w:color w:val="000000"/>
                <w:spacing w:val="-5"/>
              </w:rPr>
              <w:t xml:space="preserve">художественный, творческий), </w:t>
            </w:r>
            <w:r>
              <w:rPr>
                <w:color w:val="000000"/>
                <w:spacing w:val="-3"/>
              </w:rPr>
              <w:t xml:space="preserve">создание собственного текста на </w:t>
            </w:r>
            <w:r>
              <w:rPr>
                <w:color w:val="000000"/>
                <w:spacing w:val="-4"/>
              </w:rPr>
              <w:t>основе художественного произве</w:t>
              <w:softHyphen/>
            </w:r>
            <w:r>
              <w:rPr>
                <w:color w:val="000000"/>
                <w:spacing w:val="2"/>
              </w:rPr>
              <w:t>дения (текст по аналог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iCs/>
                <w:color w:val="000000"/>
                <w:spacing w:val="-9"/>
              </w:rPr>
              <w:t>Постановка живых картин</w:t>
            </w:r>
            <w:r>
              <w:rPr/>
              <w:t xml:space="preserve">. </w:t>
            </w:r>
            <w:r>
              <w:rPr>
                <w:color w:val="000000"/>
                <w:spacing w:val="-9"/>
              </w:rPr>
              <w:t xml:space="preserve">Определение фрагмента для </w:t>
            </w:r>
            <w:r>
              <w:rPr>
                <w:color w:val="000000"/>
                <w:spacing w:val="-3"/>
              </w:rPr>
              <w:t>постановки живых картин. Ос</w:t>
              <w:softHyphen/>
            </w:r>
            <w:r>
              <w:rPr>
                <w:color w:val="000000"/>
                <w:spacing w:val="1"/>
              </w:rPr>
              <w:t xml:space="preserve">воение различных ролей в </w:t>
            </w:r>
            <w:r>
              <w:rPr>
                <w:color w:val="000000"/>
                <w:spacing w:val="-3"/>
              </w:rPr>
              <w:t>тексте. Выразительные сред</w:t>
              <w:softHyphen/>
            </w:r>
            <w:r>
              <w:rPr>
                <w:color w:val="000000"/>
                <w:spacing w:val="1"/>
              </w:rPr>
              <w:t>ства для инсценировки (ми</w:t>
              <w:softHyphen/>
            </w:r>
            <w:r>
              <w:rPr>
                <w:color w:val="000000"/>
                <w:spacing w:val="-3"/>
              </w:rPr>
              <w:t>мика, жесты). Постановка жи</w:t>
              <w:softHyphen/>
            </w:r>
            <w:r>
              <w:rPr>
                <w:color w:val="000000"/>
                <w:spacing w:val="-2"/>
              </w:rPr>
              <w:t>вых картин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iCs/>
                <w:color w:val="000000"/>
                <w:spacing w:val="-4"/>
              </w:rPr>
              <w:t>Чтение по ролям</w:t>
            </w:r>
            <w:r>
              <w:rPr/>
              <w:t xml:space="preserve">. </w:t>
            </w:r>
            <w:r>
              <w:rPr>
                <w:color w:val="000000"/>
                <w:spacing w:val="-9"/>
              </w:rPr>
              <w:t xml:space="preserve">Определение фрагмента для </w:t>
            </w:r>
            <w:r>
              <w:rPr>
                <w:color w:val="000000"/>
                <w:spacing w:val="-1"/>
              </w:rPr>
              <w:t>чтения по ролям. Освоение различных ролей в текс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ыразительные средства </w:t>
            </w:r>
            <w:r>
              <w:rPr>
                <w:color w:val="000000"/>
                <w:spacing w:val="1"/>
              </w:rPr>
              <w:t xml:space="preserve">(тон, темп, интонация) для </w:t>
            </w:r>
            <w:r>
              <w:rPr>
                <w:color w:val="000000"/>
                <w:spacing w:val="-1"/>
              </w:rPr>
              <w:t xml:space="preserve">чтения по ролям. Чтение по </w:t>
            </w:r>
            <w:r>
              <w:rPr>
                <w:color w:val="000000"/>
                <w:spacing w:val="-9"/>
              </w:rPr>
              <w:t>ролям.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  <w:spacing w:val="-2"/>
              </w:rPr>
              <w:t>Инсценирование.</w:t>
            </w:r>
            <w:r>
              <w:rPr/>
              <w:t xml:space="preserve"> </w:t>
            </w:r>
            <w:r>
              <w:rPr>
                <w:color w:val="000000"/>
                <w:spacing w:val="-10"/>
              </w:rPr>
              <w:t xml:space="preserve">Определение фрагмента для </w:t>
            </w:r>
            <w:r>
              <w:rPr>
                <w:color w:val="000000"/>
                <w:spacing w:val="-6"/>
              </w:rPr>
              <w:t>инсценирования. Освоение ро</w:t>
              <w:softHyphen/>
            </w:r>
            <w:r>
              <w:rPr>
                <w:color w:val="000000"/>
                <w:spacing w:val="-10"/>
              </w:rPr>
              <w:t>лей для инсценирования. Выра</w:t>
              <w:softHyphen/>
            </w:r>
            <w:r>
              <w:rPr>
                <w:color w:val="000000"/>
                <w:spacing w:val="-4"/>
              </w:rPr>
              <w:t xml:space="preserve">зительные средства (мимика, </w:t>
            </w:r>
            <w:r>
              <w:rPr>
                <w:color w:val="000000"/>
                <w:spacing w:val="-6"/>
              </w:rPr>
              <w:t>жесты, интонация) для инсце</w:t>
              <w:softHyphen/>
              <w:t>нирования. Инсценировани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iCs/>
                <w:color w:val="000000"/>
                <w:spacing w:val="-10"/>
              </w:rPr>
              <w:t>Устное словесное рисова</w:t>
              <w:softHyphen/>
            </w:r>
            <w:r>
              <w:rPr>
                <w:bCs/>
                <w:iCs/>
                <w:color w:val="000000"/>
              </w:rPr>
              <w:t>ние.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 xml:space="preserve">Определение фрагмента для </w:t>
            </w:r>
            <w:r>
              <w:rPr>
                <w:color w:val="000000"/>
                <w:spacing w:val="-5"/>
              </w:rPr>
              <w:t>устного словесного рисования.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Слова, словосочетания, от</w:t>
              <w:softHyphen/>
            </w:r>
            <w:r>
              <w:rPr>
                <w:color w:val="000000"/>
                <w:spacing w:val="1"/>
              </w:rPr>
              <w:t xml:space="preserve">ражающие содержание этого </w:t>
            </w:r>
            <w:r>
              <w:rPr>
                <w:color w:val="000000"/>
                <w:spacing w:val="-8"/>
              </w:rPr>
              <w:t>фрагмента. Презентация фраг</w:t>
              <w:softHyphen/>
            </w:r>
            <w:r>
              <w:rPr>
                <w:color w:val="000000"/>
                <w:spacing w:val="-12"/>
              </w:rPr>
              <w:t>мен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iCs/>
                <w:color w:val="000000"/>
                <w:spacing w:val="-2"/>
              </w:rPr>
              <w:t>Устное сочинение.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Отражение в устном сочи</w:t>
              <w:softHyphen/>
            </w:r>
            <w:r>
              <w:rPr>
                <w:color w:val="000000"/>
                <w:spacing w:val="2"/>
              </w:rPr>
              <w:t xml:space="preserve">нении темы прочитанного </w:t>
            </w:r>
            <w:r>
              <w:rPr>
                <w:color w:val="000000"/>
                <w:spacing w:val="-4"/>
              </w:rPr>
              <w:t xml:space="preserve">произведения (то, о чём хотел </w:t>
            </w:r>
            <w:r>
              <w:rPr>
                <w:color w:val="000000"/>
                <w:spacing w:val="-1"/>
              </w:rPr>
              <w:t xml:space="preserve">сказать автор). Определение </w:t>
            </w:r>
            <w:r>
              <w:rPr>
                <w:color w:val="000000"/>
                <w:spacing w:val="-2"/>
              </w:rPr>
              <w:t xml:space="preserve">главной мысли произведения </w:t>
            </w:r>
            <w:r>
              <w:rPr>
                <w:color w:val="000000"/>
                <w:spacing w:val="-5"/>
              </w:rPr>
              <w:t>(что главное хотел сказать ав</w:t>
              <w:softHyphen/>
            </w:r>
            <w:r>
              <w:rPr>
                <w:color w:val="000000"/>
              </w:rPr>
              <w:t xml:space="preserve">тор). Определение темы и </w:t>
            </w:r>
            <w:r>
              <w:rPr>
                <w:color w:val="000000"/>
                <w:spacing w:val="-4"/>
              </w:rPr>
              <w:t>главной мысли устного выска</w:t>
              <w:softHyphen/>
            </w:r>
            <w:r>
              <w:rPr>
                <w:color w:val="000000"/>
                <w:spacing w:val="-8"/>
              </w:rPr>
              <w:t>зывания. Выразительные сред</w:t>
              <w:softHyphen/>
            </w:r>
            <w:r>
              <w:rPr>
                <w:color w:val="000000"/>
                <w:spacing w:val="-7"/>
              </w:rPr>
              <w:t xml:space="preserve">ства языка для высказывания. </w:t>
            </w:r>
            <w:r>
              <w:rPr>
                <w:color w:val="000000"/>
                <w:spacing w:val="-6"/>
              </w:rPr>
              <w:t>Структура высказывания. Пре</w:t>
              <w:softHyphen/>
            </w:r>
            <w:r>
              <w:rPr>
                <w:color w:val="000000"/>
                <w:spacing w:val="-2"/>
              </w:rPr>
              <w:t>зентация устного сочинения</w:t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color w:val="000000"/>
                <w:spacing w:val="-6"/>
              </w:rPr>
              <w:t>Инсценировать</w:t>
            </w:r>
            <w:r>
              <w:rPr>
                <w:b/>
                <w:bCs/>
                <w:i/>
                <w:iCs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худо</w:t>
              <w:softHyphen/>
            </w:r>
            <w:r>
              <w:rPr>
                <w:color w:val="000000"/>
                <w:spacing w:val="-9"/>
              </w:rPr>
              <w:t xml:space="preserve">жественное произведение </w:t>
            </w:r>
            <w:r>
              <w:rPr>
                <w:color w:val="000000"/>
                <w:spacing w:val="-5"/>
              </w:rPr>
              <w:t>(его части): читать по ро</w:t>
              <w:softHyphen/>
            </w:r>
            <w:r>
              <w:rPr>
                <w:color w:val="000000"/>
                <w:spacing w:val="-8"/>
              </w:rPr>
              <w:t>лям, участвовать в драма</w:t>
              <w:softHyphen/>
            </w:r>
            <w:r>
              <w:rPr>
                <w:color w:val="000000"/>
                <w:spacing w:val="-6"/>
              </w:rPr>
              <w:t>тизации; передавать осо</w:t>
              <w:softHyphen/>
              <w:t>бенности героев, исполь</w:t>
              <w:softHyphen/>
            </w:r>
            <w:r>
              <w:rPr>
                <w:color w:val="000000"/>
                <w:spacing w:val="-3"/>
              </w:rPr>
              <w:t>зуя различные вырази</w:t>
              <w:softHyphen/>
              <w:t xml:space="preserve">тельные средства (тон, </w:t>
            </w:r>
            <w:r>
              <w:rPr>
                <w:color w:val="000000"/>
                <w:spacing w:val="-1"/>
              </w:rPr>
              <w:t xml:space="preserve">темп, тембр, интонация </w:t>
            </w:r>
            <w:r>
              <w:rPr>
                <w:color w:val="000000"/>
              </w:rPr>
              <w:t xml:space="preserve">речи, мимика, жесты); </w:t>
            </w:r>
            <w:r>
              <w:rPr>
                <w:color w:val="000000"/>
                <w:spacing w:val="-8"/>
              </w:rPr>
              <w:t>намечать мизансцены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уст</w:t>
              <w:softHyphen/>
            </w:r>
            <w:r>
              <w:rPr>
                <w:color w:val="000000"/>
                <w:spacing w:val="-1"/>
              </w:rPr>
              <w:t>ное сочинение: переда</w:t>
              <w:softHyphen/>
            </w:r>
            <w:r>
              <w:rPr>
                <w:color w:val="000000"/>
                <w:spacing w:val="-3"/>
              </w:rPr>
              <w:t>вать замысел автора, главную мысль произве</w:t>
              <w:softHyphen/>
            </w:r>
            <w:r>
              <w:rPr>
                <w:color w:val="000000"/>
                <w:spacing w:val="-1"/>
              </w:rPr>
              <w:t xml:space="preserve">дения, выразительные </w:t>
            </w:r>
            <w:r>
              <w:rPr>
                <w:color w:val="000000"/>
                <w:spacing w:val="-5"/>
              </w:rPr>
              <w:t>средства язы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устное </w:t>
            </w:r>
            <w:r>
              <w:rPr>
                <w:color w:val="000000"/>
                <w:spacing w:val="-5"/>
              </w:rPr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u w:val="single"/>
        </w:rPr>
      </w:pPr>
      <w:r>
        <w:rPr>
          <w:b/>
          <w:u w:val="single"/>
        </w:rPr>
        <w:t>7. Содержание учебного предмета</w:t>
      </w:r>
    </w:p>
    <w:p>
      <w:pPr>
        <w:pStyle w:val="C17"/>
        <w:spacing w:before="0" w:after="0"/>
        <w:ind w:firstLine="360"/>
        <w:jc w:val="both"/>
        <w:rPr>
          <w:b/>
          <w:b/>
          <w:color w:val="000000"/>
        </w:rPr>
      </w:pPr>
      <w:r>
        <w:rPr>
          <w:rStyle w:val="C5c14"/>
          <w:b/>
          <w:iCs/>
          <w:color w:val="000000"/>
        </w:rPr>
        <w:t>Виды речевой  и читательской деятельности</w:t>
      </w:r>
    </w:p>
    <w:p>
      <w:pPr>
        <w:pStyle w:val="C17c15"/>
        <w:spacing w:before="0" w:after="0"/>
        <w:ind w:firstLine="36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Аудирование (слушание)</w:t>
      </w:r>
      <w:r>
        <w:rPr>
          <w:rStyle w:val="C5c25"/>
          <w:b/>
          <w:bCs/>
          <w:color w:val="000000"/>
        </w:rPr>
        <w:t> </w:t>
      </w:r>
      <w:r>
        <w:rPr>
          <w:rStyle w:val="C5"/>
          <w:color w:val="000000"/>
        </w:rPr>
        <w:t xml:space="preserve"> Восприятие на слух звучащей речи (высказывание собеседника, чтение разных текстов). Адекватное понимание содержания звучащего речи, умение отвечать на вопросы по содержанию произведения; определение последова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C17c15"/>
        <w:spacing w:before="0" w:after="0"/>
        <w:ind w:firstLine="360"/>
        <w:jc w:val="both"/>
        <w:rPr>
          <w:rStyle w:val="C5c25"/>
          <w:b/>
          <w:b/>
          <w:bCs/>
          <w:color w:val="000000"/>
        </w:rPr>
      </w:pPr>
      <w:r>
        <w:rPr>
          <w:rStyle w:val="C5c38c25"/>
          <w:b/>
          <w:bCs/>
          <w:color w:val="000000"/>
        </w:rPr>
        <w:t>Чтение</w:t>
      </w:r>
      <w:r>
        <w:rPr>
          <w:rStyle w:val="C5c25"/>
          <w:b/>
          <w:bCs/>
          <w:color w:val="000000"/>
        </w:rPr>
        <w:t> </w:t>
      </w:r>
    </w:p>
    <w:p>
      <w:pPr>
        <w:pStyle w:val="C17c15"/>
        <w:spacing w:before="0" w:after="0"/>
        <w:ind w:firstLine="360"/>
        <w:jc w:val="both"/>
        <w:rPr>
          <w:color w:val="000000"/>
        </w:rPr>
      </w:pPr>
      <w:r>
        <w:rPr>
          <w:rStyle w:val="C5c13"/>
          <w:b/>
          <w:bCs/>
          <w:iCs/>
          <w:color w:val="000000"/>
        </w:rPr>
        <w:t>Чтение вслух</w:t>
      </w:r>
      <w:r>
        <w:rPr>
          <w:color w:val="000000"/>
        </w:rPr>
        <w:t xml:space="preserve">. </w:t>
      </w:r>
      <w:r>
        <w:rPr>
          <w:rStyle w:val="C5"/>
          <w:color w:val="000000"/>
        </w:rPr>
        <w:t>Постепенный переход от слогового к плавному осмысленному правильному чтению целыми словами вслух (скорость чтения в соответствии  с индивидуальным темпом чтения), постепенное увеличение скорости чтения. Установка на нормальный для читающего темп беглости, позволяющий ему осознать текст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Соблюдение орфоэпических и интонационных норм чтения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Чтение предложений с интонационным выделением знаков препинания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Понимание смысловых особенностей разных по виду и типу текстов, передачи их с помощью интонирования.</w:t>
      </w:r>
    </w:p>
    <w:p>
      <w:pPr>
        <w:pStyle w:val="C17c15"/>
        <w:spacing w:before="0" w:after="0"/>
        <w:ind w:firstLine="360"/>
        <w:jc w:val="both"/>
        <w:rPr>
          <w:color w:val="000000"/>
        </w:rPr>
      </w:pPr>
      <w:r>
        <w:rPr>
          <w:rStyle w:val="C5c13"/>
          <w:b/>
          <w:bCs/>
          <w:iCs/>
          <w:color w:val="000000"/>
        </w:rPr>
        <w:t>Чтение «про себя»</w:t>
      </w:r>
      <w:r>
        <w:rPr>
          <w:color w:val="000000"/>
        </w:rPr>
        <w:t xml:space="preserve">. </w:t>
      </w:r>
      <w:r>
        <w:rPr>
          <w:rStyle w:val="C5"/>
          <w:color w:val="000000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ого вида чтения: факта, описания, дополнения высказывания и др.</w:t>
      </w:r>
    </w:p>
    <w:p>
      <w:pPr>
        <w:pStyle w:val="C17c15"/>
        <w:spacing w:before="0" w:after="0"/>
        <w:ind w:firstLine="360"/>
        <w:jc w:val="both"/>
        <w:rPr>
          <w:color w:val="000000"/>
        </w:rPr>
      </w:pPr>
      <w:r>
        <w:rPr>
          <w:rStyle w:val="C5c13"/>
          <w:b/>
          <w:bCs/>
          <w:iCs/>
          <w:color w:val="000000"/>
        </w:rPr>
        <w:t>Работа с разными видами текста.</w:t>
      </w:r>
      <w:r>
        <w:rPr>
          <w:rStyle w:val="C5c13"/>
          <w:b/>
          <w:bCs/>
          <w:i/>
          <w:iCs/>
          <w:color w:val="000000"/>
        </w:rPr>
        <w:t xml:space="preserve"> </w:t>
      </w:r>
      <w:r>
        <w:rPr>
          <w:rStyle w:val="C5"/>
          <w:color w:val="000000"/>
        </w:rPr>
        <w:t>Общее представление о разных видах текстов: художественных, учебных, научно-познавательных и их сравнение. Определение целей и задач создания этих видов текста.</w:t>
      </w:r>
    </w:p>
    <w:p>
      <w:pPr>
        <w:pStyle w:val="C17c15"/>
        <w:spacing w:before="0" w:after="0"/>
        <w:ind w:firstLine="360"/>
        <w:jc w:val="both"/>
        <w:rPr>
          <w:color w:val="000000"/>
        </w:rPr>
      </w:pPr>
      <w:r>
        <w:rPr>
          <w:rStyle w:val="C5"/>
          <w:color w:val="000000"/>
        </w:rPr>
        <w:t>Практическое освоение умения отличать текст от набора предложений. Прогнозирование содержания книги по ее названию и оформлению. Самостоятельное определение темы текста, главной мысли; структуры; деление текста на смысловые части, их озаглавливание. Умение работать с разными видами информации. Участие в коллективном обсуждении: умение отвечать на вопросы, выступать по теме, слушать выступление товарищей, дополнять ответы по ходу беседы, используя текст. Привлечение справочных и  иллюстративно-изобразительных материалов.</w:t>
      </w:r>
    </w:p>
    <w:p>
      <w:pPr>
        <w:pStyle w:val="C17c22"/>
        <w:spacing w:before="0" w:after="0"/>
        <w:ind w:firstLine="540"/>
        <w:jc w:val="both"/>
        <w:rPr/>
      </w:pPr>
      <w:r>
        <w:rPr>
          <w:rStyle w:val="C5c13"/>
          <w:b/>
          <w:bCs/>
          <w:iCs/>
        </w:rPr>
        <w:t>Библиографические культура.</w:t>
      </w:r>
      <w:r>
        <w:rPr/>
        <w:t xml:space="preserve"> </w:t>
      </w:r>
      <w:r>
        <w:rPr>
          <w:rStyle w:val="C5"/>
        </w:rPr>
        <w:t>Книга как особый вид искусства, как источник необходимых знаний. Книга: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).</w:t>
      </w:r>
    </w:p>
    <w:p>
      <w:pPr>
        <w:pStyle w:val="C17c22"/>
        <w:spacing w:before="0" w:after="0"/>
        <w:ind w:firstLine="540"/>
        <w:jc w:val="both"/>
        <w:rPr/>
      </w:pPr>
      <w:r>
        <w:rPr>
          <w:rStyle w:val="C5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  <w:r>
        <w:rPr/>
        <w:t xml:space="preserve"> </w:t>
      </w:r>
      <w:r>
        <w:rPr>
          <w:rStyle w:val="C5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C17c22"/>
        <w:spacing w:before="0" w:after="0"/>
        <w:ind w:firstLine="540"/>
        <w:jc w:val="both"/>
        <w:rPr>
          <w:b/>
          <w:b/>
          <w:color w:val="000000"/>
        </w:rPr>
      </w:pPr>
      <w:r>
        <w:rPr>
          <w:rStyle w:val="C5c13"/>
          <w:b/>
          <w:bCs/>
          <w:iCs/>
          <w:color w:val="000000"/>
        </w:rPr>
        <w:t xml:space="preserve">Работа с текстом художественного произведения. </w:t>
      </w:r>
      <w:r>
        <w:rPr>
          <w:rStyle w:val="C5"/>
          <w:color w:val="000000"/>
        </w:rPr>
        <w:t>Понимание заглавия произведения; адекватное соотношение с его содержанием (ответ на вопрос: «Почему автор так назвал свое произведение?»).  Определение особенностей художественного текста: своеобразие выразительных средств языка (синтаксическое построений предложений, единство или контрастность описаний), жанр, народное или авторское произведение.</w:t>
      </w:r>
      <w:r>
        <w:rPr/>
        <w:t xml:space="preserve"> </w:t>
      </w:r>
      <w:r>
        <w:rPr>
          <w:rStyle w:val="C5"/>
          <w:color w:val="000000"/>
        </w:rPr>
        <w:t>Самостоятельное воспроизведение текста с использованием выразительных средств языка: последовательное воспроизведение  эпизода (по вопросам учителя), пересказ, рассказ по иллюстрациям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Характеристика героя произведения  с использованием художественно-выразительных средств (эпитет, сравнение, гипербола</w:t>
      </w:r>
      <w:r>
        <w:rPr>
          <w:rStyle w:val="C5c14"/>
          <w:iCs/>
          <w:color w:val="000000"/>
        </w:rPr>
        <w:t>)</w:t>
      </w:r>
      <w:r>
        <w:rPr>
          <w:rStyle w:val="C5"/>
          <w:color w:val="000000"/>
        </w:rPr>
        <w:t> данного текста. Нахождение в тексте слов и выражений, характеризующих героя и событие. Анализ (с помощью учителя) причины поступка персонажа. Сопоставление поступков героев по аналогии или по контрасту. Выявление авторского отношения к герою.  Портрет, характер героя, выраженные через поступки и речь. Характеристика исторического героя – защитника отечества. Осознания понятия «Родина». Проявление характера в поступках: преодоление собственных недостатков, воспитание нравственных принципов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Освоение разных видов пересказа художественного текста: подробный, выборочный и краткий пересказ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Подробный пересказ текста: определение главной мысли фрагмента, выделение «опорных» или «ключевых»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–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17c22"/>
        <w:spacing w:before="0" w:after="0"/>
        <w:ind w:firstLine="540"/>
        <w:jc w:val="both"/>
        <w:rPr>
          <w:b/>
          <w:b/>
          <w:color w:val="000000"/>
        </w:rPr>
      </w:pPr>
      <w:r>
        <w:rPr>
          <w:rStyle w:val="C5c13"/>
          <w:b/>
          <w:bCs/>
          <w:iCs/>
          <w:color w:val="000000"/>
        </w:rPr>
        <w:t>Работа с учебными и научно-познавательными текстами.</w:t>
      </w:r>
      <w:r>
        <w:rPr>
          <w:b/>
          <w:color w:val="000000"/>
        </w:rPr>
        <w:t xml:space="preserve"> </w:t>
      </w:r>
      <w:r>
        <w:rPr>
          <w:rStyle w:val="C5"/>
          <w:color w:val="000000"/>
        </w:rPr>
        <w:t>Пони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учебного и науч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та. Построение  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отбор главного в содержании текста)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c38c25"/>
          <w:b/>
          <w:bCs/>
          <w:color w:val="000000"/>
        </w:rPr>
        <w:t>Говорение (культура речевого общения)</w:t>
      </w:r>
      <w:r>
        <w:rPr>
          <w:rStyle w:val="Appleconvertedspace"/>
          <w:b/>
          <w:bCs/>
          <w:color w:val="000000"/>
        </w:rPr>
        <w:t>.</w:t>
      </w:r>
      <w:r>
        <w:rPr>
          <w:rStyle w:val="C5"/>
          <w:color w:val="000000"/>
        </w:rPr>
        <w:t xml:space="preserve"> Осознание диалога как вида речи. Особенности диалогического общения: понимать, отвечать и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 Использование норм речевого этикета в условиях внеучебного общения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Монолог как форма речевого высказывания. Отражение основной мысли текста в высказывании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, либо на заданную тему</w:t>
      </w:r>
      <w:r>
        <w:rPr>
          <w:rStyle w:val="C5c14"/>
          <w:iCs/>
          <w:color w:val="000000"/>
        </w:rPr>
        <w:t>.</w:t>
      </w:r>
    </w:p>
    <w:p>
      <w:pPr>
        <w:pStyle w:val="C17c22"/>
        <w:spacing w:before="0" w:after="0"/>
        <w:ind w:firstLine="540"/>
        <w:jc w:val="both"/>
        <w:rPr>
          <w:b/>
          <w:b/>
          <w:color w:val="000000"/>
        </w:rPr>
      </w:pPr>
      <w:r>
        <w:rPr>
          <w:rStyle w:val="C5c38c25"/>
          <w:b/>
          <w:bCs/>
          <w:color w:val="000000"/>
        </w:rPr>
        <w:t>Письмо (культура письменной речи).</w:t>
      </w:r>
      <w:r>
        <w:rPr>
          <w:rStyle w:val="C5"/>
          <w:b/>
          <w:color w:val="000000"/>
        </w:rPr>
        <w:t> </w:t>
      </w:r>
      <w:r>
        <w:rPr>
          <w:b/>
          <w:color w:val="000000"/>
        </w:rPr>
        <w:t xml:space="preserve"> </w:t>
      </w:r>
      <w:r>
        <w:rPr>
          <w:rStyle w:val="C5"/>
          <w:color w:val="000000"/>
        </w:rPr>
        <w:t>Нормы письменной речи: соответствие содержания заголовку (отражение темы, места действия, характера героев), использование в письменной речи выразительных средств языка (синонимы, антонимы, сравнение)  в мини-сочинениях (повествование, описание, рассуждение), рассказ на заданную тему, отзыв.  </w:t>
      </w:r>
      <w:r>
        <w:rPr>
          <w:rStyle w:val="Appleconvertedspace"/>
          <w:color w:val="000000"/>
        </w:rPr>
        <w:t> </w:t>
      </w:r>
      <w:r>
        <w:rPr>
          <w:rStyle w:val="C5c38c25"/>
          <w:bCs/>
          <w:color w:val="000000"/>
          <w:u w:val="single"/>
        </w:rPr>
        <w:t> </w:t>
      </w:r>
    </w:p>
    <w:p>
      <w:pPr>
        <w:pStyle w:val="C22c62"/>
        <w:spacing w:before="0" w:after="0"/>
        <w:ind w:firstLine="540"/>
        <w:jc w:val="both"/>
        <w:rPr>
          <w:b/>
          <w:b/>
          <w:color w:val="000000"/>
        </w:rPr>
      </w:pPr>
      <w:r>
        <w:rPr>
          <w:rStyle w:val="C5c25"/>
          <w:b/>
          <w:bCs/>
          <w:color w:val="000000"/>
        </w:rPr>
        <w:t>Круг  детского чтения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Произведения устного народного творчества. Произведения классиков отечественной литературы, XIX – XX веков; классиков детской литературы,  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</w:t>
      </w:r>
    </w:p>
    <w:p>
      <w:pPr>
        <w:pStyle w:val="C17c22"/>
        <w:spacing w:before="0" w:after="0"/>
        <w:ind w:firstLine="540"/>
        <w:jc w:val="both"/>
        <w:rPr>
          <w:color w:val="000000"/>
        </w:rPr>
      </w:pPr>
      <w:r>
        <w:rPr>
          <w:rStyle w:val="C5"/>
          <w:color w:val="000000"/>
        </w:rPr>
        <w:t>Произведения, хорошо знакомые детям по дошкольному опыту. Произведения, предназначенные для младшего школьного возраста. Произведения, изучение которых предполагается в средней школе.</w:t>
      </w:r>
    </w:p>
    <w:p>
      <w:pPr>
        <w:pStyle w:val="C17c22"/>
        <w:spacing w:before="0" w:after="0"/>
        <w:ind w:firstLine="540"/>
        <w:jc w:val="both"/>
        <w:rPr/>
      </w:pPr>
      <w:r>
        <w:rPr>
          <w:rStyle w:val="C5"/>
          <w:color w:val="000000"/>
        </w:rPr>
        <w:t>Представленность разных видов книг: историческая, приключенческая, фантастическая,</w:t>
      </w:r>
      <w:r>
        <w:rPr>
          <w:rStyle w:val="C5c14"/>
          <w:iCs/>
          <w:color w:val="000000"/>
        </w:rPr>
        <w:t> </w:t>
      </w:r>
      <w:r>
        <w:rPr>
          <w:rStyle w:val="C5"/>
          <w:color w:val="000000"/>
        </w:rPr>
        <w:t>научно-популярная, справочно-энциклопедическая; детские периодические издания (по выбору)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Основные темы детского чтения: произведения о Родине, о природе, о детях, о братьях наших меньших, о добре и зле, юмористические произведения.</w:t>
      </w:r>
    </w:p>
    <w:p>
      <w:pPr>
        <w:pStyle w:val="C62"/>
        <w:spacing w:before="0" w:after="0"/>
        <w:jc w:val="both"/>
        <w:rPr>
          <w:b/>
          <w:b/>
          <w:color w:val="000000"/>
        </w:rPr>
      </w:pPr>
      <w:r>
        <w:rPr>
          <w:rStyle w:val="C5c25"/>
          <w:b/>
          <w:bCs/>
          <w:color w:val="000000"/>
        </w:rPr>
        <w:t xml:space="preserve">Литературоведческая пропедевтика (практическое освоение). </w:t>
      </w:r>
      <w:r>
        <w:rPr>
          <w:rStyle w:val="C5"/>
          <w:color w:val="000000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цетворений, звукописи.</w:t>
      </w:r>
    </w:p>
    <w:p>
      <w:pPr>
        <w:pStyle w:val="C17c22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: его портрет, речь, поступки, мысли, отношение автора к герою.</w:t>
      </w:r>
      <w:r>
        <w:rPr/>
        <w:t xml:space="preserve"> </w:t>
      </w:r>
      <w:r>
        <w:rPr>
          <w:rStyle w:val="C5"/>
          <w:color w:val="000000"/>
        </w:rPr>
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или диалог героев). Прозаическая и стихотворная речь: узнавание, различение, выделение особенностей стихотворного произведения  (ритм, рифма</w:t>
      </w:r>
      <w:r>
        <w:rPr>
          <w:rStyle w:val="C5c14"/>
          <w:iCs/>
          <w:color w:val="000000"/>
        </w:rPr>
        <w:t xml:space="preserve">). </w:t>
      </w:r>
      <w:r>
        <w:rPr>
          <w:rStyle w:val="C5"/>
          <w:color w:val="000000"/>
        </w:rPr>
        <w:t>Историко-литературные понятия: фольклор и авторские художественные произведения (различение).</w:t>
      </w:r>
    </w:p>
    <w:p>
      <w:pPr>
        <w:pStyle w:val="C17c22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Жанровое разнообразие произведений. Малые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Литературная (авторская) сказка.</w:t>
      </w:r>
    </w:p>
    <w:p>
      <w:pPr>
        <w:pStyle w:val="C17c22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Рассказ, пьеса, стихотворение, басня, очерк – общее представление о жанре, особенностях построения и выразительных средствах.</w:t>
      </w:r>
    </w:p>
    <w:p>
      <w:pPr>
        <w:pStyle w:val="C62c22"/>
        <w:spacing w:before="0" w:after="0"/>
        <w:jc w:val="both"/>
        <w:rPr>
          <w:b/>
          <w:b/>
          <w:color w:val="000000"/>
        </w:rPr>
      </w:pPr>
      <w:r>
        <w:rPr>
          <w:rStyle w:val="C5c25"/>
          <w:b/>
          <w:bCs/>
          <w:color w:val="000000"/>
        </w:rPr>
        <w:t>Творческая деятельность учащихся (на основе литературных произведений).</w:t>
      </w:r>
    </w:p>
    <w:p>
      <w:pPr>
        <w:pStyle w:val="C17c46"/>
        <w:spacing w:before="0" w:after="0"/>
        <w:jc w:val="both"/>
        <w:rPr>
          <w:rStyle w:val="C5c14"/>
          <w:iCs/>
          <w:color w:val="000000"/>
        </w:rPr>
      </w:pPr>
      <w:r>
        <w:rPr>
          <w:rStyle w:val="C5"/>
          <w:color w:val="000000"/>
        </w:rPr>
        <w:t xml:space="preserve">Интерпретация текста литературного произведения в творческой деятельности учащихся: чтение по ролям, </w:t>
      </w:r>
      <w:r>
        <w:rPr>
          <w:rStyle w:val="C5c14"/>
          <w:iCs/>
          <w:color w:val="000000"/>
        </w:rPr>
        <w:t xml:space="preserve">инсценирование, </w:t>
      </w:r>
      <w:r>
        <w:rPr>
          <w:rStyle w:val="C5"/>
          <w:color w:val="000000"/>
        </w:rPr>
        <w:t> </w:t>
      </w:r>
      <w:r>
        <w:rPr>
          <w:rStyle w:val="C5c14"/>
          <w:iCs/>
          <w:color w:val="000000"/>
        </w:rPr>
        <w:t>драматизация;</w:t>
      </w:r>
      <w:r>
        <w:rPr>
          <w:rStyle w:val="C5"/>
          <w:color w:val="000000"/>
        </w:rPr>
        <w:t> устное словесное рисование, изложение с элементами сочинения,</w:t>
      </w:r>
      <w:r>
        <w:rPr>
          <w:rStyle w:val="Appleconvertedspace"/>
          <w:color w:val="000000"/>
        </w:rPr>
        <w:t> </w:t>
      </w:r>
      <w:r>
        <w:rPr>
          <w:rStyle w:val="C5c14"/>
          <w:iCs/>
          <w:color w:val="000000"/>
        </w:rPr>
        <w:t>создание собственного текста на основе художественного произведения.</w:t>
      </w:r>
    </w:p>
    <w:p>
      <w:pPr>
        <w:pStyle w:val="C17c46"/>
        <w:spacing w:before="0" w:after="0"/>
        <w:jc w:val="center"/>
        <w:rPr>
          <w:b/>
          <w:b/>
          <w:spacing w:val="-4"/>
          <w:u w:val="single"/>
        </w:rPr>
      </w:pPr>
      <w:r>
        <w:rPr>
          <w:b/>
          <w:u w:val="single"/>
        </w:rPr>
        <w:t>8. Планируемые результаты</w:t>
      </w:r>
      <w:r>
        <w:rPr>
          <w:u w:val="single"/>
        </w:rPr>
        <w:t xml:space="preserve">  </w:t>
      </w:r>
      <w:r>
        <w:rPr>
          <w:b/>
          <w:spacing w:val="-4"/>
          <w:u w:val="single"/>
        </w:rPr>
        <w:t>изучения учебного предмета</w:t>
      </w:r>
    </w:p>
    <w:p>
      <w:pPr>
        <w:pStyle w:val="C17c46"/>
        <w:spacing w:before="0" w:after="0"/>
        <w:jc w:val="center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Литературное чтение»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учающиеся на ступени начального общего образования МБОУ«СОШ №1»  </w:t>
      </w:r>
      <w:r>
        <w:rPr>
          <w:rFonts w:cs="Times New Roman" w:ascii="Times New Roman" w:hAnsi="Times New Roman"/>
          <w:sz w:val="24"/>
          <w:szCs w:val="24"/>
        </w:rPr>
        <w:t xml:space="preserve">осознают значимость чтения для своего дальнейшего развития и успешного обучения по другим предметам и овладеют: 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сознавать значимость чтения для дальнейшего обуче</w:t>
      </w:r>
      <w:r>
        <w:rPr>
          <w:rFonts w:cs="Times New Roman" w:ascii="Times New Roman" w:hAnsi="Times New Roman"/>
          <w:sz w:val="24"/>
          <w:szCs w:val="24"/>
        </w:rPr>
        <w:t>ния, саморазвития; воспринимать чтение с учётом его цели как источник эстетического, нравственного, познавательного опыта (приобретение опыта чтения, поиска фактов и суждений, аргументации, иной информации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читать со скоростью, позволяющей понимать смысл прочитанного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читать (вслух) выразительно доступные для данного воз</w:t>
      </w:r>
      <w:r>
        <w:rPr>
          <w:rFonts w:cs="Times New Roman" w:ascii="Times New Roman" w:hAnsi="Times New Roman"/>
          <w:spacing w:val="-2"/>
          <w:sz w:val="24"/>
          <w:szCs w:val="24"/>
        </w:rPr>
        <w:t>раста прозаические произведения и декламировать стихотвор</w:t>
      </w:r>
      <w:r>
        <w:rPr>
          <w:rFonts w:cs="Times New Roman" w:ascii="Times New Roman" w:hAnsi="Times New Roman"/>
          <w:sz w:val="24"/>
          <w:szCs w:val="24"/>
        </w:rPr>
        <w:t>ные произведения после предварительной подготовки (</w:t>
      </w:r>
      <w:r>
        <w:rPr>
          <w:rFonts w:cs="Times New Roman" w:ascii="Times New Roman" w:hAnsi="Times New Roman"/>
          <w:i/>
          <w:iCs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использовать различные виды чтения: ознакомительное, изучающее, просмотровое, поисковое/выборочное — в соответствии с целью чт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риентироваться в содержании художественного и на</w:t>
      </w:r>
      <w:r>
        <w:rPr>
          <w:rFonts w:cs="Times New Roman" w:ascii="Times New Roman" w:hAnsi="Times New Roman"/>
          <w:sz w:val="24"/>
          <w:szCs w:val="24"/>
        </w:rPr>
        <w:t>учно</w:t>
        <w:softHyphen/>
        <w:t>популярного текстов, понимать их смысл (при чтении вслух и про себя, при прослушивании):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: определять главную </w:t>
      </w:r>
      <w:r>
        <w:rPr>
          <w:rFonts w:cs="Times New Roman" w:ascii="Times New Roman" w:hAnsi="Times New Roman"/>
          <w:sz w:val="24"/>
          <w:szCs w:val="24"/>
        </w:rPr>
        <w:t>мысль и героев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rFonts w:cs="Times New Roman" w:ascii="Times New Roman" w:hAnsi="Times New Roman"/>
          <w:sz w:val="24"/>
          <w:szCs w:val="24"/>
        </w:rPr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4"/>
          <w:szCs w:val="24"/>
        </w:rPr>
        <w:t xml:space="preserve">: определять основное </w:t>
      </w:r>
      <w:r>
        <w:rPr>
          <w:rFonts w:cs="Times New Roman" w:ascii="Times New Roman" w:hAnsi="Times New Roman"/>
          <w:spacing w:val="2"/>
          <w:sz w:val="24"/>
          <w:szCs w:val="24"/>
        </w:rPr>
        <w:t>содержание текста; озаглавливать текст, в краткой форме</w:t>
        <w:br/>
        <w:t>отражая в названии основное содержание текста; находить</w:t>
        <w:br/>
      </w:r>
      <w:r>
        <w:rPr>
          <w:rFonts w:cs="Times New Roman" w:ascii="Times New Roman" w:hAnsi="Times New Roman"/>
          <w:sz w:val="24"/>
          <w:szCs w:val="24"/>
        </w:rPr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rFonts w:cs="Times New Roman" w:ascii="Times New Roman" w:hAnsi="Times New Roman"/>
          <w:spacing w:val="2"/>
          <w:sz w:val="24"/>
          <w:szCs w:val="24"/>
        </w:rPr>
        <w:t>подтверждая ответ примерами из текста; объяснять значе</w:t>
      </w:r>
      <w:r>
        <w:rPr>
          <w:rFonts w:cs="Times New Roman" w:ascii="Times New Roman" w:hAnsi="Times New Roman"/>
          <w:sz w:val="24"/>
          <w:szCs w:val="24"/>
        </w:rPr>
        <w:t>ние слова с опорой на контекст, с использованием словарей</w:t>
        <w:br/>
        <w:t>и другой справочной литературы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ёмы анализа различных видов текстов: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z w:val="24"/>
          <w:szCs w:val="24"/>
        </w:rPr>
        <w:t xml:space="preserve">: делить текст на част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заглавливать их; составлять простой план; устанавливать </w:t>
      </w:r>
      <w:r>
        <w:rPr>
          <w:rFonts w:cs="Times New Roman" w:ascii="Times New Roman" w:hAnsi="Times New Roman"/>
          <w:sz w:val="24"/>
          <w:szCs w:val="24"/>
        </w:rPr>
        <w:t>взаимосвязь между событиями, фактами, поступками, мыслями, чувствами героев, опираясь на содержание текста;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4"/>
          <w:szCs w:val="24"/>
        </w:rPr>
        <w:t>: делить текст на части, озаглавливать их; составлять простой план; устанав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ать взаимосвязь между отдельными фактами, событиями, явлениями, описаниями, процессами и между отдельными </w:t>
      </w:r>
      <w:r>
        <w:rPr>
          <w:rFonts w:cs="Times New Roman" w:ascii="Times New Roman" w:hAnsi="Times New Roman"/>
          <w:sz w:val="24"/>
          <w:szCs w:val="24"/>
        </w:rPr>
        <w:t>частями текста, опираясь на его содержание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различные формы интерпретации содержания текстов: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для художественных текс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формулировать простые выводы, основываясь на содержании текста; интерпретировать </w:t>
      </w:r>
      <w:r>
        <w:rPr>
          <w:rFonts w:cs="Times New Roman" w:ascii="Times New Roman" w:hAnsi="Times New Roman"/>
          <w:sz w:val="24"/>
          <w:szCs w:val="24"/>
        </w:rPr>
        <w:t xml:space="preserve">текст, опираясь на некоторые его жанровые, структурные, языковые особенности; устанавливать связи, отношения, не </w:t>
      </w:r>
      <w:r>
        <w:rPr>
          <w:rFonts w:cs="Times New Roman" w:ascii="Times New Roman" w:hAnsi="Times New Roman"/>
          <w:spacing w:val="-2"/>
          <w:sz w:val="24"/>
          <w:szCs w:val="24"/>
        </w:rPr>
        <w:t>высказанные в тексте напрямую, например соотносить ситуацию и поступки героев, объяснять (пояснять) поступки героев, опираясь на содержание текста;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— </w:t>
      </w:r>
      <w:r>
        <w:rPr>
          <w:rFonts w:cs="Times New Roman" w:ascii="Times New Roman" w:hAnsi="Times New Roman"/>
          <w:i/>
          <w:iCs/>
          <w:sz w:val="24"/>
          <w:szCs w:val="24"/>
        </w:rPr>
        <w:t>для научно</w:t>
        <w:softHyphen/>
        <w:t>популярных текстов</w:t>
      </w:r>
      <w:r>
        <w:rPr>
          <w:rFonts w:cs="Times New Roman" w:ascii="Times New Roman" w:hAnsi="Times New Roman"/>
          <w:sz w:val="24"/>
          <w:szCs w:val="24"/>
        </w:rPr>
        <w:t>: формулировать прос</w:t>
      </w:r>
      <w:r>
        <w:rPr>
          <w:rFonts w:cs="Times New Roman" w:ascii="Times New Roman" w:hAnsi="Times New Roman"/>
          <w:spacing w:val="2"/>
          <w:sz w:val="24"/>
          <w:szCs w:val="24"/>
        </w:rPr>
        <w:t>тые выводы, основываясь на тексте; устанавливать связи, отношения, не высказанные в тексте напрямую, например, объяснять явления природы, пояснять описываемые собы</w:t>
      </w:r>
      <w:r>
        <w:rPr>
          <w:rFonts w:cs="Times New Roman" w:ascii="Times New Roman" w:hAnsi="Times New Roman"/>
          <w:sz w:val="24"/>
          <w:szCs w:val="24"/>
        </w:rPr>
        <w:t>тия, соотнося их с содержанием текста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равственном содержании прочитан</w:t>
      </w:r>
      <w:r>
        <w:rPr>
          <w:rFonts w:cs="Times New Roman" w:ascii="Times New Roman" w:hAnsi="Times New Roman"/>
          <w:spacing w:val="2"/>
          <w:sz w:val="24"/>
          <w:szCs w:val="24"/>
        </w:rPr>
        <w:t>ного, самостоятельно делать выводы, соотносить поступки героев с нравственными нормами (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ольк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для художе</w:t>
      </w:r>
      <w:r>
        <w:rPr>
          <w:rFonts w:cs="Times New Roman" w:ascii="Times New Roman" w:hAnsi="Times New Roman"/>
          <w:i/>
          <w:iCs/>
          <w:sz w:val="24"/>
          <w:szCs w:val="24"/>
        </w:rPr>
        <w:t>ственных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передавать содержание прочитанного или прослушанного с учётом специфики текста в виде пересказа (полного или краткого)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rFonts w:cs="Times New Roman" w:ascii="Times New Roman" w:hAnsi="Times New Roman"/>
          <w:i/>
          <w:iCs/>
          <w:sz w:val="24"/>
          <w:szCs w:val="24"/>
        </w:rPr>
        <w:t>для всех видов текст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овлетворять читательский интерес и приобретать опыт чтения;</w:t>
      </w:r>
    </w:p>
    <w:p>
      <w:pPr>
        <w:pStyle w:val="Style22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осознанно выбирать виды чтения (ознакомительное, </w:t>
      </w:r>
      <w:r>
        <w:rPr>
          <w:rFonts w:cs="Times New Roman" w:ascii="Times New Roman" w:hAnsi="Times New Roman"/>
          <w:sz w:val="24"/>
          <w:szCs w:val="24"/>
        </w:rPr>
        <w:t>изучающее, выборочное, поисковое) в зависимости от цели чтения;</w:t>
      </w:r>
    </w:p>
    <w:p>
      <w:pPr>
        <w:pStyle w:val="Style22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различать на практическом уровне виды текстов</w:t>
        <w:br/>
      </w:r>
      <w:r>
        <w:rPr>
          <w:rFonts w:cs="Times New Roman" w:ascii="Times New Roman" w:hAnsi="Times New Roman"/>
          <w:sz w:val="24"/>
          <w:szCs w:val="24"/>
        </w:rPr>
        <w:t>(художественный и научно</w:t>
        <w:softHyphen/>
        <w:t>популярный), опираясь на особенности каждого вида текста;</w:t>
      </w:r>
    </w:p>
    <w:p>
      <w:pPr>
        <w:pStyle w:val="Style22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осмысливать эстетические и нравственные ценност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художественного текста и высказывать собственное суж</w:t>
      </w:r>
      <w:r>
        <w:rPr>
          <w:rFonts w:cs="Times New Roman" w:ascii="Times New Roman" w:hAnsi="Times New Roman"/>
          <w:sz w:val="24"/>
          <w:szCs w:val="24"/>
        </w:rPr>
        <w:t>дение;</w:t>
      </w:r>
    </w:p>
    <w:p>
      <w:pPr>
        <w:pStyle w:val="Style22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высказывать собственное суждение о прочитанном (прослушанном) произведении, доказывать и подтверж</w:t>
      </w:r>
      <w:r>
        <w:rPr>
          <w:rFonts w:cs="Times New Roman" w:ascii="Times New Roman" w:hAnsi="Times New Roman"/>
          <w:sz w:val="24"/>
          <w:szCs w:val="24"/>
        </w:rPr>
        <w:t>дать его фактами со ссылками на текст;</w:t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детского чтения (для всех видов текстов)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0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существлять выбор книги в библиотеке по заданной</w:t>
        <w:br/>
      </w:r>
      <w:r>
        <w:rPr>
          <w:rFonts w:cs="Times New Roman" w:ascii="Times New Roman" w:hAnsi="Times New Roman"/>
          <w:sz w:val="24"/>
          <w:szCs w:val="24"/>
        </w:rPr>
        <w:t>тематике или по собственному желанию;</w:t>
      </w:r>
    </w:p>
    <w:p>
      <w:pPr>
        <w:pStyle w:val="Style20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Style20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аннотацию и краткий отзыв на прочитанное произведение по заданному образцу.</w:t>
      </w:r>
    </w:p>
    <w:p>
      <w:pPr>
        <w:pStyle w:val="Style2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с тематическим каталогом;</w:t>
      </w:r>
    </w:p>
    <w:p>
      <w:pPr>
        <w:pStyle w:val="Style22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с детской периодикой;</w:t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оведческая пропедевтика (только для художественных текстов)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распознавать некоторые отличительные особенности х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жественных произведений (на примерах художественных </w:t>
      </w:r>
      <w:r>
        <w:rPr>
          <w:rFonts w:cs="Times New Roman" w:ascii="Times New Roman" w:hAnsi="Times New Roman"/>
          <w:sz w:val="24"/>
          <w:szCs w:val="24"/>
        </w:rPr>
        <w:t>образов и средств художественной выразительности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отличать на практическом уровне прозаический текст</w:t>
        <w:br/>
      </w:r>
      <w:r>
        <w:rPr>
          <w:rFonts w:cs="Times New Roman" w:ascii="Times New Roman" w:hAnsi="Times New Roman"/>
          <w:sz w:val="24"/>
          <w:szCs w:val="24"/>
        </w:rPr>
        <w:t>от стихотворного, приводить примеры прозаических и стихотворных текстов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художественные произведения разных жанров (рассказ, басня, сказка, загадка, пословица), приводить примеры этих произведений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-воспринимать художественную литературу как вид </w:t>
      </w:r>
      <w:r>
        <w:rPr>
          <w:rFonts w:cs="Times New Roman" w:ascii="Times New Roman" w:hAnsi="Times New Roman"/>
          <w:i/>
          <w:iCs/>
          <w:sz w:val="24"/>
          <w:szCs w:val="24"/>
        </w:rPr>
        <w:t>искусства, приводить примеры проявления художественного вымысла в произведениях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находить средства художественной выразительности (метафора, эпитет)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-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</w:t>
      </w:r>
      <w:r>
        <w:rPr>
          <w:rFonts w:cs="Times New Roman" w:ascii="Times New Roman" w:hAnsi="Times New Roman"/>
          <w:spacing w:val="-2"/>
          <w:sz w:val="24"/>
          <w:szCs w:val="24"/>
        </w:rPr>
        <w:t>)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определять позиции героев художественного текста, позицию автора художественного текста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 (только для художественных текстов)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по аналогии собственный текст в жанре сказки и загадки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станавливать текст, дополняя его начало или окончание или пополняя его событиями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устный рассказ по репродукциям картин художников и/или на основе личного опыта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составлять устный рассказ на основе прочитанных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ведений с учётом коммуникативной задачи (для разных </w:t>
      </w:r>
      <w:r>
        <w:rPr>
          <w:rFonts w:cs="Times New Roman" w:ascii="Times New Roman" w:hAnsi="Times New Roman"/>
          <w:sz w:val="24"/>
          <w:szCs w:val="24"/>
        </w:rPr>
        <w:t>адресатов)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spacing w:lineRule="auto" w:line="240"/>
        <w:ind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вести рассказ (или повествование) на основе сюжет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звестного литературного произведения, дополняя и/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яя его содержание, например рассказывать известное </w:t>
      </w:r>
      <w:r>
        <w:rPr>
          <w:rFonts w:cs="Times New Roman" w:ascii="Times New Roman" w:hAnsi="Times New Roman"/>
          <w:sz w:val="24"/>
          <w:szCs w:val="24"/>
        </w:rPr>
        <w:t>литературное произведение от имени одного из действующих лиц или неодушевлённого предмета;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создавать серии иллюстраций с короткими текстами по содержанию прочитанного (прослушанного) произведения;</w:t>
      </w:r>
    </w:p>
    <w:p>
      <w:pPr>
        <w:pStyle w:val="Style2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работать в группе, создавая сценарии и инсценируя прочитанное (прослушанное, созданное самостоятельно) </w:t>
      </w:r>
      <w:r>
        <w:rPr>
          <w:rFonts w:cs="Times New Roman" w:ascii="Times New Roman" w:hAnsi="Times New Roman"/>
          <w:sz w:val="24"/>
          <w:szCs w:val="24"/>
        </w:rPr>
        <w:t>художественное произведе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9. Описание материально-технического обеспечения образовательной деятельности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134"/>
        <w:gridCol w:w="4770"/>
      </w:tblGrid>
      <w:tr>
        <w:trPr>
          <w:trHeight w:val="1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0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бно-методические комплекты  по литературному чтению УМК «Школа России» для 1-4 классов (программа, учебники, рабочие тетради на печатной основ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римерная программа начального общего образования по литератур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Библиотечный фонд сформирован с учётом типа школы с русским языком обучения на основе федерального перечня учебников, допущенных  Минобрнауки РФ.</w:t>
            </w:r>
          </w:p>
        </w:tc>
      </w:tr>
      <w:tr>
        <w:trPr>
          <w:trHeight w:val="140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trHeight w:val="1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боры сюжетных картинок в соответствии с тематикой, определённой в программе по литературному чтению (в том числе и в цифровой форм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ловари по русскому языку: толковый, фразеологический, орфоэпический, этимологический и словообразователь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Репродукции картин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Детские книги разного типа из круга детского чт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ртреты поэтов и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/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/К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Электронные справочники, электронные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ри наличии необходимых технических условий</w:t>
            </w:r>
          </w:p>
        </w:tc>
      </w:tr>
      <w:tr>
        <w:trPr>
          <w:trHeight w:val="140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/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4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канер, принтер, цифровая фот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возможности</w:t>
            </w:r>
          </w:p>
        </w:tc>
      </w:tr>
      <w:tr>
        <w:trPr>
          <w:trHeight w:val="263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>
          <w:trHeight w:val="17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фрагменты и другие информационные объекты, отражающие темы курса литературное чт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Аудиозаписи художественного исполнения изучаемых произвед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>
          <w:trHeight w:val="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Полки для «Уголка кн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>
          <w:trHeight w:val="28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/>
            </w:pPr>
            <w:r>
              <w:rPr/>
              <w:t>Настольные развивающие игры, литературное лото, виктор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.</w:t>
      </w:r>
    </w:p>
    <w:p>
      <w:pPr>
        <w:pStyle w:val="Style25"/>
        <w:rPr/>
      </w:pPr>
      <w:r>
        <w:rPr/>
        <w:t>Литературное чтение. 1 класс. Учебник для общеобразовательных учреждений. В 2 ч./Л. Ф. Климанова, В. Г. Горецкий, М. В. Голованова и др. -  М.: Просвещение, 2011.</w:t>
      </w:r>
    </w:p>
    <w:p>
      <w:pPr>
        <w:pStyle w:val="Style25"/>
        <w:rPr/>
      </w:pPr>
      <w:r>
        <w:rPr/>
        <w:t>Климанова Л.Ф. Чтение: раб. тетрадь. 1 класс – М.: Просвещение, 2014</w:t>
      </w:r>
    </w:p>
    <w:p>
      <w:pPr>
        <w:pStyle w:val="Style25"/>
        <w:snapToGrid w:val="false"/>
        <w:rPr/>
      </w:pPr>
      <w:r>
        <w:rPr/>
        <w:t xml:space="preserve">Климанова Л.Ф. </w:t>
      </w:r>
      <w:r>
        <w:rPr>
          <w:bCs/>
        </w:rPr>
        <w:t>Литературное чтение. 2 класс: учеб. для общеобразоват. учреждений. В 2 ч./</w:t>
      </w:r>
      <w:r>
        <w:rPr/>
        <w:t xml:space="preserve">Климанова Л.Ф., Горецкий В.Г., Виноградская Л.А.  – М.: Просвещение, 2012 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rPr>
          <w:rFonts w:eastAsia="Calibri"/>
          <w:sz w:val="28"/>
          <w:lang w:eastAsia="en-US"/>
        </w:rPr>
      </w:pPr>
      <w:r>
        <w:rPr/>
        <w:t xml:space="preserve">Климанова Л.Ф. </w:t>
      </w:r>
      <w:r>
        <w:rPr>
          <w:bCs/>
        </w:rPr>
        <w:t>Литературное</w:t>
      </w:r>
      <w:r>
        <w:rPr/>
        <w:t xml:space="preserve"> чтение: раб. тетрадь. 2 класс – М.: Просвещение, 2014</w:t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/>
        <w:t>Л. Ф. Климанова, В. Г. Горецкий Литературное чтение: Учебник  3 класс  (в 2 частях).  М., «Просвещение» 2012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Виноградская Л.А., Климанова Л.Ф., Горецкий В.Г., Голованова М.В., Бойкина М.В. « Литературное чтение» учебник 4 класс, в 2-х частях,  М., «Просвещение», 2014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Бойкина М. В., Виноградская Л. А. рабочая тетрадь по литературному чтению, 4 класс, М., «Просвещение», 2014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лектронные ресурсы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-диск. Великие люди. А.С. Пушкин. Аудиоэнциклопедия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риложение к учебнику Л. Ф. Климановой Литературное чтение .1 класс.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риложение к учебнику Л. Ф. Климановой Литературное чтение .2 класс.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риложение к учебнику Л. Ф. Климановой Литературное чтение .3 класс.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приложение к учебнику Л. Ф. Климановой Литературное чтение .4 класс.</w:t>
            </w:r>
          </w:p>
        </w:tc>
      </w:tr>
    </w:tbl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планы. Обучение чтению. 1 класс. УМК «Школа России»</w:t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планы. Литературное чтение. 1 класс. УМК «Школа России»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114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114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 по литературному чтению УМК «Школа России» 1 б класс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418"/>
        <w:gridCol w:w="3118"/>
        <w:gridCol w:w="1843"/>
        <w:gridCol w:w="1843"/>
        <w:gridCol w:w="1842"/>
        <w:gridCol w:w="2694"/>
      </w:tblGrid>
      <w:tr>
        <w:trPr>
          <w:trHeight w:val="2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ф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улятив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чь устная и письменная. Мир звуков и зна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  <w:t>Научатся 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нимать различия между устной и письменной реч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учебную задачу и удерживать ее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ть в решении образовательных задач обращаться за помощью к соседу, учител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ая мотивация: принятие образа «хорошего ученика»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ение речи на предло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 классифицировать слона, обозначающие названия школьных и нешкольных 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поиск необходим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улировать учебную задачу, применять установленные правил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ращаться за помощью в решении образо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ение предложений на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 классифицировать слона, обозначающие названия школьных и нешкольных 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поиск необходим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улировать учебную задачу, применять установленные правил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ращаться за помощью в решении образо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ение слов на слоги с использованием графических сх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слов на сл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дарение в сло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учатся: правильной постановке ударения в словах, культуре речи, фонематическому вос</w:t>
              <w:softHyphen/>
              <w:t>приятию и определе</w:t>
              <w:softHyphen/>
              <w:t>нию на слух наличия или отсутствия того или иного звука в сл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</w:t>
              <w:softHyphen/>
              <w:t>вать общие приемы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иентиро</w:t>
              <w:softHyphen/>
              <w:t>ваться в разнообразии спосо</w:t>
              <w:softHyphen/>
              <w:t>бов решения зада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у</w:t>
              <w:softHyphen/>
              <w:t>лировать свои затруд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личества слогов в сло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ление   слова на сло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редмет и слово, его называю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принятие образа «хорошего уче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и согласные зву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елить слова на слоги, определять количество слогов в словах, ставить ударение, составлять предложения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</w:t>
              <w:softHyphen/>
              <w:t>лять поиск необходимой ин</w:t>
              <w:softHyphen/>
              <w:t>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учебную задачу урока; реф</w:t>
              <w:softHyphen/>
              <w:t xml:space="preserve">лексия способов и условий действ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</w:t>
              <w:softHyphen/>
              <w:t>зовать речь для регуляции сво</w:t>
              <w:softHyphen/>
              <w:t>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внут</w:t>
              <w:softHyphen/>
              <w:t>ренняя позиция школьника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и согласные звуки. Образование с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ходить и называть слог-слияние с опорой на схему, устанавливать количество слогов и их поря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но и произвольно строить сооб</w:t>
              <w:softHyphen/>
              <w:t>щения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ть, на</w:t>
              <w:softHyphen/>
              <w:t>зывать и определять объекты в соответствии с окружающей действительность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уста</w:t>
              <w:softHyphen/>
              <w:t>новка на само</w:t>
              <w:softHyphen/>
              <w:t>стоятельность и личную от</w:t>
              <w:softHyphen/>
              <w:t>ветственность за свои поступк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алфавитом. Обозначение зву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понимать смысловое значение интонации, сравнивать слог-слияние со слогом, состоящим из одного гласного звука, состав</w:t>
              <w:softHyphen/>
              <w:t>лять предложения с опорой на рисунки и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заданный вопрос, в соответствии с ним строить устный от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ал</w:t>
              <w:softHyphen/>
              <w:t>горитмы деятельности при решении проблем различного характ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а</w:t>
              <w:softHyphen/>
              <w:t>риваться, приходить к общему ре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оцени</w:t>
              <w:softHyphen/>
              <w:t>вание своей ра</w:t>
              <w:softHyphen/>
              <w:t>боты на урок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А, а, обознача-ющие гласный звук (а 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ятся с буква</w:t>
              <w:softHyphen/>
              <w:t>ми А, 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озвучи-вать буквы, проводить слого-звуковой анализ слова, приводить примеры слов со звуком [а] в на</w:t>
              <w:softHyphen/>
              <w:t>чале, середине, конц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но и произвольно строить сооб</w:t>
              <w:softHyphen/>
              <w:t>щения 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ть, на</w:t>
              <w:softHyphen/>
              <w:t>зывать и определять объекты в соответствии с окружающей действительность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форми</w:t>
              <w:softHyphen/>
              <w:t>рование культа знаний и интел</w:t>
              <w:softHyphen/>
              <w:t>лекта, потребно</w:t>
              <w:softHyphen/>
              <w:t>сти в учеб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О, о, обозначающие гласный звук ( о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делять звук [о] из речи в про</w:t>
              <w:softHyphen/>
              <w:t>цессе слого-звукового анализа с опорой на пред</w:t>
              <w:softHyphen/>
              <w:t>метный рисунок и схе</w:t>
              <w:softHyphen/>
              <w:t>му-модель слова, харак</w:t>
              <w:softHyphen/>
              <w:t>теризовать выделенный звук с опорой на таб</w:t>
              <w:softHyphen/>
              <w:t>лицу, находить слова с буквами О, о в текстах на страницах Азб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зна</w:t>
              <w:softHyphen/>
              <w:t>вать объекты, выделяя суще</w:t>
              <w:softHyphen/>
              <w:t>ственные признаки; синтез, с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готов</w:t>
              <w:softHyphen/>
              <w:t>ность следовать нормам приро</w:t>
              <w:softHyphen/>
              <w:t>доохранного, нерасточитель</w:t>
              <w:softHyphen/>
              <w:t>ного поведения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И, и, обозначающие гласный звук ( и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делять звук [и] в процессе слого-звукового анализа с опорой на предметный рисунок и схему-модель слова, проводить гра</w:t>
              <w:softHyphen/>
              <w:t>мотно слого-звуковой анализ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действия в соответствии с по</w:t>
              <w:softHyphen/>
              <w:t>ставленной задачей и усло</w:t>
              <w:softHyphen/>
              <w:t>виями ее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вать, на</w:t>
              <w:softHyphen/>
              <w:t xml:space="preserve">зывать и определять объекты в соответствии с окружающей действительность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</w:t>
              <w:softHyphen/>
              <w:t>зовать речь для регуляции своего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готов</w:t>
              <w:softHyphen/>
              <w:t>ность следовать нормам приро</w:t>
              <w:softHyphen/>
              <w:t>доохранного, нерасточитель</w:t>
              <w:softHyphen/>
              <w:t>ного поведения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ласная буква ы, обознача-ющая гласный звук (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делять из речи гласный звук [ы], наблюдать за позицион</w:t>
              <w:softHyphen/>
              <w:t>ной сменой согласных звуков (твердые и мяг</w:t>
              <w:softHyphen/>
              <w:t>кие согласные), делить слова на с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установленные правила в контроле способа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ичать спо</w:t>
              <w:softHyphen/>
              <w:t>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 общаться друг с друг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У, у, обознача-ющие гласный звук ( у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ятся с бук</w:t>
              <w:softHyphen/>
              <w:t>вой у как с целым словом. Научатся: выделять звук [у] из речи; состав</w:t>
              <w:softHyphen/>
              <w:t>лять схемы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</w:t>
              <w:softHyphen/>
              <w:t>вать аналогии и причинно-следственны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классификацию по заданным критерия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ь монологичное высказы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вация: эмпатия как пони</w:t>
              <w:softHyphen/>
              <w:t>мание чувств других людей и сопережива</w:t>
              <w:softHyphen/>
              <w:t>ние 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Н, н, обозначающие согласные звуки ( н ), ( н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давать характеристику зву</w:t>
              <w:softHyphen/>
              <w:t>кам [н], [н'] как твер</w:t>
              <w:softHyphen/>
              <w:t>дым, мягким, звонким, составлять предложения к предложенным схе</w:t>
              <w:softHyphen/>
              <w:t>мам, озвучивать печат</w:t>
              <w:softHyphen/>
              <w:t>ные буквы всл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способ и результат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итоговый и пошаговый кон</w:t>
              <w:softHyphen/>
              <w:t xml:space="preserve">троль по результа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</w:t>
              <w:softHyphen/>
              <w:t>лять цели, функции участни</w:t>
              <w:softHyphen/>
              <w:t>ков, способы взаимо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гар</w:t>
              <w:softHyphen/>
              <w:t>монии с окру</w:t>
              <w:softHyphen/>
              <w:t>жающими: вы</w:t>
              <w:softHyphen/>
              <w:t>ражение чувства сопричастности и гордости за свою Родину, народ и историю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С, с, обозначающие согласные звуки ( с ), ( с 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делять звуки [с], [с'] в процессе слого-звукового анали</w:t>
              <w:softHyphen/>
              <w:t>за, отмечать особенно</w:t>
              <w:softHyphen/>
              <w:t>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осить необходимые дополнения и изменения в план и способ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ая ори</w:t>
              <w:softHyphen/>
              <w:t>ентация в отно</w:t>
              <w:softHyphen/>
              <w:t>шениях с други</w:t>
              <w:softHyphen/>
              <w:t>ми людьми, вы</w:t>
              <w:softHyphen/>
              <w:t>работка необхо</w:t>
              <w:softHyphen/>
              <w:t>димых действий и норм сотруд</w:t>
              <w:softHyphen/>
              <w:t>ничества в раз</w:t>
              <w:softHyphen/>
              <w:t>ных ситуация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К, к, обо-значающие сог-ласные звуки(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звуки по твердости и мягкости, читать сло</w:t>
              <w:softHyphen/>
              <w:t>ва с изученными бук</w:t>
              <w:softHyphen/>
              <w:t>вами, пересказывать отрывки из знакомых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</w:t>
              <w:softHyphen/>
              <w:t>тельно выделять и формули</w:t>
              <w:softHyphen/>
              <w:t>ровать познавательную ц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>нии способа ре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</w:t>
              <w:softHyphen/>
              <w:t>но использовать речь: пра</w:t>
              <w:softHyphen/>
              <w:t>вильно составлять предложе</w:t>
              <w:softHyphen/>
              <w:t>ния, логично выстраивать сю</w:t>
              <w:softHyphen/>
              <w:t>жет сказ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ойчивое сле</w:t>
              <w:softHyphen/>
              <w:t>дование соци</w:t>
              <w:softHyphen/>
              <w:t>альным нормам и правилам по</w:t>
              <w:softHyphen/>
              <w:t>ведения (реаль</w:t>
              <w:softHyphen/>
              <w:t>ная ответствен</w:t>
              <w:softHyphen/>
              <w:t>ность за приня</w:t>
              <w:softHyphen/>
              <w:t>тие решений, выбор поступков и способов са</w:t>
              <w:softHyphen/>
              <w:t>морегуляции своих действий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Т, т, обозначающие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ые звуки (т ), (т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ходить новые звуки в словах, составлять звуковые схемы с новыми соглас</w:t>
              <w:softHyphen/>
              <w:t>ными звуками, различать их по твердости и мяг</w:t>
              <w:softHyphen/>
              <w:t>кости, читать слова с изученными буквами, текст, предложения с интонацией и паузами в соответствии со зна</w:t>
              <w:softHyphen/>
              <w:t>ками препинания, соот</w:t>
              <w:softHyphen/>
              <w:t>носить текст и 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лов, предложений с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ами Т, 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Л, л, обозначающие сонорные согласные звуки (л ), (л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их по твердости и мягкости, читать слова с изученными буквами; составлять несколько связанных между собой предло</w:t>
              <w:softHyphen/>
              <w:t>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</w:t>
              <w:softHyphen/>
              <w:t>лять поиск нужной информа</w:t>
              <w:softHyphen/>
              <w:t>ции в учебниках и учебных пособ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ить вопросы и обращаться за по</w:t>
              <w:softHyphen/>
              <w:t>мощью, использовать в обще</w:t>
              <w:softHyphen/>
              <w:t>нии правила веж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 с буквами Л, 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Р, р, обозначающие согласные звуки (р ), (р  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членять в речи согласные звуки [р], [p'i, обозначать их в письменной речи; пр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ить фонетический анализ слов; распро</w:t>
              <w:softHyphen/>
              <w:t>странять предложения; читать слоги, слова и предложения с изу</w:t>
              <w:softHyphen/>
              <w:t>ченными буквами; раз</w:t>
              <w:softHyphen/>
              <w:t>личать согласные звуки по твердости - мягко</w:t>
              <w:softHyphen/>
              <w:t>сти, звонкости - глухо</w:t>
              <w:softHyphen/>
              <w:t>сти; гласные и соглас</w:t>
              <w:softHyphen/>
              <w:t>ные звуки, строчные и заглавные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ти</w:t>
              <w:softHyphen/>
              <w:t>вация: уважитель</w:t>
              <w:softHyphen/>
              <w:t>ное отношение к иному мнению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не созда</w:t>
              <w:softHyphen/>
              <w:t>вать конфликтов и находить вы</w:t>
              <w:softHyphen/>
              <w:t>ходы из спорных ситуаци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В, в, обозначающие согласные звуки (в ), (в  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ют буквы В, в. Научатся: вычленять в речи согласные звуки [в], [в'], обозначать их в письменной речи; читать слоги и слова с изученными буквами; составлять сюжетный рассказ по карти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выделенные учителем ориентиры действия в учебном материал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ное отношение к природному миру, этические чувства: благородство души, деликатность в отношении к людям, прояв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 с буквами В.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Е, е, обозначающие звуки ( й э )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ют, что буква е в начале слова и после гласной обозначает два зву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при письме обозначать звуки [й'э] буквами Е, е; делать вывод (под руководством учителя): буква е 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Е – показатель мягкости согласного зву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нают, что буква е в начале слова и после гласной обозначает два зву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при письме обозначать звуки [й'э] буквами Е, е; делать вывод (под руководством учителя): буква е 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П,п, обозначающие согласные звуки (п ), ( п  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вычленять в речи согласные звуки [п], [п'], обозначать их в письменной речи, читать слоги и слова с изученными буквами, соотносить изученные буквы со звуками; со</w:t>
              <w:softHyphen/>
              <w:t>ставлять сюжетный рас</w:t>
              <w:softHyphen/>
              <w:t>сказ по карти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нивать процесс и результат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етические потребности, ценности, чувст</w:t>
              <w:softHyphen/>
              <w:t>ва, уважитель</w:t>
              <w:softHyphen/>
              <w:t>ное отношение к иному мнению, умение не созда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конфликтов и находить вы</w:t>
              <w:softHyphen/>
              <w:t>ход из спорных ситуаци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текстов с буквами П, п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М,м, обозначающие согласные звуки (м), ( м  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делять в речи согласные звуки [м], [м'], обозначать бук</w:t>
              <w:softHyphen/>
              <w:t>вой, читать слоги, слова и предложения с изу</w:t>
              <w:softHyphen/>
              <w:t>ченной буквой; отвечать на вопросы по иллюст</w:t>
              <w:softHyphen/>
              <w:t>рации; определять цель учеб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текстов и слов с буквами М,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ы З, з, обозначающ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делять в речи согласные звуки [з], [з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; состав</w:t>
              <w:softHyphen/>
              <w:t>лять рассказ по иллюст</w:t>
              <w:softHyphen/>
              <w:t>рации, читать текст и отвечать на вопросы по содерж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тивация: установка на здоровый образ жизни, личная ответст</w:t>
              <w:softHyphen/>
              <w:t>венность за свои поступк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ение слов, текстов с бук-вами З,з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изученными буква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изученными буквами 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Б б, обозначающие согласные звуки (б).(б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различие между формой слова и родст</w:t>
              <w:softHyphen/>
              <w:t>венными словами. Научатся: 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Б б обозначающие согласные звуки (б), ( б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различие между формой слова и родст</w:t>
              <w:softHyphen/>
              <w:t>венными словами. Научатся: 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буквами Б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Д, д, обозначающие согласные звуки (д).(д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делять в речи согласные звуки [д], [д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договариваться, при</w:t>
              <w:softHyphen/>
              <w:t>ходить к общему ре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хорошего уче</w:t>
              <w:softHyphen/>
              <w:t>ника», сформи-рованность на</w:t>
              <w:softHyphen/>
              <w:t>чальных навы</w:t>
              <w:softHyphen/>
              <w:t>ков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буквами Д 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ласные буквы Я,я, обозначающие звуки (й а)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я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Я, 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стижение гармонии, с ок</w:t>
              <w:softHyphen/>
              <w:t>ружающими: выражение чув</w:t>
              <w:softHyphen/>
              <w:t>ства сопричаст</w:t>
              <w:softHyphen/>
              <w:t>ности и гордости за свою Родину, народ и историю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Я- показатель мягкости согласных зву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я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Я, 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нимать знаки, символы, модели, схе</w:t>
              <w:softHyphen/>
              <w:t>мы, приведенные в учебнике; осуществлять поиск нужной информа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стижение гармонии, с ок</w:t>
              <w:softHyphen/>
              <w:t>ружающими: выражение чув</w:t>
              <w:softHyphen/>
              <w:t>ства сопричаст</w:t>
              <w:softHyphen/>
              <w:t>ности и гордости за свою Родину, народ и историю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 текстов. Повторение изучен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Г г, обозначающие  согласные звуки (г ) (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речи согласные звуки [г], [г'], обозначать их в письменной речи, называть парные со</w:t>
              <w:softHyphen/>
              <w:t>гласные, читать слоги и слова с изученными буквами, подбирать однокор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редложений и текстов с буквами Г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Ч ч, обозначающие мягкий согласный звук (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делять в речи согласный звук [ч'], читать слоги и слова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 (ч). Чтение слов ,предложений с буквой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, подбирать слова, противополож</w:t>
              <w:softHyphen/>
              <w:t>ные по значению, опре</w:t>
              <w:softHyphen/>
              <w:t>делять разные значения одного слова, объяснять употребление заглавной буквы в предложениях и сло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ь-показатель мягкости согласных зву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знают особ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квы ь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различать мягкие и твердые со</w:t>
              <w:softHyphen/>
              <w:t>гласные звуки, читать слоги, слова с изучен</w:t>
              <w:softHyphen/>
              <w:t>ными буквами, произ</w:t>
              <w:softHyphen/>
              <w:t>водить слого-звуковой анализ слов, устанавли</w:t>
              <w:softHyphen/>
              <w:t>вать количество звуков в слове, обозначать бук</w:t>
              <w:softHyphen/>
              <w:t>вой 6 мягкость соглас</w:t>
              <w:softHyphen/>
              <w:t>ных на конце и в сере</w:t>
              <w:softHyphen/>
              <w:t>ди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 с мягким зна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вук (ш). буквы Ш 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правило право</w:t>
              <w:softHyphen/>
              <w:t>писания сочетания ши. Научатся: выделять в речи согласный звук [ш], читать слоги и сло</w:t>
              <w:softHyphen/>
              <w:t>ва с изученными буква</w:t>
              <w:softHyphen/>
              <w:t>ми, классифицировать слова в соответствии с их значением (слова, называющие предметы, слова, называющие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-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буквами Ш 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Ж ж, обозначающие согласный звук (ж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буквы Ж, ж. Научатся: выделять согласный звук [ж], читать слоги и слова с этим звуком, устанав</w:t>
              <w:softHyphen/>
              <w:t>ливать на основе на</w:t>
              <w:softHyphen/>
              <w:t>блюдений, что звук [ж] звонкий и всегда твер</w:t>
              <w:softHyphen/>
              <w:t>дый; составлять рассказ по сюжетной кар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и понимать речь друг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буквами Ж ж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Ё ё, обозначающие два звука (й 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ё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словах звуки [й'о], обозначать эти звуки буквами Ё, ё, 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  |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Ё- показатель мягкости согласных зву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ё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словах звуки [й'о], обозначать эти звуки буквами Ё, ё, 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  |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вук (й), буква 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>вами Й, м; читать слова и небольшие тексты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 (й), буква 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>вами Й, м; читать слова и небольшие тексты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Х х, обозначающие согласные звуки (х) (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буквы X, х. Научатся: выделять в словах звуки [х], [х'], производить звукобук</w:t>
              <w:softHyphen/>
              <w:t>венный анализ слов, читать слоги, слова и небольшой текст с изученными буквами плавно и безошибочно; отвечать и задавать во</w:t>
              <w:softHyphen/>
              <w:t>просы по содержанию текста, озаглавливать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:</w:t>
            </w:r>
            <w:r>
              <w:rPr>
                <w:rFonts w:eastAsia="Calibri"/>
                <w:color w:val="000000"/>
              </w:rPr>
              <w:t xml:space="preserve"> 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 буквами Х 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редложений и текстов с буквами Х 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Ю ю, обозначающие два звука (й 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ю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</w:t>
              <w:softHyphen/>
              <w:t>ние совместной цели и задач взаимодействия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Ю-показатель мягкости согласных зву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буква ю в начале слова и после гласной обозначает два звука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</w:t>
              <w:softHyphen/>
              <w:t>ние совместной цели и задач взаимодействия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Ц ц, обозначающие согласный твёрдый звук (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словах звук [ц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редложений , текстов с буквами Ц 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(э) (э),буквы Э 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словах звук [э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бразо</w:t>
              <w:softHyphen/>
              <w:t>вывать практическую задачу в познавательну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 с буквами Э 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Щ щ, обозначающие согласный звук(щ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, что звук [щ'] всегда мягкий. Научатся: вычленять в словах звук [щ'], про</w:t>
              <w:softHyphen/>
              <w:t>изводить звукобуквен-ный анализ слов; читать слоги, слова и неболь</w:t>
              <w:softHyphen/>
              <w:t>шой текст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 с буквами Щ 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Ф ф, обозначающие согласные звуки (ф) (ф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членять в словах звуки [ф], [ф'], производить звукобуквенный анализ слов, различать звонкие и глухие согласные зву</w:t>
              <w:softHyphen/>
              <w:t>ки, твердые и мягкие; читать слоги, слова и небольшой текст с изуч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и понимать, речь учителя, од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гов и слов с буквой 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 xml:space="preserve">ции своей деятель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предложений с 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буквой 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о функции ь и ъ. Научатся: производить звукобуквенный анализ слов с опорой на схему; читать слова с раздели</w:t>
              <w:softHyphen/>
              <w:t>тельными ь и ъ, неболь</w:t>
              <w:softHyphen/>
              <w:t>шой текст с изученными буквами, выполнять за</w:t>
              <w:softHyphen/>
              <w:t>дания к стихотворным текс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лям, позитивное со</w:t>
              <w:softHyphen/>
              <w:t>трудничество в разных си</w:t>
              <w:softHyphen/>
              <w:t>туация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8.02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ы ъ и ь зн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о функции ь и ъ. Научатся: производить звукобуквенный анализ слов с опорой на схему; читать слова с раздели</w:t>
              <w:softHyphen/>
              <w:t xml:space="preserve">тельными ь и ъ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лям, позитивное со</w:t>
              <w:softHyphen/>
              <w:t>трудничество в разных си</w:t>
              <w:softHyphen/>
              <w:t>туациях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изуче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фав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знают последова</w:t>
              <w:softHyphen/>
              <w:t>тельность букв в рус</w:t>
              <w:softHyphen/>
              <w:t>ском алфавите. Научатся: производить звукобуквенный анализ слов; читать слова, предложения и неболь</w:t>
              <w:softHyphen/>
              <w:t>шие тексты с изучен</w:t>
              <w:softHyphen/>
              <w:t>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</w:t>
              <w:softHyphen/>
              <w:t>лять поиск и выделение ин</w:t>
              <w:softHyphen/>
              <w:t>форма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тавить вопросы и обращаться за по</w:t>
              <w:softHyphen/>
              <w:t xml:space="preserve">мощью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</w:tr>
      <w:tr>
        <w:trPr>
          <w:trHeight w:val="3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слов, предложений, текстов с изученными бук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 научатся читать на диапазоне всех изученных букв, группировать, систематизировать зву</w:t>
              <w:softHyphen/>
              <w:t>ки и буквы, их обозна</w:t>
              <w:softHyphen/>
              <w:t>чающие, интонационно правильно читать пред</w:t>
              <w:softHyphen/>
              <w:t>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>ции свое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</w:t>
              <w:softHyphen/>
              <w:t>лировать собственное мнение и позицию, допускать существо</w:t>
              <w:softHyphen/>
              <w:t>вание различных точек з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на экологическую куль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.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шинский « Наше Отече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т представления о России, Родине. Научатся: правильно, осознанно и вырази</w:t>
              <w:softHyphen/>
              <w:t>тельно читать неболь</w:t>
              <w:softHyphen/>
              <w:t>шие тексты, рассуждать на заданную тему, слу</w:t>
              <w:softHyphen/>
              <w:t>шать рассказы учителя на основе иллюстрации, подбирать слова, близ</w:t>
              <w:softHyphen/>
              <w:t>кие по смыслу к слову «отеч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задавать вопросы, строить понятные для партне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становка на эс</w:t>
              <w:softHyphen/>
              <w:t>тетические по</w:t>
              <w:softHyphen/>
              <w:t>требности, цен</w:t>
              <w:softHyphen/>
              <w:t>ности, чувст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прин  « Первоучители славянские», «Первый буква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т представления о России, Родине. Научатся: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бъ</w:t>
              <w:softHyphen/>
              <w:t>яснять смысл непонят</w:t>
              <w:softHyphen/>
              <w:t>ных слов с помощью словаря, обращаться к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бразо</w:t>
              <w:softHyphen/>
              <w:t>вывать практическую задачу в познавательную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шкин « Только месяц показал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рассказывать наизусть отрывок из сти</w:t>
              <w:softHyphen/>
              <w:t>хотворения, соотносить иллюстрацию в учебни</w:t>
              <w:softHyphen/>
              <w:t>ке с книгами на выстав</w:t>
              <w:softHyphen/>
              <w:t>ке, определять название сказки на основе иллю</w:t>
              <w:softHyphen/>
              <w:t>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, работать в па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лстой, Ушинский о дет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правильно, осознанно и выразитель</w:t>
              <w:softHyphen/>
              <w:t>но читать небольшие тексты, пересказывать прочитанное, объяснять смысл названия расска</w:t>
              <w:softHyphen/>
              <w:t>зов, соотносить главную мысль рассказов с на</w:t>
              <w:softHyphen/>
              <w:t>званием рас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бразо</w:t>
              <w:softHyphen/>
              <w:t>вывать практическую задачу в познавательну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</w:t>
            </w:r>
            <w:r>
              <w:rPr>
                <w:rFonts w:eastAsia="Calibri"/>
                <w:lang w:eastAsia="en-US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ковский « Телефон»,» «Путан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читать любое стихотворение К. И. Чу</w:t>
              <w:softHyphen/>
              <w:t>ковского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рас</w:t>
              <w:softHyphen/>
              <w:t>сказывать по рисунку о событиях, изображён</w:t>
              <w:softHyphen/>
              <w:t>ных на н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бразо</w:t>
              <w:softHyphen/>
              <w:t>вывать практическую задачу в познавательну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форму</w:t>
              <w:softHyphen/>
              <w:t>лировать собственное м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анки « Первая охо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правильно, плавно, бегло, вырази</w:t>
              <w:softHyphen/>
              <w:t>тельно читать по ролям, определять смысл по</w:t>
              <w:softHyphen/>
              <w:t>ступка героев, соотно</w:t>
              <w:softHyphen/>
              <w:t>сить поступки героев со своими поступ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слушать собесе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шак « Угомон», «Дважды д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читать стихотворения С.Я. Маршака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учитьстихотворе-ние наизу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лечение необходимой информации из прослушанных текст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lang w:eastAsia="en-US"/>
              </w:rPr>
              <w:t>Формирование установки на поиск способов разрешения труд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возможности разных оснований для оценки одного и того же предмета, понимание относительных оценок или подходов к выб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эмоциональной отзывчив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В. Заходер «Два и три», «Песенка-азбу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декламиро</w:t>
              <w:softHyphen/>
              <w:t>вать стихотворение Б. В. Заходер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осить необходимые дополнения и изменения в план и способ действ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констатирующий и прогнози</w:t>
              <w:softHyphen/>
              <w:t>рующий контроль по резуль</w:t>
              <w:softHyphen/>
              <w:t>тату и по способу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работать в паре, группе; соблюдать простейшие нормы речевого этикета: здороваться, про</w:t>
              <w:softHyphen/>
              <w:t>щаться, благодари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 мотивация: ува</w:t>
              <w:softHyphen/>
              <w:t>жительное от</w:t>
              <w:softHyphen/>
              <w:t>ношение к иному мнению, терпим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швин «Первомайское утро». « Глоток моло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му</w:t>
            </w:r>
          </w:p>
          <w:p>
            <w:pPr>
              <w:pStyle w:val="Normal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остроению ответов 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333333"/>
                <w:lang w:eastAsia="en-US"/>
              </w:rPr>
              <w:t>поставленный в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лечение необходимой информации из прослушанных текст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lang w:eastAsia="en-US"/>
              </w:rPr>
              <w:t>Умение взаимодействовать со взросл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понимать вопросы собеседника и отвечать на них в соответствии с правилами речевого об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чувства сопричастности к своей родине, своему народу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то « Помощница», « Зайка». « Игра в сл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матривать выставку кни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рассказ и стихотворени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му</w:t>
            </w:r>
          </w:p>
          <w:p>
            <w:pPr>
              <w:pStyle w:val="Normal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остроению ответов 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оставленный в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бразо</w:t>
              <w:softHyphen/>
              <w:t>вывать практическую задачу в познавательную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делировать, выделять и обобщенно фикси</w:t>
              <w:softHyphen/>
              <w:t>ровать группы существенных признаков объектов с целью решения конкрет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форму</w:t>
              <w:softHyphen/>
              <w:t>лировать собственное мн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лков « Котя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бирать возможный для чтения по ролям отрывок текста самостоятельно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 xml:space="preserve">воспроизводить </w:t>
            </w:r>
            <w:r>
              <w:rPr>
                <w:rFonts w:eastAsia="Calibri"/>
                <w:lang w:eastAsia="en-US"/>
              </w:rPr>
              <w:t>по памяти информацию, необходимую для решения учебной задачи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 xml:space="preserve">анализировать </w:t>
            </w:r>
            <w:r>
              <w:rPr>
                <w:rFonts w:eastAsia="Calibri"/>
                <w:lang w:eastAsia="en-US"/>
              </w:rPr>
              <w:t>собственную рабо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оспринимать </w:t>
            </w:r>
            <w:r>
              <w:rPr>
                <w:rFonts w:eastAsia="Calibri"/>
                <w:lang w:eastAsia="en-US"/>
              </w:rPr>
              <w:t>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тексте информацию, необходимую для ее реш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6.03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рестов « Прощание с другом», « Пёсья песн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учатся: выбирать возможный для чтения по ролям отрывок текста самостоятельно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 xml:space="preserve">воспроизводить </w:t>
            </w:r>
            <w:r>
              <w:rPr>
                <w:rFonts w:eastAsia="Calibri"/>
                <w:lang w:eastAsia="en-US"/>
              </w:rPr>
              <w:t>по памяти информацию, необходимую для решения учебной задачи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 xml:space="preserve">анализировать </w:t>
            </w:r>
            <w:r>
              <w:rPr>
                <w:rFonts w:eastAsia="Calibri"/>
                <w:lang w:eastAsia="en-US"/>
              </w:rPr>
              <w:t>собственную рабо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оспринимать </w:t>
            </w:r>
            <w:r>
              <w:rPr>
                <w:rFonts w:eastAsia="Calibri"/>
                <w:lang w:eastAsia="en-US"/>
              </w:rPr>
              <w:t>текст с учетом поставленной учебной задачи,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>в тексте информацию, необходимую для ее реш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а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тивация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ажительн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ношени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 иному мнению,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пимость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 xml:space="preserve">Знакомство с учебником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анько « Загадочные бук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литературы как явления национальной и ми</w:t>
              <w:softHyphen/>
              <w:t>ровой культуры, средства сохранения и передачи нравственных ценностей и традиц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амостоятельно выбирать интересующую литера</w:t>
              <w:softHyphen/>
              <w:t>туру,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освоение способами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 овладение способностью принимать и сохранять цели и задачи учебной деятельности, поиска средств её осуществл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окмакова « Аля, Кляксич и буква 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логическими действиями сравнения, анализа, синтеза, обобщения, классификации по родовидовым призна</w:t>
              <w:softHyphen/>
              <w:t>кам, установления причинно-следственных связей, построения рассужден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учебной деятельности (социальная, учебно-познавательная и внешняя), принятие образа «хорошего учени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ёрный «Живая азбука»,Кривин  «Почему А поётся, а Б нет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 xml:space="preserve">вое), выборочное, поисковое); умение осознанно воспринимать и оценивать содержание и специфику различных тексто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пгир « Про медведя», Собакин «Какой ловкий бегемот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ородитская «Разговор с пчелой», Гамазкова «Кто как кричит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амазкова, Григорьева «Живая азбука», «Автобус №26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ноцветные страниц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ские народные сказки. « Курочка Ряб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 xml:space="preserve">вое), выборочное, поисковое)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н и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начальные навыки адаптации в динамично изменяющемся мир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сказ сюжета сказки « Теремок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компетентность как готовность к решению моральных дилемм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ие ответ-ственности человека за обще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получи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ская  народная сказка «Рукавичк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компетентность как готовность к решению моральных дилемм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ие ответ-ственности человека за обще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получие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ворчество по образцу. Загадки, песенки, потешки, небылиц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учебной деятельн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циальная, учебно-познавательная и внешняя, осознание своей этнической принадлежности)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комство с жанрами фольклора. «Рифмы матушки- Гусыни», «Не может быть», «Король Пипин», « Дом, который построил Джек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олстой «Зайцы и лягушки», Ушинский «Гусь и журавль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 xml:space="preserve">вое), выборочное, поисковое)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ноцветные страниц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ниторинг по сказкам. Викторина сказ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ие своей этнической принадлежности, уважительное отношение к иному мнению, истории и культуре других народов, самооценка на основе критериев успешности учебной деятельности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йков « Весна» « Ласточка примчалась», Плещеев « Сельская песенк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ршак « Апрель», Токмакова « Ручей», Белозёров «Подснежники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ирование читательских навык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 xml:space="preserve">вое), выборочное, поисковое)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готовность слушать собеседника и вести диалог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Яхнин, Трутнева, Стихи. Внеклассное чтение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 xml:space="preserve">ности в систематическом чтении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окмакова « Вес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ознание значимости чтения для личного развития; 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овладение чтением вслух и про себя, элементарными приёмами анализа художественных,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владение навыками смыслового чтения текстов в соот</w:t>
              <w:softHyphen/>
              <w:t>ветствии с целями и задачами, осознанного построения речевого высказывания в соответствии с задачами коммуникации и со</w:t>
              <w:softHyphen/>
              <w:t>ставления текстов в устной и письменной форм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готовность слушать собеседника и вести диалог, при</w:t>
              <w:softHyphen/>
              <w:t>знавать различные точки зрения и право каждого иметь и излагать своё мнение и аргументировать свою точку зрения и</w:t>
            </w:r>
            <w:r>
              <w:rPr>
                <w:rFonts w:eastAsia="Calibri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ку собы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договариваться о распределении ролей в совмест</w:t>
              <w:softHyphen/>
              <w:t>ной деятельности, осуществлять взаимный контроль в совмест</w:t>
              <w:softHyphen/>
              <w:t>ной деятельности, общей цели и путей её достижения, осмыс</w:t>
              <w:softHyphen/>
              <w:t>ливать собственное поведение и поведение окружающи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готовность конструктивно разрешать конфликты посред</w:t>
              <w:softHyphen/>
              <w:t>ством учёта интересов сторон и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окмакова «Мы играли в хохотушки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познакомятс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особенностями юмористических произведений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по ролям, инсценировать, пересказывать по опорным словам, выразительно и осознанно читать целыми словами, составлять простейший рассказ о своих впечатлениях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ис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ьзовать общие приём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я задач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виде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вень усвоения знаний, ег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ременные характеристик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ивность во взаимодействи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ля решения коммуникативны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 познавательных задач, стро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ь понятные для партнёра высказывания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остный, социально ориентированный взгляд на мир в единстве и разнообразии природы, эстетические потребности, ценности и чувства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айц «Волк», Кружков «Ррры!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познакомятс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особенностями юмористических произведений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по ролям, инсценировать, пересказывать по опорным словам, выразительно и осознанно читать целыми словами, составлять простейший рассказ о своих впечатлениях по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использовать общие приём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я задач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виде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ровень усвоения знаний, ег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ременные характеристик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явля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тивность во взаимодействи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ля решения коммуникативны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 познавательных задач, стро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ь понятные для партнёра высказывания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чальные 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4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ртюхова «Саша –Дразнилк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научатся прогнозировать текст,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тонацией передава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строение и чувства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роев, разбивать текст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 части, подбира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головки к частям рассказ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находить в тексте слова, которые характеризуют героев, выразительно и осознанно читать цел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ятельности при решении проблем различного характера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бные действия в материализованной, гипермедийной, громкоречевой и умственно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х, использовать речь для регуляции своего действия, вносить необходимые дополнения и изменения в план и способ действия в случае расхождения эталона, реального действия и его  результа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говариваться о распределении функций и ролей в совмест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чальные 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уковский « Федотка», Дриз «Привет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нания: научатся оценивать поведение героев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ми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уществлять смысловое чтение, выбирать вид чтения в зависимости от цели, выделения существенных признаков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предвосхищать результат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 оценивать собственное поведение и поведение окружающих, оказывать в сотрудничестве взаимопомощь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чальные 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игорьев « Стук» Токмакова « Разговор лютика и жучк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уковский « Телефон», Пляцковский « Помощники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научатся читать тексты с различны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чевыми задачами: посочувствовать герою, улыбнуться ему, посмеяться вместе с ним и т. д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по ролям, анализировать произведение, делать выводы; упражняться в темповом чтении скороговорок, проверять чтение друг друга, оценивать свои достижения, оценивать свой ответ в соответствии с об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но и произвольно строить сообщения в устной и письменной форме, в том числе  творческого и исследовательского характера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мысловое чтение; выбирать вид чтения в зависимости от  цели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ё реализации, определять последовательность промежуточны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ей и соответствующих им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йствий с учетом конечног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ультат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ь монологическое высказывание, слушать собеседник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чальные 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витие внимания к смыслу слова в художественном тексте. Собакин, Сапг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научатся читать тексты с различными речевыми задачами: посочувствовать герою, улыбнуться ему, посмеяться вместе с ним и т. д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по ролям, анализировать произведение, делать выводы; упражняться в темповом чтении скороговорок, проверять чтение друг друга, оценивать свои дост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но и произвольно строить сообщения в устной и письменно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е, в том числе творческого и исследовательского характера; смысловое чтение; выбирать вид чтения в  зависимости от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ё реализации, определять последовательность промежуточных целей и  соответствующих им действий с учетом конечного результат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нологическое высказывание,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ь собеседник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чальные 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рмолаев « Лучший друг», Благинина « Подарок». Внеклассное чтение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научатся читать тексты с различны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чевыми задачами: по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чувствовать герою,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лыбнуться ему, посмеяться вместе с ним и т. д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по ролям, анализировать пр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н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 произвольно строить сообщения в устной и письменной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е, в том числе творческог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 исследовательского характера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мысловое чтение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ленной задачей и условиями её реализации, определять последовательность промежуточны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ей и соответствующих им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йствий с учетом конечног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ульт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рои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нологическое высказывание,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лушать собеседник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В Орлов « Кто  первый?», С. Михалков « Бараны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познакомятся с произведениями В. Орлова, С. Михалкова; с разными способами выхода из конфликтной ситуаци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 выразительно по ролям, работать с иллюстрациями, находить главную мысль в произведении, развивать навык самостоятельного чтения, отрабатывать навык употребл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речи вежлив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иентироваться в разнообразии способов решения задач,  устанавливать причинно- следственные связ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последовательность промежуточных целей и соответствующих им действий с учетом конечного результата, составлять план и последовательность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адекватно оценивать собственное поведение и поведение окружающих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.Сеф « Совет», В. Берестов « В магазине игрушек», В. Орлов  « Если дружбой дорожить»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нания: познакомятся с новыми авторами и их произведениями о дружбе,  сформулируют правила сохранения дружеских отношений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читать выразительно и с правильной интонацией, выразительно и осознанно читать целыми словами; отрабатывать навык употребления в речи вежливых слов; соотносить содержание произведения с послов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я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н и последовательность действий, адекватно использова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чь для планирования и регуляции свое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екватно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ивать собственное поведение и поведение окружающих, оказывать в сотрудничестве взаимопомощ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иповарова « Вежливый ослик», Барто «Вот так защитник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познакомятся с произведениями И. Пивоваровой, А. Барто, научатся употреблять в речи вежливые слова, овладеют элементами речевого этикета, научатся понимать иронический смысл некоторых выраж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осуществлять вежливые взаимоотношения с окружаю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мостоятельно выделять и формулировать познавательную цель, использовать общие приёмы решения задач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действия в соответствии с постав-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нной задачей и условия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ё реализаци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у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ршак «Хороший день» Аким «Моя семья»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познакомятс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 произведениям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Я. Акима, С. Маршака,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учатся определять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лавную мысль произведения, отвечать на вопросы по тексту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яцковский «Сердитый дог Буль», Энтин « Про дружбу»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я: характеризова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бенности прослушанного произведения (определять жанр, описывать поведение и характеры героев, и т. д.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бирать вид чтения в зависимости от цел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формулировать и удерживать учебную задачу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оспитание любви и уважения к старшим. Из старинных книг. Рассказы Ушинского.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нания: научатся сопоставлять произведения на одну и ту же тему, выделять их особен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мения: приводить примеры художественных произведений по изученному материал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ознан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ыбирать действия в соответствии с поставленной задачей и условиями ее реализаци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ределять общую цель и пути ее достижения,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-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 по литературному чтению УМК «Школа России» 2 б класс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6"/>
        <w:gridCol w:w="992"/>
        <w:gridCol w:w="2268"/>
        <w:gridCol w:w="2126"/>
        <w:gridCol w:w="1701"/>
        <w:gridCol w:w="2127"/>
        <w:gridCol w:w="1842"/>
        <w:gridCol w:w="2693"/>
      </w:tblGrid>
      <w:tr>
        <w:trPr>
          <w:trHeight w:val="4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уро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.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40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фак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знаватель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гулятивн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ммуникативн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 о любимых кни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 значение и смысл новых слов и по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по пла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ировать собственное мнение и пози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итивное отношение к чтению, к книге и осознанное желание читат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учебнике по литературному чтению, применять систему условных обозначений, предполагать на основе названия содержание текста или глав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7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. Энтин « Слово про сл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умения в презентации прочита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ть собственное мнение и позиц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итивное отношение к чтению, к книге и осознанное желание чит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 Характеризовать героев прочитанных летом кни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7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 Боков « Книга-учитель Г. Ладонщиков « Лучший друг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значение и смысл слов «алгоритм», «книга», «значимость», «ценность», «презентация»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Регулятивные уме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полнять учебное задание, используя алгорит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существлять самопроверку и взаимопроверку при выполнении учебного задания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Формулировать собственное мнение и позици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заимодействовать с партнёром в рамках учебного диалог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книге как источнику информаци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авык связной речи, составления рассказа по картинке. Отрабатывать навыки выразительного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7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ство А. С.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аходить в тексте учебника необходимую информацию и работать с н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материал, из которого делали древние книги, и обосновывать своё сужд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оить понятные для партнёра высказыв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и бережное отношение к книг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 ,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7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авянская письмен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станавливать последовательность создания рукописной книги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задание по плану, используя алгорит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ывать позиции с партнером и выражать собственное м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эмоционально-ценностное  отношение к кни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, выражая настроение произведения. Находить созвучные окончания в текс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.Кончаловская « В монастырской изб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значимость книги в жизни человека и обосновывать своё сужд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осстанавливать последовательность создания рукописной книги и обосновывать своё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полнять задание по плану, используя алгоритм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взаимодействовать в паре в рамках учебного диалог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огласовывать позиции с партнёром и выражать собственное мнени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е ценностное отношение к книг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, выражая настроение произведения. Находить созвучные окончания в текс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правочная и энциклопедическая литерату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Находить в справочниках  необходимую информацию и работать с ней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взаимодействовать в паре в рамках учебного диалог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огласовывать позиции с партнёром и выражать собственное мне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и бережное отношение к книг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Познакомить с библиотекой, развивать интерес к чтению и истор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цейские годы А. С.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значимость иллюстрации в книге и обосновывать своё мн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находить книгу, проиллюстрированную конкретным художником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существлять пошаговый и итоговый контроль по результат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лагать понятно для партнёра основное содержание произведения, глядя на иллюстраци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учебное задание в группе и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разить своё отношение к иллюстраци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. Мориц « Трудолюбивая стар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ть мнение о ценности и ее оформ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использовать речевые средства для представления результата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творческое отношение к составлению рассказа о прочитанном произвед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, выражая настроение произведения. Находить созвучные окончания в тексте. Прогнозировать содержание раздел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С.Пушкин « Унылая пора…» А.Аксаков « Осен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ть тему 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лавную мысль текста и обосновывать своё мн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различия произведений литературы и живописи, обосновывать своё мнени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Находить в тексте сравнения, эпитеты, олицетворения и обосновывать своё мнение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красоте осенней природы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Придумывать свои собственные сказочные сюжеты. Исправлять допущенные ошибки при повторном чтен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 репродукциями картин.Поленов « Осень в Абрамцево», Куинджи « Осен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произведения литературы и живописи,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 задание в соответствии с план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моционально-ценностное отношение к красоте осенней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 Читать» картины великих художников, составлять словестное иллюстрир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ья А. С.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ходить в тексте эмоциональные выражения и обосновывать своё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полнять учебное задание по алгоритму;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Коммуникативные умени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красоте осенней природы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Есенин « Закружилась листва золота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ходить в тексте эмоциональные выражения и обосновывать своё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учебное задание по алгорит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красоте осенней приро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Читать стихотворение, передавая с помощью интонации настроение поэт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Плещеев « Осень наступи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равнивать произведения литературы и живописи и обосновывать своё мнени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существлять самооценку и взаимопроверку при выполнении учебного зад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троить понятные для партнёра высказывания и учитывать другое м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ознавать важность образных выражений, посредством которых автор выражает чувства, создаёт яркие представления в воображ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.Токмакова « Опустел сквореч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ходить необходимую информацию и использовать ее для выполнения учебного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оценку и взаимопроверку при выполнении учебно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понятные для партнера высказывания и учитывать другое м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ознавать важность образных выражений, посредством которых автор выражает чувства, создает яркие представления в воображении чита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ословная- Пушкины и Ганниба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ходить необходимую информацию и использовать её для выполнения учебного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существлять самооценку и взаимопроверку при выполнении учебно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Строить понятные для партнёра высказы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красоте осенней природы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 ,делиться личными впечатл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 Маршак « Октябр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еделять смысл народных примет и послов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о оценивать результат выполнения учебного задани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в рамках учеб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самостоятельному общению с книгой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я, передавая с помощью интонации настроение поэтов. Сравнивать стихи разных поэтов на одну тем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. Сладков « Сентябрь», Л. Яхнин « Осень в лес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Выполнять  учебное задание в соответствии с поставлен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разные источники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использовать речевые средства для представления результата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самостоятельному общению с книгой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я, передавая с помощью интонации настроение поэтов. Сравнивать стихи разных поэтов на одну тем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ш театр. Н. Сладков « Осен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тему и главную мысль текста и обосновывать своё мн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слова автора и слова героев, обосновывать своё мнение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порядок дей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В</w:t>
            </w:r>
            <w:r>
              <w:rPr>
                <w:rFonts w:eastAsia="Calibri"/>
                <w:color w:val="000000"/>
              </w:rPr>
              <w:t xml:space="preserve">ыполнять учебное задание по алгоритму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Формулировать собственное мнение и позицию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реализации роли в инсценировке сказк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рассказ, передавая с помощью интонации настроение писателя. Слушать звуки осени, переданные в лирическом произведении. Представлять картины осенней природ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воспитания в семье Пушки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спользовать разные источники информации для выполнения учебного задания.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риентироваться в разных способах выполнения задания;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, используя речевые средств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и творческое отношение к созданию и оформлению полезного совет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делиться личными впечатл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Никитин « Встреча зим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вариант выполнения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, используя речевые средств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роявлять эмоционально-ценностное отношение к красоте  природы</w:t>
            </w:r>
            <w:r>
              <w:rPr>
                <w:rFonts w:eastAsia="Calibri"/>
                <w:bCs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е, передавая с помощью интонации настроение поэта. Слушать звуки зимы, переданные в лирическом произведении. Представлять картины зимней природы.</w:t>
            </w:r>
          </w:p>
        </w:tc>
      </w:tr>
      <w:tr>
        <w:trPr>
          <w:trHeight w:val="9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Бунин « Листопад», А. Майков « Летний дожд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вариант выполнения задания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, используя речевые средств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роявлять эмоционально-ценностное отношение к красоте  природы</w:t>
            </w:r>
            <w:r>
              <w:rPr>
                <w:rFonts w:eastAsia="Calibri"/>
                <w:bCs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е, передавая с помощью интонации настроение поэта. Слушать звуки осени, переданные в лирическом произведении. Представлять картины осенней природ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народной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виды народных сказок и обосновывать своё мнение;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действие по плану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ьзовать речевые средства для представления результата деятельност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нтерес к изучению тем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Придумывать свои собственные сказочные сюжеты. Исправлять допущенные ошибки при повторном чтен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я семья. Семейные трад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структуру сказки и обосновывать своё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аботать с текстом сказки, используя алгорит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заимодействовать с партнёром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героям народных сказок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ать о существующих семейны традициях,устно презентировать знания о своих предк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 Битый небитого везё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структуру сказки и обосновывать своё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ботать с текстом сказки, используя алгорит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заимодействовать с партнёром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героям народных сказок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Читать вслух с постепенным переходом на чтение про себя. Читать, передавая настроение героев. Читать по ролям. Рассказывать сказку, используя иллюстрации в книг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якская сказка « Хитрая ли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поставлять иллюстрацию и образ героя в тексте сказк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чтению, желание читать народные сказк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, передавая настроение героев. Характеризовать героев сказки. Придумывать свои собственные сказочные сюжет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 Зимовь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дбирать пословицу к фрагменту текста и обосновывать свое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по алгоритм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чтению, желание читать народные сказк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узья А.С.Пушкина- «святое братст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отличительные признаки жанра сказки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полнять учебное задание, используя алгорит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в паре и группе при выполнении учебного зад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героям сказк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лорусская сказка « Пы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ставлять вопросы по содержанию сказ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Выполнять учебное задание, используя алгорит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в паре и группе при выполнении учебного зад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героям сказки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 .Работа с тематическим каталог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структуру сказки и обосновывать своё мнени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ьзовать речевые средства для представления результата деятель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Желание создать (написать) народную сказку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Пересказывать по составленному плану. Исправлять ошибки, допущенные при пересказ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антыйская сказка « Идэ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структуру сказки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самопроверку или взаимопроверку при выполнении учебного пл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лагать понятно для партнера основное содержание произведения, используя алгорит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 к героям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Характеризовать героев сказки. Составлять план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ужба-главная тема стихов А.С.Пушкина, посвящённых Лицею и лицеис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тему и главную мысль стихов  и обосновывать свое 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задание в соответствии с пла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понятные для партнера высказывания.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эмоционально-ценностное отношение к д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найская сказка « Айог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тему и главную мысль сказки и обосновывать своё су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задание в соответствии с план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троить понятные для партнёра высказы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творческое отношение к созданию ска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Характеризовать героев сказки. Составлять план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нецкая сказка « Кук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нализировать содержание сказки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бирать пословицу, соотносить её с главной мыслью сказки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уществлять взаимопроверку и взаимооценку при выполнении учебного зад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в паре и в группе при выполнении учебного зад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мам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Характеризовать героев сказки. Составлять план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ценирование ненецкой сказки « Кукушка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нализировать содержани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осить изменения в работе после провер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ь понятные для партнера высказыв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эмоционально-ценностное отношение к ма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и проверить свои знания по данной теме. Отвечать на вопросы, формулировать выводы по те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И. Пущин- «первый» и «бесценный» друг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основывать тему урока и соотносить её со стихами поэ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носить изменения в работу после её провер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оить понятные для партнёра высказы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и творческое отношение к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ш театр, сказка « Лиса и журав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поставлять иллюстрацию и образ героя в тексте сказки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ять учебное задание по алгорит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чтению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и проверить свои знания по данной теме. Отвечать на вопросы, формулировать выводы по те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Работа со сказ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Формулировать вопросы по содержанию сказ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роить понятные для партнёра высказы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чтению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и проверить свои знания по данной теме. Отвечать на вопросы, формулировать выводы по те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са- сказочный герой и живот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ьзовать разные источники информ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риентироваться в разных способах выполнения зад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и творческое отношение к созданию своей сказк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Характеризовать героев сказки. Составлять план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Дельвиг, друг-лицеист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Использовать разные 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ть собственное мнение и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изучению 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ей народного твор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отличительные признаки малых жанров устного народного творчества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самооценку при выполнении учебно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предметам старины и произведениям устного народного твор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малыми жанрами фольклора. Читать выразительно вслу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одные заклички, приговорки, потешки, перевёртыш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равнивать произведение фольклора и авторский текст и обосновывать своё мнение 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. Сравнивать произведения, используя 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екватно взаимодействовать с партнёром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оявлять интерес к предметам старины и произведениям устного народного твор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, выражая настроение произведения. Находить созвучные окончания в текс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 Успенский « Память»,  Ю. Мориц «Хохотальная путани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авнивать произведение фольклора и авторский текст и обосновывать свое мнени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самооценку при выполнении учеб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в рамках учебного диало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предметам старины и произведениям устного народного творч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ать за рифмой и ритмом стихотворного текста. Находить средства художественной выразительност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К. Кюхельбекер, друг- лицеист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спользовать разные источник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ять задание в соответствии с цел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в рамках учебного диалог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iCs/>
                <w:color w:val="000000"/>
              </w:rPr>
              <w:t>Позитивное отношение к чтению и желание читать произведения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. Хармс « Весёлый старичок, « Небывальщи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поставлять авторское и фольклорное произведения;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уществлять взаимооценку при выполнении учеб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позитивное отношение к чтению, желание читать юмористические произвед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ать за рифмой и ритмом стихотворного текста. Находить средства художественной выразительност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отличительные признаки малых жанров устного народного творчества и обосновывать своё мнение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ять учебное задание в соответствии с цел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говариваться и приходить к общему решению при работе в паре и в групп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произведениям устного народного творч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тихотворения и прозаические произведения, передавая с помощью интонации настроение авторов. Сравнивать стихи разных поэтов на одну тему. Проверить свои зна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. Чуковский « Храбрецы» С Маршак «Храбрец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равнивать произведения фольклора 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Выполнять учебное задание в соответствии с целью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произведениям устного народного творчества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блюдать за рифмой и ритмом стихотворного текста. Находить средства художественной выразительност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рузья о А.С.Пушк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спользовать приобретённые знания по теме при выполнении задания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иентироваться в разных способах выполнения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творчеству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к, праздник у вор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вариант выполнения задания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действие в соответствии с учебным заданием.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пользовать речевые средства для представления результата деятельност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и творческое отношение к созданию своего сценария праздника устного народного творч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ь находить главную мысль в тексте; подтверждать свои суждения цитатами из текст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 Пляцковский « Настоящий друг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тему и главную мысль произведения и обосновывать своё мнен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ланировать и выполнять задание в соответствии с целью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 xml:space="preserve">Учитывать разные мнения и стремиться к сотрудничеству в рамках учебного диало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ть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нтерес к изучению 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блюдать за жизнью слов в художественном тексте. Объяснять интересные выражения в лирическом тексте. Иллюстрировать стихотвор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- друз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бирать пословицу к произведению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овать и выполнять задание в соответствии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лагать понятно для партнера основное содержание произведения, используя иллюстрации или пл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изучению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блюдать за жизнью слов в художественном тексте. Объяснять интересные выражения в лирическом тексте. Иллюстрировать стихотвор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в жизни и творчестве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главную мысль произведения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Работать с пословицей, используя алгорит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злагать понятно для партнёра основное содержание произведения, используя иллюстрац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желание составлять правила дружеских отношений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 Носов « На гор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поставлять характер и поступки героев разных произведений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полнять учебное задание по алгоритм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в паре и в группе при выполнении учебного зад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желание читать произведения о дружб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комить с рассказом  Носова, развивать умение делить текст на части, составлять и анализировать различные виды план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Т. Коти « Замок на пес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поставлять характер и поступки героев разных произведений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оценивать результат выполнения учеб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в паре и в группе при выполнении учебного зад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эмоционально-ценностное отношение к героям художественных произвед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ь находить главную мысль в тексте; подтверждать свои суждения цитатами из текст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Михалков « Как друзья познаю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пределять отличительные признаки жанра басни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ять учебное задание по алгоритм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в паре и в группе при выполнении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желание читать произведения о дружб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ь находить главную мысль в тексте; подтверждать свои суждения цитатами из текста.</w:t>
            </w:r>
          </w:p>
        </w:tc>
      </w:tr>
      <w:tr>
        <w:trPr>
          <w:trHeight w:val="14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хайловский парк-место для прогулок, уединения, размышления, ч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дбирать пословицу к произведению и обосновывать свой выбор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декватно взаимодействовать в паре и в группе при выполнении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эмоционально-ценностное отношение к героям художественны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А. Крылов « Стрекоза и мурав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отличительные признаки жанра басн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, используя алгоритм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при выполнении в паре и в группе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желание читать басн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басней И.Крылова «Стрекоза и муравей»; учить читать басню по ролям, различать речь автора и героев; развивать творческие способности, навыки беглого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Басня. Мораль бас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оотносить главную мысль басни и пословицу и обосновывать своё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ланировать и выполнять задание в соответствии с целью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итывать разные мнения и стремиться к сотрудничеству при выполнении в паре и в группе учеб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характерным особенностям героев басни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 биографией И. Крылов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пересказать произвед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ставлять и оформлять выбранный вариант выполнения зад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действие в соответствии с учебным зада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речевые средства для представления результат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и творческое отношение к созданию правил дружеских отношений и к сочинению своего текста, в котором используются данные прав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игорский парк-место для «семейных праздников» ,»дружеских бесе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Определять тему и главную мысль поэтического текста и обосновывать своё су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в соответствии с целью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Формулировать высказывания, используя новые термины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роявлять интерес к теме данного урока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дравствуй, матушка Зим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отличительные признаки лирического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проверку и взаимооценку  при выполнении учебного диало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роявлять свои чувства при выразительном чтении лир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новым разделом; учить прогнозированию. Воспринимать на слух прочитанное. Участвовать в обсужден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. Пушкин « Вот север тучи нагоняя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отличительные признаки лирического произведения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по алгоритму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в рамках учебного диалог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эмоционально-ценностное отношение к красоте зимней природы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ть понятие метафоры. Читать стихотворение, предавая с помощью интонации настроение поэт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. Тютчев « Чародейкою Зимою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равнивать содержание поэтических текстов по плану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в паре и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чтению поэтических произведений о зимних праздни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о стихотворением Ф.Тютчева «Чародейкою Зимою…»; совершенствовать умение выразительно читать стихи, связно рассказать о своих впечатлениях; прививать любовь к родной природ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вский парк- «приют отшель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средства выразительности текста и обосновывать своё мнен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уществлять взаимопроверку и взаимооценку при выполнении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взаимодействовать с партнёром в рамках учебного диалог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свои чувства при выразительном чтении лирических произведений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коллективной работе, беседе, делиться личными впечатления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Чёрный « Рождественское» Ф. Фофанов « Ещё те звёзды не погасли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тему и главную мысль текста и обосновывать своё мнен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полнять учебное задание по алгоритму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чтению поэтических произведений о зимних праздниках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 стихотворение, предавая с помощью интонации настроение поэта. Сравнивать стихотворения  разных поэтов на одну тем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. Бальмонт « К зиме» С .Маршак « Декабр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в тексте средства выразительности и обосновывать своё мнен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уществлять самооценку и взаимопроверку при выполнении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чтению поэтических произведений о зимних праздниках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 стихотворение, предавая с помощью интонации настроение поэта. Сравнивать стихотворения  разных поэтов на одну тем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Барто « Дело было в январе…» С. Дрожжин « Улицей гуляет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поставлять произведения разных авторов на одну тему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декватно оценивать результат выполнения учебного задания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итывать разные мнения и стремиться к сотрудничеству в рамках учебного диалога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чтению поэтических произведений о зимних праздниках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 стихотворение, предавая с помощью интонации настроение поэта. Сравнивать стихотворения  разных поэтов на одну тем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. Категория добра в сказках(дружба, помощь, верность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ределять разные способы создания загадок и обосновывать своё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В</w:t>
            </w:r>
            <w:r>
              <w:rPr>
                <w:rFonts w:eastAsia="Calibri"/>
                <w:color w:val="000000"/>
              </w:rPr>
              <w:t xml:space="preserve">ыполнять учебное задание в соответствии с целью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говариваться и приходить к общему решению при работе в группе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являть интерес к работе с загадкой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ать о добрых героях знакомых сказок поэта ,словесное рис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к коллективному инсцениров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порядок действий при подготовке новогоднего праздника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овариваться и приходить к общему решению при работе в паре и в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подготовке новогоднего праз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здник начинается, конкурс предлагает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ределять порядок действий при подготовке новогоднего праздника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овариваться и приходить к общему решению при работе в паре и в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являть интерес к подготовке новогоднего праз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деса случают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Определять значение слов и обосновывать свое мнение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Ввыполнять учебное задание, используя алгоритм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декватно взаимодействовать с партнером в рамках учебного диалог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изучению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. «Сказка о попе и его работнике Балд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пределять особенности литературной сказки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ть выразительность чтения однокласс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оценивать взаимодействовать с партнером в рамках учебного диало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изучению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ного знаешь- последнее потеряеш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авнивать героев и обосновывать свое мнени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ять взаимопроверку учебного зад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Адекватно взаимодействовать с партнером в рамках учебного диалога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произведениям А.С.Пушк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ть идею произведения, отношение автора и собственное отношение к литературному персонажу. Анализировать заголовки произведения. Составить картинный пла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С Пушкин « Сказка о рыбаке и рыб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поставлять авторское произведение и произведение фольклор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ценивать выразительность чтения одноклассник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изучению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авторские сравнения и подбирать свои. 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обложки к книге А. С. Пушкина « Сказка о рыбаке и рыб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нализировать содержание иллюстрации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Выполнять взаимопроверку учебного задания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в паре и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изучению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ивать свой ответ, планировать возможный вариант исправления допущенных ошибо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. «Сказка о попе и его работнике Балд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пределять тему, главную мысль сказки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читывать разные мнения и стремиться к сотрудничеству в рамках учебного  диалог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литературных сказ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. Н. Мамин –Сибиряк « Сказка про храброго зайца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пределять особенности литературной сказки и обосновывать свое мнени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Осуществлять взаимопроверку и взаимооценку учебного задания                              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Учитывать разные мне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литературных сказ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слух с постепенным переходом на чтение про себя.  Характеризовать героев прочитанного произвед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ж. Харрис « Сказки дядюшки Римус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равнивать героев сказок и обосновывать свое мнени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литературных сказ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 со сказкой; развивать навыки выразительного беглого чтения; обогащать словарный запас; поддерживать интерес к зарубежной литератур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ж. Харрис « Братец Лис и Братец Крол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равнивать героев сказок и обосновывать свое мнени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читывать разные мне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ют  интерес к чтению литературных сказ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 со сказкой; развивать навыки выразительного беглого чтения; обогащать словарный запас; поддерживать интерес к зарубежной литератур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. «Сказка о рыбаке и рыбке». Блиц-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писывать героя, его характер,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екватно оценивать результат  выполнения учебн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декватно взаимодействовать в паре и в группе при выполнении учебного зада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очинению сказочной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казки Г. Х. Андерс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ставлять вопросы по содержанию сказки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Адекватно оценивать результат выполнения учебного зада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Договариваться и приходить к общему решению при работе в паре и в группе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сказок Андерс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 со сказками Г.Х.Андерсена; развивать навыки выразительного беглого чтения, чтения по ролям; обогащать словарный запас; поддерживать интерес к зарубежной литератур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Чуковский « Я начинаю любить Бибиг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героя, его характер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ять учебное задание, используя алгорит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читывать разные мнения и стремиться к сотрудничеству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К.Чук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. Чуковский « Бибигон и пчел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пределять средства выразительности и обосновывать свое мнение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спринимать на слух художественный текст, определять особенности юмористического произведения. Характеризовать и сравнивать героев, использовать слова-антонимы для их характеристи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 «Сказка о золотом пету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героев сказок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ш театр. Определение этапности подготовки к спектакл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Составлять и выполнять вариант выполнения зада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риентироваться в разных способах выполнения задани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екватно взаимодействовать с партнеро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ценирование сказки К. Чуковского « Краденое солнц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для выполнения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разных способах выполнения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речевые  средства для представления результат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ют интерес к инсценированию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определять идею произведения, отношение автора и собственное отношение к литературному персонаж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лгарская сказка « Курица, несущая золотые яй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улировать  предложения об особенностях литературной сказ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речевые средства для представления результата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творческое отношение к созданию словесного портрета литературного геро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комить с сказками разных народов. Понимать особенности сказочного текста. Характеризовать и сравнивать героев, использовать слова-антонимы для их характеристик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 «Сказка о золотом пету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поэтического текста и обосновывать свое 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ть интерес к чтени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Никитин « Весна» А. Плещеев « Весна» Т. Белозёров « Подснежн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средства  выразительности текста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проверку и взаимооценку при выполнении учебного диало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свои чувства при выразительном чтении лир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новым разделом; учить прогнозированию; развивать память, внимание, навык выразительного чтения; формировать навык сравнения и анализа; прививать любовь к природе и русской словесност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Чехов « Весной « А .Фет « Уж верба вся пушистая…» А .Барто « Апр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лирического произведения и обосновывать свое суж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работе с произведениями изобразительного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новым разделом; учить прогнозированию; развивать память, внимание, навык выразительного чтения; формировать навык сравнения и анализа; прививать любовь к природе и русской словесност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урс на лучшего чтеца стихотворений о вес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средства выразительности текста и обосновывать свое суж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план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должить знакомство со стихотворениями о весне; развивать навыки правильного, выразительного чтения. Учить анализировать заголовок стихотворения, подбирать сво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. « Сказка о мёртвой царевне и о семи богатыря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делять основные элементы в структуре книги для поиска необходим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проверку и взаимооценку при выполнении учебного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дбирать соответствующие слова для выражения мысли при высказывании и сужд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амостоятельному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 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Токмакова « Весна». Саша Чёрный « Зелёные стих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делять основные элементы в структуре книги для поиска необходимой информ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проверку и взаи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говариваться и приходить к общему решению при работе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амостоятельному общению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упражнения, вырабатывающие правильность и беглость чтения. Формировать осознанность и выразительность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чинение по картине И. Левитана « Ранняя вес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характер  картины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план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позитивное отношение к творчеству худож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; учить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Маршак « Двенадцать месяце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ть со словами действующих лиц и ремарками для инсценировки произвед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ять учебное задание в соответствие с план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позитивное отношение к инсценировке пьесы-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 со сказкой; развивать навыки выразительного беглого чтения; обогащать словарный запас; поддерживать интерес к чтению авторской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 . « Сказка о мёртвой царевне и о семи богатыря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в поэтических произведениях средства вырази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использовать речевые средства для представления результат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ценивать результат свое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при выполнении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разных вариантах выполнения зад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использовать речевые средства для представления результат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желание создавать лирический текст о весенней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ь учащимся, как много прочитано, изучено; воспитывать чувство взаимопомощи, любовь к книгам; развивать память, реч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текста о вес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тему и главную мысль произведений и обосновывать свое мн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адекватно взаимодействовать с партнером в рамках учебного диало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близких и родных люд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; учить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 Рождественский « На земле хороших людей немал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правило дружной семь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оценку при выполнении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при выполнении учеб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близких и родных лю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упражнения, вырабатывающие правильность и беглость чтения. Формировать осознанность и выразительность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. « Сказка о царе Салта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тличительные признаки литературной сказки  и обосновывать свой выбо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план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Пушк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т лучше дружка ,чем родная матуш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 свой вариант правила семьи, находить необходимую информацию и использовать ее для выполнения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говариваться и приходить к общему решению при работе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амостоятельному общению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внимание, навыки чтения, умение подтверждать свои высказывания цитатами из текста; учить делить текст на части, находить главную мысль части и целого; воспитывать вежливость, доброжелательность к окружающи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д и согласие – первое счаст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мысливать характер героев и  их поступки, описывать образ героя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задание в соответствии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внимание, навыки чтения, умение подтверждать свои высказывания цитатами из текста; учить делить текст на части, находить главную мысль части и целого; воспитывать вежливость, доброжелательность к окружающи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. Успенский « Разгр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произведения разных авторов и обосновывать свое мнение, составлять план сравнения, используя накопленные знания и умения,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взаимопроверку и взаимооценку  при выполнении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внимание, навыки чтения, умение подтверждать свои высказывания цитатами из текста; учить делить текст на части, находить главную мысль части и целого; воспитывать вежливость, доброжелательность к окружающи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. « Сказка о царе Салта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план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говариваться и приходить к общему решению при работе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участию в инсценировке литературного геро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ш театр Е. Пермяк « Как Миша хотел маму перехитри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и оформлять выбранный вариант выполнения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речевые средства для представления результата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творческое отношение к составлению поздравительной откры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ть нравственную позицию, а также личностные качества: трудолюбие, правдивость, доброжелательность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поэтического текста и обосновывать свое суждение, анализировать содержание иллю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взаимопроверку и взаимооценку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задавать вопросы, анализировать и делать выводы; развивать навыки правильного и осознанного чтения; воспитывать честность и ответственность за свои поступ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ша Чёрный « Жеребён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тличительные признаки лирического произведения и обосновывать свое мнение, определять отношение автора к герою и обосновывать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взаимопроверку и взаимооценку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желание формулировать свою точку зрения и обосновывать 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упражнения, вырабатывающие правильность и беглость чтения. Формировать осознанность и выразительность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. « Сказка о царе Салта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тему и главную мысль произведения и обосновывать свое суж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Снегирёв « Отважный пингвинён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жанр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взаимопроверку и взаимооценку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упражнения, вырабатывающие правильность и беглость чтения. Формировать осознанность и выразительность чт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 Пришвин « Ребята и утя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бирать к произведению свое название и обосновывать свой выбо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должить знакомство с творчеством Н.Носова; развивать память, речь, умение подробно излагать прочитанное и услышанно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 Чарушин « Страшный расск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научно-познавательные и художественные тексты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план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ысказывание, суж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озданию художественного и научно-познавательного текстов о животн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должить знакомство с творчеством Н.Носова; развивать память, речь, умение подробно излагать прочитанное и услышанно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. « Сказка о царе Салта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героя, его характер, анализировать произведения живописи, используя вопросы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взаимопроверку и взаимооценку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овариваться и приходить к общему решению при работе в групп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озданию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коллективно сказку Пушкина,словесно рисовать положительных героев сказ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/>
              </w:rPr>
              <w:t>15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. Некрасов « Дедушка Мазай и зайц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цировать книги по разным основаниям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творчеству писателей, произведения которых изуча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задавать вопросы, анализировать и делать выводы; развивать навыки правильного и осознанного чтения; воспитывать честность и ответственность за свои поступ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9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казки и рассказы о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порядок действий при оформлении отзыва о прочитанном произведении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 Обучать ориентировке в книге по обложке и содержа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и любимые писатели. В. В. Биа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порядок действий при оформлении отзыва о прочитанном произведении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составлению отзы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ворчеством В. Бианки, совершенствовать и развивать навыки выразительного чтения; умение ставить вопросы по прочитанному материалу и отвечать на ни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Пушкина. Категория красоты в сказ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бщее и различия в произведениях одного автора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творчеству  писателей, произведения которых изуча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любимые отрывки с соответствующей интонацие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казы Н. Слад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бщее и различия в произведениях одного автора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по алгоритм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 Обучать ориентировке в книге по обложке и содержа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ухомлинский « Почему плачет синичк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тличительные признаки литературной сказки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ировать и выполнять задание в соответствии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при работе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позитивное отношение к инсценировке  литературной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 Обучать ориентировке в книге по обложке и содержа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Бианки « Лесной Колобок- Колючий Б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характер геро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оценивать результат выполнения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при работе в паре и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позитивное отношение к инсценировке  литературной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 по разделу; учит их работать в группе, проявлять свои творческие способности; развивать речь, память, мышление. Обучать ориентировке в книге по обложке и содержа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8</w:t>
            </w:r>
            <w:r>
              <w:rPr>
                <w:rFonts w:eastAsia="Calibri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 А.С. Пушкина . Описание природы в сказ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бирать вариант выполнения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иентироваться в разных вариантах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использовать речевые средства для представления результата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желание создавать художественный или научно-познавательный текст о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любимые отрывки с соответствующей интонацие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написать отзыв о прочитанном произве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енные знания при выполнении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действие в соответствие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использовать речевые средства для представления результата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участию в конкурсе творческих работа «Братья наши меньш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ить знания учащихся; учить их работать в группе, проявлять свои творческие способности; развивать речь, памят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Барто « Думают ли звери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поэтического текста и обосновывать свое суждение, подбирать пословицу к произведению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цель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делах и поступках сверс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должить знакомство с творчеством А. Барто, учить анализировать текст, подтверждать высказываниями из текста; прививать любовь к животны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Баруздин « Стихи о человеке и его добрых дел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поставлять характер и поступки героев разных произведений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заимооценку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речевые средства для представления результата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свои чувства и отношение к герою при выразительном чтении художественны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заголовок стихотворения, определить тему и главную мысль произведения, дать характеристику герою стихотвор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торина по сказкам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тему и главную мысль рассказа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вать ценность такого качества, как сов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авнивать героев по их поступкам, желаниям, речи; выразительное чтение любимых отрывк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Осеева « Просто старуш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значение слов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взаимопроверку и взаимооценку 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вать ценность такого качества, как сов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рассказом В.Осеевой «Просто старушка»; развивать внимание, навыки чтения, умение подтверждать свои высказывания цитатами из текста; учить делить текст на части, находить главную мысль части и целого; воспитывать вежливость, доброжелательность к окружающи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. Шим « Не смей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значение слов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, используя алгорит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вать ценность такого качества, как сов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ть и развивать навыки выразительного чтения; умение ставить вопросы по прочитанному материалу и отвечать на ни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Гайдар « Совес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отношение автора к герою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заимопроверку и взаимооценку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вать ценность такого качества, как сов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ь задавать вопросы, анализировать и делать выводы; развивать навыки правильного и осознанного чтения; воспитывать честность и ответственность за свои поступ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ллюстрации к сказкам А.С.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главную мысль произведения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ять учебное задание в соответствии с план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говариваться и приходить к общему решению при работе в паре и в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акварелью, словесное рис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Осеева « Три товарищ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жанр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е с цель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овариваться и приходить к общему решению при работе в групп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делах и поступках сверс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 с творчеством В. Осеевой, совершенствовать и развивать навыки выразительного чтения; умение ставить вопросы по прочитанному материалу и отвечать на ни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8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Пивоварова « Сочинени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ять главную мысль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е с план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говариваться и приходить к общему решению при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произведений о делах и поступках сверс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навыки выразительного беглого чтения; обогащать словарный запас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19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чинение « Как я помогал мам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произведения разных авторов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задание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ть интерес к чтению юмористических произве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ь учащимся, как много прочитано, изучено; воспитывать чувство взаимопомощи, любовь к маме, развивать память, реч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очная карусель. Выставка дет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мыслить характер героев и их поступки, описывать героя произведения и обоснов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 самооценку и взаимопроверку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акварелью, словесное рисова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 Носов « Затейн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произведения разных авторов и обосновывать свое мн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задание, используя алгорит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ь учащимся, как много прочитано, изучено; воспитывать чувство взаимопомощи, любовь к книгам; развивать память, реч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Носов « Фантазёр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авнивать произведения разных авторов и обосновывать свое мне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задание, используя алгорит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ь учащимся, как много прочитано, изучено; воспитывать чувство взаимопомощи, любовь к книгам; развивать память, речь, мышл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Михалков « Не стоит благодарност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героя произведения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самооценку и взаимопроверку учебного зад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чтению юмористических произ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должить знакомство с творчеством С.Михалкова; учить анализировать текст, подтверждать высказываниями из текста; прививать любовь к животны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720" w:hanging="545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очная экскурсия « В гости к А.С.Пушкин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исывать героев сказок и обосновывать свое мн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 самооценку и взаимопроверку учебного 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екватно взаимодействовать с партнером, используя речев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к жизни и творчеству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сказочного героя ,его характера ,действий, поступков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14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 по литературному чтению УМК «Школа России» 3а класс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35"/>
        <w:gridCol w:w="215"/>
        <w:gridCol w:w="1843"/>
        <w:gridCol w:w="1701"/>
        <w:gridCol w:w="1843"/>
        <w:gridCol w:w="47"/>
        <w:gridCol w:w="1890"/>
        <w:gridCol w:w="47"/>
        <w:gridCol w:w="1837"/>
        <w:gridCol w:w="6"/>
        <w:gridCol w:w="1701"/>
        <w:gridCol w:w="2251"/>
        <w:gridCol w:w="1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акту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(раздел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деятельности обучающихс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Регулятивные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  <w:color w:val="0070C0"/>
                <w:lang w:eastAsia="en-US"/>
              </w:rPr>
            </w:pPr>
            <w:r>
              <w:rPr>
                <w:rFonts w:eastAsia="Calibri"/>
                <w:b/>
                <w:color w:val="0070C0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Вводный урок по курсу литературное чтение – 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. Знакомство с учеб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щиеся должны научиться ориентироваться в учебнике, знать систему учебных обозначений, находить нужную главу и нужное произведение в учебнике, предполагать по названию содержание гла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действия в соответствии с поставленной задаче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знаково-символические средства, в том числе модели и схемы, для решения учебных зада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свои мысли в устной и письменной форме, слушать и понимать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учебной деятельности (социальная, учебно-познавательная и внешняя) принятия образа «хорошего уче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0" w:hanging="0"/>
              <w:rPr/>
            </w:pPr>
            <w:r>
              <w:rPr>
                <w:rFonts w:eastAsia="Calibri"/>
                <w:b/>
                <w:lang w:eastAsia="en-US"/>
              </w:rPr>
              <w:t>Ориентироваться</w:t>
            </w:r>
            <w:r>
              <w:rPr>
                <w:rFonts w:eastAsia="Calibri"/>
                <w:lang w:eastAsia="en-US"/>
              </w:rPr>
              <w:t xml:space="preserve"> в учебнике по                    литературному чтению.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ссматривать</w:t>
            </w:r>
            <w:r>
              <w:rPr>
                <w:rFonts w:eastAsia="Calibri"/>
                <w:lang w:eastAsia="en-US"/>
              </w:rPr>
              <w:t xml:space="preserve"> иллюстрации, 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их содержании с содержанием                 текста в учебнике. 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Calibri"/>
                <w:b/>
                <w:lang w:eastAsia="en-US"/>
              </w:rPr>
              <w:t>Знать и применять</w:t>
            </w:r>
            <w:r>
              <w:rPr>
                <w:rFonts w:eastAsia="Calibri"/>
                <w:lang w:eastAsia="en-US"/>
              </w:rPr>
              <w:t xml:space="preserve"> систему условных      обозначений при выполнении заданий.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нужную главу и нужное                 произведение в содержании учебника. </w:t>
            </w:r>
          </w:p>
          <w:p>
            <w:pPr>
              <w:pStyle w:val="Normal"/>
              <w:ind w:right="-430" w:hanging="0"/>
              <w:rPr/>
            </w:pPr>
            <w:r>
              <w:rPr>
                <w:rFonts w:eastAsia="Calibri"/>
                <w:b/>
                <w:lang w:eastAsia="en-US"/>
              </w:rPr>
              <w:t>Предполагать</w:t>
            </w:r>
            <w:r>
              <w:rPr>
                <w:rFonts w:eastAsia="Calibri"/>
                <w:lang w:eastAsia="en-US"/>
              </w:rPr>
              <w:t xml:space="preserve"> на основе названия                       содержание главы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ользоваться </w:t>
            </w:r>
            <w:r>
              <w:rPr>
                <w:rFonts w:eastAsia="Calibri"/>
                <w:lang w:eastAsia="en-US"/>
              </w:rPr>
              <w:t>словарём в конце учебни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Самое великое чудо на свете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писные книги Древней Рус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литературы как явления национальной и ми</w:t>
              <w:softHyphen/>
              <w:t>ровой культуры, средства сохранения и передачи нравственных ценностей и традиц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ние значимости чтения для личного развития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 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  <w:b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 xml:space="preserve">пользоваться разными видами чтения: 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зучающим, просмотровым, ознакомительны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;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формлять свои мысли в устной и письменной форме с учётом речевой ситуаци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адекватно использовать речевые средства для решения различных коммуникативных задач,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коллективном проекте «О чём может рассказать школьная библиотек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нужную информацию о библиотеке в различных источниках информ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отовить</w:t>
            </w:r>
            <w:r>
              <w:rPr>
                <w:rFonts w:eastAsia="Calibri"/>
                <w:lang w:eastAsia="en-US"/>
              </w:rPr>
              <w:t xml:space="preserve"> выступление на заданную тем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Коммуникативны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>вслух с постепенным переходом на чтение про себ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опечатник Иван Федор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– путешествие в прошло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ка достиж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Устное народное творчество – 1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народные песн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 xml:space="preserve">нятий о добре и зле, дружбе, честности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необходимого для продолжения образования уровня читательской компетентности, общего речевого разви</w:t>
              <w:softHyphen/>
              <w:t xml:space="preserve">тия, т. е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      <w:softHyphen/>
              <w:t>ведческих понятий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ладеть монологической и диалогической формами речи.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ланировать </w:t>
            </w:r>
            <w:r>
              <w:rPr>
                <w:rFonts w:eastAsia="Calibri"/>
                <w:lang w:eastAsia="en-US"/>
              </w:rPr>
              <w:t xml:space="preserve">работу с произведением в соответствии с условными обозначениями видов деятельност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Сочинять </w:t>
            </w:r>
            <w:r>
              <w:rPr>
                <w:rFonts w:eastAsia="Calibri"/>
                <w:lang w:eastAsia="en-US"/>
              </w:rPr>
              <w:t>колыбельные песни, потешки, прибаутки, небылицы, опираясь на опыт создания народного творч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различия в потешках и прибаутках, сходных по тем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Находить </w:t>
            </w:r>
            <w:r>
              <w:rPr>
                <w:rFonts w:eastAsia="Calibri"/>
                <w:lang w:eastAsia="en-US"/>
              </w:rPr>
              <w:t xml:space="preserve">слова, которые помогают представить героя. Соотносить пословицу и сказочный текст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последовательность событий, составлять план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ассказывать</w:t>
            </w:r>
            <w:r>
              <w:rPr>
                <w:rFonts w:eastAsia="Calibri"/>
                <w:lang w:eastAsia="en-US"/>
              </w:rPr>
              <w:t xml:space="preserve"> сказку (по иллюстрациям, по плану, от лица другого героя сказки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рические народные песн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точные народные песн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чные сказк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я прикладного искусства. Проверка техники чт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стрица  Алёнушка и братец Иванушка» Русская народная сказ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стрица Алёнушка и братец Иванушка» Русская народная сказ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царевич и серый волк» Русская народная сказ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Иван – царевич и серый волк» Русская народная сказ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ивка- бурка» Русская народная сказ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ивка- бурка» Русская народная сказ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 0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ивка- бурка» Русская народная сказ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  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разделу «Устное народное творчество». Проверим себя и оценим свои достиж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 «Сочиняем вместе волшебную сказку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Поэтическая тетрадь №  1 – 1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 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Как научиться читать стихи» (на основе научно- популярной статьи Я. Смоленксого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eastAsia="Calibri"/>
                <w:lang w:eastAsia="en-US"/>
              </w:rPr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ользоваться разными видами чтения: изучающим, просмотровым, ознакомительным;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договариваться и приходить к общему решению в совместной деятельност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задавать вопросы.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повторением ударных и безударных слогов в слове (ритмом), находить рифмующиеся сло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eлять</w:t>
            </w:r>
            <w:r>
              <w:rPr>
                <w:rFonts w:eastAsia="Calibri"/>
                <w:lang w:eastAsia="en-US"/>
              </w:rPr>
              <w:t xml:space="preserve"> различные средства вырази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спользовать</w:t>
            </w:r>
            <w:r>
              <w:rPr>
                <w:rFonts w:eastAsia="Calibri"/>
                <w:lang w:eastAsia="en-US"/>
              </w:rPr>
              <w:t xml:space="preserve">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чинять</w:t>
            </w:r>
            <w:r>
              <w:rPr>
                <w:rFonts w:eastAsia="Calibri"/>
                <w:lang w:eastAsia="en-US"/>
              </w:rPr>
              <w:t xml:space="preserve"> свои стихотворения, используя различные средства выразитель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работе группы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итать</w:t>
            </w:r>
            <w:r>
              <w:rPr>
                <w:rFonts w:eastAsia="Calibri"/>
                <w:lang w:eastAsia="en-US"/>
              </w:rPr>
              <w:t xml:space="preserve"> стихи друг другу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я в паре, самостоятельно оценивать свои дости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огнозировать </w:t>
            </w:r>
            <w:r>
              <w:rPr>
                <w:rFonts w:eastAsia="Calibri"/>
                <w:lang w:eastAsia="en-US"/>
              </w:rPr>
              <w:t>содержание разде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оспринимать</w:t>
            </w:r>
            <w:r>
              <w:rPr>
                <w:rFonts w:eastAsia="Calibri"/>
                <w:lang w:eastAsia="en-US"/>
              </w:rPr>
              <w:t xml:space="preserve"> стихи на слух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итать</w:t>
            </w:r>
            <w:r>
              <w:rPr>
                <w:rFonts w:eastAsia="Calibri"/>
                <w:lang w:eastAsia="en-US"/>
              </w:rPr>
              <w:t xml:space="preserve"> стихотворение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ая авторское настро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 Тютчев «Весенняя гроз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наизу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 Тютчев «Листья». Сочинение – миниатюра «О чём расскажут осенние листья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 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Фет «Мама! Глянь-ка из окошка…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. Фет «Зреет рожь…».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Никитин «Полно, степь моя, спать беспробудно…», «Зреет рожь…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Никитин «Встреча зимы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уриков «Детство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уриков  «Зим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знаний по теме «Поэтическая тетрадь 1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ка достиж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Великие русские писатели – 23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поэмы «Цыганы» (отрывок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Уж небо осенью дышало…»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амостоятельно выбирать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есующую литера</w:t>
              <w:softHyphen/>
              <w:t>туру,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мение использовать простейшие виды анализа различных текстов:ум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о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бирать интересующую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</w:t>
              <w:softHyphen/>
              <w:t>туру,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использовать простейшие виды анализа различных текстов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мостоятельно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интересующую литера</w:t>
              <w:softHyphen/>
              <w:t>туру,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 деятельность своих товарищей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существлять анализ и синтез;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ятие и освоение социальной роли обучающегося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х общения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ледить</w:t>
            </w:r>
            <w:r>
              <w:rPr>
                <w:rFonts w:eastAsia="Calibri"/>
                <w:lang w:eastAsia="en-US"/>
              </w:rPr>
              <w:t xml:space="preserve"> за выражением и развитием чувства в лирическом произвед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здавать</w:t>
            </w:r>
            <w:r>
              <w:rPr>
                <w:rFonts w:eastAsia="Calibri"/>
                <w:lang w:eastAsia="en-US"/>
              </w:rPr>
              <w:t xml:space="preserve"> словесные картины по тексту стихотворе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среди стихотворений произведение с использованием текста-повество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итать и воспринимать</w:t>
            </w:r>
            <w:r>
              <w:rPr>
                <w:rFonts w:eastAsia="Calibri"/>
                <w:lang w:eastAsia="en-US"/>
              </w:rPr>
              <w:t xml:space="preserve"> на слух лирические текс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итать</w:t>
            </w:r>
            <w:r>
              <w:rPr>
                <w:rFonts w:eastAsia="Calibri"/>
                <w:lang w:eastAsia="en-US"/>
              </w:rPr>
              <w:t xml:space="preserve"> стихотворения, отражая позицию автора и своё отношение к изображаемом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Сравнивать </w:t>
            </w:r>
            <w:r>
              <w:rPr>
                <w:rFonts w:eastAsia="Calibri"/>
                <w:lang w:eastAsia="en-US"/>
              </w:rPr>
              <w:t>название произведения и его содержaние; высказывать своё мн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особенности басни, выделять мораль басни в текст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едставлять </w:t>
            </w:r>
            <w:r>
              <w:rPr>
                <w:rFonts w:eastAsia="Calibri"/>
                <w:lang w:eastAsia="en-US"/>
              </w:rPr>
              <w:t>героев ба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героев басни на основе их поступ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В тот год осенняя погода…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прятней модного паркета…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Зимнее утро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Зимний вечер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Сказка о царе Салтан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Сказка о царе Салтан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Сказка о царе Салтан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ушкин «Сказка о царе Салтан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ихи А. Пушкина (обобщени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Крылов «Мартышка и очк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Крылов «Зеркало и Обезьян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Крылов «Ворона и Лисиц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ни И. Крыл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общени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биографии М. Лермонтова (статья В. Воскобойников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Лермонтов «Горные вершин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Лермонтов «На севере диком стоит одинок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Лермонтов «Утёс», «Осень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тво Л.Н.Толстого (из воспоминаний писателя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 Толстой «Акула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использовать простейшие виды анализа различных текстов: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 деятельность своих товарищей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существлять анализ и синтез;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нсценировать</w:t>
            </w:r>
            <w:r>
              <w:rPr>
                <w:rFonts w:eastAsia="Calibri"/>
                <w:lang w:eastAsia="en-US"/>
              </w:rPr>
              <w:t xml:space="preserve"> басн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зличать </w:t>
            </w:r>
            <w:r>
              <w:rPr>
                <w:rFonts w:eastAsia="Calibri"/>
                <w:lang w:eastAsia="en-US"/>
              </w:rPr>
              <w:t>в басне изображённые события и замаскированный, скрытый смыс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произведениях средства художественной выразительности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цетворении, эпитеты, сравн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Заучивать</w:t>
            </w:r>
            <w:r>
              <w:rPr>
                <w:rFonts w:eastAsia="Calibri"/>
                <w:lang w:eastAsia="en-US"/>
              </w:rPr>
              <w:t xml:space="preserve"> стихи наизу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. Толстой «Акула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по пересказу текста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Толстой «Прыжо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Толстой «Лев и собачк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Толстой «Какая бывает роса на траве». «Куда девается вода из моря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3-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знаний по теме «Великие русские писател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достижени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Поэтическая тетрадь № 2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Некрасов «Славная осень», «Не ветер бушует над бором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вать причинно-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мение работать с разными видами текстов, находить ха</w:t>
              <w:softHyphen/>
              <w:t>рактерные особенности научно-познавательных, учебных и ху</w:t>
              <w:softHyphen/>
              <w:t>дожественных произведений. На практическом уровне овладеть некоторыми видами письменной речи (повествование — созда</w:t>
              <w:softHyphen/>
              <w:t>ние текста по аналогии, рассуждение — письменный ответ на вопрос, описание — характеристика героев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спешности своей работы и работы других в соответствии с этими критериями.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льзоваться разными видами чтения: изучающим, просмотровым, ознакомительны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троить рассуждения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, задавать вопрос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настроение поэта и лирического героя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особенностями оформления стихотворной речи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себя и самостоятельно оценивать свои достижения не основе диагностической работы, представленной в учебни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Некрасов «Дедушка Мазай и зайцы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6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. Бальмонт «Золотое слово»,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унин  «Детство»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Полевые цветы»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Густой зелёный ельник у дороги…»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общение знаний по теме «Поэтическая тетрадь 2». Оценка достижений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рка  техники чтени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Литературные сказки – 7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Что такое литературная сказка. Д. Мамин – Сибиряк «Присказка к «</w:t>
            </w:r>
            <w:r>
              <w:rPr>
                <w:rFonts w:eastAsia="Calibri"/>
                <w:color w:val="000000"/>
                <w:spacing w:val="-15"/>
                <w:lang w:eastAsia="en-US"/>
              </w:rPr>
              <w:t>Алёнушкиным сказкам»</w:t>
            </w:r>
          </w:p>
          <w:p>
            <w:pPr>
              <w:pStyle w:val="Normal"/>
              <w:rPr>
                <w:rFonts w:eastAsia="Calibri"/>
                <w:color w:val="000000"/>
                <w:spacing w:val="-15"/>
                <w:lang w:eastAsia="en-US"/>
              </w:rPr>
            </w:pPr>
            <w:r>
              <w:rPr>
                <w:rFonts w:eastAsia="Calibri"/>
                <w:color w:val="000000"/>
                <w:spacing w:val="-15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художественно-творческих способностей, умение создавать собственный текст на основе худ.  про</w:t>
              <w:softHyphen/>
              <w:t>изведения, репродукции картин художников, по иллюстрациям, на основе личного опыта. понимание литературы как явления нац. и ми</w:t>
              <w:softHyphen/>
              <w:t>ровой культуры, средства сохранения и передачи нравственных ценностей и традиций; осознание значимости чтения для личного развит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:</w:t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eastAsia="Calibri"/>
                <w:lang w:eastAsia="en-US"/>
              </w:rPr>
              <w:br/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hd w:fill="FFFFFF" w:val="clear"/>
                <w:lang w:eastAsia="en-US"/>
              </w:rPr>
              <w:t>ладеть монологической и диалогической формами речи.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>фликтов и 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Давать </w:t>
            </w:r>
            <w:r>
              <w:rPr>
                <w:rFonts w:eastAsia="Calibri"/>
                <w:lang w:eastAsia="en-US"/>
              </w:rPr>
              <w:t>характеристику героев литературной сказки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самостоятельно тему и главную мысль рассказ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равнивать</w:t>
            </w:r>
            <w:r>
              <w:rPr>
                <w:rFonts w:eastAsia="Calibri"/>
                <w:lang w:eastAsia="en-US"/>
              </w:rPr>
              <w:t xml:space="preserve"> рассказ-описание и рассказ-рассужд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разные виды планов, воссоздавать текст по планy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относит</w:t>
            </w:r>
            <w:r>
              <w:rPr>
                <w:rFonts w:eastAsia="Calibri"/>
                <w:lang w:eastAsia="en-US"/>
              </w:rPr>
              <w:t>ь заглавие рассказа с темой и главной мыслью, отвечать на вопросы по содержа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Мамин – Сибиряк «Сказка про храброго зайца – длинные уши, косые глаза, короткий хвост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. Гаршин «Лягушка – путешественница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. Гаршин «Лягушка – путешественница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. Одоевский «Мороз Иванович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. Одоевский «Мороз Иванович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достиж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ая виктор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техники чт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Были – небылицы – 1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6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. Горький «Случай с Евсейко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</w:t>
              <w:softHyphen/>
              <w:t>мирование представлений о Родине и её людях, окружающем мире, культуре, первоначальных этических представлений, по</w:t>
              <w:softHyphen/>
              <w:t xml:space="preserve">нятий о добре и зле, дружбе, честности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треб</w:t>
              <w:softHyphen/>
              <w:t>ности в систематическом чтен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необходимого для продолжения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ользоваться разными видами чтения: изучающим, просмотровым, ознакомительным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договариваться и приходить к общему решению в совместной деятель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задавать вопрос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 xml:space="preserve">мократических ценностных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ации многонационального российского обществ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огнозировать</w:t>
            </w:r>
            <w:r>
              <w:rPr>
                <w:rFonts w:eastAsia="Calibri"/>
                <w:lang w:eastAsia="en-US"/>
              </w:rPr>
              <w:t xml:space="preserve"> содержание раздел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особенности сказки и рассказ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азличать</w:t>
            </w:r>
            <w:r>
              <w:rPr>
                <w:rFonts w:eastAsia="Calibri"/>
                <w:lang w:eastAsia="en-US"/>
              </w:rPr>
              <w:t xml:space="preserve"> вымышленные события и реаль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нравственный смысл поступков геро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. Горький «Случай с Евсейко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. Горький «Случай с Евсейко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9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. Паустовский «Растрёпанный воробе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уровня читательской компетентности, общего речевого разви</w:t>
              <w:softHyphen/>
      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ользоваться разными видами чтения: изучающим, просмотровым, ознакомительным;</w:t>
            </w:r>
          </w:p>
        </w:tc>
        <w:tc>
          <w:tcPr>
            <w:tcW w:w="18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договариваться и приходить к общему решению в совместной деятельност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задавать вопрос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Выражать </w:t>
            </w:r>
            <w:r>
              <w:rPr>
                <w:rFonts w:eastAsia="Calibri"/>
                <w:lang w:eastAsia="en-US"/>
              </w:rPr>
              <w:t>собственное отношение к поступкам героев в сказочных и реальных собы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средства художественной выразительности в прозаическом текс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лан для краткого и полного пересказ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казывать текст подробно и выбороч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характеристики героев произведения с опорой на тек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. Паустовский «Растрёпанный воробе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1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. Паустовский «Растрёпанный воробей»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Куприн «Сл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3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Куприн «Сл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Куприн «Сл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по разделу «Были – небылицы». Оценка достиже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Поэтическая тетрадь № 1 – 6 ч.</w:t>
            </w:r>
          </w:p>
        </w:tc>
      </w:tr>
      <w:tr>
        <w:trPr>
          <w:trHeight w:val="2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Чёрный «Что ты тискаешь утён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  <w:b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существлять анализ и синтез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 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,овладение начальными навыками адаптации к школе, к школьному коллективу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Читать </w:t>
            </w:r>
            <w:r>
              <w:rPr>
                <w:rFonts w:eastAsia="Calibri"/>
                <w:lang w:eastAsia="en-US"/>
              </w:rPr>
              <w:t>стихотворения, отражая позицию автора и своё отношение к изображаемом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Сравнивать </w:t>
            </w:r>
            <w:r>
              <w:rPr>
                <w:rFonts w:eastAsia="Calibri"/>
                <w:lang w:eastAsia="en-US"/>
              </w:rPr>
              <w:t>название произведения и его содержaние; высказывать своё мн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в произведениях средства художественной выразительности: олицетворении, эпитеты, срав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Заучивать </w:t>
            </w:r>
            <w:r>
              <w:rPr>
                <w:rFonts w:eastAsia="Calibri"/>
                <w:lang w:eastAsia="en-US"/>
              </w:rPr>
              <w:t>стихи наизуст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Чёрный «Воробей», «Сл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лок «Ветхая избуш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лок «Сны», «Ворон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Есенин «Черёмух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1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Поэтическая тетрадь 1».  Оценка дости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Люби живое – 15 ч.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2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ришвин «Моя Роди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аголовок – «входная дверь» в текст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амостоятельно выбирать интересующую литера</w:t>
              <w:softHyphen/>
              <w:t>туру, пользоваться справочными источниками для понимания и получения дополнительной информации, составляя самосто</w:t>
              <w:softHyphen/>
              <w:t>ятельно краткую аннотацию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мение использовать простейшие виды анализа различных текстов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спешности своей работы и работы других в соответствии с этими критериями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пользоваться разными видами чтения: изучающим, просмотровым, ознакомительны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троить рассужд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формлять свои мысли в устной и письменной форме с учётом речевой ситуаци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сотрудничества со взрослыми и сверст</w:t>
              <w:softHyphen/>
              <w:t>никами в разных социальных ситуациях, умения избегать кон</w:t>
              <w:softHyphen/>
              <w:t xml:space="preserve">фликтов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огнозировать </w:t>
            </w:r>
            <w:r>
              <w:rPr>
                <w:rFonts w:eastAsia="Calibri"/>
                <w:lang w:eastAsia="en-US"/>
              </w:rPr>
              <w:t>содержание разде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ланировать</w:t>
            </w:r>
            <w:r>
              <w:rPr>
                <w:rFonts w:eastAsia="Calibri"/>
                <w:lang w:eastAsia="en-US"/>
              </w:rPr>
              <w:t xml:space="preserve"> работу с произведением на уроке, используя условные обознач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итать и воспринимать</w:t>
            </w:r>
            <w:r>
              <w:rPr>
                <w:rFonts w:eastAsia="Calibri"/>
                <w:lang w:eastAsia="en-US"/>
              </w:rPr>
              <w:t xml:space="preserve"> на слух произведения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жанр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нимат</w:t>
            </w:r>
            <w:r>
              <w:rPr>
                <w:rFonts w:eastAsia="Calibri"/>
                <w:lang w:eastAsia="en-US"/>
              </w:rPr>
              <w:t>ь нравственный смысл рассказов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пределять</w:t>
            </w:r>
            <w:r>
              <w:rPr>
                <w:rFonts w:eastAsia="Calibri"/>
                <w:lang w:eastAsia="en-US"/>
              </w:rPr>
              <w:t xml:space="preserve"> основную мысль рассказ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лан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Рассказывать </w:t>
            </w:r>
            <w:r>
              <w:rPr>
                <w:rFonts w:eastAsia="Calibri"/>
                <w:lang w:eastAsia="en-US"/>
              </w:rPr>
              <w:t>о герое, подбирая в произведении слова-определения, характеризующие его поступки и характе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околов – Микитов «Листопадниче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Соколов – Микитов «Листопадниче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Белов «Малька провинилась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6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Белов «Ещё про Мальку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7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Бианки «Мышонок Пи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Бианки «Мышонок Пи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9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Бианки «Мышонок Пи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Житков «Про обезьянку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Житков «Про обезьянку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3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Житков «Про обезьянку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. 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3-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Астафьев «Капалуха»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авливать причинно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едственные связи и опре</w:t>
              <w:softHyphen/>
      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успешности своей работы и работы других в соответствии с этими критериями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ользоваться разными видами чтения: изучающим, просмотровым, ознакомительны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троить рассужд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формлять свои мысли в устной и письменной форме с учётом речевой ситуаци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ходить выходы из спорных ситуаций, умения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равнивать</w:t>
            </w:r>
            <w:r>
              <w:rPr>
                <w:rFonts w:eastAsia="Calibri"/>
                <w:lang w:eastAsia="en-US"/>
              </w:rPr>
              <w:t xml:space="preserve"> свои наблюдения за жизнью животных с рассказом автор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ересказывать</w:t>
            </w:r>
            <w:r>
              <w:rPr>
                <w:rFonts w:eastAsia="Calibri"/>
                <w:lang w:eastAsia="en-US"/>
              </w:rPr>
              <w:t xml:space="preserve"> произведение на основ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ридумывать </w:t>
            </w:r>
            <w:r>
              <w:rPr>
                <w:rFonts w:eastAsia="Calibri"/>
                <w:lang w:eastAsia="en-US"/>
              </w:rPr>
              <w:t>свои рассказы о животны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4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Драгунский «Он живой и светится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4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5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разделу «Люби живо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9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6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Поэтическая тетрадь № 2 – 8 ч.</w:t>
            </w:r>
          </w:p>
        </w:tc>
      </w:tr>
      <w:tr>
        <w:trPr>
          <w:trHeight w:val="3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 «Гроза днём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 разными видами текстов, находить ха</w:t>
              <w:softHyphen/>
              <w:t>рактерные особенности научно-познавательных, учебных и ху</w:t>
              <w:softHyphen/>
              <w:t>дожественных произведений. На практическом уровне овладеть некоторыми видами письменной речи (повествование — созда</w:t>
              <w:softHyphen/>
      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художественно-творческих способностей, умение создавать собственный текст на основе художественного про</w:t>
              <w:softHyphen/>
              <w:t>изведения, репродукции картин художников, по иллюстрациям, на основе личного опыт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b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ользоваться разными видами чтения: изучающим, просмотровым, ознакомитель -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ым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формлять свои мысли в устной и письменной форме с учётом речевой ситуаци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адекватно использовать речевые средства для решения различных коммуникативных задач;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мотивации к творческому труду и бережному отношению к материальным и духовным ценностям, формиро</w:t>
              <w:softHyphen/>
              <w:t>вание установки на безопасный, здоровый образ жизн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чувства гордости за свою Родину, её исто</w:t>
              <w:softHyphen/>
              <w:t>рию, российский народ, становление гуманистических и де</w:t>
              <w:softHyphen/>
              <w:t>мократических ценностных ориентации многонационального российского обществ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конкурсе стихов со своим любимым стихотворение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настроение поэта и лирического геро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особенностями оформления стихотворной ре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оверять</w:t>
            </w:r>
            <w:r>
              <w:rPr>
                <w:rFonts w:eastAsia="Calibri"/>
                <w:lang w:eastAsia="en-US"/>
              </w:rPr>
              <w:t xml:space="preserve"> себя и самостоятельно оценивать свои достижения не основе диагностической работы, представленной в учебни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8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аршак «В лесу над  росистой поляной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арто «Разлу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Барто «В театр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Михалков «Есл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Благинина «Кукушка», «Котёно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1.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3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 «О времени год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Собирай по ягодке – наберёшь кузовок – 1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Шергин «Собирай по ягодке – наберёшь кузово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литературы как явления национальной и ми</w:t>
              <w:softHyphen/>
              <w:t>ровой культуры, средства сохранения и передачи нравственных ценностей и традиций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ние значимости чтения для личного развития; фор</w:t>
              <w:softHyphen/>
              <w:t>мирование представлений о Родине и её людях, окружающем мире,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е, первоначальных этически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ладеть монологической и диалогической формами речи.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художественно-эстетического вкуса, эстетиче</w:t>
              <w:softHyphen/>
              <w:t>ских потребностей, ценностей и чувств на основе опыта слу</w:t>
              <w:softHyphen/>
              <w:t>шания и заучивания наизусть произведений художественной литератур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огнозировать</w:t>
            </w:r>
            <w:r>
              <w:rPr>
                <w:rFonts w:eastAsia="Calibri"/>
                <w:lang w:eastAsia="en-US"/>
              </w:rPr>
              <w:t xml:space="preserve"> содержание раздела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бъяснят</w:t>
            </w:r>
            <w:r>
              <w:rPr>
                <w:rFonts w:eastAsia="Calibri"/>
                <w:lang w:eastAsia="en-US"/>
              </w:rPr>
              <w:t>ь смысл, название те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дбирать</w:t>
            </w:r>
            <w:r>
              <w:rPr>
                <w:rFonts w:eastAsia="Calibri"/>
                <w:lang w:eastAsia="en-US"/>
              </w:rPr>
              <w:t xml:space="preserve"> книги, соответствующие те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ланировать</w:t>
            </w:r>
            <w:r>
              <w:rPr>
                <w:rFonts w:eastAsia="Calibri"/>
                <w:lang w:eastAsia="en-US"/>
              </w:rPr>
              <w:t xml:space="preserve"> работу с произведением на уроке с использованием условных обознач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Воспринимать</w:t>
            </w:r>
            <w:r>
              <w:rPr>
                <w:rFonts w:eastAsia="Calibri"/>
                <w:lang w:eastAsia="en-US"/>
              </w:rPr>
              <w:t xml:space="preserve"> на слух художественное произведение; читать вслyx и про себя, ocмысливая содерж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бъяснять </w:t>
            </w:r>
            <w:r>
              <w:rPr>
                <w:rFonts w:eastAsia="Calibri"/>
                <w:lang w:eastAsia="en-US"/>
              </w:rPr>
              <w:t>смысл названия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относить</w:t>
            </w:r>
            <w:r>
              <w:rPr>
                <w:rFonts w:eastAsia="Calibri"/>
                <w:lang w:eastAsia="en-US"/>
              </w:rPr>
              <w:t xml:space="preserve"> пословицу с содержанием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твечать </w:t>
            </w:r>
            <w:r>
              <w:rPr>
                <w:rFonts w:eastAsia="Calibri"/>
                <w:lang w:eastAsia="en-US"/>
              </w:rPr>
              <w:t xml:space="preserve">на вопросы по содержанию произведения;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главную мысль 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думывать</w:t>
            </w:r>
            <w:r>
              <w:rPr>
                <w:rFonts w:eastAsia="Calibri"/>
                <w:lang w:eastAsia="en-US"/>
              </w:rPr>
              <w:t xml:space="preserve"> свои вопросы к текста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блюдать</w:t>
            </w:r>
            <w:r>
              <w:rPr>
                <w:rFonts w:eastAsia="Calibri"/>
                <w:lang w:eastAsia="en-US"/>
              </w:rPr>
              <w:t xml:space="preserve"> за особенностями речи герое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6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латонов «Цветок на земл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латонов «Цветок на земл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латов «Ещё мам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Платов «Ещё мам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Зощенко «Золотые слов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Зощенко «Золотые слов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Зощенко «Великие путешественник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3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Зощенко «Великие путешественник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4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осов «Федина задач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5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Носов «Телеф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6 -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й, по</w:t>
              <w:softHyphen/>
              <w:t>нятий о добре и зле, дружбе, честности; формирование потреб</w:t>
              <w:softHyphen/>
              <w:t>ности в систематическом чтении;</w:t>
            </w:r>
          </w:p>
        </w:tc>
        <w:tc>
          <w:tcPr>
            <w:tcW w:w="18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</w:p>
        </w:tc>
        <w:tc>
          <w:tcPr>
            <w:tcW w:w="18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ладеть монологической и диалогической формами речи.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нимат</w:t>
            </w:r>
            <w:r>
              <w:rPr>
                <w:rFonts w:eastAsia="Calibri"/>
                <w:lang w:eastAsia="en-US"/>
              </w:rPr>
              <w:t>ь особенности юмористических произведений; выделять эпизоды, которые вызывают смех; определять отношение автора к событиям и героя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думывать</w:t>
            </w:r>
            <w:r>
              <w:rPr>
                <w:rFonts w:eastAsia="Calibri"/>
                <w:lang w:eastAsia="en-US"/>
              </w:rPr>
              <w:t xml:space="preserve"> самостоятельно юмористические рассказы о жизни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7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разделу «собирай по ягодке – наберёшь кузово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По страницам детских журналов  - 1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8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ие журналы. Л.Кассиль «Отметки Риммы Лебедевой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необходимого для продолжения образования уровня читательской компетентности, общего речевого разви</w:t>
              <w:softHyphen/>
      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      <w:softHyphen/>
              <w:t>ведческих понят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амостоятельно формулировать тему и цели урока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rFonts w:eastAsia="Calibri"/>
                <w:lang w:eastAsia="en-US"/>
              </w:rPr>
              <w:br/>
              <w:b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читывать все виды текстовой информации: фактуальную, подтекстовую, концептуальную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ользоваться разными видами чтения: изучающим, просмотровым, ознакомительным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договариваться и приходить к общему решению в совместной деятельности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задавать вопрос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тличать</w:t>
            </w:r>
            <w:r>
              <w:rPr>
                <w:rFonts w:eastAsia="Calibri"/>
                <w:lang w:eastAsia="en-US"/>
              </w:rPr>
              <w:t xml:space="preserve"> журнал от книги. </w:t>
            </w:r>
            <w:r>
              <w:rPr>
                <w:rFonts w:eastAsia="Calibri"/>
                <w:b/>
                <w:lang w:eastAsia="en-US"/>
              </w:rPr>
              <w:t>Ориентироваться</w:t>
            </w:r>
            <w:r>
              <w:rPr>
                <w:rFonts w:eastAsia="Calibri"/>
                <w:lang w:eastAsia="en-US"/>
              </w:rPr>
              <w:t xml:space="preserve"> в журнал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интересные и нужные статьи в жyрнал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ходить</w:t>
            </w:r>
            <w:r>
              <w:rPr>
                <w:rFonts w:eastAsia="Calibri"/>
                <w:lang w:eastAsia="en-US"/>
              </w:rPr>
              <w:t xml:space="preserve"> нужную информацию по заданной тем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работе пары и групп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проекте «Мой любимый детский журнал»; </w:t>
            </w:r>
            <w:r>
              <w:rPr>
                <w:rFonts w:eastAsia="Calibri"/>
                <w:b/>
                <w:lang w:eastAsia="en-US"/>
              </w:rPr>
              <w:t>распределять</w:t>
            </w:r>
            <w:r>
              <w:rPr>
                <w:rFonts w:eastAsia="Calibri"/>
                <w:lang w:eastAsia="en-US"/>
              </w:rPr>
              <w:t xml:space="preserve"> роли; находить и </w:t>
            </w:r>
            <w:r>
              <w:rPr>
                <w:rFonts w:eastAsia="Calibri"/>
                <w:b/>
                <w:lang w:eastAsia="en-US"/>
              </w:rPr>
              <w:t>обрабатывать</w:t>
            </w:r>
            <w:r>
              <w:rPr>
                <w:rFonts w:eastAsia="Calibri"/>
                <w:lang w:eastAsia="en-US"/>
              </w:rPr>
              <w:t xml:space="preserve"> информацию в соответствии с заявленной темо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здавать</w:t>
            </w:r>
            <w:r>
              <w:rPr>
                <w:rFonts w:eastAsia="Calibri"/>
                <w:lang w:eastAsia="en-US"/>
              </w:rPr>
              <w:t xml:space="preserve"> собственный журнал устно, описывать его оформле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думывать</w:t>
            </w:r>
            <w:r>
              <w:rPr>
                <w:rFonts w:eastAsia="Calibri"/>
                <w:lang w:eastAsia="en-US"/>
              </w:rPr>
              <w:t xml:space="preserve"> необычные вопросы для детского журнала и ответы к ним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исовать</w:t>
            </w:r>
            <w:r>
              <w:rPr>
                <w:rFonts w:eastAsia="Calibri"/>
                <w:lang w:eastAsia="en-US"/>
              </w:rPr>
              <w:t xml:space="preserve"> иллюстрации для собственного детского журнал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исать</w:t>
            </w:r>
            <w:r>
              <w:rPr>
                <w:rFonts w:eastAsia="Calibri"/>
                <w:lang w:eastAsia="en-US"/>
              </w:rPr>
              <w:t xml:space="preserve"> (составлять) свои рассказы и стихи для детского жyрнал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9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Ермолаев «Проговорился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 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Ермолаев «Воспитател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1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Ермолаев «Воспитател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Вредные совет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6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Как получаются легенд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Остер «Как получаются легенд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Сеф «Весёлые стих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6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бщение по разделу «По страницам детских журналов»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7 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</w:r>
          </w:p>
        </w:tc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/>
                <w:b/>
                <w:i/>
                <w:color w:val="0070C0"/>
                <w:lang w:eastAsia="en-US"/>
              </w:rPr>
              <w:t>Зарубежная литература – 9  ч.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 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8-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фы Древней Греции. Храбрый Персей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разных видов чтения (изучающее (смысло</w:t>
              <w:softHyphen/>
              <w:t>вое), выборочное, поисковое); умение осознанно воспринимать и оценивать содержание и специфику различных текстов, уча</w:t>
              <w:softHyphen/>
              <w:t>ствовать в их обсуждении, давать и обосновывать нравственную оценку поступков герое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  <w:lang w:eastAsia="en-US"/>
              </w:rPr>
              <w:t>составлять план решения учебной проблемы совместно с учителем; работать по плану, сверяя свои действия с целью, корректировать свою деятельность;</w:t>
            </w:r>
            <w:r>
              <w:rPr>
                <w:rFonts w:eastAsia="Calibri"/>
                <w:lang w:eastAsia="en-US"/>
              </w:rPr>
              <w:br/>
              <w:b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звлекать информацию, представленную в разных формах(сплошной текст; не сплошной текст – иллюстрация, таблица, схема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 перерабатывать и преобразовывать информацию из одной формы в другую (составлять план, таблицу, схему)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существлять анализ и синтез;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ысказывать и обосновывать свою точку зрения;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слушать и слышать других, пытаться принимать иную точку зрения, быть готовым корректировать свою точку зр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самостоятельности и личной ответственности за свои поступки на основе представлений о нравственных нормах общ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равнивать</w:t>
            </w:r>
            <w:r>
              <w:rPr>
                <w:rFonts w:eastAsia="Calibri"/>
                <w:lang w:eastAsia="en-US"/>
              </w:rPr>
              <w:t xml:space="preserve"> героев зарубежных сказок с героями русских сказок, находить общее и различ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Давать</w:t>
            </w:r>
            <w:r>
              <w:rPr>
                <w:rFonts w:eastAsia="Calibri"/>
                <w:lang w:eastAsia="en-US"/>
              </w:rPr>
              <w:t xml:space="preserve"> характеристику героев 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думывать</w:t>
            </w:r>
            <w:r>
              <w:rPr>
                <w:rFonts w:eastAsia="Calibri"/>
                <w:lang w:eastAsia="en-US"/>
              </w:rPr>
              <w:t xml:space="preserve"> окончание сказок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равнивать</w:t>
            </w:r>
            <w:r>
              <w:rPr>
                <w:rFonts w:eastAsia="Calibri"/>
                <w:lang w:eastAsia="en-US"/>
              </w:rPr>
              <w:t xml:space="preserve"> сюжеты литературных сказок разных стран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оставлять</w:t>
            </w:r>
            <w:r>
              <w:rPr>
                <w:rFonts w:eastAsia="Calibri"/>
                <w:lang w:eastAsia="en-US"/>
              </w:rPr>
              <w:t xml:space="preserve"> план сказки, </w:t>
            </w:r>
            <w:r>
              <w:rPr>
                <w:rFonts w:eastAsia="Calibri"/>
                <w:b/>
                <w:lang w:eastAsia="en-US"/>
              </w:rPr>
              <w:t xml:space="preserve">определять </w:t>
            </w:r>
            <w:r>
              <w:rPr>
                <w:rFonts w:eastAsia="Calibri"/>
                <w:lang w:eastAsia="en-US"/>
              </w:rPr>
              <w:t>последовательность событ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ересказывать</w:t>
            </w:r>
            <w:r>
              <w:rPr>
                <w:rFonts w:eastAsia="Calibri"/>
                <w:lang w:eastAsia="en-US"/>
              </w:rPr>
              <w:t xml:space="preserve"> подробно сказку на основе составленного плана, </w:t>
            </w:r>
            <w:r>
              <w:rPr>
                <w:rFonts w:eastAsia="Calibri"/>
                <w:b/>
                <w:lang w:eastAsia="en-US"/>
              </w:rPr>
              <w:t>называть</w:t>
            </w:r>
            <w:r>
              <w:rPr>
                <w:rFonts w:eastAsia="Calibri"/>
                <w:lang w:eastAsia="en-US"/>
              </w:rPr>
              <w:t xml:space="preserve"> волшебные события и предметы в сказк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Участвовать</w:t>
            </w:r>
            <w:r>
              <w:rPr>
                <w:rFonts w:eastAsia="Calibri"/>
                <w:lang w:eastAsia="en-US"/>
              </w:rPr>
              <w:t xml:space="preserve"> в проектной деятельности. Создавать свои собственные проект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Инсценировать</w:t>
            </w:r>
            <w:r>
              <w:rPr>
                <w:rFonts w:eastAsia="Calibri"/>
                <w:lang w:eastAsia="en-US"/>
              </w:rPr>
              <w:t xml:space="preserve"> литературные сказки зарубежных писателей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9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фы Древней Греции. Храбрый Перс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 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1-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Х.Андерсен «Гадкий утёнок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2-5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разделу «Зарубежная литератур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техники чт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4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кторина по произведениям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Михалк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7.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5-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им себя и оценим свои достиж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6 -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ервный уро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14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114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алендарно-тематическое планирование по литературному чтению УМК «Школа России» 4а класс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3"/>
        <w:gridCol w:w="381"/>
        <w:gridCol w:w="14"/>
        <w:gridCol w:w="12"/>
        <w:gridCol w:w="17"/>
        <w:gridCol w:w="285"/>
        <w:gridCol w:w="425"/>
        <w:gridCol w:w="428"/>
        <w:gridCol w:w="1131"/>
        <w:gridCol w:w="1276"/>
        <w:gridCol w:w="1276"/>
        <w:gridCol w:w="1275"/>
        <w:gridCol w:w="1134"/>
        <w:gridCol w:w="426"/>
        <w:gridCol w:w="1559"/>
        <w:gridCol w:w="2126"/>
        <w:gridCol w:w="142"/>
        <w:gridCol w:w="1984"/>
      </w:tblGrid>
      <w:tr>
        <w:trPr>
          <w:trHeight w:val="4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о плану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о факту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5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ны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муникативны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етописи. 8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учебником. Летопис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И повесил Олег щит свой на вратах Царьграда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с отрывками из летописей, помочь им понять необходимость знания истор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тличать былину от других литературных жанров по отличительным признака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целью выделения в них существенных призна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ирование учебного сотрудничества Анализ объект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жанр «летопись»,читать осознанно текст художественного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 оценочные суждения о прочитанном произвед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з летописи «И вспомнил Олег коня своего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с отрывками из летописей, помочь им понять необходимость знания истор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ь находить в былине аналогии с реальными историческими событиям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важительного отношения к иному мне</w:t>
              <w:softHyphen/>
              <w:t>нию, истории и культуре других народов, выработка умения тер</w:t>
              <w:softHyphen/>
              <w:t>пимо относиться к людям иной национальной принадлежности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в былине аналогии с реальными историческими события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оценочные суждения о прочитанном произвед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этический текст былины «Ильины три поездочки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, правильно, выразительно читать вслух. Самостоятельно давать характеристику геро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Оценивать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жизненные ситуации (поступки людей) с точки зрения общепринятых норм и ценностей: в предложенных ситуа</w:t>
              <w:softHyphen/>
              <w:t>циях отмечать конкретные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улирование личной оценки, аргументация своего мнения с привлечением текста произведения или других источник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в былине аналогии с реальными историческими событиям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в былине аналогии с реальными историческими событи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ступать в  диалог (отвечать на вопросы, задавать вопросы, Постановка вопросов по содержанию прочитанного, ответы на них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аический текст былины в пересказе И. Карнауховой «Ильины три поездочки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, правильно, выразительно читать вслух. Самостоятельно давать характеристику геро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ерой былины – защитник Русского государства. Картина В. Васнецова «Богатыри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ий Радонежский – святой земли Русской. «Житие Сергия Радонежского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Оценивать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жизненные ситуации (поступки людей) с точки зрения общепринятых норм и ценностей: в предложенных ситуа</w:t>
              <w:softHyphen/>
              <w:t>циях отмечать конкретные поступк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ать и выделять необходимую информацию. Осуществлять взаимный контрол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информацией, перерабатывать ее, готовить сообщение по тем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небольшое монологическое высказывание по те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Житие Сергия Радонежского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текста. Относить прочитанное произведение к определённому периоду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по разделу «Летописи. Былины. Жития»  Проверка техники чт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творческ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я,определять жанры древнерусской литературы по фрагментам текс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историю книги Обобщить знания полученные при изучении раздел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. Анализ объектов с целью выделения в них существенных призна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ирование учебного сотрудничест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ьзоваться справочной литературо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и обосновывать свою точку з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удесный мир классики. 32 ча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. Пётр Петрович Ерш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втобиографическую литератур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автобиографические книги писателей о себе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пределять место книги в детстве писателей, ее роль в становлении личности. Понимать и формулировать своё отношение к авторской манере письм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скать и выделять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творчество П.Ерш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Ершов «Конёк - горбунок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объектов с целью выделения в них существенных признако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тать осознанно вслух тексты художественных произведений целыми словами, соблюдая орфоэпические нормы русского литературного языка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Ершов «Конёк - горбунок»  Сравнение литературной и народной сказ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Ершов «Конёк - горбунок» Характеристика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ьзоваться справочной литературо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ответы на вопросы в текс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характеристики героев. Составление плана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Ершов «Конёк - горбунок» Инсценирование сказ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ние идеи произведения. самостоятельно давать характеристику героя (портрет, черты характера и поступки, речь, отношение автора к герою; собственное отношение к герою);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Летописи, былины, сказ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ичное осмысление уже известных знаний, выработка умений и навыков по их приме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авливать смысловые связи частей текста; составлять сложный пла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омин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 и основное содержание изученного произведения. анализировать поведение герое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 «Нян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биографией поэ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заданном темп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ют  границы частей, составляют план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 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 «Туч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«Унылая пор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С.Пушкин. Стих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 Работать в заданном темп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омин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ние и основное содержание изученного произвед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«Сказка о мертвой царевне и семи богатырях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 Работать в заданном темп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ответы на вопросы в текст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ировать поведение герое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«Сказка о мертвой царевне и семи богатырях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биографию автора и его 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ересказывать текст,делить текст на смысловые части, составлять его простой план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С. Пушкин «Сказка о мертвой царевне и семи богатырях» Деление теста на 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к -КВН по сказкам А. С. Пушк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гументировано высказывать своё отношение к прочитанному, к героям, понимать и определять свои эмоци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Ю. Лермонтов «Дары Тере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внимание к авторскому слову, к точности употребления слов в поэтической ре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екватно воспринимать оценку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в тексте наиболее важные по смыслу слова и предлож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трудничать с товарищами при выполнении заданий в паре: устанавливать и соблюдать очерёдность действий, корректно сообщать товарищу об ошибках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Ю. Лермонтов «Ашик-Кери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читать осознанно текст художественного произведения «про себя»,определять тему и главную мысль произведения;пересказывать текст,делить текст на смысловые части, составлять его простой  пла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стихотворные произведения наизу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 художественной литера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 Внимательно относиться к собственным переживаниям и переживаниям других людей; нравственному содержанию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ка вопросов по содержанию прочитанного, ответы на них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. Ю. Лермонтов «Ашик-Кериб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мотивов русской и турецкой сказ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гументированно высказывать своё отношение к прочитанному, к героям, понимать и определять свои эмоции. Расширить  знания о литературном наследии М. Ю. Лермонтов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имательно относиться к красоте окружающего мира, произведениям искусств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.Анализ объектов с целью выделения в них существенных признаков. Планирование учебного сотрудни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 «про себя»,определять тему и главную мысль произведения;пересказывать текст,делить текст на смысловые части, составлять его простой  пла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стихотворные произведения наизу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 художественной литератур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 произведениям М. Ю. Лермонтов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знь и творчество Л. Н. Толст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.Анализ объектов с целью выделения в них существенных признаков. 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личностью автора, с его биографи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 Н. Толсто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Детств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читать осознанно текст художественного произведения «про себя»,определять тему и главную мысль произведения;пересказывать текст,делить текст на смысловые части, составлять его простой  план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стихотворные произведения наизу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 художественной литератур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ать и выделять необходимую информаци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характеристик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произвед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 Н. Толсто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Детств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 Н. Толст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ак мужик убрал камень» Бас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ать и выделять необходимую информаци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характеристик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 Постановка вопросов по содержанию прочитанного, ответы на н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тво Л. Н. Толст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 Анализ объектов с целью выделения в них существенных признаков. 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Находить ответ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 вопросы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ворчество А. П. Чех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П. Чехов «Мальчи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носить автора, его произведения со временем их создания; с тематикой детской литератур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и обосновывать свою точку зр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П. Чехов «Мальчи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е герои рассказа – герои своего времен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зительно читать по ролям, находить особенности юмористических рассказов, выявлять характер героев. Находить смысловые связи в произведении и жизн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ка вопросов по содержанию прочитанного, ответы на них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 произведения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 П Чехо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гументированно высказывать своё отношение к прочитанному, к героям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зученного материала по разделу «Чудесный мир класси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ичное осмысление уже известных знаний, выработка умений и навыков по их приме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 и формулировать своё отношение к авторской манере пись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небольшое монологическое высказывание. Искать и выделять необходимую информац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 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дости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ичное осмысление уже известных знаний, выработка умений и навыков по их применению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достиж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этическая тетрадь. 8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 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 названием раздела «Поэтическая тетрадь», прогнозирование его содерж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стихотворные произведения наизусть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художественной литера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 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 И. Тютчев. Стихи о природ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стихотворные произведения наизусть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художественной литера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,. Сотрудничать с товарищами при выполнении заданий в паре: устанавливать и соблюдать очерёдность действий, корректно сообщать товарищу об ошибк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. А. Фет « Весенний дождь». «Бабочка»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еть языковые средства, использованные авторо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А. Баратынский. «Весна». «Где сладкий шепот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ить целостное восприятие поэтического текс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 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Н. Плещеев «Дети и птич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ить целостное восприятие поэтического текс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 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 С. Никитин «В синем небе плывут над полям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 А. Некрасов «Школьники», «В зимние сумер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ировать свои действия по результату. Анализ объектов с целью выделения в них существенных признаков. 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стихотворные произведения наизусть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 С. Бунин «Листопад»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наизус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ить целостное восприятие поэтического текс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имательно относиться к красоте окружающего мира, произведениям искусств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улирование личной оценки, аргументация своего мнения с привлечением текста произведения или других источников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имательно относиться к красоте окружающего мира, произведениям искусства.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Родные поэ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вать идею произведения, правильно оценивать ее и выражать свое отнош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еть языковые средства, использованные автор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имательно относиться к красоте окружающего мира, произведениям искусств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стихотворение, выражая авторское настро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имательно относиться к красоте окружающего мира, произведениям искусства.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зученного материала по разделу «Поэтическая тетрадь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стихотворные произведения наизусть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личать жанры художественной литера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. Искать и выделять необходимую информаци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небольшое монологическое высказы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тературные сказки.13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Литературные сказки».  В. Ф. Одоевский «Городок в табакерк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 формулировать основную мысль текста, составлять простой и сложный план текст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работать в паре, группе</w:t>
            </w:r>
            <w:r>
              <w:rPr>
                <w:rFonts w:eastAsia="Calibri"/>
                <w:sz w:val="28"/>
                <w:szCs w:val="28"/>
                <w:lang w:eastAsia="en-US"/>
              </w:rPr>
              <w:t>; выполнять различные роли (лидера исполн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Ф. Одоевский «Городок в табакерк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лана сказ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делять ключевые фразы, мысли при чтении, комментировать прочитанное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делить текст на части, выделять главную часть, озаглавливать каждую часть. Научатся понимать нравственный смысл рассказ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работать в паре, группе</w:t>
            </w:r>
            <w:r>
              <w:rPr>
                <w:rFonts w:eastAsia="Calibri"/>
                <w:sz w:val="28"/>
                <w:szCs w:val="28"/>
                <w:lang w:eastAsia="en-US"/>
              </w:rPr>
              <w:t>; выполнять различные роли (лидера исполн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Ф. Одоевский «Городок в табакерк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обный переска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Уметь </w:t>
            </w:r>
            <w:r>
              <w:rPr>
                <w:rFonts w:eastAsia="Calibri"/>
                <w:sz w:val="28"/>
                <w:szCs w:val="28"/>
                <w:lang w:eastAsia="en-US"/>
              </w:rPr>
              <w:t>характеризовать образ Алеши, составлять план пути проникновения в сказ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е и произвольное построения речевого высказывания в устной форме. Умение слушать собесед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 сказке В. Ф. Одоевского «Черная куриц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. произведения «про себя»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. произведения «про себя»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ознанное и произвольное построения речевого высказывания в устной форме. Умение слушать собеседника. Учиться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работать в паре, групп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М Гаршин «Сказка о жабе и роз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ерои литературного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ск и выделение необходимой информации. . Анализ объектов с целью выделения в них существенных признак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М Гаршин «Сказка о жабе и роз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ализировать характер, мотивы поведения героев; выделять фантастические события, отвечать на вопросы; делить текст на част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 сказкам В. М. Гарш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зывать изученные литературные произведения и их авторов, основное содержание изученных литературных произведений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влечение необходимой информации из прослушанных текс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тать выразительно художественный текст; определять тему и главную мысль произведения; пересказывать доступный по объёму тек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и обосновывать свою точку зрения. Учиться кратко передавать прочитан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Бажов «Серебряное копытц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ить план для пересказа.  Находить в тексте пословицы, и объяснять их смысл, соотносить пословицы и содержания  произведения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и обосновывать свою точку зрения. Учиться кратко передавать прочитан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 П. Бажов «Серебряное копытц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ои художественного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статьи литературных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Т. Аксаков «Аленький цветочек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, формулировать основную мысль 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ростой и сложный план текста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).  Постановка вопросов по содержанию прочитанного, ответы на н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Т. Аксаков «Аленький цветочек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текста на 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статьи литературных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Т. Аксаков «Аленький цветочек» Выборочный переска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статьи литературных крити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зученного по разделу «Литературные сказ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sz w:val="28"/>
                <w:szCs w:val="28"/>
                <w:lang w:eastAsia="en-US"/>
              </w:rPr>
              <w:t>оспринимать на слух тексты в исполнении учителя, учащихс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 передавать прочитанное. Кратко передавать прочитанно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ка вопросов по содержанию прочитанного, ответы на н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лу-время, потехе-час. 7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Делу – время, потехе – ча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. Л. Шварц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 Сказка о потерянном времен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ростой и сложный план текста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ация в нравственном содержании и смысле поступков – своих и окружающих люд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историей создания произведения, показ связи произведения с личностью автора, с его биографией Пользоваться разными видами чтения: изучающим, просмотровым, ознакомительны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тупать в  диалог (отвечать на вопросы, задавать вопросы)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трудничать с товарищами при выполнении заданий в паре: устанавливать и соблюдать очерёдность действий, корректно сообщать товарищу об ошибках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Л. Шварц « Сказка о потерянном времен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равственный смысл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статьи литературных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Л. Шварц « Сказка о потерянном времен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орочный переска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статьи литературных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Ю. Драгунский «Главные ре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 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1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. Ю. Драгунск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Что любит Миш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ься связно отвечать по плану. Кратко передавать прочитанное. Пользоваться монологической и диалогической реч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 0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В. Голявкин «Никакой я горчицы не ел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Чтение по роля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 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ься связно отвечать по плану. Кратко передавать прочитанное. Пользоваться монологической и диалогической реч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тская приключенческая книг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ринимать на слух тексты в исполнении учителя, учащихся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. 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учебного сотру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трана детства.10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 С. Житков «Как я ловил человечков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сваивать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ростой и сложный план текста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 Планирование учебного сотрудни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 С. Житков «Как я ловил человечков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С.Житков Рассказ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; составлять простой и сложный план тек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Г. Паустовский «Корзина с еловыми шишкам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; составлять простой и сложный план текс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ть основную мысль текста; составлять простой и сложный план текст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иться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работать в паре, группе</w:t>
            </w:r>
            <w:r>
              <w:rPr>
                <w:rFonts w:eastAsia="Calibri"/>
                <w:sz w:val="28"/>
                <w:szCs w:val="28"/>
                <w:lang w:eastAsia="en-US"/>
              </w:rPr>
              <w:t>. Выполнять различные роли (лидера исполнителя), 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Г. Паустовский «Корзина с еловыми шишкам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текста на 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Г. Паустовский «Корзина с еловыми шишкам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орочный переска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М. Зощенко «Ёлка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ть оценочные суждения о прочитанном произведении, анализировать образные языковые средств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ск и выделение необходимой информаци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сказывать оценочные суждения о прочитанном произведении, анализировать образные языковые сре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М. Зощенко «Ёлка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М.Зощенко. Рассказ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литературные произведения М.Зощенко.Уметь определять место книги в жизни человека, ее роль в становлении лич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по разделу «Страна детств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 путь, друзья!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смысловые связи в произведении и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ить круг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этическая тетрадь.6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Поэтическая тетрад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Я Брюсов «Опять со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читать осознанно текст художественного произведения, определять тему и главную мысль произве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. Я Брюс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ка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ринимать на слух тексты в исполнении учителя, учащихс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, правильно, выразительно читать вслух; видеть языковые средства, использованные автором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А. Есенин «Бабушкины сказк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ринимать на слух тексты в исполнении учителя, учащихся;осознанно, правильно, выразительно читать вслух; видеть языковые средства, использованные автор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И. Цветаева «Бежит тропинка с бугор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аши царств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ринимать на слух тексты в исполнении учителя, учащихся;осознанно, правильно, выразительно читать вслух; видеть языковые средства, использованные автор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Лес не школа, а всему учит» ( по рассказам Н.И. Сладков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выбирать и читать детские книг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по разделу «Поэтическая тетрадь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читать стихотворные произведения наизу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рода и мы.11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Природа и мы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. Н. Мамин-Сибиряк «Приёмыш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изведений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ть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70E0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знают творчество писателя. Смогут определять тему и главную мысль произведения, отвечать на вопросы, различать жанры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ходить смысловые связи в произведении и жизни. Смысловое чтение как осмысление цели чтения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Н. Мамин-Сибиряк «Приёмыш» Отношение человека к природ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И. Куприн «Барбос и Жулька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ечать в коллективной и  парной работе простой план действ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нают творчество писателя. Смогут определять тему и главную мысль произведения, отвечать на вопросы, различать жанры произведений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И. Куприн «Барбос и Жуль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упок как характеристика героя произвед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Пришвин «Выск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героя на основе поступ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знают творчество М.М.Пришвина. 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тему и главную мысль произведения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осознанно текст художественного произведения, определять тему и главную мысл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Пришвин «Выскоч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могут определять тему и главную мысль произведения, работать с иллюстрациями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В. Чарушин «Каба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Выбор вида чтения в зависимости от цели. Извлечение необходимой информации из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, работать с иллюстрац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П. «Стрижонок Скрип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ои рассказ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прогнозировать содержание текста до чтения, находить ключевые слова, формулировать основную мысль текста; составлять план текста, пересказывать текст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Выбор вида чтения в зависимости от цели. Извлечение необходимой информации из текс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, работать с иллюстрациям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язно отвечать по плану. 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П. «Стрижонок Скрип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ла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прогнозировать содержание текста до чтения, находить ключевые слова, формулировать основную мысль текста; составлять план текста, пересказывать текст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 П. «Стрижонок Скрип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сказ текста по план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, участвовать в диалоге при обсуждении прочитанного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по разделу «Природа и м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роект «Природа и м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ывать изученные литературные произведения и их авторов, основное содержание изученных литературных произведений о природ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ять небольшое монологическое высказывание. </w:t>
            </w:r>
            <w:r>
              <w:rPr>
                <w:rFonts w:eastAsia="Calibri"/>
                <w:i/>
                <w:iCs/>
                <w:color w:val="170E02"/>
                <w:sz w:val="28"/>
                <w:szCs w:val="28"/>
                <w:lang w:eastAsia="en-US"/>
              </w:rPr>
              <w:t>Работать в паре, группе</w:t>
            </w:r>
            <w:r>
              <w:rPr>
                <w:rFonts w:eastAsia="Calibri"/>
                <w:sz w:val="28"/>
                <w:szCs w:val="28"/>
                <w:lang w:eastAsia="en-US"/>
              </w:rPr>
              <w:t>, выполнять различные роли (лидера исполнител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этическая тетрадь. 10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Поэтическая тетрад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 Л. Пастернак «Золотая осень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А. Клычков «Весна в лесу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 находить рифму в произведении, оценивать 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М. Кедрин «Бабье лет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, анализировать образные языковые сред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выразительно стих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 М. Рубцов «Сентябрь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, анализировать образные языковые средств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выразительно стих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вовать в диалоге при обсуждении прочитанного произвед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А. Есенин «Лебёдушка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А. Есенин «Лебёдушка»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выразительно стихи, передавая настроения автора произведения.  Участвовать в диалоге при обсуждении прочитанного произведения.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- конкурс "Поэзии прекрасные страницы"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достижен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Умение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воспринимать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расоту природы, бережно </w:t>
            </w:r>
            <w:r>
              <w:rPr>
                <w:rFonts w:eastAsia="Calibri"/>
                <w:iCs/>
                <w:color w:val="170E02"/>
                <w:sz w:val="28"/>
                <w:szCs w:val="28"/>
                <w:lang w:eastAsia="en-US"/>
              </w:rPr>
              <w:t>относиться</w:t>
            </w:r>
            <w:r>
              <w:rPr>
                <w:rFonts w:eastAsia="Calibri"/>
                <w:color w:val="170E02"/>
                <w:sz w:val="28"/>
                <w:szCs w:val="28"/>
                <w:lang w:eastAsia="en-US"/>
              </w:rPr>
              <w:t xml:space="preserve"> ко всему живо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выразительно стихи, передавая настроения автора произведения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"Родина", прогнозирование его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зученные литературные произведения и их авторов, основное содержание изученных литературных произве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ить круг чтения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 С. Никитин «Русь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 0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С. Дрожжин «Родин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(наизусть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стихотворные произведения наизусть, отвечать на вопросы, определять тему и главную мысль произве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иск и выделение необходимой информации.Структурирование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, анализировать образные языковые средства, различать жанры произве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 xml:space="preserve"> 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В. Жигулин» О, Родина!»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формулировать тему и цели уро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ающий урок «Родин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, анализировать образные языковые средства, различать жанры произве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чувства прекрасного 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классное чтение. "Кто с мечом к нам придёт, от меча и погибнет!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бодная ориентация и восприятие текстов художественного стиля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определять различные средства вырази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"Они защищали Родину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, анализировать образные языковые средства, различать жанры произведен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ть стихотворные произведения наизу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ценка дости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тельно,  правильно и выразительно читать целыми словами при темпе громкого чтения не менее 90 слов в минут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зывать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 о Родине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трана Фантазия. 8 час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Страна Фантазия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. С. Велтистов «Приключения Электрони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; различать жанры литературных произведений; читать по ролям, составлять вопросы по тексту, анализировать мотивы поведения герое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основную мысль произведения. Составление плана произвед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С. Велтистов «Приключения Электрони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ои фантастического рассказ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. С. Велтистов «Приключения Электроник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пределять тему и основную мысль произведения, пересказывать текст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Булычев «Путешествие Алис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бенности фантастического жан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 ,основное содержание изучен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основную мысль произведения. Составление плана произвед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Булычев «Путешествие Алис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 Булычев «Путешествие Алис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сказ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пределять тему и основную мысль произведения, пересказывать текст.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тешествие по стране Фантазии. Оценка дости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пределять тему и основную мысль произведения, пересказывать текст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ить круг чтения. Самостоятельно выбирать и читать детские книг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лассное чтение  "В путь , друзья!" (книги о путешествиях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ить круг чтения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творческие зад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4855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  <w:t>Зарубежная литература. 19 часов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омство с разделом «Зарубежная литератур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. Свифт «Путешествие Гулливера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; работать с иллюстрациями; отвечать на вопрос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имать образ «хорошего ученика». 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. Контролировать свои действия по результат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; различать жанры литературных произведений; читать по ролям, составлять вопросы по тексту, анализировать мотивы поведения герое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Свифт «Путешествие Гуллив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сюжета в зарубежной литературе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Свифт «Путешествие Гуллив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рои приключенческой литерату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, участвовать в диалоге при обсуждении прочитанного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4</w:t>
              <w:tab/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Свифт «Путешествие Гуллив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сказ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тему и главную мысль произведения, участвовать в диалоге при обсуждении прочитанного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. Андерсен «Русалочка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давать характеристику героя (портрет, черты характера и поступки, речь, отношение автора к герою; собственное отношение к герою)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навыков сотрудничества со взрослыми и сверст</w:t>
              <w:softHyphen/>
              <w:t>никами в разных социальных ситуациях, способность избегать кон</w:t>
              <w:softHyphen/>
              <w:t>фликтов и находить выходы из спорных ситуаций,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. Контролировать свои действия по результа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знают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ворчество Г.Х.Андерсен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определять тему и главную мысль произведения; работать с иллюстрациям, отвечать на вопрос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. Андерсен «Русал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ская сказк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. Андерсен «Русал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произведения на 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. Андерсен «Русал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каз о Русалоч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пересказывать текст, анализировать мотивы поведения героев, отвечать на вопрос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Х. Андерсен «Русал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истика геро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осознанно текст худ. произведения «про себя»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;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. Твен «Приключения Тома Сойер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их авторов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выполнять творческ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навыков сотрудничества со взрослыми и сверст</w:t>
              <w:softHyphen/>
              <w:t>никами в разных социальных ситуациях, способность избегать кон</w:t>
              <w:softHyphen/>
              <w:t>фликтов и находить выходы из спорных ситуаций, срав</w:t>
              <w:softHyphen/>
              <w:t>нивать поступки героев литературных произведений со своими собственными поступками, осмысливать поступки героев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. Контролировать свои действия по результа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знают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ворчество Г.Х.Андерсен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определять тему и главную мысль произведения; работать с иллюстрациям, отвечать на вопрос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Твен «Приключения Тома Сой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героев, их поступ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пересказывать текст, анализировать мотивы поведения героев, отвечать на вопрос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Твен «Приключения Тома Сой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текста на ч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учатся пересказывать текст, анализировать мотивы поведения героев, отвечать на вопросы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 Твен «Приключения Тома Сойе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ий пересказ текс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лять небольшое высказывание с опорой на авторский текст, оценивать события, героев произведен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Лагерлёф «Святая ночь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 Назарете»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звания, основное содержание изученных произведений, их авторов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творческ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о относиться к собственным переживаниям и переживаниям других людей; нравственному содержанию поступ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учат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у и главную мысль произведения, работать с иллюстрациям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Лагерлёф «Святая ночь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 Назарет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ятое семейство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. Лагерлёф «Святая ночь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 Назарет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исус и Иуд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классное чтение. Урок - отчёт "Путешествие по дорогам любимых книг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осознанно текст художественного  произведения «про себя»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;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план решения учебной проблемы совместно с учител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ить круг чтения. Самостоятельно выбирать и читать детские книги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 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бобщающий урок по теме «Зарубежная литератур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осознанно текст художественного  произведения «про себя»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;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  <w:bookmarkStart w:id="0" w:name="_GoBack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. 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 систематизация знаний  по разделу и за год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 – игра «Литературные тайн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атся  проверять себя и самостоятельно оценивать свои достиж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ирование знаний. Иметь собственные читательские приоритеты, уважительно относиться к предпочтениям друг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личной оценки, аргументация своего мнения с привлечением текста произведения или других источников. Контролировать свои действия по результ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ь осознанно текст художественного  произведения «про себя»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ять тему и главную мысль произ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61"/>
        </w:tabs>
        <w:ind w:left="4061" w:hanging="375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c25">
    <w:name w:val="c5 c25"/>
    <w:basedOn w:val="Style13"/>
    <w:qFormat/>
    <w:rPr/>
  </w:style>
  <w:style w:type="character" w:styleId="C5c38c25">
    <w:name w:val="c5 c38 c25"/>
    <w:basedOn w:val="Style13"/>
    <w:qFormat/>
    <w:rPr/>
  </w:style>
  <w:style w:type="character" w:styleId="C5c38">
    <w:name w:val="c5 c38"/>
    <w:basedOn w:val="Style13"/>
    <w:qFormat/>
    <w:rPr/>
  </w:style>
  <w:style w:type="character" w:styleId="C5c25c38">
    <w:name w:val="c5 c25 c38"/>
    <w:basedOn w:val="Style13"/>
    <w:qFormat/>
    <w:rPr/>
  </w:style>
  <w:style w:type="character" w:styleId="C5c14">
    <w:name w:val="c5 c14"/>
    <w:basedOn w:val="Style13"/>
    <w:qFormat/>
    <w:rPr/>
  </w:style>
  <w:style w:type="character" w:styleId="C5c13">
    <w:name w:val="c5 c13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C9">
    <w:name w:val="c9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Название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22">
    <w:name w:val="c17 c22"/>
    <w:basedOn w:val="Normal"/>
    <w:qFormat/>
    <w:pPr>
      <w:spacing w:before="280" w:after="280"/>
    </w:pPr>
    <w:rPr/>
  </w:style>
  <w:style w:type="paragraph" w:styleId="C17c22c83">
    <w:name w:val="c17 c22 c8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c15">
    <w:name w:val="c17 c15"/>
    <w:basedOn w:val="Normal"/>
    <w:qFormat/>
    <w:pPr>
      <w:spacing w:before="280" w:after="280"/>
    </w:pPr>
    <w:rPr/>
  </w:style>
  <w:style w:type="paragraph" w:styleId="C22c62">
    <w:name w:val="c22 c62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62c22">
    <w:name w:val="c62 c22"/>
    <w:basedOn w:val="Normal"/>
    <w:qFormat/>
    <w:pPr>
      <w:spacing w:before="280" w:after="280"/>
    </w:pPr>
    <w:rPr/>
  </w:style>
  <w:style w:type="paragraph" w:styleId="C17c46">
    <w:name w:val="c17 c46"/>
    <w:basedOn w:val="Normal"/>
    <w:qFormat/>
    <w:pPr>
      <w:spacing w:before="280" w:after="28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1">
    <w:name w:val="Курсив"/>
    <w:basedOn w:val="Style19"/>
    <w:qFormat/>
    <w:pPr/>
    <w:rPr>
      <w:i/>
      <w:iCs/>
    </w:rPr>
  </w:style>
  <w:style w:type="paragraph" w:styleId="Style22">
    <w:name w:val="Буллит Курсив"/>
    <w:basedOn w:val="Style20"/>
    <w:qFormat/>
    <w:pPr/>
    <w:rPr>
      <w:i/>
      <w:iC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37:00Z</dcterms:created>
  <dc:creator>Admin</dc:creator>
  <dc:description/>
  <cp:keywords/>
  <dc:language>en-US</dc:language>
  <cp:lastModifiedBy>user</cp:lastModifiedBy>
  <cp:lastPrinted>2015-11-12T15:26:00Z</cp:lastPrinted>
  <dcterms:modified xsi:type="dcterms:W3CDTF">2015-11-13T13:09:00Z</dcterms:modified>
  <cp:revision>26</cp:revision>
  <dc:subject/>
  <dc:title>Приложение 1Б к Образовательной программе НОО</dc:title>
</cp:coreProperties>
</file>