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Средняя общеобразовательная школа №1»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Т. А. Файнберг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2015г.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Е. Ю. Григорьева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Е.В. Воробье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2015г.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2015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БОЧАЯ ПРОГРАММА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 реал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общеобразовате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чального общего образования (ФГО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для 1-4  общеобразовательных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 предмету « Технолог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(УМК «Школа России»)</w:t>
      </w:r>
    </w:p>
    <w:p>
      <w:pPr>
        <w:pStyle w:val="TextBody"/>
        <w:spacing w:before="0" w:after="0"/>
        <w:ind w:left="11328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u w:val="single"/>
        </w:rPr>
        <w:t>Составители:</w:t>
      </w:r>
    </w:p>
    <w:p>
      <w:pPr>
        <w:pStyle w:val="TextBody"/>
        <w:spacing w:before="0" w:after="0"/>
        <w:ind w:left="113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Ульяничева Е. А.______________</w:t>
      </w:r>
    </w:p>
    <w:p>
      <w:pPr>
        <w:pStyle w:val="TextBody"/>
        <w:spacing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ковец Л. М._____________</w:t>
      </w:r>
    </w:p>
    <w:p>
      <w:pPr>
        <w:pStyle w:val="TextBody"/>
        <w:spacing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кова А. Ю._____________</w:t>
      </w:r>
    </w:p>
    <w:p>
      <w:pPr>
        <w:pStyle w:val="TextBody"/>
        <w:spacing w:before="0" w:after="0"/>
        <w:ind w:left="1132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кьянова Н. С.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 w:before="0" w:after="0"/>
        <w:ind w:left="8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6 учебный год</w:t>
      </w:r>
      <w:bookmarkStart w:id="0" w:name="_GoBack"/>
      <w:bookmarkEnd w:id="0"/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ояснительная записка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  <w:t>Рабочая программа начального общего образования МБОУ "СОШ № 1"  по учебному предмету "Технология" разработана в соответствии со следующими нормативно-правовыми документами: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Федеральный закон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 от 29.12.2014 N 1643 "О внесении изменений в приказ Министерства образования и науки Российской Федерации от  6 октября 2009 г. N 373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06.02.2015 N 35916)</w:t>
      </w:r>
      <w:r>
        <w:rPr>
          <w:rFonts w:cs="Times New Roman" w:ascii="Times New Roman" w:hAnsi="Times New Roman"/>
          <w:color w:val="333333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Базисный учебный план Министерства образования и науки РФ (приказ Министерства образования Российской Федерации от 9 марта 2004 № 1312, с изменениями, внесенными приказами Министерства образования и науки Российской Федерации от 20 августа 2008 г. № 241, от 30 августа 2010 г. №889 и от 3 июня 2011 г. №1994, от 1 февраля 2012 г. №74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ное в Минюсте РФ 03.03.2011 г. №19993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ав МБОУ «СОШ №1» г. Великие Луки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возможности предмета  "Технология"  выходят за рамки обеспечения учащихся сведениями о технико-технологической картине мира. Содержательное и методическое наполнение данного  предмета является опорой для формирования системы универсальных учебных действий в начальном звене  МБОУ "СОШ № 1". 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о-ориентированная направленность содержания учебного предмета "Технология" естественным путём интегрирует знания, полученные при изучении других учебных предметов (математика, окружающий мир, изобразительное искусство). </w:t>
      </w:r>
    </w:p>
    <w:p>
      <w:pPr>
        <w:pStyle w:val="Normal"/>
        <w:spacing w:lineRule="auto" w:line="24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ю  учебного   предмета</w:t>
      </w:r>
      <w:r>
        <w:rPr>
          <w:rFonts w:cs="Times New Roman" w:ascii="Times New Roman" w:hAnsi="Times New Roman"/>
          <w:sz w:val="24"/>
          <w:szCs w:val="24"/>
        </w:rPr>
        <w:t xml:space="preserve">  "Технология"  является  обеспечение  реального  включения  в  образовательный  процесс  различных  структурных  компонентов личности  (интеллектуального, эмоционально-эстетического, духовно-нравственного, физического)  в  их   единстве,  что  создает  условия  для  гармонизации  развития, сохранения  и  укрепления  психического  и  физического  здоровья  подрастающего  поколения.</w:t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рабочей программы используется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го предмета адаптирована и предполагает внесение   изменений:</w:t>
      </w:r>
    </w:p>
    <w:p>
      <w:pPr>
        <w:pStyle w:val="Normal"/>
        <w:spacing w:lineRule="auto" w:line="240"/>
        <w:ind w:firstLine="7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количеству часов, отводимых на изучение элементов содержания программы, учитывая особенности контингента обучающихся;</w:t>
      </w:r>
    </w:p>
    <w:p>
      <w:pPr>
        <w:pStyle w:val="Normal"/>
        <w:spacing w:lineRule="auto" w:line="24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12"/>
          <w:b w:val="false"/>
          <w:sz w:val="24"/>
          <w:szCs w:val="24"/>
        </w:rPr>
        <w:t>в порядок изучения разделов программы, что предполагает увеличение количества времени отводимых на изучение сложных тем курса;</w:t>
      </w:r>
    </w:p>
    <w:p>
      <w:pPr>
        <w:pStyle w:val="Normal"/>
        <w:spacing w:lineRule="auto" w:line="240"/>
        <w:ind w:firstLine="770"/>
        <w:jc w:val="both"/>
        <w:rPr/>
      </w:pPr>
      <w:r>
        <w:rPr>
          <w:rStyle w:val="FontStyle12"/>
          <w:b w:val="false"/>
          <w:sz w:val="24"/>
          <w:szCs w:val="24"/>
        </w:rPr>
        <w:t>- включение контрольно - измерительных материалов в соответствии с нормами их проведения;</w:t>
      </w:r>
    </w:p>
    <w:p>
      <w:pPr>
        <w:pStyle w:val="Normal"/>
        <w:spacing w:lineRule="auto" w:line="24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- обозначения  эффективных педагогических технологий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Общая  характеристика  учебного  предмета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уроков  технологии  в  начальной  школе  является  то, что они  строятся  на  уникальной  психологической и дидактической базе - предметно-практической деятельности, которая  служит в  младшем  школьном  возрасте  необходимой  составляющей  целостного  процесса  духовного, нравственного  и  интеллектуального  развития  (прежде  всего, абстрактного, конструктивного  мышления и пространственного  воображения).  Продуктивная  предметная деятельность на  уроках технологии является основой формирования познавательных способностей младших  школьников,  стремление активно познавать историю 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 психологических  особенностей  развития  младшего  школьника  учебный  процесс  в  курсе  "Технология"  строится таким  образом, что  продуктивная  предметная  деятельность  обучающихся начальных классов МБОУ "СОШ № 1"  становится  основой  формирования  его  познавательных  способносте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о-ориентированная  направленность  содержания  учебного  предмета  "Технология"  естественным  путем  интегрирует  знания, полученные  при  изучении  других  учебных  предметов (математика, окружающий мир, изобразительное  искусство,  русский  язык, литературное  чтение), и  позволяет  реализовать  их  в  интеллектуально- практической  деятельности  ученика, что  создает условия  для  развития  инициативности,  изобретательности, гибкости  мыш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продуктивной деятельностью  закладывают   основу  для  формирования  у  школьников  социально  ценных  практических  умений,  опыта  преобразовательной  деятельности  и  развития  творчества,  что  создает  предпосылки  для  более  успешной  социализации. В результате    закладывается основы  трудолюбия  и  способности  к  самовыражению  в  продуктивной,   творческой  работ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 создания  и  реализации  моделей  социального  поведения  при  работе  в  малых  группах  обеспечивает  благоприятные  условия  для  коммуникативной  практики  обучающихся  и  для  социальной  адаптации  в  целом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Описание места  учебного предмета   в  учебном  плане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 предмета "Технология"  в начальной школе отводится  135 часов, их них  в 1 классе  33 часа (1 час в неделю, 33 учебных недели), по 34 часа во 2, 3 и 4 классах  (1 час в неделю, 34 учебных недели в  каждом  классе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Описание ценностных ориентиров  содержания  учебного  предмет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держательном  плане  учебный предмет "Технология"   является  комплексным  и  интегративным  и предполагает  реальные  взаимосвязи  практически  со  всеми  предметами  начальной  школ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моделирование (преобразование  объектов  из  чувственной  формы  в  модели, воссоздание  объектов  по  модели  в  материальном  виде,  мысленная  трансформация  объектов  и  пр.),  выполнение  расчетов,  вычислений,  построение  форм  с  учетом  основ  геометрии,  работа  с  геометрическими  фигурами,  телами,  именованными  числам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 искусство – использование  средств  художественной  выразительности  в  целях  гармонизации  форм  и  конструкций,  изготовление  изделий  на  основе  законов  и правил  декоративно-прикладного  искусства  и  дизай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 мир – рассмотрение  и  анализ  природных  форм  и  конструкций  как  универсального источника  инженерно-художественных  идей  для  мастера,  природы  как  источника сырья  с  учетом  экологических проблем, деятельности  человека  как  создателя  материально-культурной  среды  обитания; изучение  этнокультурных  тради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й язык – развитие  устной  речи  на  основе  использования  важнейших  видов  речевой  деятельности  и  основных типов учебных  текстов  в  процессе  анализа  заданий  и  обсуждения  результатов  практической  деятельности  (описание  конструкции   изделия,  материалов  и  способов  их  обработки: повествование  о  ходе  действий  и  построении плана  деятельности; построение  логически  связных  высказываний  в  рассуждениях,  обоснованиях,  формировании  выводов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 чтение – работа  с текстами  для  создания образа,  реализуемого  в  издел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Личностные, метапредметные и предметные результаты  освоения  учебного   предмет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технологии  являются  воспитание  и развитие  социально  значимых  личностных  качеств, индивидуально-личностных  позиций, ценностных  установок, раскрывающих отношение к труду, систему  норм и правил  межличностного общения, обеспечивающую успешность совместной деятель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технологии является освоение обучающимися универсальных  способов деятельности, применяемых  как в  рамках образовательного  процесса, так и в реальных жизненных  ситуациях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технологии являются 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х о разных профессиях и умения ориентироваться в мире  профессий, элементарный опыт творческой и проектной деятельности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190"/>
        <w:gridCol w:w="2991"/>
        <w:gridCol w:w="6662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</w:p>
        </w:tc>
        <w:tc>
          <w:tcPr>
            <w:tcW w:w="9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учебной деятельности обучающихся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екультурные и общетрудовые компетенции (знания, умения и спосо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). Основы культуры труда, самообслуживания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твор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езультат труда человека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— творец и созидатель, создатель духовно- культурной и материальной сред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, понимать особенности декоративно-прикладных изделии и материалов для рукотворной деятельности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 в жизни человека. основы культуры труда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ёсла и их роль в куль- туре народов мира; мастера, их профессии и виды изготавливаемых изделий в зависимости от условий конкретной местности; традиции и творчество мастера в со- здании предметной среды, 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 работе безопасных приёмов труд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е задания: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, от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ходимую информацию (из учебника и других справочных и дидактических материалов, использовать информационно компьютерные тех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оящую практическую деятельность в соответствии с ее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деятельнос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рабочее место, рациона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, соблюдать приёмы безопасного и рационально труда; работать в малых группах, осуществлять сотрудничество, исполнять разные социальные роли (уметь слушать и вступать в диалог, участвовать в коллективном обсуждении, продуктивно взаимодействовать и сотрудничать со сверстниками и взрослы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ско -техно - 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изделие в действии, корректировать при необходимости его конструкцию и технологию изгото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 (осознавать, структурировать и формулир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 новое, что усвоено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в художественно - практической деятельности человека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 связ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 через предметную среду, декорати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предм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и 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и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 природы в соз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среды (в ле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, мозаике и пр.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техническая среда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 изобре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механ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, их назначение, характе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й среде (мир звуков и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его возмож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в художе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 (единство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формления, стилевая гармония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 и семья. Самообслуживание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оформление культурно-бытов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 (поддержание чистоты, опрятность), хозяйственно-практическая помощ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ультура, предметы и изделия, обладающие коммуникативным смыслом (открытки, сувениры, подарки и т. 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в доме (уход за растениями, животными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хнология ручной обработки материалов. Элементы графической грамоты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, их свойства, происхождение и использование человеком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х конструктивные и декоративны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упные материалы: их виды, физические свойства (цвет, фактура, форма и др.), технологические свойства — способы обработки материалов (разметка, выделение деталей, формообразование, сборка, отделка), конструктивные особенности используемых инструментов (ножн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нож), чертёжных инструментов (линейка, угольник, циркуль), приёмы работы приспособлениями (шаблон, трафарет, лекало, выкройка и др.) и инстру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, выделять известное и неизвестное, осуществлять информационный, практический поиск и открытие нового знания и умения; анализировать и читать граф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(рисунки. простейшие чертежи и эскизы, схем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сленный об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 учётом постав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ли с целью передачи определён ной художественно-стилистической информации; воплощать мыс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в материале с опорой (при необходимости) на графические изображения, соблюдая приёмы безоп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ционального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действий для реализации замысла, поставленной задачи; отбирать наиболее эффективные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 декоративно-художественных  задач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кончательного 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, определение своего мес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у хода работы и конечного результата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и приспособления для обработки  материалов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ционального и безопасного использования инструментов и приспособлени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представление о технологическом процессе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устройстве и назначении изделий, подборе материалов и инструментов (в зависимости от назначения изделия и свойств материала), последовательности практических действий и технологических операций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тка (на глаз, по шаблону - трафарету, лекалу, копировани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линейки, угольника, циркул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талей (отрывание, резание ножниц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м ножом), формообразование деталей (сгибание, складывание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ки в соответствии с особен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х орн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ов России (растительный, геометрический и другой орнамен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 (клеев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чное, винтовое и другие виды соединения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е изображения в технике и технологии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изделия или его деталей‚ окрашивание, аппликация и др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овных графических изображений: рисунок, простейший чертёж, эскиз, развёртка,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черт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 опорой на доступные графические изображения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нструирование и моделирование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 и его конструкция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, к изделию (соответствие материала, конструкции и внешнего оформления назначению изделия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иды конструкций и способы их сборки. Характеризовать основные требования к издел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с учётом технических и художественно—декоративных условий: определять особенности конструкции, подбирать соответствующие материалы и инструменты, читать простейшую техническую документацию и выполнять по ней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, при необходимости корректировать конструкцию и технологию её изгото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 и корректировку хода работы и конечного результа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уктурировать и формулировать) то новое, что открыто и усвоено на уроке</w:t>
            </w:r>
          </w:p>
        </w:tc>
      </w:tr>
      <w:tr>
        <w:trPr>
          <w:trHeight w:val="87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представления о конструкции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изделия (разъемная, неразъемная, соединение подвижное и неподвижное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 моделирование несложных объектов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 изделий на основе природных форм и конструкций (например, образы животных и растений в технике оригами, аппликациях из геометрических фигур и пр.), простейших технических объектов (например, модели качелей, ракеты, планера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доступных по сложности конструкции изделий культурно-бытового и технического назнач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актика работы на компьютере (использование информационных технологий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компьютером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сновных устройств компьютера для ввода, вывода и обработ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и подключаемых к нему устройств. Запуск программы. Завершение выполнения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общее представление о правилах клавиатурного письма, пользование мы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езоп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ов труда при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мпьютере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 образов компьютера, образы информ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различной природы (графика, тексты, видео, интерактивное видео), процессы создания информ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с помощью компью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блюдать, сравнивать, сопоставлят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и информационн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материальных и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информационных объектов (линии, фигуры, текст, таблицы); их свойства: цвет, ширина и  шаблоны линий; шрифт, цвет, размер  и  начертание текста; отступ, интервал и выравнивание абза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войства — способы обработки элементов информационных объектов: ввод, удаление, копирование и вставка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зделия: создавать образ в соответствии с замыслом, реализовывать замысел, используя необходимые элементы и инструменты информационных технологии, корректировать замысел и готовую продукцию в зависимости от возможностей конкретной инструментально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, отбир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составные элементы информационной продукции (изображения, тексты, звуки, виде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 отбирать наиболее эффективные способы реализации замысла в зависимости от особенностей конкретной инструментально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сознавать, структурировать и формулировать) то новое, что открыто и усвоено на уроке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ей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. Папки (катало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. Простей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файла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ми. Простые информационные объекты (текст, таблица, схема, рису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ОР (цифровыми образовательными ресурсами), готовыми Материалами на электронных носителях (СО): активация диска, чтение информации, выполнение предложенных заданий-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е пись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клавиатурного пись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больших текстов и печатных публикаций с использованием изображений на экране компьютера. Оформление текста (выбор шрифта, размера, цвета шрифта, выравнивание абзаца).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Содержание  учебного предмета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учебного  предмета «Технология»  имеет  практико-ориентированную  направленность.  Однако  выполнение  практических  работ  и  изготовление  изделий  не  являются  самоцелью.  Практическая  деятельность  рассматривается  как  средство  развития  социально  значимых  личностных  качеств  школьников,  а также  формирования  системы  специальных  технологических  и  универсальных  учебных  дей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бщекультурные  и  общетрудовые 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(знания, умения и способы деятельности).  Основы  культуры  труда, самообслужива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ая  деятельность  и ее значение  в  жизни  человека.  Рукотворный  мир  как  результат  труда  человека;  разнообразие  предметов  рукотворного  мира  (архитектура, техника, предметы быта  и  декоративно -  прикладное  искусство  и  т.д.) разных народов  России (на примере 2-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е  общие  правила создания  предметов  рукотворного  мира (удобство, эстетическая  выразительность, прочность;  гармония  предметов  и  окружающей  среды).  Бережное  отношение  к  природе  как  источнику  сырьевых  ресурсов.  Мастера  и их  профессии;  традиции  и  творчество  мастера  в  создании  предметной среды (общее представление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 задания, организация  рабочего  места,  планирование  трудового процесса.   Рациональное  размещение  на  рабочем  месте  материалов  и  инструментов,  распределение  рабочего   времени.  Отбор  и  анализ  информации  (из  учебника  и  других  дидактических  материалов),  ее  использование  в  организации  работы.  Контроль  и  корректировка  хода  работы.  Работа  в  малых  группах.  Осуществление  сотрудничества,  выполнение  социальных  ролей  (руководитель  и  подчиненны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ая  творческая  проектная  деятельность  (создание  замысла, его  детализация  и  воплощение).  Несложные  коллективные, групповые  и  индивидуальные  проекты.  Результат  проектной  деятельности – изделия,  услуги  (например,  помощь  ветеранам, пенсионерам, инвалидам), праздники  и  т.п.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Технология  ручной  обработки  материалов.  Элементы  графической  грамот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 понятие  о  материалах; многообразие  материалов  и  их  практическое  применение  в жизни;  происхождение  материалов  и  разнообразие  их  свойств (на  уровне  общих  представлен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материалов  к  работе.  Экономное  расходование  материалов.  Выбор  материалов  по  их  декоративно-художественным  и  конструктивным  свойствам,  использование  соответствующих способов  обработки материалов  в  зависимости  назначения  издел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 и  приспособления  для  обработки  материалов  (знание  названий  используемых  инструментов),  знание  и   соблюдение  правил  их  рационального  и  безопасного   использова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 представление  о  технологическом  процессе: анализ  устройства  и  назначения  изделия;  выстраивание  последовательности  практических  действий  и  технологических  операций; подбор  материалов  и  инструментов;  экономная  разметка;  обработка  с  целью  получения  деталей,  сборка, отделка  изделия; проверка  изделия в  действии,  внесение  необходимых  дополнений  и  изменений.  Название  и  выполнение  основных  технологических  операций  ручной  обработки материалов:  разметка (на  глаз, по  шаблону,  трафарету, лекалу,  копированием, с помощью  линейки, угольника, циркуля), обработка  материала (отрывание, резание  ножницами,  канцелярским ножом,  сгибание,  складывание), сборка и  соединение  деталей  (клеевое, ниточное, проволочное, винтовое),  отделка  изделия  или  его  деталей (окрашивание, вышивка, аппликация и др.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змерений  и  построений  для  решения  практических  задач. Виды  условных  графических  изображений: рисунок,  простейший чертеж, эскиз, развертка, схема  (их  узнавание). Назначение  линий  чертежа  (контур,  линия  подреза, сгиба, размерная, осевая, центральная, разрыва).    Чтение  условных  графических  изображений.  Разметка  деталей с опорой  на  простейший  чертеж, эскиз.  Изготовление  изделий  по рисунку,  простейшему  чертеж или  эскизу, схеме.   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Конструирование  и  моделирование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 представление о конструировании как создании конструкции каких-либо изделий (технических, бытовых, учебных и пр.).    Изделие, деталь изделия (общее  представление). Понятие  о  конструкции изделия; различные  виды  конструкций  и  способы  их  сборки. Виды и способы соединения деталей.  Основные  требования  к  изделию  (соответствие  материала,  конструкции   и  внешнего  оформления  назначению  издел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ние  и  моделирование  изделий  из  разных  материалов  по образцу,  по модели  и  заданным  условия  (технико – технологическим, функциональным,  декоративно – художественным  и  пр.).Конструирование и моделирование на компьютере и в интерактивном конструктор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рактика  работы  на  компьютере (использование  информационных  технологий)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 ее  отбор,  анализ  и  систематизация, Способы  получения, хранения, переработки  информ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 основных  устройств  компьютера  для  ввода, вывода, обработки  информации. Включение  и  выключение  компьютера  и  подключаемых  к нему  устройств.  Клавиатура, общее  представление  о  правилах  клавиатурного письма, пользование  мышью,  использование  простейших  средств  текстового  редактирования.  Простейшие приемы  поиска  информации: по  ключевым словам, каталогам.  Соблюдение  безопасных  приемов  труда  при  работе  на  компьютере; бережное отношение  к  техническим  средствам.  Работа  с  ЦОР  (цифровыми  образовательными  ресурсами),  готовыми материалами  на электронных  носителях 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 простыми информационными  объектами (текст, таблица,  схема, рисунок);  преобразование,  создание, сохранение,  удаление.  Вывод  текста на принтер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небольшого  текста  по  интересной  детям  тематике  с  использованием  изображений  на  экране  компьютер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 учебной  деятельности  учащих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стейшие  наблюдения  и  исследования  свойств  материалов, способ  их  обработки; анализ  конструкций, их  свойств, принципов  и  приемов  их  созда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ние, конструирование  из  разных  материалов  (по образцу, модели, условиям  использования и  области  функционирования  предмета, техническим  условиям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ение  доступных  конструктивно-технологических  задач  (определение  области  поиска,  нахождение  недостающей информации, определение  спектра  возможных  решений, выбор  оптимального решения), творческих  художественных  задач (общий  дизайн, оформление)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стейшее  проектирование  (понятие  идеи, поиск  и  отбор  необходимой  информации, окончательный   образ  объекта,  определение  особенностей  конструкции  и  технологии   изготовления  изделия,  подбор  инструментов, материалов,  выбор  способов  их  обработки, реализация  замысла с  корректировкой   конструкции  и  технологии,  проверка  изделия  в  действии, представление (защита)  процесса  и результата  работы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концу  обучения  в начальной  школе  будет обеспечена готовность  обучающихся  к  дальнейшему  образованию, достигнут  необходимый  уровень  первоначальных  трудовых  умений, начальной  технологической  подготовки,  которые  включают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лементарные  знания  о  значении  и месте  трудовой  деятельности   в   создании  общечеловеческой  культуры, о простых  и  доступных  правилах  создания  функционального, комфортного и  эстетически выразительного  жизненного  пространства  (удобство, эстетическая  выразительность, прочность; гармония  предметов и  окружающей среды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ответствующую  возрасту  технологическую  компетентность; значение  используемых  видов материалов,  их  свойств, способов  обработки;  анализ  устройства  и  назначение  изделия;  умение  определять  необходимые  действия  и  технологические  операции и  применять  их  для  решения  практических  задач;  подбор  мате-   риалов  и инструментов в  соответствии  с  выдвинутым  планом  и прогнозом  возможных  результатов; экономную  разметку;  обработку  с  целью  получения  деталей, сборку, отделку изделия;  проверку   изделия  в действи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остаточный  уровень графической  грамотности: выполнение  измерений,  чтение  доступных  графических  изображений, использование  чертежных  инструментов (линейка, угольник, циркуль) и  приспособлений  для  разметки  деталей изделий;  опору  на  рисунки,  план,  схемы, простейшие  чертежи  при  решении  задач  по  моделированию,  воспроизведению  и  конструированию  объектов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умение  создавать   несложные  конструкции  из  разных  материалов: исследование  конструктивных  особенностей объектов, подбор  материалов  и технологии  их  изготовления,  проверку  конструкции  в  действии,  внесение  коррективов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владение  такими  универсальными  учебными  действиями, как:  ориентировка  в  задании, поиск,  анализ  и  отбор  необходимой  информации, планирование  действий, прогнозирование  результатов  собственной  и  коллективной  технологической деятельности,  осуществление  объективного  самоконтроля  и  оценка  собственной  деятельности  и  деятельности  своих  товарищей,  умение  находить  исправлять  в  своей  практической  работе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мение  самостоятельно  справляться  с  доступными  проблемами,  реализовать  собственные  замыслы,  устанавливать доброжелательные взаимоотношения  в  рабочей  группе, выполнять  разные  социальные  роли  (руководитель – подчиненный)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витие  личностных  качеств: любознательность,  доброжелательность  трудолюбие,  уважение  к  труду,  внимательное  отношение  к  старшим,  младшим  и  одноклассникам, стремление  и  готовность прийти  на  помощь тем, кто  в ней  нуждаетс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Планируемые  результаты  изучения учебного курса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 изучения  курса  "Технология"   выпускники  начальной  школы МБОУ "СОШ № 1"   получат  начальные  представления  о  материальной  и  духовной  культуре  как  продукте  творческой  предметно-преобразующей  деятельности  человека, общее  представление  о  мире профессий, их  социальном  значении,  истории  возникновения  и  развития, научатся  использовать  приобретенные  знания  и  умения  для  творческой  самореализации  при оформлении  своего  дома  и  классной  комнаты,  при  изготовлении  подарков  близким и  друзьям,  игрушечных  моделей,  художественно-декоративных  и  других  издел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 конструкторских,  художественно-конструкторских  и технологических  задач  заложит  развитие  основ  творческой  деятельности, конструкторско-технологического  мышления,  пространственного  воображения, эстетических  представлений,  формирования  внутреннего  плана  действий,  мелкой  моторики  рук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выполнения  под  руководством  учителя  коллективных  и  групповых  творческих  работ, а  также  элементарных  доступных  проектов  выпускники  получат первоначальный  опыт  использования  сформированных  в  рамках  учебного  предмета  коммуникативных  универсальных  учебных  действий  в  целях  осуществления  совместной  продуктивной  деятельности:  распределение  ролей  руководителя  и  подчиненных,  распределение  общего  объема  работы,  навыки  сотрудничества  и  взаимопомощи,  доброжелательного  и  уважительного  общения  со  сверстниками  и  взрослым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овладеют  начальными  формами  познавательных  универсальных  учебных  действий – исследовательскими  и  логическими:  наблюдения,  сравнения,  анализа,  классификации  и  обобщ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  получат  первоначальный  опыт  организации  собственной  творческой  практической  деятельности  на  основе  сформированных  регулятивных  универсальных  учебных  действий: целеполагания  и  планирования  предстоящего  практического  действия,  прогнозирования,  отбора  оптимальных  способов   деятельности,  осуществления  контроля  и  коррекции  результатов  действий. Выпускники  научатся  искать,  отбирать,  преобразовывать  необходимую  печатную  и  электронную  информац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познакомятся  с  персональным  компьютером  как  техническим   средством, с его  основными устройствами,  их  назначением. Они  приобретут  первоначальный  опыт  работы  с  простыми  информационными  объектами: текстом,    рисунком, таблицей. Овладеют  приемами поиска и  использования  информации,  научатся  работать  с доступными  электронными  ресурсам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ходе  преобразовательной  творческой  деятельности будут  заложены  основы  таких  социально  ценных  личностных  и  нравственных  качеств.  Как  трудолюбие,  организованность, добросовестное  и  ответственное  отношение  к делу, инициативность, любознательность, потребность помогать  другим, уважение  к  чужому  труду, культурному  наслед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 получат  первоначальный  опыт  трудового  самовоспитания: научатся  самостоятельно  обслуживать  себя в  школе, дома, элементарно  ухаживать за  одеждой и  обувью,  помогать  младшим  и старшим. Оказывать  доступную  помощь  по  хозяйству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 «Общекультурные  и  общетрудовые  компетенции. Основы  культуры труда,  самообслуживание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азывать  наиболее  распространенные в  своем  регионе  профессии ( в том  числе  профессии  своих  родителей)  и описывать  их  особенности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нимать  общие  правила  создания  предметов  рукотворного мира: соответствие  изделия  обстановке, удобство (функциональность),  прочность,  эстетическую  выразительность – и руководствоваться  ими в  своей  продуктивной  деятельности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анализировать  предлагаемую  информацию,  планировать  предстоящую  практическую  работу, осуществлять  корректировку хода  практической  работы,  самоконтроль  выполняемых  практических  действи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рганизовать  свое рабочее  место  в  зависимости  от  вида  работы,  выполнять доступные  действия  по  самообслуживанию  и  доступные  виды  домашнего тру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уважительно  относиться  к  труду  люд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понимать  культурно-историческую  ценность традиции, отраженных  в  предметном  мире, и  уважить их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понимать  особенности  проектной  деятельности,  осуществлять  под  руководством  учителя  элементарную  проектную  деятельность в  малых  группах: разрабатывать  замысе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Раздел  «Технология  ручной  обработки  материалов. Элементы  графической  грамоты».   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на  основе  полученных  представлений о  многообразии  материалов, их  видах, свойствах,  происхождении,  практическом применении  в  жизни  осознанно подбирать доступные  в  обработке  материалы  для изделий  по декоративно-художественным  и  конструктивным  свойствам в  соответствии  с поставленной  задачей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тбирать и  выполнять  в  зависимости  от  свойств освоенных  материалов  оптимальные  и  доступные  технологические  приемы  их  ручной обработки,   формообразовании,  сборке и  отделке  изделия; экономно  расходовать  используемые  материал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енять  приемы  рациональной  безопасной работы ручными инструментами: чертежными (линейка, угольник, циркуль),  режущими (ножницы)  и колющими  (швейная  игла)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ыполнять символические действия  моделирования  и  преобразования  модели  и  работать  с  простейшей  технической  документацией:  распознавать  простейшие  чертежи  и  эскизы,  читать  их  и  выполнять разметку  с  опорой  на  них;   изготавливать  плоскостные  и  объемные  изделия  по  простейшим  чертежам, эскизам , схемам, рисунка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отбирать  и  выстраивать  оптимальную  технологическую  последовательность  реализации  собственного  или  предложенного  учителем  замысла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ел  «Конструирование  и  моделирование»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нализировать устройство  изделия: выделять  детали,  их  орму,  определять  взаимное  расположение,  виды  соединения  деталей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ешать  простейшие  задачи  конструктивного характера  по  изменению  видов  и  способа соединения  деталей: на  достраивание, придание  новых  свойств  конструкции,  а  также  другие  доступные  и  сходные  по  сложности  задачи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*изготавливать  несложные  конструкции изделий  по  рисунку, простейшему  чертежу  или  эскизу,  образцу  и  доступным  заданным  условия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соотносить  объемную  конструкцию,  основанную на  правильных  геометрических  формах,  с  изображениями  их  разметок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создавать  мысленный  образ конструкции  с  целью  решения  определенной  конструкторской  задачи  или  передачи  определенной  художественно-эстетической  информации,  воплощать  этот  образ  в  материал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«Практика  работы   на  компьютере»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 научит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облюдать  безопасные  приемы  труда, пользоваться  персональным компьютером  для  воспроизведения  и  поиска  необходимой  информации  в  ресурсе  компьютера, для  решения  доступных  конструкторско-технологических  задач;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овать  простейшие  приемы  работы  с  готовыми  электронными  ресурсами:  активировать,  читать  информацию, выполнять  зада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оздавать  небольшие тексты,  использовать рисунки  из  ресурса  компьютер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 получит  возможность  научиться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ользоваться  доступными   приемами  работы  с  готовой  текстовкой,  визуальной, звуковой  информацией  в  сети  Интернет,  а  также  познакомиться  с  доступными  способами  ее  получения,  хранения,  переработ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Описание материально-технического обеспечения образовательной деятельност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1464"/>
        <w:gridCol w:w="5175"/>
      </w:tblGrid>
      <w:tr>
        <w:trPr>
          <w:trHeight w:val="121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21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121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ты   УМК «Школа России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по технолог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121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демонстративного и раздаточного материа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21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еобходимых технических условий</w:t>
            </w:r>
          </w:p>
        </w:tc>
      </w:tr>
      <w:tr>
        <w:trPr>
          <w:trHeight w:val="193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410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можности</w:t>
            </w:r>
          </w:p>
        </w:tc>
      </w:tr>
      <w:tr>
        <w:trPr>
          <w:trHeight w:val="203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835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74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модели геометрических фигу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239" w:hRule="atLeast"/>
        </w:trPr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и для книг, держатели схем и табл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1 класс: учебник для общеобразовательных учреждений/ Н. И. Роговцева, Н. В. Богданова, И. П. Фрейтаг; Рос. акад. наук, Рос. акад. образования, изд-во «Просвещение». – 2-е изд. - М.: Просвещение, 2012.</w:t>
      </w:r>
    </w:p>
    <w:p>
      <w:pPr>
        <w:pStyle w:val="14"/>
        <w:numPr>
          <w:ilvl w:val="0"/>
          <w:numId w:val="2"/>
        </w:numPr>
        <w:snapToGrid w:val="false"/>
        <w:rPr>
          <w:color w:val="000000"/>
        </w:rPr>
      </w:pPr>
      <w:r>
        <w:rPr>
          <w:color w:val="000000"/>
        </w:rPr>
        <w:t>Роговцева Н.И. Технология:  учеб. 1 кл. / Роговцева Н.И., Богданова Н.В., Фрейтаг И.П. – М.: Просвещение, 201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И. Роговцева, Н. В. Богданова  Технология: Учебник 3 класс  М.,«Просвещение» 201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: Учебник. 4 класс.Роговцева Н.И., Богданова Н.В.,Шипилова Н.В., АНащенкова С.В.. М.: Просвещение, 2014</w:t>
      </w:r>
    </w:p>
    <w:p>
      <w:pPr>
        <w:pStyle w:val="14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роки технологии: 1 класс: метод. пособие/ Роговцева Н.И., Богданова Н.В., Фрейтаг И.П.– М.: Просвещение, 2012</w:t>
      </w:r>
    </w:p>
    <w:p>
      <w:pPr>
        <w:pStyle w:val="14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роки технологии: 2 класс: метод. пособие/ Роговцева Н.И., Богданова Н.В., Фрейтаг И.П.– М.: Просвещение, 201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технологии: Книга для учителя. 3класс. Роговцева Н.И., Богданова Н.В., Фрейтаг И.П.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1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технологии: Книга для учителя. 4 класс. Роговцева Н.И., Богданова Н.В., Фрейтаг И.П.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9105</wp:posOffset>
                </wp:positionV>
                <wp:extent cx="9128760" cy="984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876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6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я. 3-4 классы. Рабочие программы и технологические карты уроков по УМК "Школа России", "Перспектива". Программа для установки через Интер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Н. И. Роговцевой и др. Технология. 2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Н. И. Роговцевой и др. Технология. 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ое приложение к учебнику Н. И. Роговцевой и др. Технология. 4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8pt;height:77.55pt;mso-wrap-distance-left:0pt;mso-wrap-distance-right:9pt;mso-wrap-distance-top:0pt;mso-wrap-distance-bottom:0pt;margin-top:3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6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1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я. 3-4 классы. Рабочие программы и технологические карты уроков по УМК "Школа России", "Перспектива". Программа для установки через Интернет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Н. И. Роговцевой и др. Технология. 2 класс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Н. И. Роговцевой и др. Технология. 3 класс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ое приложение к учебнику Н. И. Роговцевой и др. Технология. 4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технологии УМК «Школа России» 1 б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51"/>
        <w:gridCol w:w="709"/>
        <w:gridCol w:w="1742"/>
        <w:gridCol w:w="1660"/>
        <w:gridCol w:w="2339"/>
        <w:gridCol w:w="5882"/>
        <w:gridCol w:w="2458"/>
      </w:tblGrid>
      <w:tr>
        <w:trPr>
          <w:trHeight w:val="51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 </w:t>
            </w:r>
          </w:p>
        </w:tc>
      </w:tr>
      <w:tr>
        <w:trPr>
          <w:trHeight w:val="59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 (УУД: регулятивные, познавательные, коммуникативны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ботать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и графические обо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риентироваться в учебнике и рабочей тетради, записывать символами информацию (заполнять анкету)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 по ориентированию в учебнике и рабочей тет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ний о содержании предмета, об условных и графических обозначениях, умение получать информацию в знаков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в сотрудничестве с коллективом, задавать вопросы, слушать и воспринимать ответы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предмета «Технология» в жизн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териалы и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уроках технологи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8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нструменты, приспособления, свойства материало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различать и называть инструменты и приспособления, организовывать рабочее место, соблюдать правила техники безопасности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материалах и инструментах, осваивать способы организации рабочего ме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задавать вопросы, с целью уточнения информац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организации рабочего места и соблюдения правил безопас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такое технолог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профессия, орудия труд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о видах деятельности человек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ачество и уровень усво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вязи человека с природой и предметным ми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 и сверстников, вступать с ними в диало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трудовой деятельности в развитии обществ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дел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листьев»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4-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, пресс, природные материалы, план выполнения рабо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заготавливать природный материал и подготавливать его к работе, выполнять поделку из природного материал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делия, планировать последовательность его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звестн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 и сверстник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го и здорового образа жизн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стилин. Изделие: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ликация  из пластилина «Ромашковая поляна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7-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зиция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емам работы с пластилином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анализировать порядок действия при выполнении практи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роль обучающегося, оценивать свою работу.</w:t>
            </w:r>
          </w:p>
        </w:tc>
      </w:tr>
      <w:tr>
        <w:trPr>
          <w:trHeight w:val="18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стил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. Издел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драя сов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22-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лин, приемы работы, эскиз, сборка, отделка, разметка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емам работы с пластилином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анализировать порядок действия при выполнении практической работы.Работать в пар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роль обучающегося, оценивать свою работу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ушка семя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24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олучать семена растений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объекты с целью выделения призна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растений и бережно относиться к ним, проявлять интерес и уважение к труду человек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Осенний урожа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е:  «Овощи из пластилина»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28-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, композиц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емам работы с пластилином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объекты с целью выделения призна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одноклассникам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растений и бережно относиться к ним, проявлять интерес и уважение к труду человек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мага. Изделие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Закл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бум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32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ста, волокно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рганизовывать рабочее место для работы с бумагой, работать с шаблоном, усвоят безопасные приемы работы с ножницами, закрепят навыки разрезания бумаги ножницами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, понимать знаки символов, моделей, схем, приведенных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 друга, понимать позицию партнера, контролировать свои действия при совместной работ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ое отношение к предмету, соблюдать гигиену учебного труда.</w:t>
            </w:r>
          </w:p>
        </w:tc>
      </w:tr>
      <w:tr>
        <w:trPr>
          <w:trHeight w:val="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еко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ластилином и природным материалом. Изделие: «Пчелы и соты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40-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, уле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емам работы с пластилином, соединять детали при помощи пластилин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ллективное учебное сотрудничество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животных, осознавать необходимость бережного отношения к ним.</w:t>
            </w:r>
          </w:p>
        </w:tc>
      </w:tr>
      <w:tr>
        <w:trPr>
          <w:trHeight w:val="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кие живо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 колл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икие 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42-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овым приемам лепки из пластилина, составлять коллаж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и результаты своей деятельности. Выполнять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ллективное учебное сотрудничество (проектная деятельность)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животных, осознавать необходимость бережного отношения к ним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Украшаем класс к новому го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.4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зднования Нового года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овым приемам работы с бумагой, изготавливать новогодние украшения.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 и то, что еще подлежит усвоению, давать оценку качества и уровня у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соответствии с задачами и условиями коммуникации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причины успеха (неуспеха) учебной деятельности. 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вый год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крашение на елку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47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е: «Украшение на ок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48-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овогодних украшени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овым приемам работы с бумагой, изготавливать новогодние украшения.</w:t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ие живо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ластилином. Изделие: «Котено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50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 с животным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различать домашних животных, новым приемам работы с пластилином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ологического процесса по изготовлению изделия, внесение в него при необходимости изме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одноклассник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имость животных, осознавать необходимость бережного отношения к природе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кие разные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е: «Домик из вето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52-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е, маке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фрированный картон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аучатся  делать макет дома из гофрированного картона.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учебнике, расширять пространственные представления, создавать объемные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статочно полно и точно выражать свои мысл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оценку результатов собственной деятель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ластилином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аш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айн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харниц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57-58, 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суд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аучатся новым приемам лепки, познакомятся с правилами сервировки стола, правилами поведения за столом.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едмет к группе на основе заданного призн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о сверстниками, контролировать, корректировать и оценивать действия партнер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ое отношение к занятиям предметно-практической деятель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Чайный сервиз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59-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,  сервиз, правила поведения за столо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аучатся новым приемам лепки, познакомятся с правилами сервировки стола, правилами поведения за столом.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 предмет к группе на основе заданного призн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о сверстниками, контролировать, корректировать и оценивать действия партнеров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ложительное отношение к занятиям предметно-практической деятель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т в до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делие: «Торше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6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инные и современные способы освещения жилищ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вырезать детали круглой формы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делия, планировать последовательность его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, задавать вопросы, с целью уточнения информац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оценку результатов собственной деятель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: «Стул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66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, дизайне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размечать детали из бумаги, пользоваться копировальной бумагой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 с целью выделения признаков, изменять дизайн, добавлять украшающие де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оценку результатов собственной деятель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Тк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ки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к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ток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69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выкройка, модель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выполнять поделку из ниток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ства материалов, использовать знаки, символы, приведенные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самооценка собственных учебных достижений, соблюдение правил бережного отношения к одежде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швы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ладка с вышивкой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74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а, наперсток, шов, правила безопасной работу с иг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аучатся выполнять простейшие швы.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 труда, с выделением их 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речь учителя, вступать в учебный диало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оценку результатов собственной предметно-практической деятель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ем пуг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жонок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78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ишивания пуговицы с двумя  и четырьмя отверстиям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шивать пуговицы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 труда, с выделением их 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речь учителя, вступать в учебный диало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ниманием относиться к своему внешнему виду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земл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труктором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чк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82-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земного транспорта, конструктор, детали, приёмы соединения деталей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иемам работы с конструктором, выполнять изделия из деталей конструктор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последовательно выполнять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следовательность и правильность технологических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учителя, задавать вопросы на понимание и уточнение, высказывать свою точку зрения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культурой поведения и общения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жизни чело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щивание семя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89-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в жизни человека и растений, рассад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изводить посадку семян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самоконтроль своих действий, анализировать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в коллективное учебное сотрудничество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окружающему миру, понимать необходимость бережного отношения к воде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ьевая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: макет из бумаги и природного материала «Колодец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9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ьевая вода, колодец, макет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делать макет колодц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делие, составлять план изготовления, контролировать качество сво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, слышать сверстников во время обсужд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учению окружающего мир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воде.  Проект:  «Речной флот». Изделия: «Кораблик из бумаги»,  «Плот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98-1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дного транспорта, оригам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различать виды водного транспорта, выполнять изделия из бумаги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работу, ориентируясь на информацию в учебнике, проговаривать в слух последовательность производим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учению окружающего мир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е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з бумаги: «Вертушк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03-1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выполнять изделие «Вертушка»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делие, составлять план изготовления, контролировать качество сво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следовательность технологических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речевые высказывания, вступать в учебный диало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учению окружающего мира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ты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:  «Попугай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07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выполнять мозаику в новой технике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реального изделия и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 на понимание и уточнение, допускать существование различных точек зрения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охрана природы – это дело каждого человека, соблюдать основные моральные нормы поведения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: «Самолетик», «Парашют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10-1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етательных аппаратов, ориг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одить эксперимент с бумагой и делать выводы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реального изделия и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логическими действиями сравнения,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е эмоционально-оценочное отношение к сверстникам. </w:t>
            </w:r>
          </w:p>
        </w:tc>
      </w:tr>
      <w:tr>
        <w:trPr>
          <w:trHeight w:val="14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о на глиняной дощечке », «Зашифрованное письм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15-1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, код, шиф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использовать различные способы и материалы для передачи всевозможной информации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ы, в соответствии с ними строить от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информацион-ной и  коммуникацион-ной деятельности. 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ые телефонные номера. Правила движения. Издел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маршрута  безопасного  движения от дома до школы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20-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, дорожные знаки, телефон службы спас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ориентироваться в информации различного вида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и сохранять информацию в знаков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мнениями, слышать сверстников во время обсу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нформацион-ной и  коммуникацион-ной деятельности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22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нет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аходить источники информации в Интернете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необходимой информации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учебной работ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ые учебные достижения на основе выделенных критериев.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стр. 122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нет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находить источники информации в Интернете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информационн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необходимой информации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учебной работ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ые учебные достижения на основе выделенных критерие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технологии УМК «Школа России» 2 б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50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650"/>
        <w:gridCol w:w="2409"/>
        <w:gridCol w:w="2127"/>
        <w:gridCol w:w="2126"/>
        <w:gridCol w:w="2693"/>
        <w:gridCol w:w="2552"/>
      </w:tblGrid>
      <w:tr>
        <w:trPr>
          <w:trHeight w:val="4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</w:p>
        </w:tc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основных видов учебной деятельности обучающихся </w:t>
            </w:r>
          </w:p>
        </w:tc>
      </w:tr>
      <w:tr>
        <w:trPr>
          <w:trHeight w:val="5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55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55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5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папка дости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ля решения учебной задачи источники   информации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иллюстрация, схема, чертёж,  инструкционная карта), энциклопедиях, справочниках, Интерн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атериалы и инструменты, необходимые для изготовления издел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 Практическая работа «Выращивание лу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ля решения учебной задачи источники   информации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иллюстрация, схема, чертёж,  инструкционная карта), энциклопедиях, справочниках, Интерн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ть и анализировать информацию о земледелии, его значении в жизни человека. Составлять рассказ о профессиях на основе наблюдений и собственного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Изделие «Корзина с цветам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 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о посуде, её видах, материалах, из которых она изготавливается. Использовать приёмы плетения корзины при изготовлении изделия. Осваивать приёмы наматывания, обмотки и переплетения ниток для изготовления изделия. Соблюдать правила работы ножниц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Изделие «Семейка грибов на полян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 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ъедобные грибы от несъедобных, плоды лесные и садовые. Составить план работы по слайдам. Работать с пластилином. Дополнить работу природным материал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чными материалами (тестопластика). Изделие «Игрушка-магнит из тест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 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профессиях пекаря и кондитера на основе иллю-стративного материала, собственного опыта и наблюдений. Осваивать способ приготовления солёного теста и приёмы работы с ним. Сравнивать приемы работы с солёным тестом и приёмы работы с пластилин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чными материалами (глина и пластилин). Проект «Праздничный стол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 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ику изготовления изделия из пластичных материалов (пластилина, глины, солёного теста). Использовать навыки работы над проектом под руководством учителя: ставить цель, составлять план, распределять роли, проводить самооценку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а. Работа с папье-маше. Изделие «Золотая хохлом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я) для выявления оптимального решения проблемы (задач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ть модели в действии, вносить 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ые доработ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папье-маше, технологию создания хохломского растительного орнамен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. Работа с бумагой. Аппликация «Городецкая роспись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вместно с учителем выявлять и формулировать учебную проблему- итоговый контроль общего качества выполненного изделия,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ть модели в действии, вносить необход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ые доработ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выделять особенности городецкой росписи: тематика, композиция, элементы (фигуры людей, животных, цветы). Сравнивать особенности хохломской и городецкой росписи. Выполнить аппликацию из бума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ильными материалами. Изделие «Матреш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способ разметки деталей изделия на ткани по шаблону и способ соединения деталей из разных материалов (ткани и бумаги) при помощи клея. Анализировать способ создания матрёшк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. Рельефные работы. Изделие «Деревн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изготовления рельефной картины с использованием пластилина. Использовать при создании эскиза художественные приемы построения компози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ном. Конструирование. Изделие «Лошад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бумаги движущуюся игрушку – лошадку. Закрепить навыки разметки деталей по шаблону, раскроя при помощи ножниц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о. Работа с пластилином. Изделие «Дымковская игруш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и выделять особенности создания дымковской игрушки (лепка, побелка, сушка, обжиг, роспись). Закрепить навыки работы с пластилино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и материалами. Мозаика. Изделие «Курочка из круп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способы и приёмы работы с пшеном, фасолью, рисом и т.п., выполнять аппликацию в технике «мозаика». Экономно расходовать материалы  при выполнении работ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Конструирование. Проект «Деревенский двор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объёмное изделие на основе развёртки. Распределить обязанности в группе. Выполнить изделие и оценить, используя заданные критер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материалами. Изделие «Новогодняя маска. Елочные игрушки из яиц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ой мотиваци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вместно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я) для выявления оптимального решения проблемы (задачи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 -осуществлять сравнение, самостоятельно выбирая основания  и критерии для логически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аботы с целой яичной скорлупой. Узнать понятие «симметричные фигуры» и найти симметрию в своём изделии. Создать разные изделия, используя одну технологию, и сравнивать 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Полуобъемная пластика. Изделие «Изба или крепость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ой мотиваци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вместно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ажнения) для выявления оптимального решения проблемы (задач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кать 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 осуществлять сравнение, самостоятельно выбирая основания  и критерии для логически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новые понятия, находить их значение в словаре и других источниках информации. Составлять рассказ на основе иллюст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 деталей по шаблону. Оценивать качество вы пол нения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локнистыми материалами. Помпон. Изделие «Домовой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-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 других, пытаться  принимать другую точку зрения , быть готовым  изменить свою точку зрения (средством формирования этих действий   служит технология проблемного диалог  (побуждающий  и подводящий диало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нформации и сравнивать традиции убранства жилищ, поверья и правила приёма гостей у разных пародов России. Осваивать правила работы с циркуле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чными материалами (глина и пластилин). Изделие «Русская печь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-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пытаться принимать другую точку зрения, быть готовым  изменить свою точку з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ллюстрации, сравнивать убранство русской избы с убранством традиционного для данного региона жилища. Выполнять изделие из пластических материал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. Плетение. Изделие «Коврик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 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, анализировать структуру ткани, находить уток и основу ткани, определять виды и способы переплетений. Осваивать новый вид работы — переплетение  полос бумаг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локнистыми материалами и картоном. Плетение. Изделие «Русская красавиц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 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 ;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 о национальных костюмах, сравнивать и находить, общее и различное в национальных костюмах. Исследовать виды, свойства и состав тканей. Осваивать приёмы плетения косички в три ни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Аппликация. Изделие «Костюмы Ани и Ван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 ;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а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и находить общее и различия в женском и мужском национальных костюмах. Осваивать правила разметки ткани, изготавливать выкройки, размечать ткань с помощью шаблона. Моделировать народные костюмы на основе аппликации из ткан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ыми материалами. Вышивание. Изделие «Салфет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 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в зависимости от конкрет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-осуществлять сравнение, самостоятельно выбирая основания  и критерии для логически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изменить свою точку зрения (средством формирования этих действий   служит технология проблемного диало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технологию выполнения тамбурного шва, использовать пяльцы для вышивания. Применять и соблюдать правила при работе е иглой, организовывать рабочее место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локнистыми материалами. Изонить. Изделие «Золотая рыб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воды для жизни на земле. Осваивать технику «изонить». Создавать изделия, украшенные в технике «изонить»: анализировать образец изделия, определять необходимые материалы и инструменты. Переносить рисунок орнамента с помощью копировальной бума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и материалами.Конструирование. Проект «Аквариум». Изделие «Аквариум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об аквариумах и аквариумных рыбках. Распределяться на группы, ставить цель, па основе слайдового плана учебника самостоятельно обсуждать план изготовления изделия. Составлять композицию из природных материало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Оригами. Изделие «Птица счасть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ая ориен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и; - самостоятельное создание алгоритм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пытаться принимать другую точку зрения, быть готовым  изменить свою точку з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 о традициях использования символических птиц счастья в культуре разных народов. Осваивать способы работы с бумагой: сгибание, складывание. Осваивать приём складывания изделий техникой ориг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ольгой. Изделие «Флюгер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 осуществлять сравнение, самостоятельно выбирая основания  и критерии для логически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пытаться принимать другую точку зрения, быть готовым  изменить свою точку з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назначение флюгера, конструктивныеособенностии использование. Познакомиться с новым материалом – фольгой, с её свойствами и возможностью использова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 и картоном. Изделие «Книжка-ширм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ая ориен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и; - Самостоятельное создание алгоритм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пытаться принимать другую точку зрения, быть готовым  изменить свою точку з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истории книгопечатания, о способах изготовления книг. Делать выводы о значении книг. Использовать правила разметки деталей по линейке. Осваивать вклейку страницы в сгиб при помощи клапанов.</w:t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щем информацию в интернете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рока после предвар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б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нания в процессе наблюдений, рассуждений и  обсуждений материалов учебника, выполнения пробных поисковых 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безопасного использования компьютера.исследовать возможности Интернета. Находить информацию с помощью взрослого.</w:t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Подведение итогов за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го интереса к новым общим способам решения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адание по составленному под контролем учителя плану, све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с н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й и  обсуждений материалов учебника, выполнения пробных поисковых  упраж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большой текст по заданию учител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технологии УМК «Школа России» 3 класс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4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93"/>
        <w:gridCol w:w="992"/>
        <w:gridCol w:w="1843"/>
        <w:gridCol w:w="3118"/>
        <w:gridCol w:w="142"/>
        <w:gridCol w:w="97"/>
        <w:gridCol w:w="1604"/>
        <w:gridCol w:w="2268"/>
        <w:gridCol w:w="2126"/>
        <w:gridCol w:w="2410"/>
      </w:tblGrid>
      <w:tr>
        <w:trPr>
          <w:trHeight w:val="25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 обучающихся.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16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учебнико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. Путешествуем по гор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ик, рабочую тетрад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каждого пособ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выполнения изделия и навигационную систему учебника (систему условных знаков). осмысливать понятия «городская инфраструктура», «экскурсия», «экскурсовод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изучению 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книг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ние опреде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зделий, выполненных на уро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при вы полнении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группов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значение новых понятий и использовать их в актив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содержание учебного пособия, используя оглавл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носить задания учебника и рабочей тетради и обоснов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назнач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лан мес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при работе в групп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заимодействовать в рамках учебного диалога; представлять результат деятельности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е в соответствии с план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условные зна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 с взаимопроверк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для выполнения учебного задания.</w:t>
            </w:r>
          </w:p>
        </w:tc>
      </w:tr>
      <w:tr>
        <w:trPr/>
        <w:tc>
          <w:tcPr>
            <w:tcW w:w="16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л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. Изделие «Д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7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ами черчения и масштабир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М: 1 и М 2:1, выполня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у при помощи шаблона, симметричного склады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архитекту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новых слов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ия архитектурных стилей и обосновы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условные зна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используя чертёж;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остройки. Изделие «Телебаш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поставлять назначение городских построек с их архитектурными особенностями . Осваивать правила работы с новыми инструментами, сравнивать способы их применения в бытовых условиях и учебной дея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деятельность: подготавливать рабочее место, правильно и ра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ме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менты и материал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объектам социального назна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нструменты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проволокой и обосновыва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онятные высказывания в рамках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равило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. Изделие «Городской пар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ганизов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ю деятельность: подготавливать рабочее место, правильно и рациона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ме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ы и материал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. Составлять рассказ  о значении природы для города и об особенностях художественного оформления парков, использовать при  составлении рассказа материалы учебника и собственные наблюдения. Анализирова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сравнивать соп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ую деятельность человека в сфере городского хозяйства и ландшафтного дизайн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ландшафтному дизай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соединений природного материала и обосновыва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оня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в рамках учебного диалога, используя термин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 мн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выпол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етская площадка». Изделия «Качалка», «Песочниц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на практике алгоритм организации деятельности при реализации проекта , определять этапы проектной деятельности.  Заполнять и контролировать с её помощью 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ределять роли и обязанности для выполнения проекта. Проводить оценку этапов работы и на её основе корректировать во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ть и оформлять композицию . Составлять рассказ для презентации изделия, отвечать на вопросы по презентации.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ответ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учебного задания в рамках групп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ворческое отношение к процессу оформления текста объявлен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ённые знания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взаимодействовать и представлять результ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е в соответствии с план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етская площадка». Изделие «Игровой комплекс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елье мод. Одежда. Пряжа и ткани. Изделия «Строчка стебельчатых стежков», «Строчка петельных стежков», «Украшение платочка монограммой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494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107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32"/>
                  </w:tblGrid>
                  <w:tr>
                    <w:trPr>
                      <w:trHeight w:val="770" w:hRule="atLeast"/>
                    </w:trPr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Организовывать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свою деятельность: подготавливать рабочее место, правильно и рационально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размещать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инструменты и материалы,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убирать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рабочее место. Составлять рассказ об особенностях школьной формы и спортивной одежды. Соотносить вид одежды с видом ткани, из которой она изготовлена. Применять правила безопасности с иглой. Осваивать алгоритм выполнения аппликации. Соотносить текстовый и слайдовый план изготовления изделия. Осваивать и применять в практической деятельности способы украшения одежды (вышивка, монограмма). Оценивать качество выполнения работы по «Вопросам юного технолога»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65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Исследовать (наблюдать, сравнивать, сопоставлять)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текстильные и волокнистые материалы. Под руководством учител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иды тканей и нитей, их состав, свойства, назначение и применение в быту и на производстве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Осуществля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одбор тканей и ниток в зависимости от выполняемых изделий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нструменты и приспособления необходимые для работы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мение наматывать нитки, связывать их и разрезать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Осваива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авила безопасной работы с иглой и шилом при выполнении изделий;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ы стежков</w:t>
                  </w:r>
                </w:p>
                <w:tbl>
                  <w:tblPr>
                    <w:tblW w:w="109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48"/>
                  </w:tblGrid>
                  <w:tr>
                    <w:trPr>
                      <w:trHeight w:val="80" w:hRule="atLeast"/>
                    </w:trPr>
                    <w:tc>
                      <w:tcPr>
                        <w:tcW w:w="1094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ind w:left="360" w:hanging="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роцессу создания выкрой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азличия профессий, связанных с процессом изготовления одежды,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условные зна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, с взаимопроверкой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 мод. Одежда. Пряжа и ткани. Изделие «Украшение фартука». Практическая работа «Коллекция тканей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ис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стории создания тканей, в частности орнамента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понятий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ид одежды в соответствии с её назначени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ё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в оформлении эск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й ф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нятные высказывания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 мнению в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лан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каней. Изделие «Гобеле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отбирать информацию о процессе производства ткан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я разные источники 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сследовать (наблюдать, сравнивать, сопоставля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ильные и волокнистые материалы. Под руководством учите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тканей и нитей, их состав, свойства, назначение и применение в быту и на производстве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м слова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ть поня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рамках учебного диалога, используя терм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действие, используя алгорит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. Изделие «Воздушные петл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 и 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о вязании, истории , способах вязания, видах и значении вязанных вещей в жизни человека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технику вязание воздушных петель крючком. Использовать правила работы крючком при выполнении воздушных петель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мер крючков в соответствии с нитками для вяза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вязания цепочки из «воздушных петель»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 словар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ой элемент вязания крючком и обосновы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онятное для партнёра высказывание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авила работы с инструментами при выполнении зад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алгорит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заимопроверкой</w:t>
            </w:r>
          </w:p>
        </w:tc>
      </w:tr>
      <w:tr>
        <w:trPr>
          <w:trHeight w:val="12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карнавала. Изделия «Кавалер», «Да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понятия «карнавал»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проведении карнавала, обобщать информацию, полученную из различных источников, выделять главное и представлять  информацию в классе. Соблюдать правила работы с ножницами и иглой. Выполнять украшение изделий по собственному замыслу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стории карнавальных ше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атериалы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маски и обосновывать свой выб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улировать поня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в 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е действие, используя образец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оплетение. Изделия «Браслетик», «Цвето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тбирать информацию о бисере, его видах и способах создания украшений из него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различать знания при изготовлении изделий из бисер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ы и приёмы работы с бисером. Подбирать необходимые материалы, инструменты и приспособления для работы с бисером. Соотносить схему изготовления изделия с текстовым и слайдовым планом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стории создания тканей, в частности орнамента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нструмен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для бисероплетения и обосновывать своё 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высказывание, используя термины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план и схему плет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. Изделие «Весы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чение слов «меню», «порция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су продуктов при помощи весов и меро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аблицу мер веса продуктов. Выполнять самостоятельно раскрой деталей изделия по шаблону и оформлять изделие по собственному замысл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борку при помощи шила, кнопки, скрепк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пищи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правила этикета в общении с люд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слов «рецепт», «меню», «порц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понятные высказывания в рамках учебного диалог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проводить анализ изделий, определять правильность выполнения действий и вносить необходимые коррективы в процесс выполнения издел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 распределять время на выполнение технологических операций в процессе изготовления издел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овый завтрак. Изделия «Фруктовый завтрак», «Солнышко в тарелке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следовать, наблюдать, сравнивать, 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материалы их виды и свойства (цвет, фактура, форма и др.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сбора и хранения природных материа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бережного отношения к природе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ть хорошие деловые взаимоотношения с одноклассниками в процессе обще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для самообслуживания навыки, полученные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анализ изделий и определять или дополнять последовательность их выпол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 во время работы в коман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ое задание по плану с взаимопровер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полнять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ценку учебного зад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Изделие «Колпачок-цыпле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авила сервировки стола к завтраку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зметку деталей изделия с помощью линейки. Изготавливать выкройку. Самостоятельно выполнять раскрой детале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делие по собственному замыслу. Соблюдать правила экономного расходования материала. Знакомиться с понятием «сохранение тепла» и со свойствами синтепон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важением относиться к труду и профессиональной деятельност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поисковой и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для самооб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вания навыки, полученные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ные профессии в сфере швейн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ённые знания при выполнени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в 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проводить анализ изделий, определять правильность выполнения действий и вносить необходимые коррективы в процесс выполнения издел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 распределять время на выполнение технологических операций в процессе изготовления издел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. Изделия «Бутерброды», «Радуга на шпажк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с опорой на слайдовый или текстовый пла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с собственными действиями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ы приготовления холодных закусок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цепты холодных закус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важением относиться к труду и профессиональной деятельност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для самообслуживания навыки, полученные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и использовать их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вном слова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понятные высказывания в рамках учебного диалог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ую информацию, систематизировать и классифицировать объекты, делать выводы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. Изделие «Салфетница». Способы складывания салфет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дел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его выполнения под руководством учител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ррек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зделия. Использовать в работе знания о симметричных фигурах, симметрии. Выполнять раскрой деталей на листе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этикета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развитию навыков самостоятельной работы, умения достигать поставленных ц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ённые знания при выпол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свой замысел при презентации издел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бъективный анализ выполненной работы на каждом этапе;- рационально распределять время на выполнение технологических операций в процессе изготовления издел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одарков. Изделия «Соленое тесто», «Брелок для ключ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сказ о видах магазинов, особенностях их работы и о профессиях кассира, кладовщика, бухгалтер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ярлыке  информацию о продукте, анализировать её и делать вывод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бор товара.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ёмы приготовления соленого теста, осваивать способы придания ему цв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 интерес к подаркам и месту их приобрет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 празднику День Защитника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 истории происхождения бре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ть значение  понятия «магазин», «продавец», «товаровед», «витрина», «оформитель витрин», «этикетка» и 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иобретения различных подарков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тикетки и обосновы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ывать разные мнения и стремиться к сотрудничеству в рамках учебного диалога.- формулировать понятные высказывания в рамках учебного диалог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ое задание по плану с взаимопровер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полнять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цен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ка. Изделие «Золотистая солом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 истории появления женского праз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способах подготовки соломки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пособ подготовки соломки, необходимые инструменты и приспосо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, презентовать и оценивать изделие «Золотая рыбка», выполненное в технике аппликации из соломк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му женскому дн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оцессу создания изделий в технике аппликация из соло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крывать значение пон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омка», «междоузлие», «узел», «аппликация», «квиллинг», «плетение», «бисероплетение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особ подготовки соломенных лент и обосновывать своё мне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понятные высказывания, используя термины, в рамках учебного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ходить к общему мнению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полнять учебное действие, используя 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полнять взаимооценку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дарков. Изделие «Подарочная упаков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следовать, наблюдать, сравнивать, 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йства бумаги (состав, цвет, прочность); определять виды бумаги по цвету и толщин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с бумагой, правила работы с ножницами, разметки деталей по шаблону и сгибанием, правила соединения деталей изделия при помощи кле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 к процессу оформления подар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крывать значение по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аковка», «оформление», «цветоведение», «контраст», «тональность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х в активном словаре;- подбирать цветовое решение для оформления подарка и обосновывать своё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нятные высказывания, используя термины, в рамках учебного диал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позицию с партнёром и находить обще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учебное действие, используя 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взаимопроверку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стерская. Изделие «Фургон Морожен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я работать над проектом под руководством учителя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, используя «Вопросы юного технолога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оценку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применять  правила построения развертки при помощи вспомогательной  сетки. При помощи развертки конструировать геометрические  тела для изготовления изделия. Создавать объёмную модель реального предмета, соблюдая основные его параметры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 к истории появления автомоби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крывать значение по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вигатель», «экипаж», «упряжка», «автомобиль», «конструкция», «автослесарь», «модель», «миниатюра», «куб», «пирамида», «призма», «развёртка» «инженер - конструктор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использовать речевые средства для представления результата в рамках учебного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учебное задание, используя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взаимопровер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, автомобил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работать над проектом под руководством учителя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, используя «Вопросы юного технолога»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оценку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еседник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инструменты, материалы и приемы рабо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 к истории появления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крывать значение по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нструктор», «площадка», «кронштейн», «план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х в активном слов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детали для сборки модели автомобиля и обосновы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онятные высказывания, используя термины, в рамках учебного диало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учебное действие, используя 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учебное действие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ы. Изделие «Мо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воды в жизни человека, животных, растени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спользовать новые виды соединений  деталей (натягивание нитей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стории мостостр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 «мост», «виадук», «акведук», «путепровод», «бал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лёт», «пилон», «трос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бель», «конструкция»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ип моста по назначению и обосновывать своё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е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оня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артнёра высказы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термины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задания.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. Проект «Водный транспорт». Изделия «Яхта», «Барж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необходимой информации о водном транспорте и видах водного транспорт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вою деятельность  в проект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и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примеры, делать выводы и обобщ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водному транспор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ватория» «судно», «корабл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одка», «паром», «яхта», «баржа», «верфь», «кораблестроитель», «порт»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м словар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в рамках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амооценк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у 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еанариум. Проект «Океанариум». Изделие «Осьминоги и рыбки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сказ об океанариуме  и его обитателях на основе материалов учебни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ю создания мягкой игрушки из подручных материалов. 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довательность изготовления мягкой игрушки с текстовым и слайдовым планом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жизни морских обита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готовлению мягкой игруш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вариум», «океанариу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хтиолог» и использовать их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значение аквариума, океанариума и обосновывать своё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атериалы и инструменты для изгото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й игруш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соб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, используя термины, в рамках учебного диало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 мнению при оценивании выполнения учебно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лан, алгорит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оценку 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ы. Изделие «Фонтан». Практическая работа «Человек и в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фонтанах, их ви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с опорой на слайдовый или текстовый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лан с собственными действи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устройству и назначению фонт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нтан», «акведук», «чаша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х в активном  словаре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редставления результата в рамках 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. Изделие «Птицы». Практическая работа «Условные обозначения техники ориг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иск необходимой информации об использовании ветра, о птицах, о полетах человека, летательных аппарата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ременные и старинные виды летательных аппара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ые примеры, делать выводы и обобщения, аргументировать свои ответы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делиям, выполненным в технике ори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способам передвижения п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ие средства поиска и представл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онятия «оригами», «бионика», «классическое оригами», «модульное оригами», «мокрое складыва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онятные высказывания, используя термины,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диало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летная площадка. Изделие «Вертолет Мух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аивать технологию моделирован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способам передвижения по воздуху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«оригами», «модел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хема», «воздушный ша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ртолёт», «папье-маше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х в актив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условные обозначения оригами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 и обосновывать своё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зготовления изде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апье-маше;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понятные высказывания, используя термины, в рамк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диалога; учитывать разные мнения и стремиться к сотрудничеству в рамках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проверку и са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. Изделие «Воздушный шар». Практическая работа «Человек и возду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етку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ей по линейке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бумагой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крашение изделия по собственному замыслу</w:t>
            </w:r>
          </w:p>
          <w:p>
            <w:pPr>
              <w:pStyle w:val="Normal"/>
              <w:tabs>
                <w:tab w:val="clear" w:pos="708"/>
                <w:tab w:val="left" w:pos="1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етная мастерская. Изделие «Переплетные работы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необходимой информации о книгопечатании из разных источников, называть основные этапы книгопечатания, характеризовать профессиональную деятельность печатника переплетчик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ную информацию со знаниями, полученными на других предметах, из собственных наблюдени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и старинные книг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истории книгопечата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бережное отношение к кни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«книгопечатание», «переплёт», «переплётчик»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значение переплёта и обосновывать своё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е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улировать поня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артнёра высказы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термины, в рам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а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иск необходимой информации о способах общения и передачи информац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 и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виды почтовых отправлений, представлять процесс доставки почт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кратко излагать её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о работе  почтальон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особы заполнения бланка телеграммы, использовать правила правопис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средст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та», «почтальон», «бланк», «письмо», «корреспонден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леграмма», «телефон», «журнал», «газета», «посылка»,  «почтовый служащий», «почтовый ящик»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в рамках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алгорит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театр. Проект «Готовим спектакль».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ект «Кукольный теа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о театре, кукольном театре, пальчиковых кук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делие, составлять технологическую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авилах поведения в теа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театра в жизни челове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интерес к теат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зготовлению пальчиковой кукл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значение понятий «театр», «театр кукол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кловод», «художник-декоратор», «марионетка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роль актёра-кукловода в театре куко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ё мн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высказывание, используя термины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учебного диалог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ходить к общему мнению при оценивании выполненного учебного зада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чебное за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лан, алгорит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взаимо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заимооценку учебного задания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. Проект «Готовим спектакль». Изделие «Кукольный театр»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. Изделие «Афиша». Итоговый тес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ы оформления афиши, определять особенности её оформл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у с программой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формировать и печатать документ. Выбирать картинки для оформления афиш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ять обязанности для выполнения учебного зад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соответствии с плано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технологии </w:t>
      </w:r>
      <w:r>
        <w:rPr/>
        <w:t>УМК «Школа России» 4 класс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13"/>
        <w:gridCol w:w="743"/>
        <w:gridCol w:w="108"/>
        <w:gridCol w:w="884"/>
        <w:gridCol w:w="1677"/>
        <w:gridCol w:w="274"/>
        <w:gridCol w:w="1852"/>
        <w:gridCol w:w="132"/>
        <w:gridCol w:w="1843"/>
        <w:gridCol w:w="10"/>
        <w:gridCol w:w="992"/>
        <w:gridCol w:w="1833"/>
        <w:gridCol w:w="10"/>
        <w:gridCol w:w="425"/>
        <w:gridCol w:w="1833"/>
        <w:gridCol w:w="2410"/>
      </w:tblGrid>
      <w:tr>
        <w:trPr>
          <w:trHeight w:val="417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55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 дорогой дру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работать с учебником. Путешествие по городу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предыдущих классах. Особенности содержания учебника 4 класса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зделия на основе «Вопросов юного технолога» и технологической карты.</w:t>
            </w:r>
          </w:p>
        </w:tc>
      </w:tr>
      <w:tr>
        <w:trPr>
          <w:trHeight w:val="345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к — 21 час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оностроительный завод. Кузов вагона. Пассажирский ваго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формулировать цель урока после предварительного обсужд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полнять задание по составленному под контролем учителя плану, сверять свои действия с ни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развития железных дорог в России, с конструкцией вагонов разного назнач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 (побуждающий и подводящий   диалог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трудничать, выполняя различные роли в группе, в совместном 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из бумаги. Выполнять разметку деталей при помощи циркуля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 Буровая выш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езными ископаемыми, способами их добычи и расположения месторождений на территории России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бозначать на карте России  крупнейшие месторождения нефти и газа. Анализировать конструкцию реального объекта (буровая вышка) и определять основные элементы конструкции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 Малахитовая шкатул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лезными ископаемыми, используемые для изготовления предметов искусства, с новой техникой работы с пластилином (технология лепки слоями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хнологию лепки слоями для создания имитации рисунки малахита. Смеш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лин близких оттенков для создания нового оттеночного цвета.</w:t>
            </w:r>
          </w:p>
        </w:tc>
      </w:tr>
      <w:tr>
        <w:trPr>
          <w:trHeight w:val="8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завод. КамАЗ. Кузов грузови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одственным циклом создания автомобиля «КамАЗ». Совершенствовать навыки работы с различными видами конструкто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овые понятия. Соблюдать правила безопасного использования инструментов (отвертка, гаечный ключ)</w:t>
            </w:r>
          </w:p>
        </w:tc>
      </w:tr>
      <w:tr>
        <w:trPr>
          <w:trHeight w:val="8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ный двор. Стороны медали. Медаль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чеканки медалей, особенностями формы медали. Овладеть новым приемом – тиснение по фольге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бирать информацию об истории возникновения олимпийских медалей, способе их изготовления и конструкции из материалов учебника и других источников. Освоить правила теснения фольги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янсовый завод. Основа для вазы. Ваза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изготовления фаянсовой посуды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с соблюдением отдельных этапов технологии создания изделий из фаянса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фабрика. Прихватка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ологией производственного процесса на швейной фабрике и профессиональной деятельности людей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меры одежды при помощи сантиметра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игрушка. Новогодняя игрушка. Птичка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ологии создания мягкой игрушки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я самостоятельно определять размер деталей по слайдовому плану, создавать лекало и выполнять при помощи него разметку деталей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ное производство. Модель детской летней обуви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обуви. Виды материалов, используемых для производства обуви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ть мерки и определять, используя таблицу размеров, свой размер обуви.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ее производство. Лесенка-опора для растений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сть учебно- познавательного интереса к новым общим способам решения зада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материалом – древесиной, правила работы столярным ножом и последовательностью изготовления изделий из древесины.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значение инструментов для обработки древесины с опорой на материалы учебника. Обрабатывать рейки при помощи шлифовальной шкурки и соединять детали изделия столярным клеем.</w:t>
            </w:r>
          </w:p>
        </w:tc>
      </w:tr>
      <w:tr>
        <w:trPr>
          <w:trHeight w:val="1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технологией производства кондитерских изделий, технологией производства шоколада из какао-бобо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бирать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Отмечать на карте города, где находятся крупнейшие кондитерские фабрики.</w:t>
            </w:r>
          </w:p>
        </w:tc>
      </w:tr>
      <w:tr>
        <w:trPr>
          <w:trHeight w:val="3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. Настольная ламп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бытовая техника» и ее значение в жизни человека. Правила эксплуатации бытовой техники, работы с электричеством, знакомство с действием простой электрической цепи, работа с батарейко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авила пользования электрическим чайником, осмысли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значение для соблюдения мер безопасности и составлять на их основе общие правила пользования бытовыми приборами.</w:t>
            </w:r>
          </w:p>
        </w:tc>
      </w:tr>
      <w:tr>
        <w:trPr>
          <w:trHeight w:val="3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ое хозяйство. Цветы для школьной клум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и конструкциями теплиц. Выбор семян для выращивания рассады, использование информации на пакетике для определения условий выращивания растени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</w:tr>
      <w:tr>
        <w:trPr>
          <w:trHeight w:val="385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 – 3 часа.</w:t>
            </w:r>
          </w:p>
        </w:tc>
      </w:tr>
      <w:tr>
        <w:trPr>
          <w:trHeight w:val="3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нал. Фильтр для вод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стемой водоснабжения города. Значение виды в жизни человека и растений. Осмысление важности экономного использования воды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эксперимент по очистки воды, составлять отчет на основе наблюдений. Изготов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еметр и исследовать количество воды, которое расходуется человеком  за 1 минуту при разном напоре водяной струи.</w:t>
            </w:r>
          </w:p>
        </w:tc>
      </w:tr>
      <w:tr>
        <w:trPr>
          <w:trHeight w:val="3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. Канатная лестниц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той порта и профессиями людей, работающих в порту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крепления предметов при помощи морских узлов: простого, прямого, якорного узлов.</w:t>
            </w:r>
          </w:p>
        </w:tc>
      </w:tr>
      <w:tr>
        <w:trPr>
          <w:trHeight w:val="3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ковое плетение. Брасле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работы и последовательностью создания изделия в стиле «макраме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выполнения одинарного и двойного  плоских узлов, приемы крепления нити в начале выполнения работы.</w:t>
            </w:r>
          </w:p>
        </w:tc>
      </w:tr>
      <w:tr>
        <w:trPr>
          <w:trHeight w:val="385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 – 3 часа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етостроение. Самоле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ведения о самолетостроении, о функции самолетов. Изготовление модели самолет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  изменить свою точку зрения (средством формирования этих действий  служит технология проблемного ди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тбирать информацию об истории самолетостроения, о видах и назначении самолетов.</w:t>
            </w:r>
          </w:p>
        </w:tc>
      </w:tr>
      <w:tr>
        <w:trPr>
          <w:trHeight w:val="4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остроение. Ракета-носитель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ведения о космических ракетах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и из бумаги и картона.</w:t>
            </w:r>
          </w:p>
        </w:tc>
      </w:tr>
      <w:tr>
        <w:trPr>
          <w:trHeight w:val="1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тельный аппарат. Воздушный зм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возникновения воздушного зме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авила разметки деталей изделия из бумаги и картона сгибанием. Конструкция воздушного змея.</w:t>
            </w:r>
          </w:p>
        </w:tc>
      </w:tr>
      <w:tr>
        <w:trPr>
          <w:trHeight w:val="111" w:hRule="atLeast"/>
        </w:trPr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 – 6 часов.</w:t>
            </w:r>
          </w:p>
        </w:tc>
      </w:tr>
      <w:tr>
        <w:trPr>
          <w:trHeight w:val="1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итульного листа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тапы издания книги, соотносить их с профессиональной деятельностью людей, участвующих в ее создании.</w:t>
            </w:r>
          </w:p>
        </w:tc>
      </w:tr>
      <w:tr>
        <w:trPr>
          <w:trHeight w:val="1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таблицами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стетических чув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знание устойчивых эстетических предпочтений и ориентаций на искусство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работы на компьютер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аблицы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держания книги. Переплётные работы. Книга «Дневник путешественн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выявлять и формулировать учебную проблему;- под контролем учителя выполнять пробные поисковы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на службе  человека, работа с компьютером. ИКТ в издательском деле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, выполняя различные роли в группе, в совместном  решении проблемы (задач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компьютерных технологий в издательском деле, в процессе создания книги.</w:t>
            </w:r>
          </w:p>
        </w:tc>
      </w:tr>
      <w:tr>
        <w:trPr>
          <w:trHeight w:val="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;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еплетными работами. Способ соединения листов, шитье блоков нитками, втачку (в пять проколов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 обложки книги в соответствии с выбранной тематики</w:t>
            </w:r>
          </w:p>
        </w:tc>
      </w:tr>
    </w:tbl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Стиль1статус документа Знак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NoSpacingChar">
    <w:name w:val="No Spacing Char"/>
    <w:basedOn w:val="Style11"/>
    <w:qFormat/>
    <w:rPr>
      <w:rFonts w:cs="Calibri"/>
      <w:kern w:val="2"/>
      <w:sz w:val="22"/>
      <w:szCs w:val="22"/>
      <w:lang w:val="ru-RU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HTML2">
    <w:name w:val="Стандартный HTML Знак2"/>
    <w:basedOn w:val="Style11"/>
    <w:qFormat/>
    <w:rPr>
      <w:rFonts w:ascii="Courier New" w:hAnsi="Courier New" w:eastAsia="Times New Roman" w:cs="Courier New"/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Breadcrumbs">
    <w:name w:val="breadcrumbs"/>
    <w:basedOn w:val="Style11"/>
    <w:qFormat/>
    <w:rPr/>
  </w:style>
  <w:style w:type="character" w:styleId="Createdate">
    <w:name w:val="createdate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Contentrating">
    <w:name w:val="content_rating"/>
    <w:basedOn w:val="Style11"/>
    <w:qFormat/>
    <w:rPr/>
  </w:style>
  <w:style w:type="character" w:styleId="Contentvote">
    <w:name w:val="content_vot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difydate">
    <w:name w:val="modifydate"/>
    <w:basedOn w:val="Style11"/>
    <w:qFormat/>
    <w:rPr/>
  </w:style>
  <w:style w:type="character" w:styleId="Articleseparator">
    <w:name w:val="article_separator"/>
    <w:basedOn w:val="Style11"/>
    <w:qFormat/>
    <w:rPr/>
  </w:style>
  <w:style w:type="character" w:styleId="Cblogoutbuttonspan">
    <w:name w:val="cblogoutbuttonspan"/>
    <w:basedOn w:val="Style11"/>
    <w:qFormat/>
    <w:rPr/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статус документа"/>
    <w:basedOn w:val="Normal"/>
    <w:qFormat/>
    <w:pPr>
      <w:shd w:fill="FFFFFF" w:val="clear"/>
      <w:spacing w:lineRule="auto" w:line="240" w:before="0" w:after="0"/>
      <w:ind w:left="10" w:firstLine="581"/>
      <w:jc w:val="both"/>
    </w:pPr>
    <w:rPr>
      <w:rFonts w:ascii="Times New Roman" w:hAnsi="Times New Roman" w:eastAsia="Times New Roman" w:cs="Times New Roman"/>
      <w:color w:val="000000"/>
      <w:spacing w:val="-4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teslogan">
    <w:name w:val="site-slog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28:00Z</dcterms:created>
  <dc:creator>Андрей</dc:creator>
  <dc:description/>
  <cp:keywords/>
  <dc:language>en-US</dc:language>
  <cp:lastModifiedBy>user</cp:lastModifiedBy>
  <cp:lastPrinted>2015-11-12T15:57:00Z</cp:lastPrinted>
  <dcterms:modified xsi:type="dcterms:W3CDTF">2015-11-21T10:40:00Z</dcterms:modified>
  <cp:revision>21</cp:revision>
  <dc:subject/>
  <dc:title>Приложение 4А к Образовательной программе НОО</dc:title>
</cp:coreProperties>
</file>