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убличный доклад №2   по итогам 2007/2008  учебного  года.</w:t>
      </w:r>
    </w:p>
    <w:p>
      <w:pPr>
        <w:pStyle w:val="Normal"/>
        <w:rPr/>
      </w:pPr>
      <w:r>
        <w:rPr/>
        <w:t>МОУ "Средняя общеобразовательная школа №1"</w:t>
      </w:r>
    </w:p>
    <w:p>
      <w:pPr>
        <w:pStyle w:val="Normal"/>
        <w:rPr/>
      </w:pPr>
      <w:r>
        <w:rPr/>
      </w:r>
    </w:p>
    <w:p>
      <w:pPr>
        <w:pStyle w:val="Normal"/>
        <w:rPr/>
      </w:pPr>
      <w:r>
        <w:rPr/>
        <w:t xml:space="preserve">Общеобразовательное учреждение «Средняя общеобразовательная школа №1» является муниципальным общеобразовательным учреждением, реализующим общеобразовательные программы начального общего, основного общего и среднего (полного) общего образования. Школа является областной экспериментальной площадкой «Школа здоровья». В 2008 году стала победителем в городском общественном смотре-конкурсе муниципальных общеобразовательных учреждений в номинации «Патриотизм – 2008». </w:t>
      </w:r>
    </w:p>
    <w:p>
      <w:pPr>
        <w:pStyle w:val="Normal"/>
        <w:rPr/>
      </w:pPr>
      <w:r>
        <w:rPr/>
        <w:t>Учебный план школы составлен с максимальным учётом образовательных интересов учащихся и возможности их реализации. Его содержание отражает систему работы школы по организации предпрофильного и переходу к профильному обучению. Цель: усиление влияния школы на социализацию личности школьника, его адаптации к социально-экономическим условиям, самоопределение в отношении будущей профессии.</w:t>
      </w:r>
    </w:p>
    <w:p>
      <w:pPr>
        <w:pStyle w:val="Normal"/>
        <w:rPr/>
      </w:pPr>
      <w:r>
        <w:rPr/>
        <w:t xml:space="preserve">Развитие и реализация системы предпрофильной и профильной подготовки обучающихся – одна из основных задач школы, которая реализовывалась через систему элективных курсов и факультативов для учащихся 8 – 11 классов. </w:t>
      </w:r>
    </w:p>
    <w:p>
      <w:pPr>
        <w:pStyle w:val="Normal"/>
        <w:rPr/>
      </w:pPr>
      <w:r>
        <w:rPr/>
        <w:t>Старшеклассникам предлагаются курсы: « Конституционное право», «Экономика и право», « Выбираю профессию юриста», « Исторический портрет на фоне эпохи», « Экология современного человека», « Медицинская география» « География человеческих перспектив», « Я исследователь» и другие.</w:t>
      </w:r>
    </w:p>
    <w:p>
      <w:pPr>
        <w:pStyle w:val="Normal"/>
        <w:rPr/>
      </w:pPr>
      <w:r>
        <w:rPr/>
        <w:t xml:space="preserve">На конец учебного года в школе обучались 520 учащихся в 24 классах. </w:t>
      </w:r>
    </w:p>
    <w:p>
      <w:pPr>
        <w:pStyle w:val="Normal"/>
        <w:rPr/>
      </w:pPr>
      <w:r>
        <w:rPr/>
        <w:t>С серебряными медалями окончили школу Раевский Антон и Чапала Екатерина.</w:t>
      </w:r>
    </w:p>
    <w:p>
      <w:pPr>
        <w:pStyle w:val="Normal"/>
        <w:rPr/>
      </w:pPr>
      <w:r>
        <w:rPr/>
        <w:t>Итоговая аттестация учащихся 9 – 11 классов прошла успешно. Школа приняла участие в эксперименте по новой форме итоговой аттестации учащихся 9-х классов (9-а класс - экзамены по алгебре и русскому языку).</w:t>
      </w:r>
    </w:p>
    <w:p>
      <w:pPr>
        <w:pStyle w:val="Normal"/>
        <w:rPr/>
      </w:pPr>
      <w:r>
        <w:rPr/>
      </w:r>
    </w:p>
    <w:p>
      <w:pPr>
        <w:pStyle w:val="Normal"/>
        <w:rPr/>
      </w:pPr>
      <w:r>
        <w:rPr/>
        <w:t xml:space="preserve">Развитию учащихся способствует содержательная внеклассная работа. </w:t>
      </w:r>
    </w:p>
    <w:p>
      <w:pPr>
        <w:pStyle w:val="Normal"/>
        <w:rPr/>
      </w:pPr>
      <w:r>
        <w:rPr/>
      </w:r>
    </w:p>
    <w:p>
      <w:pPr>
        <w:pStyle w:val="Normal"/>
        <w:rPr/>
      </w:pPr>
      <w:r>
        <w:rPr/>
        <w:t>Общешкольные мероприятия</w:t>
      </w:r>
    </w:p>
    <w:p>
      <w:pPr>
        <w:pStyle w:val="Normal"/>
        <w:rPr/>
      </w:pPr>
      <w:r>
        <w:rPr/>
      </w:r>
    </w:p>
    <w:p>
      <w:pPr>
        <w:pStyle w:val="Normal"/>
        <w:rPr/>
      </w:pPr>
      <w:r>
        <w:rPr/>
        <w:t>1. Традиционно в октябре проведены предметные олимпиады. В них приняли участие 140 учащихся 8 – 11 классов.</w:t>
      </w:r>
    </w:p>
    <w:p>
      <w:pPr>
        <w:pStyle w:val="Normal"/>
        <w:rPr/>
      </w:pPr>
      <w:r>
        <w:rPr/>
        <w:t xml:space="preserve">2. В рамках декады наук прошли радиопередачи, турниры знатоков, конкурсы, КВН, викторины, выставки и занимательные уроки. Эффективность данной работы в том, что все учащиеся, независимо от их успеваемости, благодаря многообразию форм и различным уровням мероприятий могут проявить свои способности, развивается интерес к предметам и наукам. </w:t>
      </w:r>
    </w:p>
    <w:p>
      <w:pPr>
        <w:pStyle w:val="Normal"/>
        <w:rPr/>
      </w:pPr>
      <w:r>
        <w:rPr/>
        <w:t>3. Учащиеся школы приняли активное участие в международные конкурсы « Русский медвежонок» и «Кенгуру»</w:t>
      </w:r>
    </w:p>
    <w:p>
      <w:pPr>
        <w:pStyle w:val="Normal"/>
        <w:rPr/>
      </w:pPr>
      <w:r>
        <w:rPr/>
        <w:t>Участие в городских мероприятиях.</w:t>
      </w:r>
    </w:p>
    <w:p>
      <w:pPr>
        <w:pStyle w:val="Normal"/>
        <w:rPr/>
      </w:pPr>
      <w:r>
        <w:rPr/>
      </w:r>
    </w:p>
    <w:p>
      <w:pPr>
        <w:pStyle w:val="Normal"/>
        <w:rPr/>
      </w:pPr>
      <w:r>
        <w:rPr/>
        <w:t>I.Победители и призеры городских предметных олимпиад:</w:t>
      </w:r>
    </w:p>
    <w:p>
      <w:pPr>
        <w:pStyle w:val="Normal"/>
        <w:rPr/>
      </w:pPr>
      <w:r>
        <w:rPr/>
        <w:t>Участник Класс Предмет Место Учитель</w:t>
      </w:r>
    </w:p>
    <w:p>
      <w:pPr>
        <w:pStyle w:val="Normal"/>
        <w:rPr/>
      </w:pPr>
      <w:r>
        <w:rPr/>
      </w:r>
    </w:p>
    <w:p>
      <w:pPr>
        <w:pStyle w:val="Normal"/>
        <w:rPr/>
      </w:pPr>
      <w:r>
        <w:rPr/>
        <w:t>Хотько Дарья 10-а Литература 3 Кондакова С.В.</w:t>
      </w:r>
    </w:p>
    <w:p>
      <w:pPr>
        <w:pStyle w:val="Normal"/>
        <w:rPr/>
      </w:pPr>
      <w:r>
        <w:rPr/>
        <w:t>Понкратьев Сергей 10-а География 3 Кудрявцева Н.А.</w:t>
      </w:r>
    </w:p>
    <w:p>
      <w:pPr>
        <w:pStyle w:val="Normal"/>
        <w:rPr/>
      </w:pPr>
      <w:r>
        <w:rPr/>
        <w:t>Лазарева Алина 10-а биология 3 Гулак Е.Н.</w:t>
      </w:r>
    </w:p>
    <w:p>
      <w:pPr>
        <w:pStyle w:val="Normal"/>
        <w:rPr/>
      </w:pPr>
      <w:r>
        <w:rPr/>
        <w:t>Чапала Екатерина география 2 Кудрявцева Н.А.</w:t>
      </w:r>
    </w:p>
    <w:p>
      <w:pPr>
        <w:pStyle w:val="Normal"/>
        <w:rPr/>
      </w:pPr>
      <w:r>
        <w:rPr/>
        <w:t>Понкратьев Сергей 10-а физкультура 1 Файнберг О.В.</w:t>
      </w:r>
    </w:p>
    <w:p>
      <w:pPr>
        <w:pStyle w:val="Normal"/>
        <w:rPr/>
      </w:pPr>
      <w:r>
        <w:rPr/>
        <w:t>Аксамитова Алена 10-а физкультура 1 Файнберг О.В.</w:t>
      </w:r>
    </w:p>
    <w:p>
      <w:pPr>
        <w:pStyle w:val="Normal"/>
        <w:rPr/>
      </w:pPr>
      <w:r>
        <w:rPr/>
        <w:t>Федотова Виктория 8 физкультура 3 Файнберг О.В.</w:t>
      </w:r>
    </w:p>
    <w:p>
      <w:pPr>
        <w:pStyle w:val="Normal"/>
        <w:rPr/>
      </w:pPr>
      <w:r>
        <w:rPr/>
      </w:r>
    </w:p>
    <w:p>
      <w:pPr>
        <w:pStyle w:val="Normal"/>
        <w:rPr/>
      </w:pPr>
      <w:r>
        <w:rPr/>
      </w:r>
    </w:p>
    <w:p>
      <w:pPr>
        <w:pStyle w:val="Normal"/>
        <w:rPr/>
      </w:pPr>
      <w:r>
        <w:rPr/>
        <w:t>II. Участие в научно-практических конференциях, педагогических чтениях, семинарах.</w:t>
      </w:r>
    </w:p>
    <w:p>
      <w:pPr>
        <w:pStyle w:val="Normal"/>
        <w:rPr/>
      </w:pPr>
      <w:r>
        <w:rPr/>
      </w:r>
    </w:p>
    <w:p>
      <w:pPr>
        <w:pStyle w:val="Normal"/>
        <w:rPr/>
      </w:pPr>
      <w:r>
        <w:rPr/>
        <w:t>1.Областной этап Всероссийской конференции «Отечество» Лазарева Алина, ученица 10 класса ( I место). Рук.Н.В. Осипова, учитель истории Г. Псков</w:t>
      </w:r>
    </w:p>
    <w:p>
      <w:pPr>
        <w:pStyle w:val="Normal"/>
        <w:rPr/>
      </w:pPr>
      <w:r>
        <w:rPr/>
        <w:t>2. Всероссийский конференция «Отечество» Лазарева Алина, ученица 10 класса ( диплом участника). Рук.Н.В. Осипова, учитель истории Г. Москва</w:t>
      </w:r>
    </w:p>
    <w:p>
      <w:pPr>
        <w:pStyle w:val="Normal"/>
        <w:rPr/>
      </w:pPr>
      <w:r>
        <w:rPr/>
        <w:t>3. Городская читательская конференция, посвященная году семьи России «Что может быть семьи дороже…» Дунаева Виктория, ученица 9 класса (участие). Рук. Тюхова Н.А., учитель русского языка и литературы.</w:t>
      </w:r>
    </w:p>
    <w:p>
      <w:pPr>
        <w:pStyle w:val="Normal"/>
        <w:rPr/>
      </w:pPr>
      <w:r>
        <w:rPr/>
        <w:t>Лиманская Маргарита, ученица 10 класса (диплом III ). Рук. Кондакова С.В., зам. директора по ВР.</w:t>
      </w:r>
    </w:p>
    <w:p>
      <w:pPr>
        <w:pStyle w:val="Normal"/>
        <w:rPr/>
      </w:pPr>
      <w:r>
        <w:rPr/>
        <w:t>Кононова Юлия,</w:t>
      </w:r>
    </w:p>
    <w:p>
      <w:pPr>
        <w:pStyle w:val="Normal"/>
        <w:rPr/>
      </w:pPr>
      <w:r>
        <w:rPr/>
        <w:t>ученица 10 класса (диплом III ). Рук.Осадчук А.Ю. Г.В.Луки</w:t>
      </w:r>
    </w:p>
    <w:p>
      <w:pPr>
        <w:pStyle w:val="Normal"/>
        <w:rPr/>
      </w:pPr>
      <w:r>
        <w:rPr/>
        <w:t>4.Открытая научно-практическая Конференция « Одаренное поколение: наука и практика, от эксперимента к системе» Кондакова Светлана Владимировна</w:t>
      </w:r>
    </w:p>
    <w:p>
      <w:pPr>
        <w:pStyle w:val="Normal"/>
        <w:rPr/>
      </w:pPr>
      <w:r>
        <w:rPr/>
        <w:t>Дюбова Наталья Владимировна</w:t>
      </w:r>
    </w:p>
    <w:p>
      <w:pPr>
        <w:pStyle w:val="Normal"/>
        <w:rPr/>
      </w:pPr>
      <w:r>
        <w:rPr/>
        <w:t>Голованова Екатерина Викторовна Г. Минск</w:t>
      </w:r>
    </w:p>
    <w:p>
      <w:pPr>
        <w:pStyle w:val="Normal"/>
        <w:rPr/>
      </w:pPr>
      <w:r>
        <w:rPr/>
        <w:t>5. Областной семинар . Методическая мастерская « Педагогическя рефлексия как средство обновления педагогического образования Коновалова Валентина Михайловна</w:t>
      </w:r>
    </w:p>
    <w:p>
      <w:pPr>
        <w:pStyle w:val="Normal"/>
        <w:rPr/>
      </w:pPr>
      <w:r>
        <w:rPr/>
        <w:t>Тимофеева Марина Алексеевна Г. В.Луки</w:t>
      </w:r>
    </w:p>
    <w:p>
      <w:pPr>
        <w:pStyle w:val="Normal"/>
        <w:rPr/>
      </w:pPr>
      <w:r>
        <w:rPr/>
        <w:t>6. Городская краеведческая конференция учащихся « Вызываем огонь на себя» Понкратьев Сергей , ученик 10 класса ( диплом III степени). Рук. Степанова Е.А., Кудрявцева Н.А. Г. В. Луки</w:t>
      </w:r>
    </w:p>
    <w:p>
      <w:pPr>
        <w:pStyle w:val="Normal"/>
        <w:rPr/>
      </w:pPr>
      <w:r>
        <w:rPr/>
        <w:t>7.Областной этап Всероссийской конференции «Отечество» Селезнев Евгений, 11 класс (диплом участника). Рук. Кудрявцева Н.А. Г. Псков</w:t>
      </w:r>
    </w:p>
    <w:p>
      <w:pPr>
        <w:pStyle w:val="Normal"/>
        <w:rPr/>
      </w:pPr>
      <w:r>
        <w:rPr/>
        <w:t xml:space="preserve">8. Всероссийский конкурс школьных сочинений « Время творить- 2008» Сидорова Анастасия, ученица 5 класса (диплом участника). Рук. Тюхова Н.А. </w:t>
      </w:r>
    </w:p>
    <w:p>
      <w:pPr>
        <w:pStyle w:val="Normal"/>
        <w:rPr/>
      </w:pPr>
      <w:r>
        <w:rPr/>
        <w:t>9. Северо-западный гуманитарный конкурс творческих работ школьников «Первооткрыватели духовных и государственных пространств» Матвеев Артем, ученик 9 класса (диплом III степени). Рук. Щелкина Э.К. С.- Петербург</w:t>
      </w:r>
    </w:p>
    <w:p>
      <w:pPr>
        <w:pStyle w:val="Normal"/>
        <w:rPr/>
      </w:pPr>
      <w:r>
        <w:rPr/>
      </w:r>
    </w:p>
    <w:p>
      <w:pPr>
        <w:pStyle w:val="Normal"/>
        <w:rPr/>
      </w:pPr>
      <w:r>
        <w:rPr/>
        <w:t>III. Участие педагогов в конкурсах, проектах, конкурсах педагогических достижений.</w:t>
      </w:r>
    </w:p>
    <w:p>
      <w:pPr>
        <w:pStyle w:val="Normal"/>
        <w:rPr/>
      </w:pPr>
      <w:r>
        <w:rPr/>
      </w:r>
    </w:p>
    <w:p>
      <w:pPr>
        <w:pStyle w:val="Normal"/>
        <w:rPr/>
      </w:pPr>
      <w:r>
        <w:rPr/>
        <w:t>Фестиваль педагогических идей «Открытый урок» Тимофеева Марина Алексеевна, Лукьянова Нина Степановна Диплом участника</w:t>
      </w:r>
    </w:p>
    <w:p>
      <w:pPr>
        <w:pStyle w:val="Normal"/>
        <w:rPr/>
      </w:pPr>
      <w:r>
        <w:rPr/>
      </w:r>
    </w:p>
    <w:p>
      <w:pPr>
        <w:pStyle w:val="Normal"/>
        <w:rPr/>
      </w:pPr>
      <w:r>
        <w:rPr/>
        <w:t>IV. Публикации в методических журналах и других педагогических изданиях.</w:t>
      </w:r>
    </w:p>
    <w:p>
      <w:pPr>
        <w:pStyle w:val="Normal"/>
        <w:rPr/>
      </w:pPr>
      <w:r>
        <w:rPr/>
      </w:r>
    </w:p>
    <w:p>
      <w:pPr>
        <w:pStyle w:val="Normal"/>
        <w:rPr/>
      </w:pPr>
      <w:r>
        <w:rPr/>
        <w:t>1.Лукьянова Нина Степановна Изд. дом «Первое сентября». Раздел: преподавание в начальной школе. Открытый урок « Как полюбить эту орфографию»</w:t>
      </w:r>
    </w:p>
    <w:p>
      <w:pPr>
        <w:pStyle w:val="Normal"/>
        <w:rPr/>
      </w:pPr>
      <w:r>
        <w:rPr/>
      </w:r>
    </w:p>
    <w:p>
      <w:pPr>
        <w:pStyle w:val="Normal"/>
        <w:rPr/>
      </w:pPr>
      <w:r>
        <w:rPr/>
        <w:t>Воспитательная работа школы строится по следующим программам: «Отечество», «Здоровье», «Нравственность и интеллект».</w:t>
      </w:r>
    </w:p>
    <w:p>
      <w:pPr>
        <w:pStyle w:val="Normal"/>
        <w:rPr/>
      </w:pPr>
      <w:r>
        <w:rPr/>
      </w:r>
    </w:p>
    <w:p>
      <w:pPr>
        <w:pStyle w:val="Normal"/>
        <w:rPr/>
      </w:pPr>
      <w:r>
        <w:rPr/>
        <w:t xml:space="preserve">Одним из приоритетных направлений воспитательной программы </w:t>
      </w:r>
    </w:p>
    <w:p>
      <w:pPr>
        <w:pStyle w:val="Normal"/>
        <w:rPr/>
      </w:pPr>
      <w:r>
        <w:rPr/>
        <w:t xml:space="preserve">« Отечество» традиционно является краеведческая работа. </w:t>
      </w:r>
    </w:p>
    <w:p>
      <w:pPr>
        <w:pStyle w:val="Normal"/>
        <w:rPr/>
      </w:pPr>
      <w:r>
        <w:rPr/>
        <w:t>К 65-летию со дня освобождения города от немецко-фашистских захватчиков в школе проходила Декада Памяти, в рамках которой во всех классах прошли классные часы под единым тематическим названием «Сталинград в миниатюре», а также традиционные встречи с ветеранами: Макаровой В.М (10а), Носовым Н.А. ( 8, 6в), Сизовой М.Д. (5а), Гордеевой Е.М. ( 6а,6б), Снетковым Н.А. (7б). Активное участие в заочной краеведческой викторине « Мой город» приняли учащиеся 4-5 классов. Магер Савелий (4-а) и Сидорова Анастасия (5-а) награждены дипломами 3 степени.</w:t>
      </w:r>
    </w:p>
    <w:p>
      <w:pPr>
        <w:pStyle w:val="Normal"/>
        <w:rPr/>
      </w:pPr>
      <w:r>
        <w:rPr/>
        <w:t xml:space="preserve">В этом году февральский месячник военно-патриотической работы был направлен на достойную встречу 65-летия подвига А.Матросова и 25-летия создания юнармейского Поста №1. 5 февраля 6-а, б, в классы совместно с краеведческим музеем стали активными участниками митинга, посвященного 84-летию со дня рождения А.М. Матросова. </w:t>
      </w:r>
    </w:p>
    <w:p>
      <w:pPr>
        <w:pStyle w:val="Normal"/>
        <w:rPr/>
      </w:pPr>
      <w:r>
        <w:rPr/>
        <w:t xml:space="preserve">Советом музея истории школы были обобщены материалы к 25-летию со дня создания городского юнармейского Поста№1. Юнармейцы кроме караульной службы неоднократно выступали на торжественных митингах ( Тарасенко Д., Раевский А., Доценко Н.) , а также в сентябре принимали участие в перезахоронении останков солдат Великой Отечественной войны на Ступинской высоте. </w:t>
      </w:r>
    </w:p>
    <w:p>
      <w:pPr>
        <w:pStyle w:val="Normal"/>
        <w:rPr/>
      </w:pPr>
      <w:r>
        <w:rPr/>
        <w:t>В краеведческом музее была открыта выставка из архива Поста№1. Активное участие в городской конференции «Вызываем огонь на себя», посвященной 65-летию подвига А.Матросова и 25-летию юнармейского Поста №1 приняли учитель истории Щелкина Э.К. и Марченкова Мария (10-а)– победительница городского этапа и участница областной краеведческой конференции «Отечество» ( рук. Кондакова С.В.). Выступление Понкратьева Сергея было отмечено дипломом 3 степени ( рук. Кудрявцева Н.А. и Степанова Е.А.). Все эти мероприятия способствовали патриотическому воспитанию подрастающего поколения, готовности служить Отечеству. .</w:t>
      </w:r>
    </w:p>
    <w:p>
      <w:pPr>
        <w:pStyle w:val="Normal"/>
        <w:rPr/>
      </w:pPr>
      <w:r>
        <w:rPr/>
        <w:t>По итогам ежегодного месячника оборонно-массовой работы РОСТО-ДОСААФ школа заняла 3 место ( рук. Глухов О.А.)</w:t>
      </w:r>
    </w:p>
    <w:p>
      <w:pPr>
        <w:pStyle w:val="Normal"/>
        <w:rPr/>
      </w:pPr>
      <w:r>
        <w:rPr/>
        <w:t>Активное участие в ежегодной акции «Подарок солдату» приняли учащиеся начальных классов, особо хочется отметить 1А ( кл. рук. Степанова Е.А..), 10Б (кл.рук.Осадчук А.Ю.), которые не только послали посылки, но и написали письма с поздравлением , а также получили ответную благодарность от военнослужащих Ленинградского военного округа. В рамках месячника Памяти, посвященного Дню Победы, в школе проходила акция «Ветеран живет рядом» Ребята с поздравлениями посетили ветеранов войны и труда микрорайона школы. Учащиеся 9-а класса под руководством Щелкиной Э.К. подготовили и провели Эстафету Памяти в 5х и 4-х классах, майское заседание клуба «Истоки» (рук. Тюхова Н.А.) было посвящено творчеству О.Бергольц « У войны неженское лицо»</w:t>
      </w:r>
    </w:p>
    <w:p>
      <w:pPr>
        <w:pStyle w:val="Normal"/>
        <w:rPr/>
      </w:pPr>
      <w:r>
        <w:rPr/>
        <w:t xml:space="preserve">Состоялись встречи с ветеранами войны и труда: Ореховым А.В. (6АВ), Вастенковой О.И. (6Б), Гордеевой Е.М. (11АБ). Более двухсот учащихся школы 5-11классов стали участниками акции в драмтеатре « Памяти подвига будьте достойны». </w:t>
      </w:r>
    </w:p>
    <w:p>
      <w:pPr>
        <w:pStyle w:val="Normal"/>
        <w:rPr/>
      </w:pPr>
      <w:r>
        <w:rPr/>
        <w:t>Активно проходила экскурсионная работа в музее истории школы ( рук. Степанова Е.А.) в течение учебного года подготовлены новые экскурсоводы. Прошли музейные уроки для 1-а,1-Б,3-б, 4-б, 2-а классов, подготовительных групп ДОУ « Ласточка» и « Теремок» Советом музея велась работа по обобщению материала о педагогических династиях школы. В городском конкурсе экскурсоводов Матвеев Артем (9-а) занял 1 место, и вместе с руководителем музея Степановой Е.А. принял участие в областном слете активистов школьных музеев.</w:t>
      </w:r>
    </w:p>
    <w:p>
      <w:pPr>
        <w:pStyle w:val="Normal"/>
        <w:rPr/>
      </w:pPr>
      <w:r>
        <w:rPr/>
        <w:t>Учащиеся школы результативно выступали на различных краеведческих конкурсах. Так участниками конкурса «Отечество» на городском этапе стали Болдышев Андрей (9-а) – 2 место (рук. Кудрявцева Н.А.), Вараева Элиза ( рук. Щелкина Э.К.) – 3 место. Также Вараева Элиза стала участницей Всероссийского конкурса исследовательских работ «Человек в истории. Россия 20 век» - диплом 2 степени. Лазарева Алина (10-а) ( рук. Осипова Н.В.) стала победительницей областного этапа и участницей финала Всероссийского конкурса « Отечество» в Москве. Селезнев Евгений ( 11-а)</w:t>
      </w:r>
    </w:p>
    <w:p>
      <w:pPr>
        <w:pStyle w:val="Normal"/>
        <w:rPr/>
      </w:pPr>
      <w:r>
        <w:rPr/>
        <w:t>( рук. Кудрявцева Н.А.) и Марченкова Мария (10-а) ( рук. Кондакова С.В.) получили дипломы участника на областном этапе конкурса « Отечество»</w:t>
      </w:r>
    </w:p>
    <w:p>
      <w:pPr>
        <w:pStyle w:val="Normal"/>
        <w:rPr/>
      </w:pPr>
      <w:r>
        <w:rPr/>
        <w:t>За участие в городской акции «Обелиск у дороги» учащиеся 7-а класса</w:t>
      </w:r>
    </w:p>
    <w:p>
      <w:pPr>
        <w:pStyle w:val="Normal"/>
        <w:rPr/>
      </w:pPr>
      <w:r>
        <w:rPr/>
        <w:t xml:space="preserve">( рук. Тюхова Н.А.) были награждены диплом 2 степени. </w:t>
      </w:r>
    </w:p>
    <w:p>
      <w:pPr>
        <w:pStyle w:val="Normal"/>
        <w:rPr/>
      </w:pPr>
      <w:r>
        <w:rPr/>
      </w:r>
    </w:p>
    <w:p>
      <w:pPr>
        <w:pStyle w:val="Normal"/>
        <w:rPr/>
      </w:pPr>
      <w:r>
        <w:rPr/>
        <w:t xml:space="preserve">В рамках воспитательной программы « Здоровье» большая работа проводилась по технике безопасности учащихся: проведены две плановых декады безопасности с привлечением сотрудников милиции, ГИБДД, ГОСПОЖНАДЗОРА, в каждом классе проводились специальные инструктажи по безопасности: Много внимания уделяли классные руководители классным часам по личной безопасности. Во многих классах прошли интересные мероприятия. Так во 2-б классе ( кл. рук. Голованова Е.В.) проходила ролевая игра « Наши помощники – осторожность и внимательность»; кл. часы « Твоя безопасность» в 6-а ( кл. рук. Григорьева Е.Ю.),3-б ( кл.рук. Быстрова И.В.) и 3-в ( кл. рук. Ульяничева Е.А.), экскурсия « Безопасная дорога от школы до дома» в 1-б ( кл. рук. Мединцева Ж.М.), « Свобода и безопасность (10-а) ( кл. рук. Осипова Н.В) викторина по безопасности (9-а) ( кл. рук. Кудрявцева Н.А.). </w:t>
      </w:r>
    </w:p>
    <w:p>
      <w:pPr>
        <w:pStyle w:val="Normal"/>
        <w:rPr/>
      </w:pPr>
      <w:r>
        <w:rPr/>
      </w:r>
    </w:p>
    <w:p>
      <w:pPr>
        <w:pStyle w:val="Normal"/>
        <w:rPr/>
      </w:pPr>
      <w:r>
        <w:rPr/>
        <w:t>В каждом кабинете и на стенде в коридоре оформлены уголки безопасности, проведены классные родительские собрания «Будьте бдительны».</w:t>
      </w:r>
    </w:p>
    <w:p>
      <w:pPr>
        <w:pStyle w:val="Normal"/>
        <w:rPr/>
      </w:pPr>
      <w:r>
        <w:rPr/>
        <w:t>В начале учебного года силами ДОО «Лучане» ( рук. Денисенко Т.А.) был организован и проведен праздник для первоклассников « Посвящение в пешеходы» В первых классах состоялась презентация светоотражателей.</w:t>
      </w:r>
    </w:p>
    <w:p>
      <w:pPr>
        <w:pStyle w:val="Normal"/>
        <w:rPr/>
      </w:pPr>
      <w:r>
        <w:rPr/>
        <w:t>Учащиеся начальной школы активное участие приняли в выставке рисунков и поделок «Дорога глазами детей», за участие в выставке получили грамоты 3-а и 1-а – 1место, Цветкова Татьяна (3-в) - 2место, 2-а класс награжден грамотой «За активное участие».</w:t>
      </w:r>
    </w:p>
    <w:p>
      <w:pPr>
        <w:pStyle w:val="Normal"/>
        <w:rPr/>
      </w:pPr>
      <w:r>
        <w:rPr/>
        <w:t>В 2-4 классах прошли викторины «Пожарная безопасность» и «Моя личная безопасность» Учащиеся 4-а класса ( кл.рук. Радковец Л.М.) приняли участие в городском конкурсе « Я и пожарная безопасность» и стали победителями в номинации «Лучший плакат на противопожарную тематику»</w:t>
      </w:r>
    </w:p>
    <w:p>
      <w:pPr>
        <w:pStyle w:val="Normal"/>
        <w:rPr/>
      </w:pPr>
      <w:r>
        <w:rPr/>
        <w:t xml:space="preserve">Участие в городском конкурсе « Безопасное колесо» приняла команда 6-б класса «Дорога жизни» (кл. рук. Корнышева А.Н.). Учащимися была подготовлена агитбригада по ПДД, с которой они впоследствии выступали перед младшими школьниками. Совместно с депутатами Городской школьной думы Совет школы « Сигнал» на апрельской дискотеке провел акцию « Мы за здоровый образ жизни» </w:t>
      </w:r>
    </w:p>
    <w:p>
      <w:pPr>
        <w:pStyle w:val="Normal"/>
        <w:rPr/>
      </w:pPr>
      <w:r>
        <w:rPr/>
        <w:t xml:space="preserve">Учащиеся нашей школы результативно выступали на различных туристических соревнованиях. На городском туристическом слете команда «Первопроходцы» (рук. Файнберг О.В.) заняла в общем зачете 6 место, 3 место в художественной самодеятельности и конкурсе краеведов, </w:t>
      </w:r>
    </w:p>
    <w:p>
      <w:pPr>
        <w:pStyle w:val="Normal"/>
        <w:rPr/>
      </w:pPr>
      <w:r>
        <w:rPr/>
        <w:t xml:space="preserve">Денисенко В. (11-а) стал 3-м в спортивном ориентировании. </w:t>
      </w:r>
    </w:p>
    <w:p>
      <w:pPr>
        <w:pStyle w:val="Normal"/>
        <w:rPr/>
      </w:pPr>
      <w:r>
        <w:rPr/>
        <w:t>Команда «РА» стала призером ( 2 место) городской игры « По следам Робинзона» ( рук. Григорьева Е.Ю. и Гулак Е.Н.)</w:t>
      </w:r>
    </w:p>
    <w:p>
      <w:pPr>
        <w:pStyle w:val="Normal"/>
        <w:rPr/>
      </w:pPr>
      <w:r>
        <w:rPr/>
        <w:t xml:space="preserve">По итогам учебного года на заключительном празднике « За честь школы» звание «Самый спортивный класс» было присвоено 10-а классу ( кл.рук. Осипова Н.В.); звание « Спортсмен года» завоевали Аксамитова Алена и Понкратьев Сергей (10-а) </w:t>
      </w:r>
    </w:p>
    <w:p>
      <w:pPr>
        <w:pStyle w:val="Normal"/>
        <w:rPr/>
      </w:pPr>
      <w:r>
        <w:rPr/>
      </w:r>
    </w:p>
    <w:p>
      <w:pPr>
        <w:pStyle w:val="Normal"/>
        <w:rPr/>
      </w:pPr>
      <w:r>
        <w:rPr/>
        <w:t>Воспитательная программа «Нравственность и интеллект» включает в себя проведение различных акций добротворчества и участие в различных творческих конкурсах, развитие творческих способностей учащихся.</w:t>
      </w:r>
    </w:p>
    <w:p>
      <w:pPr>
        <w:pStyle w:val="Normal"/>
        <w:rPr/>
      </w:pPr>
      <w:r>
        <w:rPr/>
        <w:t>В этом учебном году одним из ярких мероприятий стала Весенняя неделя Добра.</w:t>
      </w:r>
    </w:p>
    <w:p>
      <w:pPr>
        <w:pStyle w:val="Normal"/>
        <w:rPr/>
      </w:pPr>
      <w:r>
        <w:rPr/>
        <w:t>В рамках недели прошли акции:</w:t>
      </w:r>
    </w:p>
    <w:p>
      <w:pPr>
        <w:pStyle w:val="Normal"/>
        <w:rPr/>
      </w:pPr>
      <w:r>
        <w:rPr/>
        <w:t>- «Дети – детям» (большое количество игрушек, книжек и вещей собрали для тубдиспансера и 6-го отделения ЦГБ учащиеся 10-а ( Осипова Н.В.)10-б,11-а,11-б,5-а,6-б,7-б)</w:t>
      </w:r>
    </w:p>
    <w:p>
      <w:pPr>
        <w:pStyle w:val="Normal"/>
        <w:rPr/>
      </w:pPr>
      <w:r>
        <w:rPr/>
        <w:t>- «Граффити» (проходила очистка от граффити памятника на пл. Юбилейной, здания городского архива и домов на наб. Матросова силами учащихся 9-а, 9-б,10-а)</w:t>
      </w:r>
    </w:p>
    <w:p>
      <w:pPr>
        <w:pStyle w:val="Normal"/>
        <w:rPr/>
      </w:pPr>
      <w:r>
        <w:rPr/>
        <w:t>-«Доброта» (оказание посильной помощи ветеранам войны и труда - 7-б, 8 и 9-а)</w:t>
      </w:r>
    </w:p>
    <w:p>
      <w:pPr>
        <w:pStyle w:val="Normal"/>
        <w:rPr/>
      </w:pPr>
      <w:r>
        <w:rPr/>
      </w:r>
    </w:p>
    <w:p>
      <w:pPr>
        <w:pStyle w:val="Normal"/>
        <w:rPr/>
      </w:pPr>
      <w:r>
        <w:rPr/>
        <w:t>- « Школьники- дошкольникам» (ребята 7-а класса (Тюхова Н.А.) стали инициаторами игровых программ «Знай ПДД !» и «Собака – друг человекам» для ДОУ №10,11,19</w:t>
      </w:r>
    </w:p>
    <w:p>
      <w:pPr>
        <w:pStyle w:val="Normal"/>
        <w:rPr/>
      </w:pPr>
      <w:r>
        <w:rPr/>
        <w:t>-«Протяни руку животным» (активными участниками акции стали учащиеся начальной школы, которые собрали шесть коробок с кормом, предметами обихода и лекарствами для бездомных животных. За реальную помощь Обществу защиты животных коллектив школы получил благодарственное письмо.)</w:t>
      </w:r>
    </w:p>
    <w:p>
      <w:pPr>
        <w:pStyle w:val="Normal"/>
        <w:rPr/>
      </w:pPr>
      <w:r>
        <w:rPr/>
        <w:t>Также в рамках Недели в школе состоялся конкурс листовок « Сбережем наш любимый город» Лучшими были признаны листовки Кирилловой К. (10-а). Доценко А. (6-а), плакат 6-б кл.</w:t>
      </w:r>
    </w:p>
    <w:p>
      <w:pPr>
        <w:pStyle w:val="Normal"/>
        <w:rPr/>
      </w:pPr>
      <w:r>
        <w:rPr/>
        <w:t>Хочется отметить, что в этом году Весенняя неделя Добра была более разнообразна по наличию акций добротворчества, и отрадно, что в ней смогли принять самое активное участие все учащиеся школы с 1-11класс.</w:t>
      </w:r>
    </w:p>
    <w:p>
      <w:pPr>
        <w:pStyle w:val="Normal"/>
        <w:rPr/>
      </w:pPr>
      <w:r>
        <w:rPr/>
        <w:t xml:space="preserve">Развитию творческих способностей учащихся в школе уделяется особое внимание. В школе уже четвертый год ведется курс « Учусь творчески мыслить», который направлен на развитие креативности и раскрытие творческого потенциала учащихся. В этом учебном году по данной программе обучалось 72 ученика 2-х, 3-х и 4-х классов. </w:t>
      </w:r>
    </w:p>
    <w:p>
      <w:pPr>
        <w:pStyle w:val="Normal"/>
        <w:rPr/>
      </w:pPr>
      <w:r>
        <w:rPr/>
        <w:t>Уже не первый год ведут данный курс Голованова Е. В., Григорьева Г.В., Лукьянова Н.С., Мединцева Ж.М., Файнберг Т.А. В течение года для старшеклассников работал клуб « Креатив» ( Кондакова С.В.).</w:t>
      </w:r>
    </w:p>
    <w:p>
      <w:pPr>
        <w:pStyle w:val="Normal"/>
        <w:rPr/>
      </w:pPr>
      <w:r>
        <w:rPr/>
        <w:t xml:space="preserve">На городском этапе международного конкурса креативного мышления «Одиссея разума», наша школа представила четыре команды </w:t>
      </w:r>
    </w:p>
    <w:p>
      <w:pPr>
        <w:pStyle w:val="Normal"/>
        <w:rPr/>
      </w:pPr>
      <w:r>
        <w:rPr/>
        <w:t>в 1 и 3 дивизионах. Команды второклассников « Отважные» и «Звездочка</w:t>
      </w:r>
    </w:p>
    <w:p>
      <w:pPr>
        <w:pStyle w:val="Normal"/>
        <w:rPr/>
      </w:pPr>
      <w:r>
        <w:rPr/>
        <w:t xml:space="preserve">( тренеры Григорьева Г.В. и Голованова Е.В. ) заняли 2 место. Команда четвероклассников « Радуга» ( тренер Файнберг Т.А.) завоевала особый кубок « За креативность» « 220 вольт» ( тренер Кондакова С.В.) - кубок« За концептуальность». </w:t>
      </w:r>
    </w:p>
    <w:p>
      <w:pPr>
        <w:pStyle w:val="Normal"/>
        <w:rPr/>
      </w:pPr>
      <w:r>
        <w:rPr/>
        <w:t xml:space="preserve">Команда «220 вольт» стала участницей регионального конкурса « Одиссея разума» в г.Санкт- Петербург (½ финала), в котором заняла 3 место. </w:t>
      </w:r>
    </w:p>
    <w:p>
      <w:pPr>
        <w:pStyle w:val="Normal"/>
        <w:rPr/>
      </w:pPr>
      <w:r>
        <w:rPr/>
      </w:r>
    </w:p>
    <w:p>
      <w:pPr>
        <w:pStyle w:val="Normal"/>
        <w:rPr/>
      </w:pPr>
      <w:r>
        <w:rPr/>
        <w:t xml:space="preserve">Развитие творческих способностей учащихся школы планомерно также осуществлялось через систему творческих конкурсов: конкурс новогодних постановок (5-8 кл.), стартинейджер (9-11кл.), «Мисс Осень- 2007 (1-11кл.) конкурс «Золотая нота» и др. </w:t>
      </w:r>
    </w:p>
    <w:p>
      <w:pPr>
        <w:pStyle w:val="Normal"/>
        <w:rPr/>
      </w:pPr>
      <w:r>
        <w:rPr/>
        <w:t xml:space="preserve">В городском конкурсе чтецов, посвященном Году семьи в России, принял участие победитель школьного тура - Дубов Алексей (2-а), (Григорьева Г.В.) - 3 место. Активное участие в городской выставке « Природа и фантазия» приняли учащиеся начальной школы. Задвинский Максим (1-б) ( рук. Мединцева Ж.М.) завоевал Диплом 1 степени и Гусева Ирина(3-а) ( рук.Лукьянова Н.С.) награждена Дипломом 2 степени. </w:t>
      </w:r>
    </w:p>
    <w:p>
      <w:pPr>
        <w:pStyle w:val="Normal"/>
        <w:rPr/>
      </w:pPr>
      <w:r>
        <w:rPr/>
        <w:t xml:space="preserve">На городском конкурсе дизайн- проектов « Мой аэростат» учащиеся 4-б класса Ершова Татьяна заняла 2 место и Курилова Валерия – 3 место (рук. Файнберг Т.А.), за активное участие в конкурсе награждены грамотами учащиеся 2-б класса - Макаренкова Анастасия и Лукин Василий (рук. Голованова Е.В.) </w:t>
      </w:r>
    </w:p>
    <w:p>
      <w:pPr>
        <w:pStyle w:val="Normal"/>
        <w:rPr/>
      </w:pPr>
      <w:r>
        <w:rPr/>
        <w:t>Петров Максим ( 3-а) ( Лукьянова Н.С.) занял 3 место в городской олимпиаде по конструированию из бумаги «Страна Оригамия»</w:t>
      </w:r>
    </w:p>
    <w:p>
      <w:pPr>
        <w:pStyle w:val="Normal"/>
        <w:rPr/>
      </w:pPr>
      <w:r>
        <w:rPr/>
        <w:t xml:space="preserve">В конкурсе сочинений, посвященный продукции марки « Молоколамск» Марченков Евгений (4-а) стал победителем, Федосеев Илья ( 6-а) – призером. </w:t>
      </w:r>
    </w:p>
    <w:p>
      <w:pPr>
        <w:pStyle w:val="Normal"/>
        <w:rPr/>
      </w:pPr>
      <w:r>
        <w:rPr/>
        <w:t xml:space="preserve">В школе проходил отборочный тур конкурса вокалистов «Золотая нота – 2008», в котором принимало участие девятнадцать вокалистов, самым активным оказался 3-а класс. На городском конкурсе школу представляли Демьяненко Елизавета (6-в), Цветкова Светлана (5-а), дуэт Ныркова Иветта - Власова Мария ( 5-а) отмечены дипломами участника. </w:t>
      </w:r>
    </w:p>
    <w:p>
      <w:pPr>
        <w:pStyle w:val="Normal"/>
        <w:rPr/>
      </w:pPr>
      <w:r>
        <w:rPr/>
        <w:t xml:space="preserve">Хореографический коллектив нашей школы «Сувенир» ( рук. Старова В.В.) за творческие успехи в городском смотре хореографических коллективов фестиваля художественного творчества «Великолукская веснянка» был отмечен дипломом 3 степени в номинации «Лучшее воплощение национального русского танца». Хочется отметить, что коллектив ансамбля «Сувенир» являлся участником практически всех школьных мероприятий, мероприятий различного городского уровня и ВЛГАФК. </w:t>
      </w:r>
    </w:p>
    <w:p>
      <w:pPr>
        <w:pStyle w:val="Normal"/>
        <w:rPr/>
      </w:pPr>
      <w:r>
        <w:rPr/>
        <w:t>За участие в городской выставке декоративно-прикладного творчества « Пасхальный звон» дипломами участника награждены Козловская Ксения (6-б), Левина Наталья(11-б) , Паршина Юлия(11-а). Победителем городской выставки, посвященной Году семьи, стала Левина Наталья (11-б) ( рук. Котынова Л.П)</w:t>
      </w:r>
    </w:p>
    <w:p>
      <w:pPr>
        <w:pStyle w:val="Normal"/>
        <w:rPr/>
      </w:pPr>
      <w:r>
        <w:rPr/>
        <w:t xml:space="preserve">Во 2 полугодии в классах состоялись интересные мероприятия, посвященные Году семьи в России: заседание клуба « Истоки» «Семейная династия» (9 7-а), классный час « Моя родословная» (5-а), конкурс рисунков « Моя семья» (2-а), спортивный праздник « Папа, мама, я – спортивная семья» (2-а) (2-в)(2-б), кл. час « Родословная моей семьи» и конкурс рисунков, посвященный Дню матери, (4-а), кл. час « Моя семья» (2-в), </w:t>
      </w:r>
    </w:p>
    <w:p>
      <w:pPr>
        <w:pStyle w:val="Normal"/>
        <w:rPr/>
      </w:pPr>
      <w:r>
        <w:rPr/>
        <w:t>« Семейный альбом» и конкурс рисунков «Моя семья» (1-а), кл. час « Из бабушкиного сундука» и конкурс сочинений « История моей семьи в истории моей страны» (7-а).</w:t>
      </w:r>
    </w:p>
    <w:p>
      <w:pPr>
        <w:pStyle w:val="Normal"/>
        <w:rPr/>
      </w:pPr>
      <w:r>
        <w:rPr/>
        <w:t>На городской этап конкурса «Что может быть семьи дороже» коллектив школы представил семью Доценко.</w:t>
      </w:r>
    </w:p>
    <w:p>
      <w:pPr>
        <w:pStyle w:val="Normal"/>
        <w:rPr/>
      </w:pPr>
      <w:r>
        <w:rPr/>
        <w:t xml:space="preserve">Хочется отметить, что большинство классных руководителей стараются строить свою работу так, чтобы ребятам было интересно в классных коллективах. Этому способствуют интересные, нестандартные мероприятия, такие как познавательные классные часы « Я и мой любимец», « Мифы и легенды древней Греции» (5-б) (кл. рук. Дюбова Н.В.) акция « Нет, терроризму» (8кл.) ( кл. рук. Раевская Н.Г.), «Заочное путешествие по странам в канун Нового года» (5-а) (Тимофеева М.А.); это и различные экскурсии: Карево-Наумово - 2-а , Печоры (6-б,9-А,7-а), Псков – Печоры – Изборск (6-а), Пушкинские горы (3-а) 4-а,2-а; это и экскурсия в музей почты (5-а), и посещение картинной галереи ( Персональная выставка </w:t>
      </w:r>
    </w:p>
    <w:p>
      <w:pPr>
        <w:pStyle w:val="Normal"/>
        <w:rPr/>
      </w:pPr>
      <w:r>
        <w:rPr/>
        <w:t xml:space="preserve">Н.М. Альшенецкой )(7-а), и концерт- 15-летие хора « Россияне» -7-б) ( Дубова Н.Н.) , и День открытых дверей на заводе « Велмаш-Сервис» ,экскурсия в центр « Пикс» -(11-е классы). </w:t>
      </w:r>
    </w:p>
    <w:p>
      <w:pPr>
        <w:pStyle w:val="Normal"/>
        <w:rPr/>
      </w:pPr>
      <w:r>
        <w:rPr/>
        <w:t xml:space="preserve">В этом учебном году школа активно сотрудничала с драматическим театром, к/т « Родина», Детской музыкальной школой им. Мусоргского, Краеведческим музеем. </w:t>
      </w:r>
    </w:p>
    <w:p>
      <w:pPr>
        <w:pStyle w:val="Normal"/>
        <w:rPr/>
      </w:pPr>
      <w:r>
        <w:rPr/>
        <w:t>По итогам учебного года в номинации « Самый активный класс» победил 5-а ( кл. рук. Тимофеева М.А.) и в номинации « Самый лучший класс» победил 10-а ( кл. рук. Осипова Н.В.)</w:t>
      </w:r>
    </w:p>
    <w:p>
      <w:pPr>
        <w:pStyle w:val="Normal"/>
        <w:rPr/>
      </w:pPr>
      <w:r>
        <w:rPr/>
        <w:t xml:space="preserve">ДОО «Лучане» ( рук. Денисенко Т.А.) по-прежнему является инициатором различных акций добротворчества, лучане принимают самое активное участие во всех мероприятиях для начальной школы: « Прощание с букварем», « Масленица», « Коляда» и др. </w:t>
      </w:r>
    </w:p>
    <w:p>
      <w:pPr>
        <w:pStyle w:val="Normal"/>
        <w:rPr/>
      </w:pPr>
      <w:r>
        <w:rPr/>
        <w:t xml:space="preserve">В городских соревнованиях « Папа, мама, я – лучанская семья» команды нашей школы выступили очень достойно. «Обжоры»-1 место, « Звезды» -4 место. Отрадно, что участие в этих соревнованиях принимал выпускник 2005 года Гаврилин Стас. « Лучане» также являлись инициатором акции </w:t>
      </w:r>
    </w:p>
    <w:p>
      <w:pPr>
        <w:pStyle w:val="Normal"/>
        <w:rPr/>
      </w:pPr>
      <w:r>
        <w:rPr/>
        <w:t xml:space="preserve">« Пятерочка для мамы», победителями которой стали Доценко Анна и Вашкевич Анастасия (6-а) </w:t>
      </w:r>
    </w:p>
    <w:p>
      <w:pPr>
        <w:pStyle w:val="Normal"/>
        <w:rPr/>
      </w:pPr>
      <w:r>
        <w:rPr/>
        <w:t>За активное участие в жизни лучан организация школы награждена по итогам учебного года городской грамотой ДОО « Лучане»</w:t>
      </w:r>
    </w:p>
    <w:p>
      <w:pPr>
        <w:pStyle w:val="Normal"/>
        <w:rPr/>
      </w:pPr>
      <w:r>
        <w:rPr/>
        <w:t xml:space="preserve">В ученическом совете школы « Сигнал» в этом году в основном активно работали десятиклассники. Лазарева Алина и Понкратьев Сергей стали участниками первого тура городского конкурса «Ученик года». </w:t>
      </w:r>
    </w:p>
    <w:p>
      <w:pPr>
        <w:pStyle w:val="Normal"/>
        <w:rPr/>
      </w:pPr>
      <w:r>
        <w:rPr/>
        <w:t>Советом школы в этом году было выпущено 7 номеров газеты «Переменка»</w:t>
      </w:r>
    </w:p>
    <w:p>
      <w:pPr>
        <w:pStyle w:val="Normal"/>
        <w:rPr/>
      </w:pPr>
      <w:r>
        <w:rPr/>
        <w:t>Заместитель директора по ВР Кондакова С.В. стала участницей общероссийского конкурса социальных проектов «Наш город» в номинации «Город детства».</w:t>
      </w:r>
    </w:p>
    <w:p>
      <w:pPr>
        <w:pStyle w:val="Normal"/>
        <w:rPr/>
      </w:pPr>
      <w:r>
        <w:rPr/>
      </w:r>
    </w:p>
    <w:p>
      <w:pPr>
        <w:pStyle w:val="Normal"/>
        <w:rPr/>
      </w:pPr>
      <w:r>
        <w:rPr/>
        <w:t xml:space="preserve">Первостепенное внимание уделяется сохранению здоровья школьников в образовательном процессе. </w:t>
      </w:r>
    </w:p>
    <w:p>
      <w:pPr>
        <w:pStyle w:val="Normal"/>
        <w:rPr/>
      </w:pPr>
      <w:r>
        <w:rPr/>
        <w:t>Спортивные школьные праздники как нельзя лучше формируют у учащихся положительные мотивации к двигательной активности.</w:t>
      </w:r>
    </w:p>
    <w:p>
      <w:pPr>
        <w:pStyle w:val="Normal"/>
        <w:rPr/>
      </w:pPr>
      <w:r>
        <w:rPr/>
        <w:t xml:space="preserve">Традиционными в нашей школе стали праздники «День здоровья», «Папа, мама, я – спортивная семья», «День открытых дверей», «Весёлые старты» и др. «Дни здоровья» - это прежде всего развитие двигательных и координационных навыков, необходимых в повседневной жизни, это обучение командному взаимодействию, и, самое главное – дети получают положительные эмоции и позитивный настрой. </w:t>
      </w:r>
    </w:p>
    <w:p>
      <w:pPr>
        <w:pStyle w:val="Normal"/>
        <w:rPr/>
      </w:pPr>
      <w:r>
        <w:rPr/>
        <w:t xml:space="preserve">Учителя начальной школы активно участвуют в реализации программы «Школа здоровья», умело применяя здоровьесберегающие образовательные технологии. Ими разработаны программы факультативных занятий по основам здорового образа жизни. </w:t>
      </w:r>
    </w:p>
    <w:p>
      <w:pPr>
        <w:pStyle w:val="Normal"/>
        <w:rPr/>
      </w:pPr>
      <w:r>
        <w:rPr/>
        <w:t>В учебный план начальной школы включены 3 урока физкультуры, которые проводятся по трём направлениям: уроки с элементами самбо и аэробики, ритмика, а в 4-м классе добавляется урок плавания.</w:t>
      </w:r>
    </w:p>
    <w:p>
      <w:pPr>
        <w:pStyle w:val="Normal"/>
        <w:rPr/>
      </w:pPr>
      <w:r>
        <w:rPr/>
        <w:t>При непосредственном участии преподавателей академии физкультуры для каждого из направлений разработано необходимое программное обеспечение. На уроках физкультуры дети познают основы спортивной аэробики, самбо и хореографии, в результате у них формируются мотивации к одному из направлений, создаются группы с углубленным учебно – тренировочным процессом, где осуществляется дальнейшая подготовка юных спортсменов и танцоров. С группами работают профессиональные тренеры и хореографы. Такая система работы приводит к положительным результатам: учащиеся школы достойно выступают на соревнованиях различного уровня – от городского до всероссийского.</w:t>
      </w:r>
    </w:p>
    <w:p>
      <w:pPr>
        <w:pStyle w:val="Normal"/>
        <w:rPr/>
      </w:pPr>
      <w:r>
        <w:rPr/>
        <w:t xml:space="preserve">По результатам года Комитет по физической культуре и спорту приказом № 6 от 26.12.2007г. присвоил взрослые разряды по лёгкой атлетике следующим учащимся нашей школы : </w:t>
      </w:r>
    </w:p>
    <w:p>
      <w:pPr>
        <w:pStyle w:val="Normal"/>
        <w:rPr/>
      </w:pPr>
      <w:r>
        <w:rPr/>
        <w:t>1. Понкратьев Сергей- разряд 3.</w:t>
      </w:r>
    </w:p>
    <w:p>
      <w:pPr>
        <w:pStyle w:val="Normal"/>
        <w:rPr/>
      </w:pPr>
      <w:r>
        <w:rPr/>
        <w:t>2. Аксамитова Алёна разряд 2.</w:t>
      </w:r>
    </w:p>
    <w:p>
      <w:pPr>
        <w:pStyle w:val="Normal"/>
        <w:rPr/>
      </w:pPr>
      <w:r>
        <w:rPr/>
        <w:t>3. Полюбина Настя- разряд 2.</w:t>
      </w:r>
    </w:p>
    <w:p>
      <w:pPr>
        <w:pStyle w:val="Normal"/>
        <w:rPr/>
      </w:pPr>
      <w:r>
        <w:rPr/>
        <w:t>4. Денисенко Владимир- разряд 3.</w:t>
      </w:r>
    </w:p>
    <w:p>
      <w:pPr>
        <w:pStyle w:val="Normal"/>
        <w:rPr/>
      </w:pPr>
      <w:r>
        <w:rPr/>
        <w:t>5. Курчикова Яна – разряд 3</w:t>
      </w:r>
    </w:p>
    <w:p>
      <w:pPr>
        <w:pStyle w:val="Normal"/>
        <w:rPr/>
      </w:pPr>
      <w:r>
        <w:rPr/>
        <w:t>6. Миронова Катя - разряд 3.</w:t>
      </w:r>
    </w:p>
    <w:p>
      <w:pPr>
        <w:pStyle w:val="Normal"/>
        <w:rPr/>
      </w:pPr>
      <w:r>
        <w:rPr/>
        <w:t>7. Красникова Ира- разряд 2.</w:t>
      </w:r>
    </w:p>
    <w:p>
      <w:pPr>
        <w:pStyle w:val="Normal"/>
        <w:rPr/>
      </w:pPr>
      <w:r>
        <w:rPr/>
        <w:t>8. Федотова Вика - разряд 3.</w:t>
      </w:r>
    </w:p>
    <w:p>
      <w:pPr>
        <w:pStyle w:val="Normal"/>
        <w:rPr/>
      </w:pPr>
      <w:r>
        <w:rPr/>
      </w:r>
    </w:p>
    <w:p>
      <w:pPr>
        <w:pStyle w:val="Normal"/>
        <w:rPr/>
      </w:pPr>
      <w:r>
        <w:rPr/>
        <w:t>В 9- ти соревнованиях различного уровня приняли участие наши самбисты (тренеры Кузьмина О.А. и Ткаченко А.В.) По результатам года Комитет по физической культуре и спорту приказом № 6 от 26.12.2007г года присвоил спортивные разряды по самбо следующим учащимся:</w:t>
      </w:r>
    </w:p>
    <w:p>
      <w:pPr>
        <w:pStyle w:val="Normal"/>
        <w:rPr/>
      </w:pPr>
      <w:r>
        <w:rPr/>
        <w:t>Банайщику Александру – 3 юнош.</w:t>
      </w:r>
    </w:p>
    <w:p>
      <w:pPr>
        <w:pStyle w:val="Normal"/>
        <w:rPr/>
      </w:pPr>
      <w:r>
        <w:rPr/>
        <w:t>Миронову Евгению 2 юнош.</w:t>
      </w:r>
    </w:p>
    <w:p>
      <w:pPr>
        <w:pStyle w:val="Normal"/>
        <w:rPr/>
      </w:pPr>
      <w:r>
        <w:rPr/>
        <w:t>Миронову Фёдору 2 юнош.</w:t>
      </w:r>
    </w:p>
    <w:p>
      <w:pPr>
        <w:pStyle w:val="Normal"/>
        <w:rPr/>
      </w:pPr>
      <w:r>
        <w:rPr/>
        <w:t>Бйчикову Алену 2 юнош.</w:t>
      </w:r>
    </w:p>
    <w:p>
      <w:pPr>
        <w:pStyle w:val="Normal"/>
        <w:rPr/>
      </w:pPr>
      <w:r>
        <w:rPr/>
        <w:t>Васильеву Андрею 2 юнош.</w:t>
      </w:r>
    </w:p>
    <w:p>
      <w:pPr>
        <w:pStyle w:val="Normal"/>
        <w:rPr/>
      </w:pPr>
      <w:r>
        <w:rPr/>
      </w:r>
    </w:p>
    <w:p>
      <w:pPr>
        <w:pStyle w:val="Normal"/>
        <w:rPr/>
      </w:pPr>
      <w:r>
        <w:rPr/>
        <w:t>И в спортивной аэробике наши юные спортсмены ( тренер Шолохова А.Н.) достигли хороших результатов. В номинации «соло» Марченков Влад выиграл область, в номинации «пара» Марченков Влад и Марченкова Оксана заняла второе место и вошли в сборную области для участия в соревнованиях Северо-западного Федерального Округа, где они выступили достойно и уже в финале заняли 6 место. Весной впервые прошло открытое первенство города по спортивной аэробике и в возрастной категории 6-8 лет наши малыши не подкачали: в номинации «соло» Орлова Полина - 3 место, Родионов Миша - 1 место, Горшкалёв Паша - 3 место.</w:t>
      </w:r>
    </w:p>
    <w:p>
      <w:pPr>
        <w:pStyle w:val="Normal"/>
        <w:rPr/>
      </w:pPr>
      <w:r>
        <w:rPr/>
        <w:t>Спортивно-танцевальная студия «Вдохновение» (руководитель Шолохова А.Н., хореограф Глазычева М.А.) является украшением не только школьных, но и городских мероприятий: «Парад гимнастики», Всероссийские соревнования по волейболу, Российский азимут 2008, фестиваль танца в г. Торопец.</w:t>
      </w:r>
    </w:p>
    <w:p>
      <w:pPr>
        <w:pStyle w:val="Normal"/>
        <w:rPr/>
      </w:pPr>
      <w:r>
        <w:rPr/>
        <w:t xml:space="preserve">В сотрудничестве с доктором биологических наук, доцентом Санкт-Петерургской Государственной педиатрической медицинской Академии Комиссаровой Е.Н. В рамках эксперимента в школе ведётся исследовательская работа по вопросам индивидуального подхода к ребёнку на уроках физической культуры. Проводится мониторинг физического развития детей, основная цель которого получение информации, необходимой для принятия обоснованных решений по укреплению здоровья учащихся. </w:t>
      </w:r>
    </w:p>
    <w:p>
      <w:pPr>
        <w:pStyle w:val="Normal"/>
        <w:rPr/>
      </w:pPr>
      <w:r>
        <w:rPr/>
      </w:r>
    </w:p>
    <w:p>
      <w:pPr>
        <w:pStyle w:val="Normal"/>
        <w:rPr/>
      </w:pPr>
      <w:r>
        <w:rPr/>
        <w:t>Учителя школы придают большое значение совершенствованию своего педагогического мастерства.</w:t>
      </w:r>
    </w:p>
    <w:p>
      <w:pPr>
        <w:pStyle w:val="Normal"/>
        <w:rPr/>
      </w:pPr>
      <w:r>
        <w:rPr/>
        <w:t>В 2007-2008 учебном году16 человек прошли учебу на различных курсах (выездных ПОИПКРО, а также в Пскове и др.). Педагоги школы посещают все семинары и открытые уроки учителей других школ города, перенимая опыт коллег и делясь своими наработками. На базе школы прошли городские методические мероприятия: семинары социальных педагогов, валеологов и психологов, ГМО заведующих школьными библиотеками, и областное методическое объединение учителей физической культуры. Опытом своей работы делились сотрудники Центра сопровождения школы Григорьева Е.Ю., Дюбова Н.В., Гулак, Е.Н., учителя Файнберг О.В., Шолохова А.Н., Старова В.В., Кузьмина О.А., Кудашева Л.Н., Осадчук А.Ю., Радковец Л.М. Учитель начальных классов Файнберг Т.А. стала участником городского конкурса «Учитель года». Заместитель директора по ВР Шолохова А.Н. представляла опыт здоровьесберегающей работы школы на Международных конгрессах учителей физической культуры в Эстонии и Петрозаводске.</w:t>
      </w:r>
    </w:p>
    <w:p>
      <w:pPr>
        <w:pStyle w:val="Normal"/>
        <w:rPr/>
      </w:pPr>
      <w:r>
        <w:rPr/>
      </w:r>
    </w:p>
    <w:p>
      <w:pPr>
        <w:pStyle w:val="Normal"/>
        <w:rPr/>
      </w:pPr>
      <w:r>
        <w:rPr/>
        <w:t>В 2007-2008 учебном году продолжилась работа по развитию учебно-методической базы кабинетов, приобретению учебной и художественной литературы для школьной библитеки, оснащению образовательного процесса оргтехникой. В течение года поступило 9 компьютеров с мультимедиапроекторами, 3 мультимедийных доски, закуплено 5 МФУ.</w:t>
      </w:r>
    </w:p>
    <w:p>
      <w:pPr>
        <w:pStyle w:val="Normal"/>
        <w:rPr/>
      </w:pPr>
      <w:r>
        <w:rPr/>
        <w:t>На данный момент в образовательном процессе используется 25 компьютеров. Учителя постоянно повышают свою квалификацию в использовании информационных технологий, активно применяя их на уроках.</w:t>
      </w:r>
    </w:p>
    <w:p>
      <w:pPr>
        <w:pStyle w:val="Normal"/>
        <w:rPr/>
      </w:pPr>
      <w:r>
        <w:rPr/>
        <w:t>Любой желающий в школе может получить бесплатный доступ в Интернет, предложить материалы для сайта школы.</w:t>
      </w:r>
    </w:p>
    <w:p>
      <w:pPr>
        <w:pStyle w:val="Normal"/>
        <w:rPr/>
      </w:pPr>
      <w:r>
        <w:rPr/>
      </w:r>
    </w:p>
    <w:p>
      <w:pPr>
        <w:pStyle w:val="Normal"/>
        <w:rPr/>
      </w:pPr>
      <w:r>
        <w:rPr/>
        <w:t>В дальнейшем коллектив школы ставит перед собой следующие задачи:</w:t>
      </w:r>
    </w:p>
    <w:p>
      <w:pPr>
        <w:pStyle w:val="Normal"/>
        <w:rPr/>
      </w:pPr>
      <w:r>
        <w:rPr/>
      </w:r>
    </w:p>
    <w:p>
      <w:pPr>
        <w:pStyle w:val="Normal"/>
        <w:rPr/>
      </w:pPr>
      <w:r>
        <w:rPr/>
      </w:r>
    </w:p>
    <w:p>
      <w:pPr>
        <w:pStyle w:val="Normal"/>
        <w:rPr/>
      </w:pPr>
      <w:r>
        <w:rPr/>
        <w:t>•</w:t>
      </w:r>
      <w:r>
        <w:rPr>
          <w:rFonts w:cs="Calibri"/>
        </w:rPr>
        <w:t xml:space="preserve"> </w:t>
      </w:r>
      <w:r>
        <w:rPr/>
        <w:t>Совершенствование образовательного процесса на основе изучения и внедрения современных образовательных технологий.</w:t>
      </w:r>
    </w:p>
    <w:p>
      <w:pPr>
        <w:pStyle w:val="Normal"/>
        <w:rPr/>
      </w:pPr>
      <w:r>
        <w:rPr/>
        <w:t>•</w:t>
      </w:r>
      <w:r>
        <w:rPr>
          <w:rFonts w:cs="Calibri"/>
        </w:rPr>
        <w:t xml:space="preserve"> </w:t>
      </w:r>
      <w:r>
        <w:rPr/>
        <w:t>Развитие и реализация системы профильной и предпрофильной подготовки учащихся.</w:t>
      </w:r>
    </w:p>
    <w:p>
      <w:pPr>
        <w:pStyle w:val="Normal"/>
        <w:rPr/>
      </w:pPr>
      <w:r>
        <w:rPr/>
        <w:t>•</w:t>
      </w:r>
      <w:r>
        <w:rPr>
          <w:rFonts w:cs="Calibri"/>
        </w:rPr>
        <w:t xml:space="preserve"> </w:t>
      </w:r>
      <w:r>
        <w:rPr/>
        <w:t>Совершенствование системы патриотического, гражданского, правового, нравственного воспитания школьников.</w:t>
      </w:r>
    </w:p>
    <w:p>
      <w:pPr>
        <w:pStyle w:val="Normal"/>
        <w:rPr/>
      </w:pPr>
      <w:r>
        <w:rPr/>
        <w:t>•</w:t>
      </w:r>
      <w:r>
        <w:rPr>
          <w:rFonts w:cs="Calibri"/>
        </w:rPr>
        <w:t xml:space="preserve"> </w:t>
      </w:r>
      <w:r>
        <w:rPr/>
        <w:t>Всесторонняя реализация условий безопасности участников образовательного процесса, развитие и реализация экспериментальной программы «Школа здоровья».</w:t>
      </w:r>
    </w:p>
    <w:p>
      <w:pPr>
        <w:pStyle w:val="Normal"/>
        <w:rPr/>
      </w:pPr>
      <w:r>
        <w:rPr/>
        <w:t>•</w:t>
      </w:r>
      <w:r>
        <w:rPr>
          <w:rFonts w:cs="Calibri"/>
        </w:rPr>
        <w:t xml:space="preserve"> </w:t>
      </w:r>
      <w:r>
        <w:rPr/>
        <w:t>Развитие форм и методов использования информационных технологий в образовательной, экономической и управленческой деятельности школы.</w:t>
      </w:r>
    </w:p>
    <w:p>
      <w:pPr>
        <w:pStyle w:val="Normal"/>
        <w:widowControl/>
        <w:bidi w:val="0"/>
        <w:spacing w:lineRule="auto" w:line="276" w:before="0" w:after="200"/>
        <w:rPr/>
      </w:pPr>
      <w:r>
        <w:rPr/>
        <w:t>•</w:t>
      </w:r>
      <w:r>
        <w:rPr>
          <w:rFonts w:cs="Calibri"/>
        </w:rPr>
        <w:t xml:space="preserve"> </w:t>
      </w:r>
      <w:r>
        <w:rPr/>
        <w:t>Формирование системы мониторинга качества образовательного процесс</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1:01:00Z</dcterms:created>
  <dc:creator>Zver</dc:creator>
  <dc:description/>
  <cp:keywords/>
  <dc:language>en-US</dc:language>
  <cp:lastModifiedBy>Zver</cp:lastModifiedBy>
  <dcterms:modified xsi:type="dcterms:W3CDTF">2008-09-12T11:02:00Z</dcterms:modified>
  <cp:revision>1</cp:revision>
  <dc:subject/>
  <dc:title/>
</cp:coreProperties>
</file>