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убличный доклад №1</w:t>
      </w:r>
    </w:p>
    <w:p>
      <w:pPr>
        <w:pStyle w:val="Normal"/>
        <w:rPr/>
      </w:pPr>
      <w:r>
        <w:rPr/>
        <w:t>МОУ "Средняя общеобразовательная школа №1"</w:t>
      </w:r>
    </w:p>
    <w:p>
      <w:pPr>
        <w:pStyle w:val="Normal"/>
        <w:rPr/>
      </w:pPr>
      <w:r>
        <w:rPr/>
        <w:t>Школа здоровья – школа для все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образовательное учреждение «Средняя общеобразовательная школа №1» является муниципальным общеобразовательным учреждением, реализующим общеобразовательные программы начального общего, основного общего и среднего (полного) общего образования.</w:t>
      </w:r>
    </w:p>
    <w:p>
      <w:pPr>
        <w:pStyle w:val="Normal"/>
        <w:rPr/>
      </w:pPr>
      <w:r>
        <w:rPr/>
        <w:t>Средняя школа №1 является наследницей первых средних учебных заведений Великих Лук, возникших в 70-е годы XIX века на Пятницкой (ныне Юбилейной) площади. 20 октября 2004 года школа отметила 130-летие.</w:t>
      </w:r>
    </w:p>
    <w:p>
      <w:pPr>
        <w:pStyle w:val="Normal"/>
        <w:rPr/>
      </w:pPr>
      <w:r>
        <w:rPr/>
        <w:t>Основными целями деятельности школы является формирование общей культуры личности обучающихся на основе усвоения обязательного минимума содержания общеобразовательных программ, с учетом здоровьесберегающих технологий, осуществление деятельности в соответствии с реализацией модели «Школа здоровья», их адаптация к жизни в обществе, создание основы для осознанного выбора и последующего освоения профессиональных образовательных программ, воспитания гражданственности, трудолюбия, уважения к правам и свободам человека, любви к окружающей природе, Родине, семье, формирование здорового образа жизни, развитие и совершенствование образовательного процесса, материально-технической базы.</w:t>
      </w:r>
    </w:p>
    <w:p>
      <w:pPr>
        <w:pStyle w:val="Normal"/>
        <w:rPr/>
      </w:pPr>
      <w:r>
        <w:rPr/>
        <w:t>В 2006/2007 году педагогический коллектив решает следующие задачи:</w:t>
      </w:r>
    </w:p>
    <w:p>
      <w:pPr>
        <w:pStyle w:val="Normal"/>
        <w:rPr/>
      </w:pPr>
      <w:r>
        <w:rPr/>
        <w:t>1. Развитие и реализация системы предпрофильной и профильной подготовки обучающихся.</w:t>
      </w:r>
    </w:p>
    <w:p>
      <w:pPr>
        <w:pStyle w:val="Normal"/>
        <w:rPr/>
      </w:pPr>
      <w:r>
        <w:rPr/>
        <w:t>2. Совершенствование образовательного процесса на основе внедрения современных здоровьесберегающих образовательных технологий.</w:t>
      </w:r>
    </w:p>
    <w:p>
      <w:pPr>
        <w:pStyle w:val="Normal"/>
        <w:rPr/>
      </w:pPr>
      <w:r>
        <w:rPr/>
        <w:t>3. Создание условий для интеллектуального, нравственного, коммуникативного и физического самовыражения школьников.</w:t>
      </w:r>
    </w:p>
    <w:p>
      <w:pPr>
        <w:pStyle w:val="Normal"/>
        <w:rPr/>
      </w:pPr>
      <w:r>
        <w:rPr/>
        <w:t>В школе сегодня обучается 567 учащихся в 26 классах. Школа обеспечена кадрами высокой квалификации и уровня образования. Педагогический коллектив составляет 45 педагогов, из них Дмитриева Валентина Николаевна является Заслуженным учителем РФ, 13 педагогов награждены значками «Отличник народного просвещения» и «Почетный работник общего образования РФ», имеют высшую квалификационную категорию – 18 человек, первую – 19 чел.</w:t>
      </w:r>
    </w:p>
    <w:p>
      <w:pPr>
        <w:pStyle w:val="Normal"/>
        <w:rPr/>
      </w:pPr>
      <w:r>
        <w:rPr/>
        <w:t>В своей работе школа использует государственные образовательные программы для общеобразовательных учреждений, рекомендованные Министерством образования РФ. Все учебные программы обеспечены учебно-методическими материалами.</w:t>
      </w:r>
    </w:p>
    <w:p>
      <w:pPr>
        <w:pStyle w:val="Normal"/>
        <w:rPr/>
      </w:pPr>
      <w:r>
        <w:rPr/>
        <w:t>Школьный компонент учебного плана учитывает интересы и склонности учащихся, сориентирован на развитие их личных способностей, его содержание отражает систему работы школы по организации предпрофильного и переходу к профильному обучению. Цель: усиление влияния школы на социализацию личности школьника, его адаптации к социально-экономическим условиям, самоопределение в отношении будущей профессии.</w:t>
      </w:r>
    </w:p>
    <w:p>
      <w:pPr>
        <w:pStyle w:val="Normal"/>
        <w:rPr/>
      </w:pPr>
      <w:r>
        <w:rPr/>
        <w:t>В течение всего учебного года для учащихся 8 – 11 классов работают элективные курсы и факультативные занятия. Неизменно востребованными являются как предметные, так и межпредметные и ориентационные курсы: «История единоборств», «Исследовательский проект. Технология деятельности», «Геоэкология и здоровье человека», «Экология городского ландшафта», «Экономика», «Медицинская география», «Выбирая профессию», «Основы оборонно - физической подготовки», «О спорт, ты - мир!»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 понимая, что в ряду общечеловеческих ценностей несомненен приоритет здоровья, и особенно здоровье детей и подростков в настоящее время является актуальной проблемой, педагогический коллектив школы серьезно занимается научно – исследовательской работой в области сохранения здоровья школьников.</w:t>
      </w:r>
    </w:p>
    <w:p>
      <w:pPr>
        <w:pStyle w:val="Normal"/>
        <w:rPr/>
      </w:pPr>
      <w:r>
        <w:rPr/>
        <w:t xml:space="preserve">В школе систематически проводится мониторинг состояния здоровья учащихся. Полученные в ходе мониторинга результаты являются основой для разработки системы комплексной работы по сохранению и укреплению здоровья учащихся. Совместно с Великолукской академией физической культуры и спорта под руководством доцента, заведующего кафедрой «Безопасности жизнедеятельности, теории и методики единоборств» Петрова А.Б. разработана программа экспериментальной деятельности «Школа здоровья». В октябре 2005 года школе присвоен статус областной экспериментальной площадки по отработке модели «Школа здоровья» </w:t>
      </w:r>
    </w:p>
    <w:p>
      <w:pPr>
        <w:pStyle w:val="Normal"/>
        <w:rPr/>
      </w:pPr>
      <w:r>
        <w:rPr/>
        <w:t>Основной целью эксперимента является создание условий для сохранения и укрепления здоровья школьников, повышение уровня здоровья обучающихся школы путем внедрения здоровьесберегающих образовательных технологий, активного привлечения их к занятиям физкультурой и спортом, воспитания у детей потребности к ведению здорового образа жизни.</w:t>
      </w:r>
    </w:p>
    <w:p>
      <w:pPr>
        <w:pStyle w:val="Normal"/>
        <w:rPr/>
      </w:pPr>
      <w:r>
        <w:rPr/>
        <w:t xml:space="preserve">В учебно - воспитательном процессе широко используются здоровьесберегающие образовательные технологии. Большое внимание уделяется разностороннему физическому развитию детей. 8-ой год преподавание физкультуры в начальной школе проводится по 4 направлениям: уроки с элементами самбо и спортивной аэробики, плавание, ритмика. Для этого в школе созданы необходимые условия: в учебный план начальной школы включены 3 урока физкультуры, для чего при непосредственном участии преподавателей академии физкультуры разработано необходимое программное обеспечение, уроки самбо проводят преподаватели академии физкультуры (кмс Ткаченко А.В., Кузьмина О.А.), плавания – инструкторы академии под руководством мастера спорта международного класса Бессоновой Н.А., уроки аэробики и ритмики – преподаватель высшей категории, инструктор аэробики международной категории Шолохова А.Н. и хореограф школы – педагог дополнительного образования высшей категории Старова В.В. В среднем звене созданы группы детей с углубленным учебно - тренировочными процессом (борьба самбо). </w:t>
      </w:r>
    </w:p>
    <w:p>
      <w:pPr>
        <w:pStyle w:val="Normal"/>
        <w:rPr/>
      </w:pPr>
      <w:r>
        <w:rPr/>
        <w:t xml:space="preserve">Коллектив школы ведет систематическую просветительско-воспитательную работу, которая направлена на формирование ценностей здоровья и ЗОЖ, осуществление консультативной помощи родителям по формированию и пропаганде ЗОЖ семьи, обеспечение помощи педагогам в вопросах, касающихся здоровья. </w:t>
      </w:r>
    </w:p>
    <w:p>
      <w:pPr>
        <w:pStyle w:val="Normal"/>
        <w:rPr/>
      </w:pPr>
      <w:r>
        <w:rPr/>
        <w:t>Валеологиоческой службой школы составляются карты здоровья для отслеживания состояния здоровья и физического развития детей. Создана система комплексной педагогической, психологической и социальной помощи детям со школьными проблемами, которыми серьезно занимается центр «Сопровождение» и клуб «Доверие».</w:t>
      </w:r>
    </w:p>
    <w:p>
      <w:pPr>
        <w:pStyle w:val="Normal"/>
        <w:rPr/>
      </w:pPr>
      <w:r>
        <w:rPr/>
        <w:t>Реализация экспериментальной программы была бы невозможна без поддержки социальных партнеров школы – Великолукской государственной академии физической культуры и спорта (ректор Р.М.Городничев), завода «Велмаш – Сервис» (директор Сергиенков С.Н.).</w:t>
      </w:r>
    </w:p>
    <w:p>
      <w:pPr>
        <w:pStyle w:val="Normal"/>
        <w:rPr/>
      </w:pPr>
      <w:r>
        <w:rPr/>
        <w:t xml:space="preserve">Сотрудники академии оказывают научно – методическую, консультативную и диагностическую помощь школе. В учебном процессе широко используется база ВЛГАФК: спортивные залы единоборств и гимнастики, плавательный бассейн. </w:t>
      </w:r>
    </w:p>
    <w:p>
      <w:pPr>
        <w:pStyle w:val="Normal"/>
        <w:rPr/>
      </w:pPr>
      <w:r>
        <w:rPr/>
        <w:t>В ходе эксперимента возникла серьезная необходимость в собственном специализированном спортивном зале. Силами завода «Велмаш – сервис» помещение бывшей фильмотеки было переоборудовано в малый спортивный зал для борьбы. В нем проходят уроки физкультуры в начальной школе, уроки и тренировки самбистов спортивных классов. Наши спортсмены ежегодно становятся победителями и призерами городских и областных соревнований по борьбе самбо, спортивной аэробике, успешно выступают на региональных соревнованиях. Несомненно, в этих победах есть и заслуга работников завода. Для занятий ритмики, проведения традиционных школьных праздников, научно – практических конференций и других мероприятий праздников работниками завода был осуществлен капитальный ремонт актового зала. Ими же произведена реконструкция и оснащение школьной столовой.</w:t>
      </w:r>
    </w:p>
    <w:p>
      <w:pPr>
        <w:pStyle w:val="Normal"/>
        <w:rPr/>
      </w:pPr>
      <w:r>
        <w:rPr/>
        <w:t>Постепенно, односторонняя помощь заводчан, переросла в самое настоящее социальное партнерство. Директор завода Сергиенков Сергей Николаевич и главный инженер Опарин Владимир Николаевич – частые и желанные гости школы. Их интересует все: состояние материально – технической базы, обеспеченность кадрами, жилищные проблемы учителей, охват детей горячим питанием и т.д. В свою очередь, учителя и учащиеся школы знакомятся с историей предприятия, его производством и выпускаемой продукцией во время содержательных экскурсий по заводу. Неизгладимое впечатление на всех производит культура производства: чистота в цехах и на территории завода, оснащенность его современным оборудованием. Эти встречи никого не оставляют равнодушными. Вполне возможно, что, закончив средние специальные и высшие учебные заведения, выпускники школы пополнят ряды заводчан. С огромным желанием принимают участие дети в мероприятиях, посвященных Дню машиностроителя, поздравляют коллектив завода с новогодними и другими праздниками.</w:t>
      </w:r>
    </w:p>
    <w:p>
      <w:pPr>
        <w:pStyle w:val="Normal"/>
        <w:rPr/>
      </w:pPr>
      <w:r>
        <w:rPr/>
        <w:t xml:space="preserve">Много внимания в школе уделяется развитию креативности учащихся. С этой целью разработана и с прошлого учебного года успешно реализуется программа «Учусь творчески мыслить», целью которой является развитие творческого мышления, навыков командного взаимодействия, взаимопонимания, умения ставить и достигать цели. Программа направлена на реализацию психологического сопровождения учебно-воспитательной деятельности и реализуется на основе компьютерной технологии «REFEREHT» - ИНТЕРНЕТ. В школе проводятся специальные занятия с учащимися 1 – 5 классов по технологии развития творческого мышления (автор – к.п.н., доцент факультета психологии СПГУ Ю.Б. Гатанов), увлекательны и интересны учащимся занятия в клубе «Креатив». Как результат - команда учащихся школы «220 вольт» успешно выступила на международном фестивале «Одиссея разума», который проходил с 30 апреля по 4 мая в г. Вроцлав (Польша). </w:t>
      </w:r>
    </w:p>
    <w:p>
      <w:pPr>
        <w:pStyle w:val="Normal"/>
        <w:rPr/>
      </w:pPr>
      <w:r>
        <w:rPr/>
        <w:t>В рамках данной программы проводится обучение педагогов. Это теоретический семинар «Развитие креативности у учащихся» под руководством д.п.н. профессора, руководителя авторской группы информационных технологий «REFEREHT» Алексеева Н.Д. и преподавателя кафедры психологии ВЛГАФК Смирновой В.В.</w:t>
      </w:r>
    </w:p>
    <w:p>
      <w:pPr>
        <w:pStyle w:val="Normal"/>
        <w:rPr/>
      </w:pPr>
      <w:r>
        <w:rPr/>
        <w:t>Большое значение придается развитию интеллектуальных и творческих способностей учащихся. Особое место в этом направлении занимает клубная деятельность. Интересный опыт работы имеют клубы «Истоки», «Общение», «Лингва», «Креатив», школьный пресс – центр, детская общественная организация «Лучане».</w:t>
      </w:r>
    </w:p>
    <w:p>
      <w:pPr>
        <w:pStyle w:val="Normal"/>
        <w:rPr/>
      </w:pPr>
      <w:r>
        <w:rPr/>
        <w:t>В школе успешно работает научно – исследовательское общество учащихся и педагогов. Здесь учащиеся школы успешно осваивают технологии исследовательской, проектной деятельности, и, как результат, успешно участвуют в конкурсах и конференциях различного уровня. Так в 2005/2006 учебном году учащиеся стали участниками и дипломантами XI областной научно-практической конференции «Шаг в будущее», областной конференции «Отечество», Всероссийской игре по русскому языку «Русский медвежонок», приняли активное участие в заочном Международном экологическом форуме «Зеленая планета-2006», в международной акции «Имею право на этот урок» и др.</w:t>
      </w:r>
    </w:p>
    <w:p>
      <w:pPr>
        <w:pStyle w:val="Normal"/>
        <w:rPr/>
      </w:pPr>
      <w:r>
        <w:rPr/>
        <w:t xml:space="preserve">В воспитании школьников приоритетными традиционно являются краеведческая и военно - патриотическая работа. Учащиеся школы с большим интересом изучают свой край, занимаются поисковой, исследовательской деятельностью, ежегодно участвуют в городских, областных и всероссийских краеведческих конференциях. </w:t>
      </w:r>
    </w:p>
    <w:p>
      <w:pPr>
        <w:pStyle w:val="Normal"/>
        <w:rPr/>
      </w:pPr>
      <w:r>
        <w:rPr/>
        <w:t>Музей истории школы, которым много лет руководит Заслуженный учитель РФ Дмитриева В.Н., является одним из главных воспитательных центров школы. В музее представлены 14 разделов, раскрывающих 130 – летнюю историю школы, тесно связанной с историей города и страны. Всего здесь насчитывается более 5000 экспонатов. Советом музея разработана и внедрена программа музейных занятий, учитывающих возрастные особенности учащихся. В музее проходят экскурсии, встречи учащихся с ветеранами войны и труда, уроки мужества, линейки памяти, проводятся уроки географии, истории и литературы. Музей истории школы неоднократно побеждал во Всероссийских, областных и городских смотрах. За большую поисково – исследовательскую работу, создание интересной экспозиции и успехи в воспитании учащихся музею истории школы в 2004 году было присвоено звание «Школьный музей».</w:t>
      </w:r>
    </w:p>
    <w:p>
      <w:pPr>
        <w:pStyle w:val="Normal"/>
        <w:rPr/>
      </w:pPr>
      <w:r>
        <w:rPr/>
        <w:t>Более 20 лет в школе работает военно – патриотический клуб «Резерв». Работа клуба направлена прежде всего на подготовку будущих защитников Родины. Ребята, занимающиеся в клубе, с честью несли и несут службу в вооруженных силах РФ. Многие выпускники не случайно выбрали профессию офицера и сейчас с благодарностью вспоминают занятия в клубе «Резерв». Меткие стрелки нашей школы постоянно занимают призовые места на различных соревнованиях.</w:t>
      </w:r>
    </w:p>
    <w:p>
      <w:pPr>
        <w:pStyle w:val="Normal"/>
        <w:rPr/>
      </w:pPr>
      <w:r>
        <w:rPr/>
        <w:t xml:space="preserve">Для учащихся младшего и среднего звена организована широкая сеть внеклассных объединений. В кружках «Волшебная кисточка», «Полезная игрушка», «Природа и творчество» ребята учатся творчеству и полету фантазии. С большим интересом посещают учащиеся занятия хореографического ансамбля «Сувенир», хора русской песни «Россияночка», спортивные секции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Таким образом, вся система работы школы направлена на успешное осуществление учебно – воспитательного процесса, развитие творческой и интеллектуальной сферы детей, снижение неблагоприятных воздействий обучения, повышение адаптации учащихся к образовательной деятельности, повышение уровня здоровья и спортивного мастерства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0:51:00Z</dcterms:created>
  <dc:creator>Zver</dc:creator>
  <dc:description/>
  <cp:keywords/>
  <dc:language>en-US</dc:language>
  <cp:lastModifiedBy>Zver</cp:lastModifiedBy>
  <dcterms:modified xsi:type="dcterms:W3CDTF">2008-09-12T10:57:00Z</dcterms:modified>
  <cp:revision>1</cp:revision>
  <dc:subject/>
  <dc:title/>
</cp:coreProperties>
</file>