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D7" w:val="clear"/>
        <w:spacing w:lineRule="auto" w:line="240" w:before="48" w:after="48"/>
        <w:ind w:left="48" w:right="48" w:firstLine="720"/>
        <w:outlineLvl w:val="2"/>
        <w:rPr>
          <w:rFonts w:ascii="Times New Roman" w:hAnsi="Times New Roman" w:eastAsia="Times New Roman" w:cs="Times New Roman"/>
          <w:b/>
          <w:b/>
          <w:bCs/>
          <w:color w:val="003399"/>
          <w:sz w:val="28"/>
          <w:szCs w:val="28"/>
          <w:lang w:eastAsia="ru-RU"/>
        </w:rPr>
      </w:pPr>
      <w:bookmarkStart w:id="0" w:name="K0"/>
      <w:bookmarkEnd w:id="0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 xml:space="preserve">Шкалы отметок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адиционно качество обучения в России выражается в виде отметки по пятибалльной шкале, отражающей соответствие знаний обучаемого образовательным стандартам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ая шкала отметок неточна, критерии, используемые различными преподавателями при соотнесении результатов диагностики с оценочной шкалой, неоднородны. Существуют значительные расхождения в оценке одного ответа разными учителями, в определении значимости допущенных ошибок, критериях оценки качества знаний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роме того, она не пяти-, а четырехбалльная ("1" практически никто не применяет). Одним из изъянов шкалы является грубость цены деления. Многие преподаватели для личного учета применяют "плюсы" и "минусы": "три с плюсом", "четыре с минусом" и т.д. Благодаря этому шкала становится более "тонкой", появляется возможность более точно определить успехи учащегося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мировой практике накоплен опыт использования различных оценочных шкал: во Франции отметки ставятся по 20-балльной, в США по 100-балльной шкале, ряде европейских стран по 12-балльной. Важно не только количество баллов в шкале оценок, но и критерии оценки, соответствующие этим отметкам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ценки качества усвоения может быть использована шкала отношений с любой ее градацией: либо привычная пятибалльная, либо более необычная, но естественная шкала с непрерывной градацией по всему возможному диапазону деятельности, то есть по всем четырем уровням усвоения. Наиболее простой из таких возможных шкал является 12-балльная шкала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1"/>
        <w:gridCol w:w="1894"/>
        <w:gridCol w:w="1181"/>
        <w:gridCol w:w="1226"/>
        <w:gridCol w:w="1316"/>
        <w:gridCol w:w="1317"/>
      </w:tblGrid>
      <w:tr>
        <w:trPr/>
        <w:tc>
          <w:tcPr>
            <w:tcW w:w="2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эффициент усвоения </w:t>
            </w:r>
          </w:p>
        </w:tc>
        <w:tc>
          <w:tcPr>
            <w:tcW w:w="1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метка по пятибалльной шкале</w:t>
            </w:r>
          </w:p>
        </w:tc>
        <w:tc>
          <w:tcPr>
            <w:tcW w:w="50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метки по двенадцатибалльной шка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вни усвоения</w:t>
            </w:r>
          </w:p>
        </w:tc>
      </w:tr>
      <w:tr>
        <w:trPr/>
        <w:tc>
          <w:tcPr>
            <w:tcW w:w="2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I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V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 &lt; 0,7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7 &lt; Ку &lt; 0,8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 &lt; Ку &lt; 0,9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 &gt; 0,9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ибалльная шкала может применяться по-разному, и это зависит от того, как мы об этом договоримся, поскольку шкала это только отображение измерений, стоящих за ней. Так, если мы решим, что достижение учащимся Ку = 0,7 (Кп) и выше на первом уровне оценивается в три балла, то это же достижение на втором уровне оценивается в четыре балла, на третьем - пять баллов, а четвертый уровень оценивается как исключительное достижение. Двойка ставится, если учащийся не достиг первого уровня усвоения, но его Ку находится между 0,5 и 0,7. Единицей отмечаются достижения между 0 и 0,5. Возможно другое соглашение, когда на каждом уровне достижения учащегося сопоставляются с пятибалльной шкалой по следующей схеме.</w:t>
      </w:r>
    </w:p>
    <w:p>
      <w:pPr>
        <w:pStyle w:val="Normal"/>
        <w:shd w:fill="FFFFD7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ибалльная шкала оценки знаний</w:t>
      </w:r>
    </w:p>
    <w:tbl>
      <w:tblPr>
        <w:tblW w:w="4649" w:type="dxa"/>
        <w:jc w:val="left"/>
        <w:tblInd w:w="16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380"/>
        <w:gridCol w:w="495"/>
        <w:gridCol w:w="538"/>
        <w:gridCol w:w="474"/>
      </w:tblGrid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 xml:space="preserve">Ку - Уровень усвоения 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нее 0.7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  -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  -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  -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7 - 0.8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"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+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!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8 - 0.9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4"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4+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4!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9 - 1.0</w:t>
            </w:r>
          </w:p>
        </w:tc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"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+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5!</w:t>
            </w:r>
          </w:p>
        </w:tc>
      </w:tr>
    </w:tbl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идно из таблицы, есл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 меньше 0,7 на 2 - 4 уровнях, то оценка не выставляется, а проверяется усвоение на предшествующих уровнях, и знания учащегося оцениваются двойкой только в том случае, если и на первом уровне Ку менее 0,7. Различные индексы при одних и тех же оценках дают возможность различать, за какой уровень достижений учащегося выставлена оценка. Применение же 12-балльной шкалы дает возможность избавиться от этих неудобных условностей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эти шкалы, как и наша пятибалльная, не свободны от другого недостатка: балл (отметка) не отражает уровня усвоения. А ведь насколько важно отличить учащихся, усвоивших предмет на высших уровнях! Учесть уровень усвоения при пятибалльной шкале можно лишь в том случае, если преподаватель будет запоминать или записывать всякий раз, на каком уровне усвоения проходил контроль. Без этого во многих случаях усердно работающего и успешнее работающего ученика уравнивают в оценке с лентяем или даже ставят в худшее положение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трольно – корректировочная деятельность</w:t>
      </w:r>
    </w:p>
    <w:p>
      <w:pPr>
        <w:pStyle w:val="Normal"/>
        <w:numPr>
          <w:ilvl w:val="0"/>
          <w:numId w:val="0"/>
        </w:numPr>
        <w:shd w:fill="FFFFD7" w:val="clear"/>
        <w:spacing w:lineRule="auto" w:line="240" w:before="48" w:after="48"/>
        <w:ind w:left="48" w:right="48" w:firstLine="720"/>
        <w:outlineLvl w:val="2"/>
        <w:rPr>
          <w:rFonts w:ascii="Times New Roman" w:hAnsi="Times New Roman" w:eastAsia="Times New Roman" w:cs="Times New Roman"/>
          <w:b/>
          <w:b/>
          <w:bCs/>
          <w:color w:val="00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 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но-корректировочная фаза связана с установлением факта сформированности  умственной деятельности на заданном уровне. Контроль правильности для учащегося означает направленность его сознания на собственную деятельность. В случае обнаружения ошибки, отклонения от правильного хода деятельности возникает необходимость её исправления, коррекции. В контексте обучения речь должна идти о том, что ученик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яют контроль своей деятельности. И этому их надо научить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чень важно при этом, чтобы обучаемые могли выделить в своей деятельности использованные методы и способы, отделить их от содержания учебного материала, определить, что сделано не так, как надо, а что не сделано совсем, что усвоено и что не усвоено и почему. На основании такого анализа обучаемые должны оценить свою деятельность в целом и отдельные действия, свои успехи и неудачи, а также, в случае необходимости, провести корректировку проделанной работы, восполнить обнаруженные пробелы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контроль носит сознательный характер и регулируется процессами воли: самостоятельного анализа и оценки ситуации, принятия решения или выбора, включения соответствующего механизма поведения и поддержания требуемого усилия и напряжения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рректировка знаний и умений, устранение выявленных причин ошибок, — это избирательный возврат к учебным процедурам ориентировки, уяснения и отработки. При этом необходимо учитывать тот факт, что у обучаемых уже сформировались некоторые представления и умения, возможно и ошибочные. Отсюда и корректировка знаний и умений может рассматриваться не только как их доработка, но и как исправление ошибочного знания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честве корректирующих действий возможен не только возврат к предыдущим этапам, но и запрос другого изложения учебного материала (степень подробности, стиль изложения и т.п.)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сех этапах познавательной деятельности происходят как процессы формирования умственной деятельности, так и процессы активации сформированных умений, особенно характерные на этапах отработки умений и контрольном. При решении задач сначала идут процессы восприятия, усвоения и проверка правильности понимания условий задачи. А затем деятельность протекает в обратном порядке. Запускаются процессы мыслительной деятельности по анализу условий, поиску необходимых методов и процедур решений и др. Найденные решения проговариваются про себя с целью проверки правильности найденного решения. Да и обсудить решение с «умным собеседником» полезно и приятно! Пропуск этой фазы часто ведет к скороспелым неверным решениям («что первое на ум пришло»). И только затем этапы решения задачи переводятся в  материальную или материализованную форм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48" w:after="48"/>
      <w:ind w:left="48" w:right="48" w:firstLine="720"/>
      <w:outlineLvl w:val="2"/>
    </w:pPr>
    <w:rPr>
      <w:rFonts w:ascii="Times New Roman" w:hAnsi="Times New Roman" w:eastAsia="Times New Roman" w:cs="Times New Roman"/>
      <w:b/>
      <w:bCs/>
      <w:color w:val="003399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color w:val="003399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rm4">
    <w:name w:val="term_4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18:00Z</dcterms:created>
  <dc:creator>Admin</dc:creator>
  <dc:description/>
  <cp:keywords/>
  <dc:language>en-US</dc:language>
  <cp:lastModifiedBy>Admin</cp:lastModifiedBy>
  <dcterms:modified xsi:type="dcterms:W3CDTF">2011-04-03T13:18:00Z</dcterms:modified>
  <cp:revision>2</cp:revision>
  <dc:subject/>
  <dc:title/>
</cp:coreProperties>
</file>