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D7" w:val="clear"/>
        <w:spacing w:lineRule="auto" w:line="240" w:before="48" w:after="48"/>
        <w:ind w:left="48" w:right="48" w:firstLine="720"/>
        <w:outlineLvl w:val="2"/>
        <w:rPr>
          <w:rFonts w:ascii="Times New Roman" w:hAnsi="Times New Roman" w:eastAsia="Times New Roman" w:cs="Times New Roman"/>
          <w:b/>
          <w:b/>
          <w:bCs/>
          <w:color w:val="003399"/>
          <w:sz w:val="28"/>
          <w:szCs w:val="28"/>
          <w:lang w:eastAsia="ru-RU"/>
        </w:rPr>
      </w:pPr>
      <w:bookmarkStart w:id="0" w:name="K0"/>
      <w:bookmarkEnd w:id="0"/>
      <w:r>
        <w:rPr>
          <w:rFonts w:eastAsia="Times New Roman" w:cs="Times New Roman" w:ascii="Times New Roman" w:hAnsi="Times New Roman"/>
          <w:b/>
          <w:bCs/>
          <w:color w:val="003399"/>
          <w:sz w:val="28"/>
          <w:szCs w:val="28"/>
          <w:lang w:eastAsia="ru-RU"/>
        </w:rPr>
        <w:t>Таксономия Блума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ом одной из первых схемы педагогических целей был американский учёный Б. Блум. Им выпущена в свет первая часть «Таксономии» (1956 г.). В последующие десятилетия Д. Кратволем и другими учёными была создана вторая часть «Таксономии» (в аффективной области). Первая часть описывает цели познавательной (когнитивной) области. Сначала охарактеризуем области деятельности и соответственно цели, которые она охватывает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огнитивная (познавательная) область. Сюда входят цели от запоминания и воспроизведения изученного материала до решения проблем, в ходе которого необходимо переосмыслить имеющиеся знания, строить их новые сочетания с предварительно изученными идеями, методами, процедурами (способами действий), включая создание нового. К познавательной сфере относится большинство целей обучения, выдвигаемых в программах, учебниках, в повседневной практике учителей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ффективная (эмоционально-ценностная) область. К ней относятся цели формирования эмоционально-личностного отношения к явлениям окружающего мира, начиная от простого восприятия, интереса до усвоения ценностных ориентаций и отношений, их активного проявления. В эту сферу попадают такие цели — формирование интересов и склонностей, переживание тех или иных чувств, формирование отношения, его осознание и проявление в деятельности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 Психомоторная область. Сюда попадают цели, связанные с формированием тех или иных видов двигательной (моторной), манипулятивной деятельности, нервно-мышечной координации. Это навыки письма, речевые навыки; цели, выдвигаемые физическим воспитанием, трудовым обучением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 В. Кларин приводит далее основные категории наиболее разработанных и общеупотребительных областей таксономии, охватывающих когнитивные и аффективные цели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ые категории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 Знание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запоминание и воспроизведение изученного материала.  Речь может идти о различных видах содержания — от конкретных факто до  целостных теорий. Общая черта этой категории — припоминание      соответствующих сведений. Ученик:</w:t>
      </w:r>
    </w:p>
    <w:p>
      <w:pPr>
        <w:pStyle w:val="Normal"/>
        <w:numPr>
          <w:ilvl w:val="0"/>
          <w:numId w:val="6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 (запоминает и воспроизводит) употребляемые термины; </w:t>
      </w:r>
    </w:p>
    <w:p>
      <w:pPr>
        <w:pStyle w:val="Normal"/>
        <w:numPr>
          <w:ilvl w:val="0"/>
          <w:numId w:val="6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 конкретные факты; </w:t>
      </w:r>
    </w:p>
    <w:p>
      <w:pPr>
        <w:pStyle w:val="Normal"/>
        <w:numPr>
          <w:ilvl w:val="0"/>
          <w:numId w:val="6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 методы и процедуры; </w:t>
      </w:r>
    </w:p>
    <w:p>
      <w:pPr>
        <w:pStyle w:val="Normal"/>
        <w:numPr>
          <w:ilvl w:val="0"/>
          <w:numId w:val="6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 основные понятия; </w:t>
      </w:r>
    </w:p>
    <w:p>
      <w:pPr>
        <w:pStyle w:val="Normal"/>
        <w:numPr>
          <w:ilvl w:val="0"/>
          <w:numId w:val="6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ет правила и принципы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Понимание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ем способности понимать значение изученного может служить    преобразование (трансляция) материала из одной формы выражения в другую— его «перевод» с одного «языка» на другой (например, из словесной формы— в       математическую). В качестве показателя понимания может также выступать   интерпретация материала учеником (объяснение, краткое изложение) или же  предположение о дальнейшем ходе явлений, событий (предсказание последствий,  результатов). Такие учебные результаты превосходят простое запоминание  материала. Ученик:</w:t>
      </w:r>
    </w:p>
    <w:p>
      <w:pPr>
        <w:pStyle w:val="Normal"/>
        <w:numPr>
          <w:ilvl w:val="0"/>
          <w:numId w:val="5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имает факты, правила и принципы; </w:t>
      </w:r>
    </w:p>
    <w:p>
      <w:pPr>
        <w:pStyle w:val="Normal"/>
        <w:numPr>
          <w:ilvl w:val="0"/>
          <w:numId w:val="5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рпретирует словесный материал, схемы, графики, диаграммы; </w:t>
      </w:r>
    </w:p>
    <w:p>
      <w:pPr>
        <w:pStyle w:val="Normal"/>
        <w:numPr>
          <w:ilvl w:val="0"/>
          <w:numId w:val="5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образует словесный материал в математические выражения; </w:t>
      </w:r>
    </w:p>
    <w:p>
      <w:pPr>
        <w:pStyle w:val="Normal"/>
        <w:numPr>
          <w:ilvl w:val="0"/>
          <w:numId w:val="5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положительно описывает будущие последствия, вытекающие из имеющихся данных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Применение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умение использовать изученный материал в     конкретных условиях и в новых ситуациях. Сюда входят применение правил,       методов, понятий, законов, принципов, теорий. Соответствующие результаты обучения требуют более высокого уровня владения    материалом, чем понимание. Ученик:</w:t>
      </w:r>
    </w:p>
    <w:p>
      <w:pPr>
        <w:pStyle w:val="Normal"/>
        <w:numPr>
          <w:ilvl w:val="0"/>
          <w:numId w:val="3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ует понятия и принципы в новых ситуациях; </w:t>
      </w:r>
    </w:p>
    <w:p>
      <w:pPr>
        <w:pStyle w:val="Normal"/>
        <w:numPr>
          <w:ilvl w:val="0"/>
          <w:numId w:val="3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няет законы, теории в конкретных практических ситуациях; </w:t>
      </w:r>
    </w:p>
    <w:p>
      <w:pPr>
        <w:pStyle w:val="Normal"/>
        <w:numPr>
          <w:ilvl w:val="0"/>
          <w:numId w:val="3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монстрирует правильное применение метода или процедуры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Анализ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умение разбить материал на составляющие части   так, чтобы ясно выступала его структура. Сюда относятся вычленение  частей целого, выявление взаимосвязей между ними, осознание принципов организации целого. Ученик:</w:t>
      </w:r>
    </w:p>
    <w:p>
      <w:pPr>
        <w:pStyle w:val="Normal"/>
        <w:numPr>
          <w:ilvl w:val="0"/>
          <w:numId w:val="8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еляет скрытые (неявные) предположения; </w:t>
      </w:r>
    </w:p>
    <w:p>
      <w:pPr>
        <w:pStyle w:val="Normal"/>
        <w:numPr>
          <w:ilvl w:val="0"/>
          <w:numId w:val="8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ит ошибки и упущения в логике рассуждений; </w:t>
      </w:r>
    </w:p>
    <w:p>
      <w:pPr>
        <w:pStyle w:val="Normal"/>
        <w:numPr>
          <w:ilvl w:val="0"/>
          <w:numId w:val="8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одит разграничения между фактами и следствиями; </w:t>
      </w:r>
    </w:p>
    <w:p>
      <w:pPr>
        <w:pStyle w:val="Normal"/>
        <w:numPr>
          <w:ilvl w:val="0"/>
          <w:numId w:val="8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ет значимость данных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Синтез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умение комбинировать элементы так, чтобы получить  целое, обладающее новизной. Таким новым продуктом может быть сообщение (выступление, доклад), план действий, схемы, упорядочивающие  имеющиеся сведения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соответствующих учебных результатов предполагает деятельность  творческого характера, направленную на создание новых схем,  структур. Ученик:</w:t>
      </w:r>
    </w:p>
    <w:p>
      <w:pPr>
        <w:pStyle w:val="Normal"/>
        <w:numPr>
          <w:ilvl w:val="0"/>
          <w:numId w:val="12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шет небольшое творческое сочинение; </w:t>
      </w:r>
    </w:p>
    <w:p>
      <w:pPr>
        <w:pStyle w:val="Normal"/>
        <w:numPr>
          <w:ilvl w:val="0"/>
          <w:numId w:val="12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ет план проведения эксперимента; </w:t>
      </w:r>
    </w:p>
    <w:p>
      <w:pPr>
        <w:pStyle w:val="Normal"/>
        <w:numPr>
          <w:ilvl w:val="0"/>
          <w:numId w:val="12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пользует знания из различных областей, чтобы составить план    решения той или иной проблемы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Оценка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умение оценивать значение того или иного  материала (утверждения, художественного произведения, исследовательских данных и т. д.). Суждения ученика должны основываться на чётких критериях: внутренних(структурных, логических) или внешних(соответствие намеченной цели). Критерии могут определяться самим учащимся или предлагаться ему извне, например, учителем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категория предполагает достижение учебных результатов всех    предшествующих категорий. Ученик:</w:t>
      </w:r>
    </w:p>
    <w:p>
      <w:pPr>
        <w:pStyle w:val="Normal"/>
        <w:numPr>
          <w:ilvl w:val="0"/>
          <w:numId w:val="10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ет логику построения материала в виде письменного текста; </w:t>
      </w:r>
    </w:p>
    <w:p>
      <w:pPr>
        <w:pStyle w:val="Normal"/>
        <w:numPr>
          <w:ilvl w:val="0"/>
          <w:numId w:val="10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ет соответствие выводов имеющимся данным, значимость того  или иного продукта деятельности, исходя из внутренних критериев; </w:t>
      </w:r>
    </w:p>
    <w:p>
      <w:pPr>
        <w:pStyle w:val="Normal"/>
        <w:numPr>
          <w:ilvl w:val="0"/>
          <w:numId w:val="10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ет значимость того или иного продукта деятельности, исходя из внешних критериев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тегории учебных целей в аффективной об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ти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ятие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 готовность и способность ученика воспринимать те  или иные явления, поступающие из окружающего мира стимулы. С позиции учителя путь к достижению таких целей состоит в том, чтобы привлечь, удержать и направить внимание ученика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е сюда субкатегории: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  осознание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  готовность или желание воспринимать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избирательное (произвольное) внимание образуют диапазон восхождения от пассивной позиции ученика до более активного отношения к содержанию обучения (хотя на этом уровне ещё не полностью осознанно целенаправленного). Ученик:</w:t>
      </w:r>
    </w:p>
    <w:p>
      <w:pPr>
        <w:pStyle w:val="Normal"/>
        <w:numPr>
          <w:ilvl w:val="0"/>
          <w:numId w:val="11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осознание важности учения; </w:t>
      </w:r>
    </w:p>
    <w:p>
      <w:pPr>
        <w:pStyle w:val="Normal"/>
        <w:numPr>
          <w:ilvl w:val="0"/>
          <w:numId w:val="11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имательно слушает высказывания окружающих в классе, в беседе и т. д., проявляет осознание эстетических факторов в одежде, интерьере, архитектуре, живописи; </w:t>
      </w:r>
    </w:p>
    <w:p>
      <w:pPr>
        <w:pStyle w:val="Normal"/>
        <w:numPr>
          <w:ilvl w:val="0"/>
          <w:numId w:val="11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восприимчивость к проблемам и потребностям других       людей, к проблемам общественной жизни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гирование (отклик)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а категория обозначает  активные проявления, исходящие от самого </w:t>
        <w:br/>
        <w:t>ученика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анном уровне он не просто воспринимает, но и откликается на то или иное явление или внешний стимул, проявляет интерес к предмету, явлению или деятельности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категории: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 подчинённый отклик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 добровольный отклик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 удовлетворение от реагирования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: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яет заданную учителем домашнюю работу; 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чиняется внутришкольному распорядку и правилам поведения; 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вует в обсуждении вопросов в классе; 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о знакомится с освещением общественно-политических  и международных проблем; 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бровольно вызывается выполнять задание; </w:t>
      </w:r>
    </w:p>
    <w:p>
      <w:pPr>
        <w:pStyle w:val="Normal"/>
        <w:numPr>
          <w:ilvl w:val="0"/>
          <w:numId w:val="2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интерес к учебному предмету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ценностной ориентации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у категорию входят различные уровни усвоения ценностных ориентаций (то есть отношения к тем или иным объектам, явлениям или видам деятельности):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  принятие ценностной ориентации(в обиходе это соответствует понятию «мнение»)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  предпочтение ценностной ориентации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  приверженность, убеждённость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:</w:t>
      </w:r>
    </w:p>
    <w:p>
      <w:pPr>
        <w:pStyle w:val="Normal"/>
        <w:numPr>
          <w:ilvl w:val="0"/>
          <w:numId w:val="9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устойчивое желание, например, овладеть навыками грамотной устной и письменной речи; </w:t>
      </w:r>
    </w:p>
    <w:p>
      <w:pPr>
        <w:pStyle w:val="Normal"/>
        <w:numPr>
          <w:ilvl w:val="0"/>
          <w:numId w:val="9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енаправленно изучает различные точки зрения с тем, чтобы вынести собственное суждение; </w:t>
      </w:r>
    </w:p>
    <w:p>
      <w:pPr>
        <w:pStyle w:val="Normal"/>
        <w:numPr>
          <w:ilvl w:val="0"/>
          <w:numId w:val="9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убеждённость, отстаивая тот или иной идеал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ценностных ориентаций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хватывает осмысление и соединение различных ценностных     ориентаций, разрешение возможных противоречий между ними и формирование системы ценностей на основе наиболее значимых и устойчивых. Сюда входят  две субкатегории: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 концептуализация ценностной ориентации, то есть осмысление своего отношения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 организация системы ценностей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:</w:t>
      </w:r>
    </w:p>
    <w:p>
      <w:pPr>
        <w:pStyle w:val="Normal"/>
        <w:numPr>
          <w:ilvl w:val="0"/>
          <w:numId w:val="4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емится определить основные черты своего любимого произведения  искусства; </w:t>
      </w:r>
    </w:p>
    <w:p>
      <w:pPr>
        <w:pStyle w:val="Normal"/>
        <w:numPr>
          <w:ilvl w:val="0"/>
          <w:numId w:val="4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имает на себя ответственность за своё поведение; </w:t>
      </w:r>
    </w:p>
    <w:p>
      <w:pPr>
        <w:pStyle w:val="Normal"/>
        <w:numPr>
          <w:ilvl w:val="0"/>
          <w:numId w:val="4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имает свои возможности и ограничения; </w:t>
      </w:r>
    </w:p>
    <w:p>
      <w:pPr>
        <w:pStyle w:val="Normal"/>
        <w:numPr>
          <w:ilvl w:val="0"/>
          <w:numId w:val="4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ит жизненные планы в соответствии с осознанными им самим собственными способностями, интересами и убеждениями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ценностной ориентации или их комплекса на деятельность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а категория обозначает  такой уровень усвоения ценностей, на котором они  устойчиво определяют поведение индивида, входят в привычный образ действий, или жизненный стиль. Обобщённый характер ценностных ориентаций и  их соединение в целостное мировоззрение отражены в субкатегориях: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 обобщённая установка;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 полная интернализация (усвоение) или распространение ценностных  ориентаций на деятельность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к:</w:t>
      </w:r>
    </w:p>
    <w:p>
      <w:pPr>
        <w:pStyle w:val="Normal"/>
        <w:numPr>
          <w:ilvl w:val="0"/>
          <w:numId w:val="7"/>
        </w:numPr>
        <w:shd w:fill="FFFFD7" w:val="clear"/>
        <w:spacing w:lineRule="auto" w:line="240" w:before="0" w:after="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ойчиво проявляет самостоятельность в учебной работе; </w:t>
      </w:r>
    </w:p>
    <w:p>
      <w:pPr>
        <w:pStyle w:val="Normal"/>
        <w:numPr>
          <w:ilvl w:val="0"/>
          <w:numId w:val="7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стремление к сотрудничеству в групповой деятельности; </w:t>
      </w:r>
    </w:p>
    <w:p>
      <w:pPr>
        <w:pStyle w:val="Normal"/>
        <w:numPr>
          <w:ilvl w:val="0"/>
          <w:numId w:val="7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являет готовность пересматривать свои суждения и менять образ действий при наличии убедительных аргументов; </w:t>
      </w:r>
    </w:p>
    <w:p>
      <w:pPr>
        <w:pStyle w:val="Normal"/>
        <w:numPr>
          <w:ilvl w:val="0"/>
          <w:numId w:val="7"/>
        </w:numPr>
        <w:shd w:fill="FFFFD7" w:val="clear"/>
        <w:spacing w:lineRule="auto" w:line="240" w:before="0" w:after="20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оянно проявляет навыки личной гигиены и здорового образа жизни; </w:t>
      </w:r>
    </w:p>
    <w:p>
      <w:pPr>
        <w:pStyle w:val="Normal"/>
        <w:numPr>
          <w:ilvl w:val="0"/>
          <w:numId w:val="7"/>
        </w:numPr>
        <w:shd w:fill="FFFFD7" w:val="clear"/>
        <w:spacing w:lineRule="auto" w:line="240" w:before="0" w:after="280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улирует устойчивое и последовательное жизненное кредо. 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конкретизация целей сильно упрощает работу учителя. Отталкиваясь от этого  набора, можно строить учебный процесс как последовательную отработку его элементов, совокупность упрощённых обучающих циклов.</w:t>
      </w:r>
    </w:p>
    <w:p>
      <w:pPr>
        <w:pStyle w:val="Normal"/>
        <w:shd w:fill="FFFFD7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8" w:after="48"/>
      <w:ind w:left="48" w:right="48" w:firstLine="720"/>
      <w:outlineLvl w:val="2"/>
    </w:pPr>
    <w:rPr>
      <w:rFonts w:ascii="Times New Roman" w:hAnsi="Times New Roman" w:eastAsia="Times New Roman" w:cs="Times New Roman"/>
      <w:b/>
      <w:bCs/>
      <w:color w:val="00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003399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56:00Z</dcterms:created>
  <dc:creator>Admin</dc:creator>
  <dc:description/>
  <cp:keywords/>
  <dc:language>en-US</dc:language>
  <cp:lastModifiedBy>Admin</cp:lastModifiedBy>
  <dcterms:modified xsi:type="dcterms:W3CDTF">2011-04-02T16:57:00Z</dcterms:modified>
  <cp:revision>1</cp:revision>
  <dc:subject/>
  <dc:title/>
</cp:coreProperties>
</file>