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08" w:after="0"/>
        <w:ind w:left="14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4"/>
          <w:sz w:val="22"/>
          <w:szCs w:val="22"/>
        </w:rPr>
        <w:t xml:space="preserve">КОНСТРУКТОР  УРОКА                                                                       Таблица 1   </w:t>
      </w:r>
    </w:p>
    <w:p>
      <w:pPr>
        <w:pStyle w:val="Normal"/>
        <w:spacing w:before="0" w:after="18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58" w:type="dxa"/>
        <w:jc w:val="left"/>
        <w:tblInd w:w="-7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76"/>
        <w:gridCol w:w="1279"/>
        <w:gridCol w:w="1253"/>
        <w:gridCol w:w="1232"/>
        <w:gridCol w:w="1242"/>
        <w:gridCol w:w="1291"/>
      </w:tblGrid>
      <w:tr>
        <w:trPr>
          <w:trHeight w:val="123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firstLine="38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Основные функциональные</w:t>
            </w:r>
          </w:p>
          <w:p>
            <w:pPr>
              <w:pStyle w:val="Normal"/>
              <w:shd w:fill="FFFFFF" w:val="clear"/>
              <w:spacing w:lineRule="exact" w:line="226"/>
              <w:ind w:firstLine="38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разделы уро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01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178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</w:t>
            </w:r>
          </w:p>
          <w:p>
            <w:pPr>
              <w:pStyle w:val="Normal"/>
              <w:shd w:fill="FFFFFF" w:val="clear"/>
              <w:ind w:right="341" w:hanging="178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А. Начал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Интеллекту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альная раз</w:t>
              <w:softHyphen/>
              <w:t xml:space="preserve">минка 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простой оп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рос (по ба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вым  во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сам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Да-нетка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Удивляй! Отсроченна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отгадк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Фанта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ческа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добав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34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4"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"Светофор"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38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righ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Щадящий опрос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211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Б.</w:t>
            </w:r>
          </w:p>
          <w:p>
            <w:pPr>
              <w:pStyle w:val="Normal"/>
              <w:shd w:fill="FFFFFF" w:val="clear"/>
              <w:ind w:right="86" w:hanging="211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Б  Б. Изучение  ново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материал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197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righ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Привле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тельна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Удивляй!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4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Фанта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ческ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добав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9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5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Практич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нос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теор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сс-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ферен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right="298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4"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Вопрос к текс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653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206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В.</w:t>
            </w:r>
          </w:p>
          <w:p>
            <w:pPr>
              <w:pStyle w:val="Normal"/>
              <w:shd w:fill="FFFFFF" w:val="clear"/>
              <w:ind w:right="10" w:hanging="206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В. Закреп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лени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тренировка, отработ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уме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7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ов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шибку!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сс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конфер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Ш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1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Игра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тренин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0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Игра в случай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"Да-нетка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56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Г. Повтор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Своя оп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Повторяе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с кон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л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13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righ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Повторя-е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расш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рени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78" w:hanging="0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Сво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пример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03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прос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53" w:hanging="0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right="5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Обсуждае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Д/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453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. 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"Светофор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Опр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по цепочк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5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8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Тихи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опро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8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рограм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мируе-мы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про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96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righ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Иде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опро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right="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оло-гический диктант</w:t>
            </w:r>
          </w:p>
        </w:tc>
      </w:tr>
      <w:tr>
        <w:trPr>
          <w:trHeight w:val="1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Е. Домашне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зад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230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righ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Зада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массив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Тр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уровн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домашне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зад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115" w:hanging="0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righ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Необыч-на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обыч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22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Особо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зад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Идеально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зад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Творчество работ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на будуще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425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221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Ж </w:t>
            </w:r>
          </w:p>
          <w:p>
            <w:pPr>
              <w:pStyle w:val="Normal"/>
              <w:shd w:fill="FFFFFF" w:val="clear"/>
              <w:ind w:right="422" w:hanging="221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Ж Конец уро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" w:right="442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" w:right="4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прос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9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5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тс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ченна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отгад-</w:t>
            </w:r>
          </w:p>
          <w:p>
            <w:pPr>
              <w:pStyle w:val="Normal"/>
              <w:shd w:fill="FFFFFF" w:val="clear"/>
              <w:ind w:right="25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134" w:hanging="0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righ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 xml:space="preserve">Рол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"психо-лог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6" w:hanging="0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 xml:space="preserve">Рол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"подводя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щий итоги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Обсужда-ем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Д/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2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rHeight w:val="107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3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Опрос по цепочк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(или змейк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Взаимо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опро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Ш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(фронтально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со вс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классом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Иг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в случай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Театрали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з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Обсужд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выполн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д/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йте вопрос учителю</w:t>
            </w:r>
          </w:p>
        </w:tc>
      </w:tr>
      <w:tr>
        <w:trPr>
          <w:trHeight w:val="21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Ло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ошибку!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ла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Театра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лиз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Дело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иг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"Точ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зрения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Дело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иг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"НИЛ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Проблемн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диало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имательный физический опыт</w:t>
            </w:r>
          </w:p>
        </w:tc>
      </w:tr>
      <w:tr>
        <w:trPr>
          <w:trHeight w:val="21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Дело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иг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"Компе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тентность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Дело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иг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"Точ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зрения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Дело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игра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"НИЛ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Трениро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воч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контро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Устн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рограм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мируем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опро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Взаимо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опро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дактический материал</w:t>
            </w:r>
          </w:p>
        </w:tc>
      </w:tr>
      <w:tr>
        <w:trPr>
          <w:trHeight w:val="2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Пересечение т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Дело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иг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"Компе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тентность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Дело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иг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"Точ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зрения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Дело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иг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"НИЛ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Иг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в случай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"Да-нетка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Показа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тельн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отв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Блиц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контроль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Релей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контроль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ная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Выборочн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Обыч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контро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/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нец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/>
      </w:pPr>
      <w:r>
        <w:rPr/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rHeight w:val="107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3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/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нец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 «Проектирование учебных тем и уроков физики»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Предложите свои приемы обучения  на любом этапе урока 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Название прием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Краткое описание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Методические рекомендации по его использованию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Автор, СОШ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(работа в группах)</w:t>
      </w:r>
      <w:r>
        <w:rPr>
          <w:rFonts w:cs="Times New Roman" w:ascii="Times New Roman" w:hAnsi="Times New Roman"/>
          <w:sz w:val="24"/>
          <w:szCs w:val="24"/>
        </w:rPr>
        <w:t xml:space="preserve">  Обсудите предложенные приемы. Занесите в </w:t>
      </w:r>
      <w:r>
        <w:rPr>
          <w:rFonts w:cs="Times New Roman" w:ascii="Times New Roman" w:hAnsi="Times New Roman"/>
          <w:i/>
          <w:sz w:val="24"/>
          <w:szCs w:val="24"/>
        </w:rPr>
        <w:t>таблицу 2</w:t>
      </w:r>
      <w:r>
        <w:rPr>
          <w:rFonts w:cs="Times New Roman" w:ascii="Times New Roman" w:hAnsi="Times New Roman"/>
          <w:sz w:val="24"/>
          <w:szCs w:val="24"/>
        </w:rPr>
        <w:t xml:space="preserve"> те приемы, которые соответствуют основным принципам педагогической техники:  </w:t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инцип свободы выбора  </w:t>
      </w:r>
    </w:p>
    <w:p>
      <w:pPr>
        <w:pStyle w:val="Normal"/>
        <w:ind w:left="-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Формулировка:</w:t>
      </w:r>
      <w:r>
        <w:rPr>
          <w:rFonts w:cs="Times New Roman" w:ascii="Times New Roman" w:hAnsi="Times New Roman"/>
          <w:sz w:val="22"/>
          <w:szCs w:val="22"/>
        </w:rPr>
        <w:t xml:space="preserve">  в любом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учающем или управляющем действии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где только возможно, предоставлять ученику право выбора. С одним важным условием – право выбора всегда уравновешивается осознанной ответственностью за свой выбор!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нцип открытости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Формулировка:</w:t>
      </w:r>
      <w:r>
        <w:rPr>
          <w:rFonts w:cs="Times New Roman" w:ascii="Times New Roman" w:hAnsi="Times New Roman"/>
          <w:sz w:val="22"/>
          <w:szCs w:val="22"/>
        </w:rPr>
        <w:t xml:space="preserve"> 1.не только давать знания – но еще и показывать их границы. Сталкивать ученика с проблемами, решения которых лежат за пределами изучаемого курса.</w:t>
      </w:r>
    </w:p>
    <w:p>
      <w:pPr>
        <w:pStyle w:val="Normal"/>
        <w:ind w:left="-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использовать в обучении открытые задачи.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нцип деятельности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Формулировка:</w:t>
      </w:r>
      <w:r>
        <w:rPr>
          <w:rFonts w:cs="Times New Roman" w:ascii="Times New Roman" w:hAnsi="Times New Roman"/>
          <w:sz w:val="22"/>
          <w:szCs w:val="22"/>
        </w:rPr>
        <w:t xml:space="preserve"> освоение учеником знаний, умений, навыков преимущественно в форме деятельности.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нцип обратной связи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Формулировка: </w:t>
      </w:r>
      <w:r>
        <w:rPr>
          <w:rFonts w:cs="Times New Roman" w:ascii="Times New Roman" w:hAnsi="Times New Roman"/>
          <w:sz w:val="22"/>
          <w:szCs w:val="22"/>
        </w:rPr>
        <w:t>регулярно контролировать процесс обучения с помощью развитой системы приемов обратной связи.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нцип идеальности (высокий КПД)</w:t>
      </w:r>
    </w:p>
    <w:p>
      <w:pPr>
        <w:pStyle w:val="Normal"/>
        <w:ind w:left="-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Формулировка: </w:t>
      </w:r>
      <w:r>
        <w:rPr>
          <w:rFonts w:cs="Times New Roman" w:ascii="Times New Roman" w:hAnsi="Times New Roman"/>
          <w:sz w:val="22"/>
          <w:szCs w:val="22"/>
        </w:rPr>
        <w:t>максимально использовать возможности, знания, интересы самих учащихся с целью повышения результативности и уменьшения затрат в процессе образования.</w:t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планируйте тему (задается руководителем) ___________________________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 разработайте проекты уроков из цепочек приемов, используя «Конструктор урока». </w:t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-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олог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ланирования учебной темы.</w:t>
      </w:r>
    </w:p>
    <w:p>
      <w:pPr>
        <w:pStyle w:val="Normal"/>
        <w:ind w:left="-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ите количество часов на изучение темы в соответствии с программой, предусмотрите резерв времени. Приготовьте столько листов бумаги, сколько уроков по теме. Вначале, не вдаваясь в подробности, постарайтесь обозреть всю тему целиком и распределить, что и на каком уроке будет изучаться. То есть все уроки темы планируются сначала не последовательно, а как бы одновременно и параллельно.</w:t>
      </w:r>
    </w:p>
    <w:p>
      <w:pPr>
        <w:pStyle w:val="Normal"/>
        <w:ind w:left="-709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Шаг 1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sz w:val="22"/>
          <w:szCs w:val="22"/>
        </w:rPr>
        <w:t>Базовый лист контроля или Тематическая таблица требований.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sz w:val="22"/>
          <w:szCs w:val="22"/>
        </w:rPr>
        <w:t>Готовим «Базовый лист контроля» в соответствии с требованиями гос.образовательного стандарта по физике или «Тематическую таблицу требований»</w:t>
      </w:r>
    </w:p>
    <w:p>
      <w:pPr>
        <w:pStyle w:val="Normal"/>
        <w:ind w:left="-709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Шаг 2</w:t>
      </w:r>
      <w:r>
        <w:rPr>
          <w:rFonts w:cs="Times New Roman" w:ascii="Times New Roman" w:hAnsi="Times New Roman"/>
          <w:i/>
          <w:sz w:val="22"/>
          <w:szCs w:val="22"/>
        </w:rPr>
        <w:t>. Проектная, исследовательская деятельность учащихся, ОУУН, ключевые компетенции, ИКТ</w:t>
      </w:r>
    </w:p>
    <w:p>
      <w:pPr>
        <w:pStyle w:val="Normal"/>
        <w:ind w:left="-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каких уроках  будут организованы проектная, исследовательская деятельность учащихся, формирование ОУУН и ключевых компетенций, ИКТ?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Шаг 3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квизит</w:t>
      </w:r>
    </w:p>
    <w:p>
      <w:pPr>
        <w:pStyle w:val="Normal"/>
        <w:ind w:left="-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ируем реквизит: наглядность, книги, эксперименты, дидактические материалы и т.п.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Шаг 4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Организация повторения ранее изученных тем.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На каких уроках, и в какой форме организовано повторение? </w:t>
      </w:r>
    </w:p>
    <w:p>
      <w:pPr>
        <w:pStyle w:val="Normal"/>
        <w:ind w:left="-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Шаг 5</w:t>
      </w:r>
      <w:r>
        <w:rPr>
          <w:rFonts w:cs="Times New Roman" w:ascii="Times New Roman" w:hAnsi="Times New Roman"/>
          <w:b/>
          <w:i/>
          <w:sz w:val="22"/>
          <w:szCs w:val="22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Контроль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sz w:val="22"/>
          <w:szCs w:val="22"/>
        </w:rPr>
        <w:t>На каких уроках, и в какой форме организован контроль?</w:t>
      </w:r>
    </w:p>
    <w:p>
      <w:pPr>
        <w:pStyle w:val="Normal"/>
        <w:ind w:left="-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ак, шаги пройдены. Тема в целом запланирована. На листах с соответствующими уроками появились надписи. Теперь очередь за планированием отдельных уроков.</w:t>
      </w:r>
    </w:p>
    <w:sectPr>
      <w:type w:val="nextPage"/>
      <w:pgSz w:w="11906" w:h="16838"/>
      <w:pgMar w:left="1843" w:right="1386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20:34:00Z</dcterms:created>
  <dc:creator>Lena</dc:creator>
  <dc:description/>
  <cp:keywords/>
  <dc:language>en-US</dc:language>
  <cp:lastModifiedBy>Admin</cp:lastModifiedBy>
  <dcterms:modified xsi:type="dcterms:W3CDTF">2011-03-30T13:54:00Z</dcterms:modified>
  <cp:revision>8</cp:revision>
  <dc:subject/>
  <dc:title>КОНСТРУКТОР УРОКА</dc:title>
</cp:coreProperties>
</file>